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CARA SUKAN TARA &amp; ACARA SUKAN</w:t>
      </w:r>
    </w:p>
    <w:p>
      <w:pPr>
        <w:pStyle w:val="Normal"/>
        <w:jc w:val="center"/>
        <w:rPr/>
      </w:pPr>
      <w:r>
        <w:rPr>
          <w:sz w:val="18"/>
          <w:szCs w:val="18"/>
        </w:rPr>
        <w:t>NAMA GURU KELAS FADZILAH BT. ISHAK</w:t>
        <w:tab/>
        <w:tab/>
        <w:t>TAHUN : 3 TEKUN (2010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811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ANGAN PELAJAR</w:t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M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PENUH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MAH SUKAN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MASALAH KESIHATAN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KAN TARA</w:t>
            </w:r>
          </w:p>
        </w:tc>
        <w:tc>
          <w:tcPr>
            <w:tcW w:w="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ARA SEBELUM SUKAN &amp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JOHANAN BALAPAN &amp; PADANG</w:t>
            </w:r>
          </w:p>
        </w:tc>
      </w:tr>
      <w:tr>
        <w:trPr>
          <w:trHeight w:val="23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RA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N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R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JAU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m/50m/60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MPAT TINGGI T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MPAT JAU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NTAR PELUR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m Berpag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x 10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x 20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MPAT TINGG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MPAT  JAU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NTAR PELUR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IK TA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BARI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ASAN KHEMA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EMBAHAN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KESH A/L SATHIS KUMAR            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VEN A/L NARAYAN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TISH A/L DURASAM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AMREET KAUR A/P KOLDIP SING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NIA A/P SEG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AD FIRDAUS AIMAN B. MAT RODZ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HRAF B. ABD MOK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I NUR  SAZWANI BT. MOHD SAF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 ALIFAH ILYANA BT. MEOR MOHD HARI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UL SUAIDAH BT. KHAIROL ANW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IFAH NURNADIAH ILYANA BT. SYED SHAIFUDD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UL FARHANA NAJWA BT. AZM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 AISYAH BT. SATARUDD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ILA DIYANA BT. MOHD ZAID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IDATUL SHAFIQAH  BT. HISHAMUDD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ASYIKIN  BT AZUAN NAH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ULHUDA BT. JAM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OR LUQMAN HAKIM B. MOHD ZAID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UL AZMIRA BT. AID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MAD NAIM B. ALI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YRAF B. MOHD SALLE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 HAZWANI BT. RAZA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 AZZAHARA BT. ABD RAZ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N NUR IRDINA BT. WAN HAIZA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IATUL ADAWIYAH BT. ABDUL HISHA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OR ASYRAF B. NORZURAIM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A HASZWANI BT. AZM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UL SYAZWANI HASLIZA BT. ABU HAS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ARINA BT AZISUL HAQ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AMAD DANIEL HAKIMI B. MOHAMAD FARIZ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YAKIR B. SYARIFUDD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 AQILAH HUSNA BT. AMERUD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N ARIESSA HAZREEN B. WAN MOHD SUK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 IMAN AMANY BT. HEARI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HAQEEMI B. ROSL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AMAD RIZMAN B. JANU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 AMIRA LIANA BT. ZAKAR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 SYAKINAH BT. MUHAMAD TAH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FISAH HANUM BT. RAMDA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UL AIN BT. AZH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UL SAFIKA BT. KADIR MEE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 SHAFIQAH IZZATIEY BT. ZAKAR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HAFIZA FAREEZA BT. ROSD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NA NAJIHAH BT. MOHD RAM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811"/>
        <w:gridCol w:w="720"/>
        <w:gridCol w:w="720"/>
        <w:gridCol w:w="720"/>
        <w:gridCol w:w="720"/>
        <w:gridCol w:w="2724"/>
        <w:gridCol w:w="2676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GUTAN MATA SUKAN T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datangan Guru Kel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a :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datangan Guru PJ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Nama 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m (T2)/50 m (T3)/60 m (Tahap 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MPAT TINGGI TAHAP 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MPAT JAU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NTAR PELU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MATA MELEPASI JARAK/MAS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 MATA MENGAMBIL BAHAGIAN TETAPI TIDAK MELEPASI JARAK/MAS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MATA  TIDAK MENGAMBIL BAHAGIAN (TIDAK HADIR/SAKIT/ENGGAN)</w:t>
      </w:r>
    </w:p>
    <w:sectPr>
      <w:type w:val="nextPage"/>
      <w:pgSz w:orient="landscape" w:w="15840" w:h="12240"/>
      <w:pgMar w:left="1260" w:right="1440" w:gutter="0" w:header="0" w:top="10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47:00Z</dcterms:created>
  <dc:creator>lala</dc:creator>
  <dc:description/>
  <cp:keywords/>
  <dc:language>en-US</dc:language>
  <cp:lastModifiedBy>lala</cp:lastModifiedBy>
  <dcterms:modified xsi:type="dcterms:W3CDTF">2010-01-04T15:06:00Z</dcterms:modified>
  <cp:revision>8</cp:revision>
  <dc:subject/>
  <dc:title>3K</dc:title>
</cp:coreProperties>
</file>