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OF ENGLISH PREFIXES AND SUFFIXES</w:t>
      </w:r>
    </w:p>
    <w:p>
      <w:pPr>
        <w:pStyle w:val="NormalWeb"/>
        <w:tabs>
          <w:tab w:val="clear" w:pos="720"/>
          <w:tab w:val="left" w:pos="1693" w:leader="none"/>
          <w:tab w:val="left" w:pos="4919" w:leader="none"/>
        </w:tabs>
        <w:spacing w:before="0" w:after="0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226"/>
        <w:gridCol w:w="4657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efix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aning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(n)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t, without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onality, asexuality, anarchy, anonymous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b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way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bduction, absolutism, abluti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r(o)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igh, up, hil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ropolis, acrobatic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d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ear, at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drenal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en(o)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lan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denectom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er(o)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ir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eronautics, aeroplane, aerodynamics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gr(o)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lating to farming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gricultur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lt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igh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ltitud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lter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other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lter-ego, alternat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m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ove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morous, amateur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(a)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ut of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achronism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dr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drocentrism, android, androge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em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in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emometer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gl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glish or British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glo-Irish relation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te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for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tebellum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throp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lating to human beings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thropology, anthropomorphic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t(i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gainst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tidote, antibody, anticlockwis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ut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lf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utonomy, autobiography, automobile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aviness, heavy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ometer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thy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ep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thyscaphe, Bathyspher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pletely, excessively; forms transitive verbs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muse, bespeak, bewail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n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el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nediction, benig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o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icycle, bijection, bicameralism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i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if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iology, biography, biops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bli(o)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lating to books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ibliophilia, bibliograph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last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ud, germination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lastocys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rady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low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radycardia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rom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ench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romine, bromid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ronch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lating to breathing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ronchiti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c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cophony, cacograph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d/cas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 fal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dence, cascad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rdi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art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rdiovascular, Cardiac arres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t-, cent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undred or hundredth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tenarian, centimeter, centiped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phal(o)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a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phalothorax 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226"/>
        <w:gridCol w:w="4657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efix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aning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rom(at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lour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romatic, chromosom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ron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im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ronology, chronic, chronicl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ircum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roun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ircumcision, circumlocution, circumferenc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gether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operative, co-belligerenc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lp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gina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lpospasm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ith, together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notation, Congress, congregati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gainst, opposit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diction, contraception, controvers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m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mology, cosmopolitan, cosmotheism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unter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gainst, opposit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unterpoint, Counter-Reformation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in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y(shed tears)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ndocrinolog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y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rost, icy col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yogenics, cryoelectronics, cryostorag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ypt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idden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yptography, cryptozoolog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yt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l (originally hollow receptacle)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ytoplasm, cytolog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ulp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ault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ulpable, culpri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ctyl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nger, digit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ctylogram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ing something away, the opposite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centralization, dehydration, Denazificati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c(a)-, dek(a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n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camerous, December, decimeter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c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ne tenth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ciliter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m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opl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mographics, democrac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rm(at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kin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rmatology, dermatiti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o, doubl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urnal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a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rough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ameter, diagnosis, diarrhea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dact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t at teaching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dactic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s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part, separation, reverse, opposit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ssent, discovery, disambiguati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k,dox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iew, teaching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xology, dogma, orthodox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ynam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wer, forc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ynamic, dynamite, dynamo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ys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d, deformed, abnorma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yspepsia, dystrophy, dysarthria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c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ous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conomy, ecology, ecosystem, ecotag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ct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uter, externa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ctomorphic, ectoparasit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daph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i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daphic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lectr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lating to Electricity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lectrocution, electroencephalogram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mbry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mbryo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mbryogenesi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ind w:right="-14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nd(o)-, ent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sid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ndoscope, endothermic, entoblas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nne(a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in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nneastyle, enneagram 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226"/>
        <w:gridCol w:w="4657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efix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aning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nter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testin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nteriti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arliest, most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imitive eobacterium, eohippu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p(i)-, eph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pon, above, aroun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pitaxy, epicenter, ephemeral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g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ork, labour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gonomics synergy, energ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ythr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ythrocit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ot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ov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rotic, erotomania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thn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ace, peopl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thnology, ethnolinguistics, ethnocentrism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u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oo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ulogy, euthanasia, eugenics, euphemism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ur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uropean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uro-MP, Eurocentric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rmer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-wife, ex-presiden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utsid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oskelet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tra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utside, beyond, additiona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tra-thin, extra-special extraordinary, extraterrestrial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or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lating to flowers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loris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re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fore, in advanc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reskin, foreshadowing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yn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emal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ynaecology, gynoid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m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alf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mimetabolous, hemispher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m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loo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mophilia, hemophobia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x(a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x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xapod, hexagonal, hexameter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ydr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ater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ydrogen, hydr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yper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essive2, having more than three spatial dimensions (mathematics)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yperactive, hyperthyroidism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yp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low2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ypodermic, hypnosi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tensively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flammable, invaluabl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-1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t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fallibility, illiteracy, immoral, irrelevan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ter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tween, mutua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tervention, international, interne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tra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ithin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tramural, intravenous, intraocular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il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ousan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ilogram, kilowat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ith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ck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ithospher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us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rtugues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usophon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c- or Mc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n of (often used in last names)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cCarthy, Kirsty MacColl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cr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rg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crobiology, macroscopic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l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lpractice, malnutriti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y ,most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ximal, maximum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c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cDonalds-like,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ften derogatory McJob, McPaper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ga(l)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llion, very large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gabyte, megaphone, megalopoli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efix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aning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s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ddl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soamerica, mesoscal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ta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fter, beyon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tacarpal, metaphysic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cr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ne millionth, very smal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crogram, microorganism, micronati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d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 the middle of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d-term elections, Mid-Autumn Festival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ll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ousandth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lligram, milliliter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n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mal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niskirt, miniserie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s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d, wrong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scarriage, misanthropy, misogyny, mistak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n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ne, singl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nolith, monorail, monotony, monocl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ult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y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ulticulturalism, multilingual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yc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lating to fungi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ycology, mycoprotei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yri(a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n thousan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yriagon, myriad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n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t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nsense, non-denial denial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n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in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nag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'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son) of (often used in last names)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'Bria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ct(o)-,oct(a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ight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ctane, octopod, octagon, October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mn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mnidirectional, omnivore, omnipoten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o- ("oo-oh"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gg, ovum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ocyt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ut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re, to a greater degre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utdo, outru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ver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re than normal, too much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verpopulation, over-consumpti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nt(a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v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ntag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ri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round, about, enclosing, near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rimysium, pericardium, periosteum, perinatal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yt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lating to plants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ytogeography, phytoplankt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fter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partum depression, postmodernism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for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diction, preview, precedent, prenatal car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r, in favour of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-choice, protagonis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sych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nd,menta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sychology, psychosomatic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yr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re, flam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yromania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quadr-, quart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ur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quadrangle, quadruplet, quartic, quartil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quinque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v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quinquesection,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quint(i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fth, fiv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quintiped, quinte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gain, repeatedly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duction, reflection, revoluti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ct(i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per, straight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ctify, rectangl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tr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ckwar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trograde, retrospectiv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cler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ar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cleroderma, atherosclerosi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m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alf, partia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mi-automatic, semi-detached 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226"/>
        <w:gridCol w:w="4657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efix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aning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pt(a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ven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ptachord, September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x(i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x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xivalen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n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ines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no-American relation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asm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asm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asmatic, spasmolysi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erm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e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ermophile, spermin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her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here, bal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herical, atmospher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hygm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ulsation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hygmomanometer, sphygmograph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len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leen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lenomegal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lanchn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iscera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lanchnopath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chiz(o)-, schist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lit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chizophrenia, schistocyt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phyl(o)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uster, uvula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phylococcus, staphyloplast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m(ato)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uth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omatitis, stomach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yl-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llar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ylus, stylist, stylopodium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b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low, less than, under,2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bset, subsonic, subway, subtitles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per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tremely, more than,2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perhuman, Superego, supersonic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yn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gether, united, at the same time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ynergy, synchronicity, synesthesia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ach(y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apid, accelerate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achycardia, tachymeter, tachy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(e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stance, distant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communications, television,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n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oblast, telophas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o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o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ology, theogony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rans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ross, beyon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fer, transubstantiation, transatlantic,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r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re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riangle, tricolor, triptych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o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wilight, twig, twi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ltra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tremely, beyon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rtain limit ultramontanism, ultraviole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n1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t, opposite, tak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mething away unconstitutional, undelete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nder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elow, incompletely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nderestimate, underage, undercook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ni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ne, singl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niform, unification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p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igher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pscale, update, upgrade, upheld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r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rst, original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rtext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r(o)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rine uric,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rinal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ita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ife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itamin, vital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ith-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gether, united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ithhold, withstand 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oo- ("zoo-oh"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lating to animals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oomorphic, zoology</w:t>
            </w:r>
          </w:p>
        </w:tc>
      </w:tr>
    </w:tbl>
    <w:p>
      <w:pPr>
        <w:pStyle w:val="NormalWeb"/>
        <w:tabs>
          <w:tab w:val="clear" w:pos="720"/>
          <w:tab w:val="left" w:pos="1693" w:leader="none"/>
          <w:tab w:val="left" w:pos="4919" w:leader="none"/>
        </w:tabs>
        <w:spacing w:before="0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693" w:leader="none"/>
          <w:tab w:val="left" w:pos="4919" w:leader="none"/>
        </w:tabs>
        <w:rPr/>
      </w:pPr>
      <w:r>
        <w:rPr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46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ffi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an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pable, can d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able, notabl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roup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riad, monad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rming a nou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riage, mileag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agog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ad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dagogy, demagog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ar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uler, leader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narch, tetrarch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arch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ule, leadership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ynarchy, anarch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athl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orting even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ntathlon, decathlo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cede, -ceed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cede, succeed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cele, -coele, -coe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ody cavit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ucocoel or mucocoel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ce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umor, herni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ydatidocel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centes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uncturing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mniocentesis, rachicentesi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cephal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lating to the hea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encephaly, macrocephal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chondr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mall grainlike structur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tochondrio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ci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urder, killing agen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icide, vespacide, regicid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c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actic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trocit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clu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clude, exclude, preclud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cra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le (in the context of rule by a king, rule by the people, etc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kistocracy, democracy, androcrac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pressing the quality of an adjectiv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cancy, agency, idioc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cyc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ircle, cycle, unit of radio frequenc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picycle, hydrocycl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do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e or condition o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reedom, kingdom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du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ring, lea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troduce, reduce, induc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du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duct, conduc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ectasia, -ectasi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retching ou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rochiectasis, telangiectasi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ectom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rgical removal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ryngectomy, vasectom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e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inguistic uni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xeme, phoneme, morphem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em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lood conditi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ukemia, anaemi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enchy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lular tissu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senchyma, karyenchym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anges verb to noun (see also -or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ite, writer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l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idower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erg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ork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nergy, synerg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esqu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 the style of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ythonesque, Romanesqu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emal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tress, waitress, stewardess, priestess 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46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ffi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an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esthesis, -esthesi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sation, feeling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ynesthesia, kinesthesi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fugal fu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iving or travelling away from, expell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ntrifugal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fu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ull of, having some or much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opeful, useful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fu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ur together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ransfusion, confusion, infusio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g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scandal, often political (back-formed from the Watergate scand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tergate, nipplega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gnos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nowing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gnosis, diagnosi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g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eometric shap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lygon, pentago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gr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 walk, entranc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gress, transgress, ingres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g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jective form of only 2 or 3 nouns in the English languag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ger, hunger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hedr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eometric soli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cosahedron, tetrahedro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hol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ove, addicti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lcoholic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ho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ate/condition of, a group sharing characteristic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rotherhood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ike -able, for Latin origin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credible, terrible, visibl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adjective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eurotic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chnolog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ysics,Aerodynamics,Forensic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c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iginally referring to a spike-like form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cicle, popsicl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kin rash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yphilid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–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y, –if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 become, mak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sify, vilif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ll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rge number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llion, billio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ish sort of;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pproximatel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reenish, tallish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trine, act, practice, conditi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testantism, alcoholism, Buddhism, southernism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s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ntis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t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ease, inflamm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patitis, gingiviti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tu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ttitude, certitud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xpressing state or conditi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rmality, formality, banalit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tallic element (exception: helium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dium, Calcium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ke the noun an adjectiv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fensive, aggressiv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ze or -i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 cause, to be, to beco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terialize, idoliz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izz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ed for hip hop slang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mericizzl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je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row (in, out, etc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ject, reject, ejec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ffi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an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jo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oi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sjoin, rejoi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kines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vement (ability thereof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kinesi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les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ck of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omeless, useles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l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minutive, or denoting a relation to some part of the bod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inglet, hamlet, ankle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l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ke, having the attributes of; In modern English, primarily changes adjectives to adverbs; also changes some nouns to adjectives and some (past-tense) verbs to adverb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quick(adj) ?quickly(adv), state(n) ? stately(adj), abashed(v) ? abashedly(adv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rs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reman, statema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an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vination b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ystallomancy, bibliomancy, necromanc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 irrational but irresistible motive for a belief or acti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leptomania, megalomania, mythomani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eter or -met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asuring devic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ometer, thermometer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et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asur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ymmetry, geometry, isometr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n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mit, emit, limi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morph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rm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somorphism, homomorphism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ography or -ogr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iting, descripti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enography, geography, ideogram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oid 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embling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lenoid, hominoid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olog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ne who studies a scientific subjec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rchaeologis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olog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udy, scienc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anetology, thyroidology, phthisiolog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iological entit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enom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om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rea of biolog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teomic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onom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nowledge of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stronom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ony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me, wor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tonym, consonym, heteronym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os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cess, action, formation, diseased condi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tosis, osmosis, ostosis, psychosi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o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quality from nature, chemical elemen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rou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pe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 hang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mpend, append, depend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phagy, -phagi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ating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onophag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phil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ttracti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mophili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phob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ear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rophobia, mysophobi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ffi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an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ph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und, audio; speaker of a languag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lephone, homophone; Anglophon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phy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t, used in botany to create terms which categorise plants based on their life-history, growth-form or ecological preferenc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herophyte, halophyt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pl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ac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place, displac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ple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 fill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plete, deplet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=-pol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ferring to city or big are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tropoli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po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 move or to carr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mport, expor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po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u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pose, impose, depos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potent (or -potence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wer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mnipotent, equipotent, impotenc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pou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u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mpound, compound, expound, propound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press, -pri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mpress, repress, imprint, reprin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pro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ear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pproach, reproach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ci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nowing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mniscienc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co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m Greek skopos, view; instrument for viewing and observing spac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croscope, telescop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cri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itte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uscript, transcrip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emb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me, similar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semble, ensemble, assembl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e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oi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ssert, inser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hip circ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e of be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riendship, relationship, dictatorship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i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id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side, besides, insid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op, stan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sist, resist, desist, persist, assis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nd, country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fghanista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opl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youngster, gangster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stru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ile, buil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truct, destruct, obstruc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ta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 cu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tail, retail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ta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 hold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tain, obtain, detai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te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itnes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test, attest, protest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dinal number, forming a no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nth, millionth, growth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tom/-t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rt or segment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rmatom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to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istory, repository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trop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 tur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ototropism 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46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ffi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an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flammati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lcus (ulcer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vil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ity, town from French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shvill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vio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bvious, envious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vol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ll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volve, revolve, evolv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vok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 call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voke, revok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vore / -voro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 devour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rnivore, herbivor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ward/-w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recti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uthward, inward, outward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w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ftware, stuff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ardware, software, freewar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wh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ocati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verywhere, nowhere, anywhere, somewher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wi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recti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ockwise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aving the quality of, inclined t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unny, messy </w:t>
            </w:r>
          </w:p>
        </w:tc>
      </w:tr>
    </w:tbl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6:15:00Z</dcterms:created>
  <dc:creator>gabendanillo</dc:creator>
  <dc:description/>
  <cp:keywords/>
  <dc:language>en-US</dc:language>
  <cp:lastModifiedBy> </cp:lastModifiedBy>
  <dcterms:modified xsi:type="dcterms:W3CDTF">2006-06-17T16:39:00Z</dcterms:modified>
  <cp:revision>13</cp:revision>
  <dc:subject/>
  <dc:title>List of English Prefixes and Suffixes</dc:title>
</cp:coreProperties>
</file>