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30 09 200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9:05 Uhr </w:t>
      </w:r>
    </w:p>
    <w:p>
      <w:pPr>
        <w:pStyle w:val="Heading4"/>
        <w:rPr>
          <w:lang w:val="en-GB"/>
        </w:rPr>
      </w:pPr>
      <w:r>
        <w:rPr>
          <w:lang w:val="en-GB"/>
        </w:rPr>
        <w:t xml:space="preserve">Wolfgang Amadeus Mozart: "Così fan tutte" </w:t>
      </w:r>
    </w:p>
    <w:p>
      <w:pPr>
        <w:pStyle w:val="NormaleWeb"/>
        <w:rPr/>
      </w:pPr>
      <w:r>
        <w:rPr/>
        <w:t>Opera buffa in zwei Akten</w:t>
        <w:br/>
        <w:t>In italienischer Sprache</w:t>
        <w:br/>
        <w:t>Fiordiligi - Barbara Frittoli</w:t>
        <w:br/>
        <w:t>Dorabella - Angelika Kirchschlager</w:t>
        <w:br/>
        <w:t>Despina - Laura Tatulescu</w:t>
        <w:br/>
        <w:t>Guglielmo - Ildebrando D'Arcangelo</w:t>
        <w:br/>
        <w:t>Ferrando - Francesco Meli</w:t>
        <w:br/>
        <w:t>Don Alfonso - Natale De Carolis</w:t>
        <w:br/>
        <w:t>Chor der Wiener Staatsoper</w:t>
        <w:br/>
        <w:t>Orchester der Wiener Staatsoper</w:t>
        <w:br/>
        <w:t>Leitung: Riccardo Muti</w:t>
        <w:br/>
        <w:t>Aufnahme vom 6. Februar 2008 in der Wiener Staatsoper</w:t>
      </w:r>
    </w:p>
    <w:p>
      <w:pPr>
        <w:pStyle w:val="Normal"/>
        <w:rPr/>
      </w:pPr>
      <w:r>
        <w:rPr>
          <w:lang w:val="en-GB"/>
        </w:rPr>
        <w:t>Mozart Così fan tutte</w:t>
      </w:r>
      <w:r>
        <w:rPr/>
        <w:t xml:space="preserve"> Muti Wien 06 02 200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2:22:00Z</dcterms:created>
  <dc:creator>...</dc:creator>
  <dc:description/>
  <cp:keywords/>
  <dc:language>en-US</dc:language>
  <cp:lastModifiedBy>...</cp:lastModifiedBy>
  <dcterms:modified xsi:type="dcterms:W3CDTF">2008-09-30T22:23:00Z</dcterms:modified>
  <cp:revision>1</cp:revision>
  <dc:subject/>
  <dc:title>30 09 2008</dc:title>
</cp:coreProperties>
</file>