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5900</wp:posOffset>
            </wp:positionH>
            <wp:positionV relativeFrom="paragraph">
              <wp:posOffset>776605</wp:posOffset>
            </wp:positionV>
            <wp:extent cx="4378960" cy="41249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1" t="32244" r="56590" b="1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EP “Leader School”   -      2do.  grado NP    -    Taller de Computación e Informática</w:t>
        <w:br/>
        <w:t xml:space="preserve">                                            </w:t>
      </w:r>
      <w:r>
        <w:rPr>
          <w:b/>
        </w:rPr>
        <w:t>PRACTICAS LIBRES</w:t>
      </w:r>
      <w:r>
        <w:rPr/>
        <w:br/>
        <w:br/>
        <w:t>1. Busque en el pupiletras los siguientes botones de Paint. (Pag. 26)</w:t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informato"/>
        <w:rPr/>
      </w:pPr>
      <w:r>
        <w:rPr>
          <w:rFonts w:cs="Courier New" w:ascii="Courier New" w:hAnsi="Courier New"/>
          <w:sz w:val="22"/>
          <w:szCs w:val="22"/>
        </w:rPr>
        <w:br/>
        <w:t xml:space="preserve">Palabras a encontrar: 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ORRADOR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PIAR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LIPSE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STRELLA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PIZ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NEA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GAR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CTANGULO</w:t>
      </w:r>
    </w:p>
    <w:p>
      <w:pPr>
        <w:pStyle w:val="Textosinforma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LLENOCONCOLOR</w:t>
      </w:r>
    </w:p>
    <w:p>
      <w:pPr>
        <w:pStyle w:val="Textosinformato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ELECCIONARCOLOR</w:t>
      </w:r>
    </w:p>
    <w:p>
      <w:pPr>
        <w:pStyle w:val="Textosinformato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.: Williams Quispe Ramírez          cnivel.blogia.com      17-11-2012        Pág.  1</w:t>
      </w:r>
    </w:p>
    <w:p>
      <w:pPr>
        <w:pStyle w:val="Normal"/>
        <w:rPr/>
      </w:pPr>
      <w:r>
        <w:rPr>
          <w:lang w:val="en-US"/>
        </w:rPr>
        <w:t xml:space="preserve">IEP “Leader School”   -      2do.  </w:t>
      </w:r>
      <w:r>
        <w:rPr/>
        <w:t>grado NP    -    Taller de Computación e Informática</w:t>
        <w:br/>
        <w:br/>
        <w:t>2. Relaciona el nombre del botón con el icono que lo representa. Paint.</w:t>
        <w:br/>
        <w:br/>
        <w:t>Pegar</w:t>
        <w:br/>
      </w:r>
    </w:p>
    <w:p>
      <w:pPr>
        <w:pStyle w:val="Normal"/>
        <w:rPr/>
      </w:pPr>
      <w:r>
        <w:rPr/>
        <w:br/>
        <w:t>Lápiz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Copiar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strella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Girar o voltear</w:t>
        <w:br/>
      </w:r>
    </w:p>
    <w:p>
      <w:pPr>
        <w:pStyle w:val="Normal"/>
        <w:rPr/>
      </w:pPr>
      <w:r>
        <w:rPr/>
        <w:br/>
        <w:br/>
        <w:t>Borrador</w:t>
      </w:r>
    </w:p>
    <w:p>
      <w:pPr>
        <w:pStyle w:val="Normal"/>
        <w:rPr/>
      </w:pPr>
      <w:r>
        <w:rPr/>
        <w:br/>
        <w:br/>
        <w:t>Relleno  con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rof.: Williams Quispe Ramírez          cnivel.blogia.com      17-11-2012        Pág.  </w:t>
      </w:r>
      <w:r>
        <w:rPr/>
        <w:t>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1035050</wp:posOffset>
                </wp:positionV>
                <wp:extent cx="327660" cy="316230"/>
                <wp:effectExtent l="434975" t="5080" r="571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465" y="22424"/>
                              </a:moveTo>
                              <a:lnTo>
                                <a:pt x="-5023" y="7807"/>
                              </a:lnTo>
                            </a:path>
                            <a:path w="21600" h="21600">
                              <a:moveTo>
                                <a:pt x="-5023" y="0"/>
                              </a:moveTo>
                              <a:lnTo>
                                <a:pt x="-502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s-C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86.2pt;margin-top:81.5pt;width:25.75pt;height:24.8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s-C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2756535</wp:posOffset>
                </wp:positionV>
                <wp:extent cx="327660" cy="316230"/>
                <wp:effectExtent l="5080" t="5080" r="747395" b="385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0535" y="47581"/>
                              </a:moveTo>
                              <a:lnTo>
                                <a:pt x="26623" y="7807"/>
                              </a:lnTo>
                            </a:path>
                            <a:path w="21600" h="21600">
                              <a:moveTo>
                                <a:pt x="26623" y="0"/>
                              </a:moveTo>
                              <a:lnTo>
                                <a:pt x="2662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s-C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217.05pt;width:25.75pt;height:24.8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s-C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5315</wp:posOffset>
                </wp:positionH>
                <wp:positionV relativeFrom="paragraph">
                  <wp:posOffset>1826260</wp:posOffset>
                </wp:positionV>
                <wp:extent cx="327660" cy="316230"/>
                <wp:effectExtent l="5080" t="5080" r="569595" b="277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8814" y="40251"/>
                              </a:moveTo>
                              <a:lnTo>
                                <a:pt x="26623" y="7807"/>
                              </a:lnTo>
                            </a:path>
                            <a:path w="21600" h="21600">
                              <a:moveTo>
                                <a:pt x="26623" y="0"/>
                              </a:moveTo>
                              <a:lnTo>
                                <a:pt x="2662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s-C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45pt;margin-top:143.8pt;width:25.75pt;height:24.8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s-C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911860</wp:posOffset>
                </wp:positionV>
                <wp:extent cx="327660" cy="316230"/>
                <wp:effectExtent l="5080" t="5080" r="63881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3502" y="22381"/>
                              </a:moveTo>
                              <a:lnTo>
                                <a:pt x="26623" y="7807"/>
                              </a:lnTo>
                            </a:path>
                            <a:path w="21600" h="21600">
                              <a:moveTo>
                                <a:pt x="26623" y="0"/>
                              </a:moveTo>
                              <a:lnTo>
                                <a:pt x="2662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s-C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71.8pt;width:25.75pt;height:24.8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s-C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2070</wp:posOffset>
                </wp:positionH>
                <wp:positionV relativeFrom="paragraph">
                  <wp:posOffset>3512185</wp:posOffset>
                </wp:positionV>
                <wp:extent cx="327660" cy="316230"/>
                <wp:effectExtent l="434975" t="5080" r="571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465" y="22424"/>
                              </a:moveTo>
                              <a:lnTo>
                                <a:pt x="-5023" y="7807"/>
                              </a:lnTo>
                            </a:path>
                            <a:path w="21600" h="21600">
                              <a:moveTo>
                                <a:pt x="-5023" y="0"/>
                              </a:moveTo>
                              <a:lnTo>
                                <a:pt x="-502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s-C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1pt;margin-top:276.55pt;width:25.75pt;height:24.8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s-C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EP “Leader School”   -      2do.  grado NP    -    Taller de Computación e Informática</w:t>
        <w:br/>
        <w:br/>
        <w:t>3. Escriba el nombre de los elementos de la pantalla principal de TuxPaint (Pág. 37):</w:t>
        <w:br/>
        <w:br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7250" cy="36360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</w:t>
      </w:r>
      <w:r>
        <w:rPr/>
        <w:t>.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</w:t>
      </w:r>
      <w:r>
        <w:rPr/>
        <w:t>.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</w:t>
      </w:r>
      <w:r>
        <w:rPr/>
        <w:t>.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</w:t>
      </w:r>
      <w:r>
        <w:rPr/>
        <w:t>.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</w:t>
      </w:r>
      <w:r>
        <w:rPr/>
        <w:t>.…………………………………………………………………………..</w:t>
      </w:r>
    </w:p>
    <w:p>
      <w:pPr>
        <w:pStyle w:val="Normal"/>
        <w:rPr/>
      </w:pPr>
      <w:r>
        <w:rPr/>
        <w:br/>
        <w:t>Prof.: Williams Quispe Ramírez          cnivel.blogia.com      17-11-2012        Pág.  3</w:t>
      </w:r>
    </w:p>
    <w:p>
      <w:pPr>
        <w:pStyle w:val="Normal"/>
        <w:rPr/>
      </w:pPr>
      <w:r>
        <w:rPr/>
        <w:t>IEP “Leader School”   -      2do.  grado NP    -    Taller de Computación e Informática</w:t>
      </w:r>
    </w:p>
    <w:p>
      <w:pPr>
        <w:pStyle w:val="Normal"/>
        <w:rPr/>
      </w:pPr>
      <w:r>
        <w:rPr/>
        <w:t>4. Busque en el pupiletras los nombres de las herramientas de TuxPaint (Pág. 37)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3978910" cy="37306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62" t="24424" r="53612" b="3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rPr/>
      </w:pPr>
      <w:r>
        <w:rPr>
          <w:rFonts w:cs="Courier New" w:ascii="Courier New" w:hAnsi="Courier New"/>
          <w:sz w:val="24"/>
          <w:szCs w:val="24"/>
        </w:rPr>
        <w:br/>
        <w:t>Palabras a encontrar</w:t>
      </w:r>
      <w:r>
        <w:rPr/>
        <w:t xml:space="preserve">: </w:t>
        <w:b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</w:tblGrid>
      <w:tr>
        <w:trPr>
          <w:trHeight w:val="2132" w:hRule="atLeast"/>
        </w:trPr>
        <w:tc>
          <w:tcPr>
            <w:tcW w:w="3249" w:type="dxa"/>
            <w:tcBorders/>
          </w:tcPr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BRI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ESHACE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FIGURAS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OMA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GUARDA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IMPRIMI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INEAS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AGICAS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UEVO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INTA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EHACE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SALIR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SELLOS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TEXTO</w:t>
            </w:r>
          </w:p>
          <w:p>
            <w:pPr>
              <w:pStyle w:val="Textosinformato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br/>
        <w:t>Prof.: Williams Quispe Ramírez          cnivel.blogia.com      17-11-2012        Pág.  4</w:t>
      </w:r>
    </w:p>
    <w:p>
      <w:pPr>
        <w:pStyle w:val="Normal"/>
        <w:rPr/>
      </w:pPr>
      <w:r>
        <w:rPr/>
        <w:t>IEP “Leader School”   -      2do.  grado NP    -    Taller de Computación e Informática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71240</wp:posOffset>
            </wp:positionH>
            <wp:positionV relativeFrom="paragraph">
              <wp:posOffset>533400</wp:posOffset>
            </wp:positionV>
            <wp:extent cx="723265" cy="770255"/>
            <wp:effectExtent l="0" t="0" r="0" b="0"/>
            <wp:wrapNone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97" t="16634" r="87524" b="7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Relaciona el nombre del botón con el icono que lo representa.</w:t>
        <w:br/>
        <w:br/>
        <w:br/>
      </w:r>
      <w:r>
        <w:rPr>
          <w:b/>
        </w:rPr>
        <w:t>Texto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1240</wp:posOffset>
            </wp:positionH>
            <wp:positionV relativeFrom="paragraph">
              <wp:posOffset>135890</wp:posOffset>
            </wp:positionV>
            <wp:extent cx="887095" cy="695960"/>
            <wp:effectExtent l="0" t="0" r="0" b="0"/>
            <wp:wrapNone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75" t="23095" r="87074" b="7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Figu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97910</wp:posOffset>
            </wp:positionH>
            <wp:positionV relativeFrom="paragraph">
              <wp:posOffset>126365</wp:posOffset>
            </wp:positionV>
            <wp:extent cx="819150" cy="755650"/>
            <wp:effectExtent l="0" t="0" r="0" b="0"/>
            <wp:wrapNone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974" t="16634" r="82652" b="7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in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94430</wp:posOffset>
            </wp:positionH>
            <wp:positionV relativeFrom="paragraph">
              <wp:posOffset>168910</wp:posOffset>
            </wp:positionV>
            <wp:extent cx="695960" cy="665480"/>
            <wp:effectExtent l="0" t="0" r="0" b="0"/>
            <wp:wrapNone/>
            <wp:docPr id="1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314" t="23086" r="82815" b="7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Lín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4095</wp:posOffset>
            </wp:positionH>
            <wp:positionV relativeFrom="paragraph">
              <wp:posOffset>34925</wp:posOffset>
            </wp:positionV>
            <wp:extent cx="996315" cy="704215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36" t="29439" r="86963" b="6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llos</w:t>
      </w:r>
    </w:p>
    <w:p>
      <w:pPr>
        <w:pStyle w:val="Normal"/>
        <w:rPr>
          <w:lang w:val="en-US"/>
        </w:rPr>
      </w:pPr>
      <w:r>
        <w:rPr>
          <w:lang w:val="en-US"/>
        </w:rPr>
        <w:br/>
        <w:t>Prof.: Williams Quispe Ramírez          cnivel.blogia.com      17-11-2012        Pág.  5</w:t>
      </w:r>
    </w:p>
    <w:p>
      <w:pPr>
        <w:pStyle w:val="Normal"/>
        <w:rPr/>
      </w:pPr>
      <w:r>
        <w:rPr>
          <w:lang w:val="en-US"/>
        </w:rPr>
        <w:t xml:space="preserve">IEP “Leader School”   -      2do.  </w:t>
      </w:r>
      <w:r>
        <w:rPr/>
        <w:t>grado NP    -    Taller de Computación e Informática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Haz un trazo entre los elementos que se relacion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5745</wp:posOffset>
            </wp:positionH>
            <wp:positionV relativeFrom="paragraph">
              <wp:posOffset>207645</wp:posOffset>
            </wp:positionV>
            <wp:extent cx="869950" cy="772795"/>
            <wp:effectExtent l="0" t="0" r="0" b="0"/>
            <wp:wrapNone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275" t="41531" r="87144" b="5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Salir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9085</wp:posOffset>
            </wp:positionH>
            <wp:positionV relativeFrom="paragraph">
              <wp:posOffset>146685</wp:posOffset>
            </wp:positionV>
            <wp:extent cx="792480" cy="789940"/>
            <wp:effectExtent l="0" t="0" r="0" b="0"/>
            <wp:wrapNone/>
            <wp:docPr id="1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100" t="41324" r="82641" b="5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Imprim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9075</wp:posOffset>
            </wp:positionH>
            <wp:positionV relativeFrom="paragraph">
              <wp:posOffset>151130</wp:posOffset>
            </wp:positionV>
            <wp:extent cx="1078230" cy="791210"/>
            <wp:effectExtent l="0" t="0" r="0" b="0"/>
            <wp:wrapNone/>
            <wp:docPr id="1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884" t="47736" r="86683" b="4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G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2415</wp:posOffset>
            </wp:positionH>
            <wp:positionV relativeFrom="paragraph">
              <wp:posOffset>146685</wp:posOffset>
            </wp:positionV>
            <wp:extent cx="910590" cy="805180"/>
            <wp:effectExtent l="0" t="0" r="0" b="0"/>
            <wp:wrapNone/>
            <wp:docPr id="1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75" t="54198" r="86978" b="4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ue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3850</wp:posOffset>
            </wp:positionH>
            <wp:positionV relativeFrom="paragraph">
              <wp:posOffset>52070</wp:posOffset>
            </wp:positionV>
            <wp:extent cx="791845" cy="737235"/>
            <wp:effectExtent l="0" t="0" r="0" b="0"/>
            <wp:wrapNone/>
            <wp:docPr id="1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321" t="54336" r="82420" b="4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brir</w:t>
      </w:r>
    </w:p>
    <w:p>
      <w:pPr>
        <w:pStyle w:val="Normal"/>
        <w:rPr/>
      </w:pPr>
      <w:r>
        <w:rPr>
          <w:lang w:val="en-US"/>
        </w:rPr>
        <w:t>Prof.: Williams Quispe Ramírez          cnivel.blogia.com      17-11-2012        Pág.  6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1765</wp:posOffset>
            </wp:positionH>
            <wp:positionV relativeFrom="paragraph">
              <wp:posOffset>410210</wp:posOffset>
            </wp:positionV>
            <wp:extent cx="4358640" cy="3204845"/>
            <wp:effectExtent l="0" t="0" r="0" b="0"/>
            <wp:wrapTight wrapText="bothSides">
              <wp:wrapPolygon edited="0">
                <wp:start x="10813" y="2944"/>
                <wp:lineTo x="10813" y="-2259"/>
                <wp:lineTo x="3327" y="-2259"/>
                <wp:lineTo x="3327" y="2944"/>
                <wp:lineTo x="10813" y="2944"/>
              </wp:wrapPolygon>
            </wp:wrapTight>
            <wp:docPr id="1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72" t="2130" r="9210" b="17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EP “Leader School”   -      2do.  grado NP    -    Taller de Computación e Informática</w:t>
        <w:br/>
        <w:t>7. Realiza las siguientes composiciones en TuxPaint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33425</wp:posOffset>
            </wp:positionH>
            <wp:positionV relativeFrom="paragraph">
              <wp:posOffset>169545</wp:posOffset>
            </wp:positionV>
            <wp:extent cx="3242945" cy="244475"/>
            <wp:effectExtent l="0" t="0" r="0" b="0"/>
            <wp:wrapTight wrapText="bothSides">
              <wp:wrapPolygon edited="0">
                <wp:start x="-21" y="21606"/>
                <wp:lineTo x="-21" y="20763"/>
                <wp:lineTo x="-1308" y="20763"/>
                <wp:lineTo x="-1308" y="21606"/>
                <wp:lineTo x="-21" y="21606"/>
              </wp:wrapPolygon>
            </wp:wrapTight>
            <wp:docPr id="2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93086" r="66696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1765</wp:posOffset>
            </wp:positionH>
            <wp:positionV relativeFrom="paragraph">
              <wp:posOffset>8890</wp:posOffset>
            </wp:positionV>
            <wp:extent cx="4310380" cy="3113405"/>
            <wp:effectExtent l="0" t="0" r="0" b="0"/>
            <wp:wrapNone/>
            <wp:docPr id="2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97" t="1974" r="6992" b="1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br/>
        <w:br/>
        <w:br/>
        <w:t>Prof.: Williams Quispe Ramírez          cnivel.blogi</w:t>
      </w:r>
      <w:r>
        <w:rPr>
          <w:lang w:val="en-US"/>
        </w:rPr>
        <w:t>a.com      17-11-2012        Pág.  7</w:t>
      </w:r>
    </w:p>
    <w:p>
      <w:pPr>
        <w:pStyle w:val="Normal"/>
        <w:rPr/>
      </w:pPr>
      <w:r>
        <w:rPr/>
        <w:t>IEP “Leader School”   -      2do.  grado NP    -    Taller de Computación e Informática</w:t>
        <w:br/>
        <w:t xml:space="preserve">8. Herramientas de dibujo  de Tux Paint. Reforzando nuestros conocimientos. Completa con la palabra correcta. </w:t>
        <w:br/>
        <w:br/>
        <w:t>Sellos                    Deshacer</w:t>
        <w:tab/>
        <w:t xml:space="preserve">    Nuevo</w:t>
        <w:tab/>
        <w:t xml:space="preserve"> Figuras </w:t>
        <w:tab/>
        <w:t xml:space="preserve">     Líneas</w:t>
        <w:br/>
        <w:br/>
        <w:t>…..………………....... Esta herramienta cuando se arrastra se forma un trazo recto.</w:t>
      </w:r>
    </w:p>
    <w:p>
      <w:pPr>
        <w:pStyle w:val="Normal"/>
        <w:rPr/>
      </w:pPr>
      <w:r>
        <w:rPr/>
        <w:t>…………………………</w:t>
      </w:r>
      <w:r>
        <w:rPr>
          <w:rFonts w:eastAsia="Calibri" w:cs="Calibri"/>
        </w:rPr>
        <w:t xml:space="preserve"> </w:t>
      </w:r>
      <w:r>
        <w:rPr/>
        <w:t>Útil para insertar imágenes.</w:t>
      </w:r>
    </w:p>
    <w:p>
      <w:pPr>
        <w:pStyle w:val="Normal"/>
        <w:rPr/>
      </w:pPr>
      <w:r>
        <w:rPr/>
        <w:t>………………………</w:t>
      </w:r>
      <w:r>
        <w:rPr/>
        <w:t xml:space="preserve">.. Permite crear una nueva tela de dibujo           </w:t>
        <w:br/>
        <w:br/>
        <w:t>………………………… Es una herramienta que contiene figura geométricas prediseñadas.</w:t>
        <w:br/>
        <w:br/>
        <w:t>……………………….. Sirve para retroceder un paso.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  <w:b/>
        </w:rPr>
        <w:t>Entorno de Microsoft Word (Pág. 69)</w:t>
        <w:br/>
      </w:r>
      <w:r>
        <w:rPr>
          <w:rFonts w:cs="Calibri" w:ascii="Calibri" w:hAnsi="Calibri"/>
        </w:rPr>
        <w:t>9. Complete con la palabra  correcta el nombre de cada gráfico.</w:t>
        <w:br/>
        <w:t>Fichas       Barra de título       Grupos         Cinta de opciones       barra de estado</w:t>
        <w:br/>
      </w:r>
      <w:r>
        <w:rPr/>
        <w:br/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……..</w:t>
      </w:r>
    </w:p>
    <w:p>
      <w:pPr>
        <w:pStyle w:val="Textosinformato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355600</wp:posOffset>
            </wp:positionV>
            <wp:extent cx="4633595" cy="426085"/>
            <wp:effectExtent l="0" t="0" r="0" b="0"/>
            <wp:wrapNone/>
            <wp:docPr id="2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50" t="6142" r="4222" b="8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br/>
        <w:br/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br/>
        <w:t>…………………………………………………………………….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525</wp:posOffset>
            </wp:positionH>
            <wp:positionV relativeFrom="paragraph">
              <wp:posOffset>41275</wp:posOffset>
            </wp:positionV>
            <wp:extent cx="4624705" cy="171450"/>
            <wp:effectExtent l="0" t="0" r="0" b="0"/>
            <wp:wrapNone/>
            <wp:docPr id="2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15315" r="25235" b="82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71450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br/>
        <w:br/>
        <w:t>…………………………………………………………………….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750</wp:posOffset>
            </wp:positionH>
            <wp:positionV relativeFrom="paragraph">
              <wp:posOffset>1905</wp:posOffset>
            </wp:positionV>
            <wp:extent cx="4695190" cy="240030"/>
            <wp:effectExtent l="0" t="0" r="0" b="0"/>
            <wp:wrapNone/>
            <wp:docPr id="2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4" t="3155" r="39578" b="9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br/>
        <w:t>…………………………………………………………………….</w:t>
      </w:r>
    </w:p>
    <w:p>
      <w:pPr>
        <w:pStyle w:val="Textosinforma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br/>
        <w:br/>
        <w:t>Prof.: Williams Quispe Ramírez          cnivel.blogia.com      17-11-2012        Pág.  8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IEP “Leader School”   -      2do.  grado NP    -    Taller de Computación e Informática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br/>
        <w:t>10. Busque en el pupiletras los nombres del entorno de Microsoft Word (Pág. 69)</w:t>
      </w:r>
    </w:p>
    <w:p>
      <w:pPr>
        <w:pStyle w:val="Textosinformato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0330</wp:posOffset>
            </wp:positionH>
            <wp:positionV relativeFrom="paragraph">
              <wp:posOffset>81915</wp:posOffset>
            </wp:positionV>
            <wp:extent cx="4646295" cy="4484370"/>
            <wp:effectExtent l="0" t="0" r="0" b="0"/>
            <wp:wrapNone/>
            <wp:docPr id="2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83" t="23327" r="47477" b="1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br/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br/>
        <w:br/>
        <w:br/>
        <w:br/>
        <w:br/>
        <w:br/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alabras a encontrar: 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BARRADEDESPLAZAMIENTO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BARRADEESTADO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BARRADETITULO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BOTONESDECOMANDO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CINTADEOPCIONES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FICHAS</w:t>
      </w:r>
    </w:p>
    <w:p>
      <w:pPr>
        <w:pStyle w:val="Textosinformato"/>
        <w:rPr>
          <w:rFonts w:ascii="Calibri" w:hAnsi="Calibri" w:cs="Calibri"/>
        </w:rPr>
      </w:pPr>
      <w:r>
        <w:rPr>
          <w:rFonts w:cs="Calibri" w:ascii="Calibri" w:hAnsi="Calibri"/>
        </w:rPr>
        <w:t>GRUPOS</w:t>
      </w:r>
    </w:p>
    <w:p>
      <w:pPr>
        <w:pStyle w:val="Textosinforma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LA</w:t>
      </w:r>
    </w:p>
    <w:p>
      <w:pPr>
        <w:pStyle w:val="Normal"/>
        <w:rPr>
          <w:lang w:val="quz-PE"/>
        </w:rPr>
      </w:pPr>
      <w:r>
        <w:rPr>
          <w:rFonts w:cs="Calibri"/>
          <w:sz w:val="21"/>
          <w:szCs w:val="21"/>
          <w:lang w:val="en-US"/>
        </w:rPr>
        <w:t>ZOOM</w:t>
        <w:br/>
      </w:r>
      <w:r>
        <w:rPr>
          <w:lang w:val="en-US"/>
        </w:rPr>
        <w:t xml:space="preserve">Prof.: Williams Quispe Ramírez          cnivel.blogia.com      17-11-2012        Pág.  </w:t>
      </w:r>
      <w:r>
        <w:rPr/>
        <w:t>9</w:t>
      </w:r>
    </w:p>
    <w:p>
      <w:pPr>
        <w:pStyle w:val="Normal"/>
        <w:rPr>
          <w:rFonts w:cs="Calibri"/>
        </w:rPr>
      </w:pPr>
      <w:r>
        <w:rPr>
          <w:rFonts w:cs="Calibri"/>
        </w:rPr>
        <w:t>IEP “Leader School”   -      2do.  grado NP    -    Taller de Computación e Inform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sinformatoCar">
    <w:name w:val="Texto sin formato C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3:59:00Z</dcterms:created>
  <dc:creator>PC-34</dc:creator>
  <dc:description/>
  <cp:keywords/>
  <dc:language>en-US</dc:language>
  <cp:lastModifiedBy>Windows Angelical</cp:lastModifiedBy>
  <dcterms:modified xsi:type="dcterms:W3CDTF">2012-11-18T04:43:00Z</dcterms:modified>
  <cp:revision>24</cp:revision>
  <dc:subject/>
  <dc:title/>
</cp:coreProperties>
</file>