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030A0"/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3750</wp:posOffset>
                </wp:positionH>
                <wp:positionV relativeFrom="paragraph">
                  <wp:posOffset>148590</wp:posOffset>
                </wp:positionV>
                <wp:extent cx="1485900" cy="457200"/>
                <wp:effectExtent l="3175" t="190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5pt;margin-top:11.7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2715</wp:posOffset>
                </wp:positionH>
                <wp:positionV relativeFrom="paragraph">
                  <wp:posOffset>-10160</wp:posOffset>
                </wp:positionV>
                <wp:extent cx="2152015" cy="457200"/>
                <wp:effectExtent l="5080" t="190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45pt;margin-top:-0.8pt;width:169.4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11440</wp:posOffset>
                </wp:positionH>
                <wp:positionV relativeFrom="paragraph">
                  <wp:posOffset>148590</wp:posOffset>
                </wp:positionV>
                <wp:extent cx="1494790" cy="383540"/>
                <wp:effectExtent l="2540" t="1270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3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7.2pt;margin-top:11.7pt;width:117.65pt;height:3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190</wp:posOffset>
                </wp:positionH>
                <wp:positionV relativeFrom="paragraph">
                  <wp:posOffset>-29210</wp:posOffset>
                </wp:positionV>
                <wp:extent cx="3277870" cy="6878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8783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قدمــــــــــ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ميدا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مريك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قترا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ير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Cs w:val="36"/>
                              </w:rPr>
                              <w:t>1963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دأ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خص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وال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جا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رياض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أصبح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خصص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4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كتشاف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لاميذ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بتدائ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شخيص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cs="AL-Mohanad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"/>
                                <w:sz w:val="36"/>
                                <w:szCs w:val="3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ياد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اع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مملك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58.1pt;height:541.6pt;mso-wrap-distance-left:9.05pt;mso-wrap-distance-right:9.05pt;mso-wrap-distance-top:0pt;mso-wrap-distance-bottom:0pt;margin-top:-2.3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مقدمــــــــــ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cs="AL-Mohanad"/>
                          <w:color w:val="0000FF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د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اهتما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ميدا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صعوب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ولاي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متح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أمريك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اقترا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عا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كير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سن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Cs w:val="36"/>
                        </w:rPr>
                        <w:t>1963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مستوى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محل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فق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دأ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هذ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خص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صعوب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ق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حوال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عش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سنو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جام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ملك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سعو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الرياض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وأصبح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أح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تخصص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خاص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ك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رب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أهداف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برنامج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color w:val="0000FF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34" w:right="0" w:hanging="360"/>
                        <w:jc w:val="left"/>
                        <w:rPr/>
                      </w:pP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 xml:space="preserve">*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كتشاف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لاميذ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ذو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صعوب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مدارس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ابتدائ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وتشخيص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صعوب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عل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لدي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ووض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خط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ربو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منه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وتنفيذها</w:t>
                      </w:r>
                      <w:r>
                        <w:rPr>
                          <w:rFonts w:cs="AL-Mohanad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ohanad"/>
                          <w:sz w:val="36"/>
                          <w:szCs w:val="36"/>
                          <w:rtl w:val="true"/>
                        </w:rPr>
                        <w:t xml:space="preserve">*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زياد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فاع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 w:val="36"/>
                          <w:szCs w:val="36"/>
                          <w:rtl w:val="true"/>
                        </w:rPr>
                        <w:t>بالمملك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-29210</wp:posOffset>
                </wp:positionV>
                <wp:extent cx="3277870" cy="6878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8783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هن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طوق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تو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ظه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نق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هجئ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صطلح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،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صابات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ظيف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دد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سر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ائي،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سر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مائ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كنه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م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ديهم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شاك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تج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عاقات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صري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ركي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خلف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قل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ضطراب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طف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رمان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ئ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w w:val="95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l-Hadith2"/>
                                <w:w w:val="95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إحـال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فس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ر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ر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ض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اديم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شخـيص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FF"/>
                                <w:w w:val="9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w w:val="95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شم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ابل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ه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ين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طبي</w:t>
                            </w:r>
                            <w:r>
                              <w:rPr>
                                <w:w w:val="95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58.1pt;height:541.6pt;mso-wrap-distance-left:9.05pt;mso-wrap-distance-right:9.05pt;mso-wrap-distance-top:0pt;mso-wrap-distance-bottom:0pt;margin-top:-2.3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تعريف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صعوبات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تع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color w:val="0000FF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خل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حد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عملي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ذهن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شتر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ستخد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لغ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نطوق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كتو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ت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مك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ظه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كنقص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د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استماع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فكي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كلا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كت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هجئ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د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عملي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حسا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مصطلح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صعوبات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تعليم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color w:val="0000FF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مصطلح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يعن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صعوبات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إدراك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حسي،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إصابات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عق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وظيف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محدد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عسر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قرائي،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عسر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كلام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نمائ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لكنه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يضم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أطفا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ذين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لديهم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شاك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تعلم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ناتج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ساساً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إعاقات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بصري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حركي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تخلف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عقل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ضطراب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عاطف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حرمان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بيئ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w w:val="95"/>
                          <w:sz w:val="12"/>
                          <w:szCs w:val="12"/>
                        </w:rPr>
                      </w:pPr>
                      <w:r>
                        <w:rPr>
                          <w:rFonts w:cs="Al-Hadith2"/>
                          <w:w w:val="95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أولاً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إحـال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color w:val="0000FF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ح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طل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برن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رش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طلاب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بنفس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عر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توزي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نماذ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ح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لمدر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عا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وض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شك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كاديم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واضح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ثانياً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تشخـيص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FF"/>
                          <w:w w:val="95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color w:val="0000FF"/>
                          <w:w w:val="95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ويشم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يل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w w:val="95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جمع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علومات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ولي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ملاحظ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w w:val="95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قابل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أولي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طف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والأه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w w:val="95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عاين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دروس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w w:val="95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مراجعة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ملف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المدرس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>والطبي</w:t>
                      </w:r>
                      <w:r>
                        <w:rPr>
                          <w:w w:val="95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49110</wp:posOffset>
                </wp:positionH>
                <wp:positionV relativeFrom="paragraph">
                  <wp:posOffset>-29210</wp:posOffset>
                </wp:positionV>
                <wp:extent cx="3277870" cy="68783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8783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شخي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شم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اب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ل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ه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ين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و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طب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الثاً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وئ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اين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ف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ماذج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ض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شم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د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قيق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راس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ام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ى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30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طبيقه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ي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لــي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مــــر</w:t>
                            </w:r>
                            <w:r>
                              <w:rPr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رس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ي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فق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58.1pt;height:541.6pt;mso-wrap-distance-left:9.05pt;mso-wrap-distance-right:9.05pt;mso-wrap-distance-top:0pt;mso-wrap-distance-bottom:0pt;margin-top:-2.3pt;mso-position-vertical-relative:text;margin-left:53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ثانياً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تشخي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color w:val="0000FF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يشم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يل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جم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علوم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و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ملاحظ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قاب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ول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طف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الأه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عاين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درو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4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راجع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مل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مدر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الطب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ثالثاً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تحديد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نقاط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ضعف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color w:val="0000FF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يحد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ختبار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مقدم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ل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عل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ضوئ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ن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فرد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يت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ذلك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معاين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اف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لنماذج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طالب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وض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خط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تربو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تشم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أهدا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بعيد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مد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يت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تحقيق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فص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عا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دراس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كام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30"/>
                          <w:szCs w:val="30"/>
                        </w:rPr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أهدا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قصير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مدى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شه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>(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كث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أقل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 w:val="30"/>
                          <w:szCs w:val="30"/>
                        </w:rPr>
                        <w:t>3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أهدا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سلوكي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وه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أهداف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يتم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تطبيقه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بشك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0"/>
                          <w:sz w:val="30"/>
                          <w:szCs w:val="30"/>
                          <w:rtl w:val="true"/>
                        </w:rPr>
                        <w:t>يومي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رابعاً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إذن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ولــي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أمــــر</w:t>
                      </w:r>
                      <w:r>
                        <w:rPr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4"/>
                          <w:szCs w:val="4"/>
                        </w:rPr>
                      </w:pPr>
                      <w:r>
                        <w:rPr>
                          <w:rFonts w:cs="AL-Mohanad"/>
                          <w:color w:val="0000FF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رس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نماذ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ولي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يع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موافق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ض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بن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 w:val="28"/>
                          <w:szCs w:val="28"/>
                          <w:rtl w:val="true"/>
                        </w:rPr>
                        <w:t>البرنامج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30955</wp:posOffset>
                </wp:positionH>
                <wp:positionV relativeFrom="paragraph">
                  <wp:posOffset>117475</wp:posOffset>
                </wp:positionV>
                <wp:extent cx="2341880" cy="457200"/>
                <wp:effectExtent l="5080" t="1905" r="508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1.65pt;margin-top:9.25pt;width:184.3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87895</wp:posOffset>
                </wp:positionH>
                <wp:positionV relativeFrom="paragraph">
                  <wp:posOffset>17145</wp:posOffset>
                </wp:positionV>
                <wp:extent cx="2364105" cy="423545"/>
                <wp:effectExtent l="5080" t="190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3.85pt;margin-top:1.35pt;width:186.1pt;height:3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6435</wp:posOffset>
                </wp:positionH>
                <wp:positionV relativeFrom="paragraph">
                  <wp:posOffset>47625</wp:posOffset>
                </wp:positionV>
                <wp:extent cx="1593215" cy="457200"/>
                <wp:effectExtent l="3810" t="1905" r="254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05pt;margin-top:3.75pt;width:125.4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5600</wp:posOffset>
                </wp:positionH>
                <wp:positionV relativeFrom="paragraph">
                  <wp:posOffset>67945</wp:posOffset>
                </wp:positionV>
                <wp:extent cx="1565910" cy="400685"/>
                <wp:effectExtent l="2540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pt;margin-top:5.35pt;width:123.25pt;height:3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87895</wp:posOffset>
                </wp:positionH>
                <wp:positionV relativeFrom="paragraph">
                  <wp:posOffset>40005</wp:posOffset>
                </wp:positionV>
                <wp:extent cx="2364105" cy="356870"/>
                <wp:effectExtent l="4445" t="1270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120" cy="35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3.85pt;margin-top:3.15pt;width:186.1pt;height:2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160</wp:posOffset>
                </wp:positionH>
                <wp:positionV relativeFrom="paragraph">
                  <wp:posOffset>80010</wp:posOffset>
                </wp:positionV>
                <wp:extent cx="1680210" cy="457200"/>
                <wp:effectExtent l="3175" t="1905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8pt;margin-top:6.3pt;width:132.2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4140</wp:posOffset>
                </wp:positionH>
                <wp:positionV relativeFrom="paragraph">
                  <wp:posOffset>80010</wp:posOffset>
                </wp:positionV>
                <wp:extent cx="2057400" cy="295910"/>
                <wp:effectExtent l="2540" t="1270" r="25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2pt;margin-top:6.3pt;width:161.95pt;height:23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210</wp:posOffset>
                </wp:positionH>
                <wp:positionV relativeFrom="paragraph">
                  <wp:posOffset>-16510</wp:posOffset>
                </wp:positionV>
                <wp:extent cx="3277870" cy="68783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8783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0000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قـو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قارن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ملاحظ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حس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دمها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ادساً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Cs w:val="4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تقرير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طالب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لإضاف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وصيات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يوضع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لف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شخيص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4"/>
                                <w:szCs w:val="3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color w:val="0000FF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قع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ضاء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تكيي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ديث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دريس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يز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د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شت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نتبا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ر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نشاط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قض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</w:rPr>
                              <w:t>50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58.1pt;height:541.6pt;mso-wrap-distance-left:9.05pt;mso-wrap-distance-right:9.05pt;mso-wrap-distance-top:0pt;mso-wrap-distance-bottom:0pt;margin-top:-1.3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0000FF"/>
                          <w:sz w:val="44"/>
                          <w:szCs w:val="44"/>
                        </w:rPr>
                      </w:pP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خامساً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قـو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AL-Mohanad"/>
                          <w:color w:val="0000FF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وذلك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طريق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مقارن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مستوى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أداء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طال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ق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تطبيق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خط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وبعده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وملاحظ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درج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تحس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عدمها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سادساً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Cs w:val="44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تقرير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نهائي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AL-Mohanad"/>
                          <w:color w:val="0000FF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وه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عبار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ع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تقري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شام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يحتو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جمي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معلومات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خاص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بالطالب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بالإضاف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توصيات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ويوضع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آخ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ملف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 w:val="34"/>
                          <w:szCs w:val="34"/>
                          <w:rtl w:val="true"/>
                        </w:rPr>
                        <w:t>التشخيص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4"/>
                          <w:szCs w:val="3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sz w:val="8"/>
                          <w:szCs w:val="8"/>
                        </w:rPr>
                      </w:pPr>
                      <w:r>
                        <w:rPr>
                          <w:rFonts w:cs="AL-Mohana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غرفة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>المصادر</w:t>
                      </w:r>
                      <w:r>
                        <w:rPr>
                          <w:color w:val="0000FF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"/>
                          <w:color w:val="0000FF"/>
                          <w:sz w:val="14"/>
                          <w:szCs w:val="14"/>
                        </w:rPr>
                      </w:pPr>
                      <w:r>
                        <w:rPr>
                          <w:rFonts w:cs="AL-Mohanad"/>
                          <w:color w:val="0000FF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ب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غرف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وقع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تمي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مدرس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إضاء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تكييف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ج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وج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سائ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عليم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حديث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ي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دريس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رد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بحي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كو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تركيز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عاد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أ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أكث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ميز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صعوبا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ع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تشت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إنتباه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حر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النشاط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زائ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ويقض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فيه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ي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</w:rPr>
                        <w:t>50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%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يو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9145</wp:posOffset>
                </wp:positionH>
                <wp:positionV relativeFrom="paragraph">
                  <wp:posOffset>-16510</wp:posOffset>
                </wp:positionV>
                <wp:extent cx="3277870" cy="6878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8783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Hadith2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صا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w w:val="95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ول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شد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ول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ضع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رف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صص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ص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مكن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دعى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w w:val="95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95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w w:val="95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w w:val="95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اليب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تدريس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وي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w w:val="88"/>
                                <w:sz w:val="30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ر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طوات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يئ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جمل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ح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ع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ي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د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تمر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اجع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رات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ظم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باعد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لق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ف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قع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سيط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بح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ال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عن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عا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وق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ي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وع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نشط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يعا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زيز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شجيع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ه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ارةٍ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w w:val="88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w w:val="88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w w:val="8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w w:val="88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58.1pt;height:541.6pt;mso-wrap-distance-left:9.05pt;mso-wrap-distance-right:9.05pt;mso-wrap-distance-top:0pt;mso-wrap-distance-bottom:0pt;margin-top:-1.3pt;mso-position-vertical-relative:text;margin-left:2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Hadith2"/>
                          <w:sz w:val="6"/>
                          <w:szCs w:val="6"/>
                        </w:rPr>
                      </w:pPr>
                      <w:r>
                        <w:rPr>
                          <w:rFonts w:cs="Al-Hadith2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الحضور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غرفة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المصاد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FF"/>
                          <w:sz w:val="6"/>
                          <w:szCs w:val="6"/>
                        </w:rPr>
                      </w:pPr>
                      <w:r>
                        <w:rPr>
                          <w:rFonts w:cs="AL-Mohanad"/>
                          <w:color w:val="0000FF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w w:val="95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يحول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غرف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مصادر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مرشد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طلابي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يحول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غرف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مصادر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جدول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يوضع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ويكو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حضور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غرف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مصادر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حص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حصص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أسبوع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مراعا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حصص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للطالب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ويمكن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زيادة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ستدعى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w w:val="95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95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w w:val="95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w w:val="95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الأساليب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الخاصة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لتدريس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ذوي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صعوبات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>التعلم</w:t>
                      </w:r>
                      <w:r>
                        <w:rPr>
                          <w:color w:val="0000FF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color w:val="0000FF"/>
                          <w:sz w:val="10"/>
                          <w:szCs w:val="10"/>
                        </w:rPr>
                      </w:pPr>
                      <w:r>
                        <w:rPr>
                          <w:rFonts w:cs="AL-Mohanad"/>
                          <w:color w:val="0000FF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w w:val="88"/>
                          <w:sz w:val="30"/>
                          <w:szCs w:val="30"/>
                        </w:rPr>
                        <w:t>1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سير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بخطوات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بطيئ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بجمل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صغير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شرح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درج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بسيط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أصع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خط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ربوي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فردي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عد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للطالب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دري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ستمر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المراجع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فترات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نظم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تباعد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ربط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علومات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تعلق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غرف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بواقع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تبسيط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فاهيم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جرد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تصبح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دلال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معن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راعا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فروق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فردي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نوع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إعداد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مواد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الأنشط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عليمي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ستيعا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طال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تعزيز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تشجيع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يبديه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تقدم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هارةٍ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</w:pPr>
                      <w:r>
                        <w:rPr>
                          <w:rFonts w:cs="AL-Mohanad"/>
                          <w:w w:val="88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تطوير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ركيز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أثر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التعلم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موقف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w w:val="88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w w:val="88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  <w:w w:val="88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w w:val="88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6090</wp:posOffset>
                </wp:positionH>
                <wp:positionV relativeFrom="paragraph">
                  <wp:posOffset>-16510</wp:posOffset>
                </wp:positionV>
                <wp:extent cx="3277870" cy="68783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6878320"/>
                        </a:xfrm>
                        <a:prstGeom prst="rect"/>
                        <a:solidFill>
                          <a:srgbClr val="CC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L-Mateen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نبذة</w:t>
                            </w:r>
                            <w:r>
                              <w:rPr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color w:val="0000FF"/>
                                <w:sz w:val="84"/>
                                <w:sz w:val="84"/>
                                <w:szCs w:val="8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Hadith2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l-Hadith2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3pt" style="position:absolute;rotation:-0;width:258.1pt;height:541.6pt;mso-wrap-distance-left:9.05pt;mso-wrap-distance-right:9.05pt;mso-wrap-distance-top:0pt;mso-wrap-distance-bottom:0pt;margin-top:-1.3pt;mso-position-vertical-relative:text;margin-left:5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46"/>
                          <w:szCs w:val="46"/>
                        </w:rPr>
                      </w:pPr>
                      <w:r>
                        <w:rPr>
                          <w:rFonts w:cs="AL-Mateen"/>
                          <w:sz w:val="46"/>
                          <w:sz w:val="46"/>
                          <w:szCs w:val="46"/>
                          <w:rtl w:val="true"/>
                        </w:rPr>
                        <w:t>بسم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6"/>
                          <w:sz w:val="46"/>
                          <w:szCs w:val="46"/>
                          <w:rtl w:val="true"/>
                        </w:rPr>
                        <w:t>الله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6"/>
                          <w:sz w:val="46"/>
                          <w:szCs w:val="46"/>
                          <w:rtl w:val="true"/>
                        </w:rPr>
                        <w:t>الرحمن</w:t>
                      </w:r>
                      <w:r>
                        <w:rPr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6"/>
                          <w:sz w:val="46"/>
                          <w:szCs w:val="46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>نبذة</w:t>
                      </w:r>
                      <w:r>
                        <w:rPr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>ميدان</w:t>
                      </w:r>
                      <w:r>
                        <w:rPr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>صعوبات</w:t>
                      </w:r>
                      <w:r>
                        <w:rPr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>التعلم</w:t>
                      </w:r>
                      <w:r>
                        <w:rPr>
                          <w:color w:val="0000FF"/>
                          <w:sz w:val="84"/>
                          <w:sz w:val="84"/>
                          <w:szCs w:val="8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l-Hadith2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sz w:val="44"/>
                          <w:szCs w:val="44"/>
                        </w:rPr>
                      </w:pPr>
                      <w:r>
                        <w:rPr>
                          <w:rFonts w:cs="Al-Hadith2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50430</wp:posOffset>
                </wp:positionH>
                <wp:positionV relativeFrom="paragraph">
                  <wp:posOffset>22860</wp:posOffset>
                </wp:positionV>
                <wp:extent cx="2013585" cy="17329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732915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640205"/>
                                  <wp:effectExtent l="0" t="0" r="0" b="0"/>
                                  <wp:docPr id="18" name="صورة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صورة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64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58.55pt;height:136.45pt;mso-wrap-distance-left:9.05pt;mso-wrap-distance-right:9.05pt;mso-wrap-distance-top:0pt;mso-wrap-distance-bottom:0pt;margin-top:1.8pt;mso-position-vertical-relative:text;margin-left:5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828800" cy="1640205"/>
                            <wp:effectExtent l="0" t="0" r="0" b="0"/>
                            <wp:docPr id="19" name="صورة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صورة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64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685</wp:posOffset>
                </wp:positionH>
                <wp:positionV relativeFrom="paragraph">
                  <wp:posOffset>60960</wp:posOffset>
                </wp:positionV>
                <wp:extent cx="2408555" cy="457200"/>
                <wp:effectExtent l="5715" t="1905" r="444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55pt;margin-top:4.8pt;width:189.6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</wp:posOffset>
                </wp:positionH>
                <wp:positionV relativeFrom="paragraph">
                  <wp:posOffset>1348740</wp:posOffset>
                </wp:positionV>
                <wp:extent cx="1616710" cy="457200"/>
                <wp:effectExtent l="3175" t="1905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8pt;margin-top:106.2pt;width:127.2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479425</wp:posOffset>
                </wp:positionV>
                <wp:extent cx="2346325" cy="613410"/>
                <wp:effectExtent l="6985" t="254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6480" cy="61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75pt;margin-top:37.75pt;width:184.7pt;height:4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8680</wp:posOffset>
                </wp:positionH>
                <wp:positionV relativeFrom="paragraph">
                  <wp:posOffset>2931160</wp:posOffset>
                </wp:positionV>
                <wp:extent cx="2420620" cy="13487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348740"/>
                        </a:xfrm>
                        <a:prstGeom prst="rect"/>
                        <a:solidFill>
                          <a:srgbClr val="CCFFFF"/>
                        </a:solidFill>
                        <a:ln w="2095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ص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atee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0485" tIns="24765" rIns="7048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3366FF" strokeweight="1pt" style="position:absolute;rotation:-0;width:190.6pt;height:106.2pt;mso-wrap-distance-left:9.05pt;mso-wrap-distance-right:9.05pt;mso-wrap-distance-top:0pt;mso-wrap-distance-bottom:0pt;margin-top:230.8pt;mso-position-vertical-relative:text;margin-left:568.4pt;mso-position-horizontal-relative:text">
                <v:textbox inset="0.0770833333333333in,0.0270833333333333in,0.0770833333333333in,0.0270833333333333in">
                  <w:txbxContent>
                    <w:p>
                      <w:pPr>
                        <w:pStyle w:val="Normal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28"/>
                          <w:szCs w:val="28"/>
                        </w:rPr>
                      </w:pP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28"/>
                          <w:rtl w:val="true"/>
                        </w:rPr>
                        <w:t>القص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ateen"/>
                          <w:sz w:val="28"/>
                          <w:szCs w:val="28"/>
                        </w:rPr>
                      </w:pPr>
                      <w:r>
                        <w:rPr>
                          <w:rFonts w:cs="AL-Mateen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18:00Z</dcterms:created>
  <dc:creator>$~*&lt;عــــــــــــــزوز&gt;*~$ منتديات غرابيل   0509592006  a11111a          hotmail.com      </dc:creator>
  <dc:description/>
  <cp:keywords/>
  <dc:language>en-US</dc:language>
  <cp:lastModifiedBy>a</cp:lastModifiedBy>
  <cp:lastPrinted>2004-01-07T09:31:00Z</cp:lastPrinted>
  <dcterms:modified xsi:type="dcterms:W3CDTF">2013-04-23T02:29:00Z</dcterms:modified>
  <cp:revision>3</cp:revision>
  <dc:subject>مطوية صعوبات التعلم</dc:subject>
  <dc:title>http://www.sfsaleh.com/vb</dc:title>
</cp:coreProperties>
</file>