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c"/>
        <w:spacing w:lineRule="auto" w:line="360" w:before="0" w:after="0"/>
        <w:jc w:val="center"/>
        <w:rPr>
          <w:rFonts w:ascii=".VnTimeH" w:hAnsi=".VnTimeH" w:cs=".VnTimeH"/>
          <w:b/>
          <w:b/>
        </w:rPr>
      </w:pPr>
      <w:r>
        <w:rPr>
          <w:rFonts w:cs=".VnTimeH" w:ascii=".VnTimeH" w:hAnsi=".VnTimeH"/>
          <w:b/>
        </w:rPr>
        <w:t>Lêi nãi ®Çu</w:t>
      </w:r>
    </w:p>
    <w:p>
      <w:pPr>
        <w:pStyle w:val="Abc"/>
        <w:spacing w:lineRule="auto" w:line="360" w:before="0" w:after="0"/>
        <w:jc w:val="center"/>
        <w:rPr>
          <w:rFonts w:ascii=".VnTimeH" w:hAnsi=".VnTimeH" w:cs=".VnTimeH"/>
          <w:b/>
          <w:b/>
        </w:rPr>
      </w:pPr>
      <w:r>
        <w:rPr>
          <w:rFonts w:cs=".VnTimeH" w:ascii=".VnTimeH" w:hAnsi=".VnTimeH"/>
          <w:b/>
        </w:rPr>
      </w:r>
    </w:p>
    <w:p>
      <w:pPr>
        <w:pStyle w:val="Normal"/>
        <w:spacing w:lineRule="auto" w:line="360"/>
        <w:ind w:firstLine="567"/>
        <w:jc w:val="both"/>
        <w:rPr/>
      </w:pPr>
      <w:r>
        <w:rPr/>
        <w:t>Trong bèi c¶nh khu vùc ho¸, toµn cÇu ho¸ nÒn kinh tÕ ngµy nay, hîp t¸c kinh tÕ ®ang diÔn ra theo ph</w:t>
        <w:softHyphen/>
        <w:t>¬ng thøc song liªn kÕt ph</w:t>
        <w:softHyphen/>
        <w:t>¬ng vµ ®a ph</w:t>
        <w:softHyphen/>
        <w:t>¬ng gi÷a nh÷ng n</w:t>
        <w:softHyphen/>
        <w:t>íc vµ nh÷ng n</w:t>
        <w:softHyphen/>
        <w:t>íc thuéc c¸c khu vùc kh¸c nhau, chÝnh sù hîp t¸c vµ liªn kÕt kinh tÕ sÏ t¹o ®iÒu kiÖn cho c¸c quèc gia cã thÓ triÖt ®Ó tËn dông vµ khai th¸c triÖt ®Ó c¸c nguån lùc tõ bªn ngoµi vµ lîi thÕ so s¸nh cña m×nh ®Ó ®¹t ®</w:t>
        <w:softHyphen/>
        <w:t>îc nh÷ng môc tiªu kinh tÕ x· héi cña m×nh. Kh«ng thÓ phñ nhËn lîi Ých to lín ®¹t ®</w:t>
        <w:softHyphen/>
        <w:t>îc do sù hîp t¸c, liªn kÕt gi÷a c¸c quèc gia mang l¹i, ®Æc biÖt trong lÜnh vùc th</w:t>
        <w:softHyphen/>
        <w:t>¬ng m¹i, chÝnh v× vËy nhiÒu tæ chøc còng nh</w:t>
        <w:softHyphen/>
        <w:t xml:space="preserve"> c¸c khèi liªn minh khu vùc vµ quèc tÕ ®·, ®ang vµ sÏ cßn tiÕp tôc h×nh thµnh. C¸c khèi liªn kÕt nµy ®· thóc ®Èy m¹nh mÏ c¸c ho¹t ®éng kinh tÕ th</w:t>
        <w:softHyphen/>
        <w:t>¬ng m¹i, kh«ng nh÷ng chØ trong néi khèi mµ cßn chi phèi m¹nh mÏ tíi c¸c quèc gia, khu vùc kh¸c .</w:t>
      </w:r>
    </w:p>
    <w:p>
      <w:pPr>
        <w:pStyle w:val="Normal"/>
        <w:spacing w:lineRule="auto" w:line="360"/>
        <w:ind w:firstLine="567"/>
        <w:jc w:val="both"/>
        <w:rPr/>
      </w:pPr>
      <w:r>
        <w:rPr/>
        <w:t>Xu h</w:t>
        <w:softHyphen/>
        <w:t>íng tù do ho¸ trong lÜnh vùc th</w:t>
        <w:softHyphen/>
        <w:t>¬ng m¹i ph¸t triÓn nhanh chãng sÏ dÉn tíi hÖ qu¶ lµ biªn giíi kinh tÕ gi÷a c¸c n</w:t>
        <w:softHyphen/>
        <w:t>íc  bÞ ph¸ vì v× hµng rµo thuÕ quan sÏ bÞ b·i bá, c¸c quan hÖ kinh tÕ tuú thuéc vµo nhau sÏ ph¸t triÓn, c¸c thÓ chÕ khu vùc vµ toµn cÇu sÏ h×nh thµnh ...Trong ®iÒu kiÖn ®ã mét nÒn kinh tÕ muèn ®éc lËp tù chñ, kh«ng muèn lÖ thuéc vµo bªn ngoµi, muèn tù ®¶m b¶o c¸c nhu cÇu thiÕt yÕu, ch¾c ch¾n kh«ng cßn chç ®øng. Mét nÒn kinh tÕ hiÖu qu¶, ph¸t triÓn ph¶i lµ mét nÒn kinh tÕ gåm nh÷ng ngµnh hµng cã lîi thÕ c¹nh tranh cao vµ sù ph¸t triÓn cña nã ph¶i phô thuéc vµo thÞ tr</w:t>
        <w:softHyphen/>
        <w:t>êng thÕ giíi.</w:t>
      </w:r>
    </w:p>
    <w:p>
      <w:pPr>
        <w:pStyle w:val="TextBody"/>
        <w:spacing w:lineRule="auto" w:line="360" w:before="0" w:after="0"/>
        <w:ind w:right="-149" w:firstLine="567"/>
        <w:jc w:val="both"/>
        <w:rPr/>
      </w:pPr>
      <w:r>
        <w:rPr/>
        <w:t>§Èy m¹nh xuÊt khÈu lµ chñ tr</w:t>
        <w:softHyphen/>
        <w:t>¬ng kinh tÕ lín cña §¶ng vµ Nhµ n</w:t>
        <w:softHyphen/>
        <w:t>íc ViÖt Nam, ®· ®</w:t>
        <w:softHyphen/>
        <w:t>îc kh¼ng ®Þnh t¹i §¹i héi VIII vµ trong nghÞ quyÕt 01NQ/T¦cña Bé chÝnh trÞ, víi môc tiªu chuyÓn dich c¬ cÊu kinh tÕ theo h</w:t>
        <w:softHyphen/>
        <w:t>íng c«ng nghiÖp ho¸ h</w:t>
        <w:softHyphen/>
        <w:t>íng vÒ xuÊt khÈu. §Ó thùc hiÖn ®</w:t>
        <w:softHyphen/>
        <w:t>îc chñ tr</w:t>
        <w:softHyphen/>
        <w:t>¬ng nµy, cïng víi viÖc ®Èy m¹nh tiÕn tr×nh CNH, H§H chóng ta ph¶i t¨ng c</w:t>
        <w:softHyphen/>
        <w:t>êng më réng thÞ tr</w:t>
        <w:softHyphen/>
        <w:t>êng xuÊt khÈu. §©y lµ viªc lµm cÊp thiÕt hiÖn nay.</w:t>
      </w:r>
    </w:p>
    <w:p>
      <w:pPr>
        <w:pStyle w:val="Normal"/>
        <w:spacing w:lineRule="auto" w:line="360"/>
        <w:jc w:val="both"/>
        <w:rPr/>
      </w:pPr>
      <w:r>
        <w:rPr/>
        <w:t>Liªn minh Ch©u ©u (EU)lµ mét tæ chøc kinh tÕ khu vùc lín nhÊt thÕ giíi hiÖn nay, cã sù liªn kÕt t</w:t>
        <w:softHyphen/>
        <w:t>¬ng ®èi chÆt chÏ vµ thèng nhÊt, ®</w:t>
        <w:softHyphen/>
        <w:t>îc coi lµ mét trong ba “siªu c</w:t>
        <w:softHyphen/>
        <w:t>êng” cã vÞ thÕ kinh tÕ vµ chÝnh trÞ ngµy cµng t¨ng(®ã lµ Mü, NhËt B¶n vµ EU ). Ra ®êi n¨m 1951 víi s¸u n</w:t>
        <w:softHyphen/>
        <w:t>íc thµnh viªn (Ph¸p, §øc, Italia, BØ, Hµlan vµ Lucx¨mbua), ngµy nay EU ®· trë thµnh mét tæ chøc liªn kÕt khu vùc tiªu biÓu nhÊt cña khèi c¸c n</w:t>
        <w:softHyphen/>
        <w:t>íc t</w:t>
        <w:softHyphen/>
        <w:t xml:space="preserve"> b¶n chñ nghÜa. Sau gÇn 50 n¨m ph¸t triÓn vµ më réng, con sè thµnh viªn tíi nay cña EU lµ 15 n</w:t>
        <w:softHyphen/>
        <w:t>íc, vµ trong t</w:t>
        <w:softHyphen/>
        <w:t>¬ng lai sÏ cßn cã nhiÒu n</w:t>
        <w:softHyphen/>
        <w:t>íc tham gia, nh»m ®i ®Õn mét Ch©u ©u thèng nhÊt. Trong sè nh÷ng n</w:t>
        <w:softHyphen/>
        <w:t>íc c«ng nghiÖp ph¸t triÓn, EU cã nhiÒu n</w:t>
        <w:softHyphen/>
        <w:t>íc cã tiÒm lùc kinh tÕ hïng m¹nh vµo lo¹i hµng ®Çu thÕ giíi nh</w:t>
        <w:softHyphen/>
        <w:t xml:space="preserve"> §øc, Ph¸p, Italia, Anh...HiÖn nay, EU ®</w:t>
        <w:softHyphen/>
        <w:t>îc coi lµ mét tæ chøc cã tiÒm n¨ng to lín ®Ó hîp t¸c vÒ mäi mÆt, ®Æc biÖt lµ trong lÜnh vùc th</w:t>
        <w:softHyphen/>
        <w:t>¬ng m¹i vµ ®Çu t</w:t>
        <w:softHyphen/>
        <w:t>.</w:t>
      </w:r>
    </w:p>
    <w:p>
      <w:pPr>
        <w:pStyle w:val="Normal"/>
        <w:spacing w:lineRule="auto" w:line="360"/>
        <w:ind w:firstLine="567"/>
        <w:jc w:val="both"/>
        <w:rPr/>
      </w:pPr>
      <w:r>
        <w:rPr>
          <w:rFonts w:eastAsia=".VnTime"/>
        </w:rPr>
        <w:t xml:space="preserve">   </w:t>
      </w:r>
      <w:r>
        <w:rPr/>
        <w:t>ViÖt nam d· chÝnh thøc thiÕt lËp quan hÖ ngo¹i giao víi céng ®ång Ch©u ©u(EC) vµo ngµy 22/10/1990, ký hiÖp ®Þnh bu«n b¸n hµng dÖt may víi Liªn Minh Ch©u ¢u (EU) vµo ngµy 15/12/1992 vµ ký hiÖp ®Þnh hîp t¸c víi EU vµo ngµy 17/7/1995. C¸c sù kiÖn quan träng nay chÝnh lµ nh©n tè thóc ®Èy quan hÖ kinh tÕ ViÖt nam-EU ph¸t triÓn m¹nh trªn c¶ ba lÜnh vùc (th</w:t>
        <w:softHyphen/>
        <w:t>¬ng m¹i, ®Çu t</w:t>
        <w:softHyphen/>
        <w:t xml:space="preserve"> vµ viÖn trî), ®Æc biÖt lµ th</w:t>
        <w:softHyphen/>
        <w:t>¬ng m¹i.</w:t>
      </w:r>
    </w:p>
    <w:p>
      <w:pPr>
        <w:pStyle w:val="Normal"/>
        <w:spacing w:lineRule="auto" w:line="360"/>
        <w:jc w:val="both"/>
        <w:rPr/>
      </w:pPr>
      <w:r>
        <w:rPr/>
        <w:tab/>
        <w:t>EU lµ thÞ tr</w:t>
        <w:softHyphen/>
        <w:t>êng lín cã vai trß quan träng trong th</w:t>
        <w:softHyphen/>
        <w:t>¬ng m¹i thÕ giíi. Mét sè mÆt hµng xuÊt khÈu chñ lùc cña ViÖt nam lµ nh÷ng mÆt hµng mµ thÞ tr</w:t>
        <w:softHyphen/>
        <w:t>êng nµy cã nhu cÇu nhËp khÈu hµng n¨m víi khèi l</w:t>
        <w:softHyphen/>
        <w:t>îng lín, nh</w:t>
        <w:softHyphen/>
        <w:t xml:space="preserve"> hµng dÖt may, thuû h¶i s¶n, giµy dÐp,...Kim ng¹ch xuÊt khÈu cña ViÖt nam sang EU t¨ng trung b×nh 36,6%/n¨m(1995-1999). MÆc dï kim ng¹ch t¨ng vèi tèc ®é nhanh, nh</w:t>
        <w:softHyphen/>
        <w:t>ng tÊt c¶ c¸c mÆt hµng xuÊt khÈu quan träng cña ViÖt nam ®Òu ®ang gÆp trë ng¹i nhÊt ®Þnh trªn thÞ tr</w:t>
        <w:softHyphen/>
        <w:t>êng nµy do c¸c quy ®Þnh vÒ qu¶n lý nhËp khÈu cña EU g©y ra. NÕu EU kh«ng qu¶n lý chÊt l</w:t>
        <w:softHyphen/>
        <w:t>îng vµ ¸p dông h¹n ng¹ch qu¸ chÆt chÏ vµ kh¾t khe ®èi víi mét sè mÆt hµng xuÊt khÈu cña ta th× tû träng kim ng¹ch xuÊt khÈu ViÖt nam-EU trong tæng kim ng¹ch xuÊt khÈu cña ViÖt nam kh«ng chØ dõng ë con sè 15,1% ( qu¸ nhá bÐ so víi tiÒm n¨ng ) nh</w:t>
        <w:softHyphen/>
        <w:t xml:space="preserve"> hiÖn nay. Do vËy, vÊn ®Ò ®Æt ra lµ chóng ta cÇn t×m nh÷ng gi¶i ph¸p c¨n b¶n ®Ó më réng kh¶ n¨ng xuÊt khÈu, ®ång thêi kh¾c phôc nh÷ng khã kh¨n trë ng¹i trong quan hÖ th</w:t>
        <w:softHyphen/>
        <w:t>¬ng m¹i gi÷a hai bªn. H¬n n÷a trong ®iÒu kiÖn khñng ho¶ng tµi chÝnh tiÒn tÖ ë Ch©u ¸, thÞ tr</w:t>
        <w:softHyphen/>
        <w:t>êng khu vùc bÞ thu hÑp l¹i, thÞ tr</w:t>
        <w:softHyphen/>
        <w:t>êng SNG ch</w:t>
        <w:softHyphen/>
        <w:t>a kh«i phôc l¹i ®</w:t>
        <w:softHyphen/>
        <w:t>îc, thÞ tr</w:t>
        <w:softHyphen/>
        <w:t>êng Mü võa míi hÐ më, nªn thÞ tr</w:t>
        <w:softHyphen/>
        <w:t>êng EU lµ mét sù lùa chän hîp lý.</w:t>
      </w:r>
    </w:p>
    <w:p>
      <w:pPr>
        <w:pStyle w:val="Normal"/>
        <w:spacing w:lineRule="auto" w:line="360"/>
        <w:jc w:val="both"/>
        <w:rPr/>
      </w:pPr>
      <w:r>
        <w:rPr/>
        <w:tab/>
        <w:t>V× vËy®Èy m¹nh  xuÊt khÈu  sang thÞ tr</w:t>
        <w:softHyphen/>
        <w:t>êng EU kh«ng chØ lµ vÊn ®Ò cÇn thiÕt vÒ l©u dµi mµ cßn lµ vÊn ®Ò cÊp b¸ch tr</w:t>
        <w:softHyphen/>
        <w:t>íc m¾t ®èi víi sù ph¸t triÓn l©u dµi cña ViÖt nam. EU lµ thÞ tr</w:t>
        <w:softHyphen/>
        <w:t>êng xuÊt khÈu quan träng cã kh¶ n¨ng ®em l¹i hiÖu qu¶ kinh tÕ kh«ng nhá ®èi víi ta. Tuy nhiªn, ®Ó lµm ®</w:t>
        <w:softHyphen/>
        <w:t>îc viÖc nµy chóng ta ph¶i tËp trung nghiªn cøu t×m c¸ch gi¶i quyÕt nh÷ng v</w:t>
        <w:softHyphen/>
        <w:t>íng m¾c c¶n trë ho¹t ®éng xuÊt khÈu sang EU vµ t×m ra c¸c gi¶i ph¸p c¨n b¶n ®Ó ®Èy m¹nh ho¹t ®éng xuÊt khÈu hµng ho¸ vµo thÞ tr</w:t>
        <w:softHyphen/>
        <w:t>êng EU.</w:t>
      </w:r>
    </w:p>
    <w:p>
      <w:pPr>
        <w:pStyle w:val="Normal"/>
        <w:spacing w:lineRule="auto" w:line="360"/>
        <w:jc w:val="both"/>
        <w:rPr/>
      </w:pPr>
      <w:r>
        <w:rPr/>
        <w:tab/>
        <w:t>HiÖn nay, ViÖt nam ®ang thùc hiÖn chuyÓn dÞch c¬ cÊu kinh tÕ h</w:t>
        <w:softHyphen/>
        <w:t>íng vÒ xuÊt khÈu, viÖc më réng thÞ tr</w:t>
        <w:softHyphen/>
        <w:t>êng xuÊt khÈu lµ mét ®ßi hái cÊp b¸ch .V× vËy lùa chän ®Ò tµi “</w:t>
      </w:r>
      <w:r>
        <w:rPr>
          <w:b/>
        </w:rPr>
        <w:t>Tù do hãa trong EU vµ kh¶ n¨ng th©m nhËp thÞ tr</w:t>
        <w:softHyphen/>
        <w:t>êng EU cña hµng ho¸ ViÖt Nam</w:t>
      </w:r>
      <w:r>
        <w:rPr/>
        <w:t>", víi sù h</w:t>
        <w:softHyphen/>
        <w:t>íng dÉn, gióp ®ì cña ThÇy gi¸o h</w:t>
        <w:softHyphen/>
        <w:t>íng dÉn em mong muèn ®</w:t>
        <w:softHyphen/>
        <w:t>îc ®ãng gãp phÇn nµo kiÕn thøc cña m×nh vµo môc tiªu chiÕn l</w:t>
        <w:softHyphen/>
        <w:t>îc mµ §¶ng vµ nhµ n</w:t>
        <w:softHyphen/>
        <w:t>íc ®· ®Ò ra.</w:t>
      </w:r>
    </w:p>
    <w:p>
      <w:pPr>
        <w:pStyle w:val="Normal"/>
        <w:spacing w:lineRule="auto" w:line="360"/>
        <w:jc w:val="both"/>
        <w:rPr/>
      </w:pPr>
      <w:r>
        <w:rPr/>
        <w:tab/>
        <w:t>Môc tiªu cña ®Ò tµi: trªn c¬ së ®¸nh gi¸ tiÒm n¨ng vµ triÓn väng cña thÞ tr</w:t>
        <w:softHyphen/>
        <w:t>êng EU ®èi víi hµng ho¸ cña ViÖt nam,ph©n tÝch vµ ®¸nh gi¸ thùc tr¹ng xuÊt khÈu hµng ho¸ sang EU, ®Ò xuÊt mét sè gi¶i ph¸p ®Ó nh»m th©m nhËp hµng ho¸ cña n</w:t>
        <w:softHyphen/>
        <w:t>íc ta vµo thÞ tr</w:t>
        <w:softHyphen/>
        <w:t>êng nµy cã hiÖu qu¶.</w:t>
      </w:r>
    </w:p>
    <w:p>
      <w:pPr>
        <w:pStyle w:val="Normal"/>
        <w:spacing w:lineRule="auto" w:line="360"/>
        <w:jc w:val="both"/>
        <w:rPr/>
      </w:pPr>
      <w:r>
        <w:rPr>
          <w:rFonts w:eastAsia=".VnTime"/>
        </w:rPr>
        <w:t xml:space="preserve">   </w:t>
      </w:r>
      <w:r>
        <w:rPr/>
        <w:t>§Ò c</w:t>
        <w:softHyphen/>
        <w:t xml:space="preserve">¬ng bao gåm bèn néi dung lín : </w:t>
      </w:r>
    </w:p>
    <w:p>
      <w:pPr>
        <w:pStyle w:val="Normal"/>
        <w:spacing w:lineRule="auto" w:line="360"/>
        <w:jc w:val="both"/>
        <w:rPr/>
      </w:pPr>
      <w:r>
        <w:rPr>
          <w:rFonts w:eastAsia=".VnTime"/>
        </w:rPr>
        <w:t xml:space="preserve">      </w:t>
      </w:r>
      <w:r>
        <w:rPr>
          <w:u w:val="single"/>
        </w:rPr>
        <w:t>Ch</w:t>
        <w:softHyphen/>
        <w:t>¬ng I</w:t>
      </w:r>
      <w:r>
        <w:rPr/>
        <w:t xml:space="preserve"> : Lý luËn chung vÒ tù do ho¸ th</w:t>
        <w:softHyphen/>
        <w:t>¬ng m¹i .</w:t>
      </w:r>
    </w:p>
    <w:p>
      <w:pPr>
        <w:pStyle w:val="Normal"/>
        <w:spacing w:lineRule="auto" w:line="360"/>
        <w:jc w:val="both"/>
        <w:rPr/>
      </w:pPr>
      <w:r>
        <w:rPr>
          <w:rFonts w:eastAsia=".VnTime"/>
        </w:rPr>
        <w:t xml:space="preserve">      </w:t>
      </w:r>
      <w:r>
        <w:rPr>
          <w:u w:val="single"/>
        </w:rPr>
        <w:t>Ch</w:t>
        <w:softHyphen/>
        <w:t>¬ng II</w:t>
      </w:r>
      <w:r>
        <w:rPr/>
        <w:t xml:space="preserve"> : Nghiªn cøu thÞ tr</w:t>
        <w:softHyphen/>
        <w:t>êng EU .</w:t>
      </w:r>
    </w:p>
    <w:p>
      <w:pPr>
        <w:pStyle w:val="Normal"/>
        <w:spacing w:lineRule="auto" w:line="360"/>
        <w:jc w:val="both"/>
        <w:rPr/>
      </w:pPr>
      <w:r>
        <w:rPr>
          <w:rFonts w:eastAsia=".VnTime"/>
        </w:rPr>
        <w:t xml:space="preserve">      </w:t>
      </w:r>
      <w:r>
        <w:rPr>
          <w:u w:val="single"/>
        </w:rPr>
        <w:t>Ch</w:t>
        <w:softHyphen/>
        <w:t>¬ng III</w:t>
      </w:r>
      <w:r>
        <w:rPr/>
        <w:t xml:space="preserve"> : Kh¶ n¨ng th©m nhËp hµng ho¸ cña ViÖt nam vµo thÞ tr</w:t>
        <w:softHyphen/>
        <w:t>êng EU.</w:t>
      </w:r>
    </w:p>
    <w:p>
      <w:pPr>
        <w:pStyle w:val="Normal"/>
        <w:spacing w:lineRule="auto" w:line="360"/>
        <w:ind w:left="1843" w:hanging="1417"/>
        <w:jc w:val="both"/>
        <w:rPr/>
      </w:pPr>
      <w:r>
        <w:rPr>
          <w:u w:val="single"/>
        </w:rPr>
        <w:t>Ch</w:t>
        <w:softHyphen/>
        <w:t>¬ng IV</w:t>
      </w:r>
      <w:r>
        <w:rPr/>
        <w:t>: Mét sè gi¶i ph¸p chñ yÕu ®Ó hµng ho¸ cña ViÖt nam th©m nhËp vµo thÞ tr</w:t>
        <w:softHyphen/>
        <w:t>êng EU.</w:t>
      </w:r>
      <w:r>
        <w:br w:type="page"/>
      </w:r>
    </w:p>
    <w:p>
      <w:pPr>
        <w:pStyle w:val="Abc"/>
        <w:spacing w:lineRule="auto" w:line="360" w:before="0" w:after="0"/>
        <w:jc w:val="center"/>
        <w:rPr>
          <w:rFonts w:ascii=".VnTimeH" w:hAnsi=".VnTimeH" w:cs=".VnTimeH"/>
          <w:b/>
          <w:b/>
        </w:rPr>
      </w:pPr>
      <w:r>
        <w:rPr>
          <w:rFonts w:cs=".VnTimeH" w:ascii=".VnTimeH" w:hAnsi=".VnTimeH"/>
          <w:b/>
        </w:rPr>
        <w:t>Ch</w:t>
        <w:softHyphen/>
        <w:t>¬ng i</w:t>
      </w:r>
    </w:p>
    <w:p>
      <w:pPr>
        <w:pStyle w:val="Heading1"/>
        <w:spacing w:lineRule="auto" w:line="360"/>
        <w:rPr>
          <w:sz w:val="28"/>
        </w:rPr>
      </w:pPr>
      <w:r>
        <w:rPr>
          <w:sz w:val="28"/>
        </w:rPr>
        <w:t>Lý luËn chung vÒ tù do ho¸ th</w:t>
        <w:softHyphen/>
        <w:t>¬ng m¹i</w:t>
      </w:r>
    </w:p>
    <w:p>
      <w:pPr>
        <w:pStyle w:val="Normal"/>
        <w:spacing w:lineRule="auto" w:line="360"/>
        <w:rPr>
          <w:sz w:val="28"/>
        </w:rPr>
      </w:pPr>
      <w:r>
        <w:rPr>
          <w:sz w:val="28"/>
        </w:rPr>
      </w:r>
    </w:p>
    <w:p>
      <w:pPr>
        <w:pStyle w:val="Heading2"/>
        <w:spacing w:lineRule="auto" w:line="360"/>
        <w:rPr/>
      </w:pPr>
      <w:r>
        <w:rPr/>
        <w:t>i. mét sè lý thuyÕt vÒ th</w:t>
        <w:softHyphen/>
        <w:t xml:space="preserve">¬ng m¹i quèc tÕ </w:t>
      </w:r>
    </w:p>
    <w:p>
      <w:pPr>
        <w:pStyle w:val="Abc"/>
        <w:spacing w:lineRule="auto" w:line="360"/>
        <w:ind w:firstLine="720"/>
        <w:rPr/>
      </w:pPr>
      <w:r>
        <w:rPr/>
        <w:t>Cã thÓ nãi ho¹t ®éng bu«n b¸n nãi chung vµ bu«n b¸n quèc tÕ nãi riªng lµ ho¹t ®éng trao ®æi hµng ho¸, tiÒn tÖ ®· cã tõ l©u ®êi. Th</w:t>
        <w:softHyphen/>
        <w:t>¬ng m¹i quèc tÕ cã tÝnh chÊt sèng cßn v× mét lý do ®ã lµ ngo¹i th</w:t>
        <w:softHyphen/>
        <w:t>¬ng më réng kh¶ n¨ng s¶n xuÊt vµ tiªu dïng cña mét quèc gia. Th</w:t>
        <w:softHyphen/>
        <w:t>¬ng m¹i quèc tÕ cho phÐp mét n</w:t>
        <w:softHyphen/>
        <w:t>íc tiªu dïng tÊt c¶ c¸c mÆt hµng víi sè l</w:t>
        <w:softHyphen/>
        <w:t>îng nhiÒu h¬n møc cã thÓ tiªu dïng víi ranh giíi cña kh¶ n¨ng s¶n xuÊt trong n</w:t>
        <w:softHyphen/>
        <w:t>íc khi thùc hiÖn mét nÒn kinh tÕ khÐp kÝn, TMQT còng cho phÐp khai th¸c c¸c nguån lùc trong n</w:t>
        <w:softHyphen/>
        <w:t>íc cã hiÖu qu¶, tranh thñ khai th¸c ®</w:t>
        <w:softHyphen/>
        <w:t>îc mäi tiÒm n¨ng vµ thÕ m¹nh vÒ hµng ho¸, c«ng nghÖ, vèn...cña n</w:t>
        <w:softHyphen/>
        <w:t>íc ngoµi nh»m thóc ®Èy sù ph¸t triÓn kinh tÕ ®Êt n</w:t>
        <w:softHyphen/>
        <w:t>íc. Nh</w:t>
        <w:softHyphen/>
        <w:t xml:space="preserve"> vËy con ng</w:t>
        <w:softHyphen/>
        <w:t>êi ®· sím t×m ra lîi Ých cña TMQT, thÕ nh</w:t>
        <w:softHyphen/>
        <w:t>ng trong mçi mét hoµn c¶nh, ®iÒu kiÖn cña mçi quèc gia còng nh</w:t>
        <w:softHyphen/>
        <w:t xml:space="preserve"> tõng giai ®o¹n ph¸t triÓn cña c¸c ph</w:t>
        <w:softHyphen/>
        <w:t>¬ng thøc s¶n xuÊt th× ho¹t ®éng ngo¹i th</w:t>
        <w:softHyphen/>
        <w:t>¬ng l¹i cã nh÷ng c¸ch hiÓu vµ vËn dông rÊt linh ho¹t, kh¸c nhau vµ cã c¶ sù ®èi lËp nhau. ChÝnh v× vËy, ®· cã rÊt nhiÒu t</w:t>
        <w:softHyphen/>
        <w:t xml:space="preserve"> t</w:t>
        <w:softHyphen/>
        <w:t>ëng, lý thuyÕt ®</w:t>
        <w:softHyphen/>
        <w:t>îc ®</w:t>
        <w:softHyphen/>
        <w:t>a ra ®Ó ph©n tÝch, gi¶i thÝch vÒ ho¹t ®éng TMQT. Qu¸ tr×nh nghiªn cøu cña c¸c häc gi¶ còng nh</w:t>
        <w:softHyphen/>
        <w:t xml:space="preserve"> c¸c tr</w:t>
        <w:softHyphen/>
        <w:t>êng ph¸i kinh tÕ kh¸c nhau trong lÞch sö ph¸t triÓn t</w:t>
        <w:softHyphen/>
        <w:t xml:space="preserve"> t</w:t>
        <w:softHyphen/>
        <w:t>ëng vÒ TMQT ®· ®</w:t>
        <w:softHyphen/>
        <w:t>a ra nh÷ng lý thuyÕt ®Ó lý gi¶i vÊn ®Ò nµy, kh¼ng ®Þnh nh÷ng t¸c ®éng cña TMQT ®èi víi sù t¨ng tr</w:t>
        <w:softHyphen/>
        <w:t>ëng vµ ph¸t triÓn theo tr×nh tù nhËn thøc tõ thÊp ®Õn cao, tõ ®¬n gi¶n ®Õn phøc t¹p, tõ phiÕn diÖn ®Õn toµn diÖn, tõ hiÖn t</w:t>
        <w:softHyphen/>
        <w:t>îng ®Õn b¶n chÊt. §Ó hiÓu biÕt thªm vÒ ho¹t ®éng TMQT, còng nh</w:t>
        <w:softHyphen/>
        <w:t xml:space="preserve"> c¸ch nh×n nhËn vÒ nã trong nh÷ng giai ®o¹n ph¸t triÓn cô thÓ, chóng ta còng cÇn xem xÐt c¸c nhµ kinh tÕ häc, c¸c häc gi¶ trong mçi thêi kú ®· ®Ò cËp vµ ph©n tÝch TMQT ®Ó ®</w:t>
        <w:softHyphen/>
        <w:t>a ra nh÷ng h</w:t>
        <w:softHyphen/>
        <w:t>íng vËn dông c¸c lý luËn vÒ TMQT trong thùc tiÔn chÝnh s¸ch quèc gia vÒ ngo¹i th</w:t>
        <w:softHyphen/>
        <w:t>¬ng nh</w:t>
        <w:softHyphen/>
        <w:t xml:space="preserve"> thÕ nµo.</w:t>
      </w:r>
    </w:p>
    <w:p>
      <w:pPr>
        <w:pStyle w:val="Normal"/>
        <w:spacing w:lineRule="auto" w:line="360"/>
        <w:ind w:firstLine="720"/>
        <w:rPr/>
      </w:pPr>
      <w:r>
        <w:rPr/>
        <w:t>* Tr</w:t>
        <w:softHyphen/>
        <w:t>íc hÕt, lµ t</w:t>
        <w:softHyphen/>
        <w:t xml:space="preserve"> t</w:t>
        <w:softHyphen/>
        <w:t>ëng cña chñ nghÜa träng th</w:t>
        <w:softHyphen/>
        <w:t>¬ng. T</w:t>
        <w:softHyphen/>
        <w:t xml:space="preserve"> t</w:t>
        <w:softHyphen/>
        <w:t>ëng träng th</w:t>
        <w:softHyphen/>
        <w:t>¬ng xuÊt hiÖn vµ ph¸t triÓn ë Ch©u ¢u tõ gi÷a thÕ kû XV, XVI, thÞnh hµnh suèt thÕ kû XVII, tån t¹i ®Õn gi÷a thÕ kû XVIII. C¸c nhµ träng th</w:t>
        <w:softHyphen/>
        <w:t>¬ng cho r»ng chØ cã vµng b¹c lµ th</w:t>
        <w:softHyphen/>
        <w:t>íc ®o thÓ hiÖn sù giµu cã cña mét quèc gia vµ do vËy mçi n</w:t>
        <w:softHyphen/>
        <w:t>íc muèn ®¹t ®</w:t>
        <w:softHyphen/>
        <w:t>îc sù thÞnh v</w:t>
        <w:softHyphen/>
        <w:t>îng ph¶i lµm sao gia t¨ng ®</w:t>
        <w:softHyphen/>
        <w:t>îc khèi l</w:t>
        <w:softHyphen/>
        <w:t>îng vµng b¹c tÝch tr÷ th«ng qua viÖc ph¸t triÓn ngo¹i th</w:t>
        <w:softHyphen/>
        <w:t>¬ng vµ mçi quèc gia chØ cã thÓ thu ®</w:t>
        <w:softHyphen/>
        <w:t>îc lîi Ých tõ ngo¹i th</w:t>
        <w:softHyphen/>
        <w:t>¬ng nÕu gi¸ trÞ cña xuÊt khÈu lín h¬n gi¸ trÞ cña nhËp khÈu. §</w:t>
        <w:softHyphen/>
        <w:t>îc lîi lµ v× thanùgk d</w:t>
        <w:softHyphen/>
        <w:t xml:space="preserve"> cña xuÊt khÈu so víi nhËp khÈu ®</w:t>
        <w:softHyphen/>
        <w:t>îc thanh to¸n b»ng vµng, b¹c, mµ chÝnh nã biÓu hiÖn cña sù giµu cã. §èi víi mét quèc gia kh«ng cã má vµng hay má b¹c chØ cßn c¸ch duy nhÊt lµ tr«ng cËy vµo ph¸t triÓn ngo¹i th</w:t>
        <w:softHyphen/>
        <w:t>¬ng. Nh</w:t>
        <w:softHyphen/>
        <w:t xml:space="preserve"> vËy xuÊt khÈu lµ cã lîi vµ nhËp khÈu lµ cã h¹i cho lîi Ých quèc gia. C¸c nhµ träng th</w:t>
        <w:softHyphen/>
        <w:t>¬ng cho r»ng chÝnh phñ ph¶i tham gia trùc tiÕp vµo viÖc trao ®æi hµng ho¸ gi÷a c¸c n</w:t>
        <w:softHyphen/>
        <w:t>íc ®Ó ®¹t ®</w:t>
        <w:softHyphen/>
        <w:t>îc sù gia t¨ng cña c¶i cña mçi n</w:t>
        <w:softHyphen/>
        <w:t>íc. ViÖc trùc tiÕp tham gia nµy theo hai c¸ch: trùc tiÕp tæ chøc xuÊt khÈu vµ ®Ò ra c¸c biÖn ph¸p khuyÕn khÝch xuÊt khÈu, h¹n chÕ nhËp khÈu. Tõ ®ã ®i tíi chÝnh s¸ch lµ ph¶i t¨ng c</w:t>
        <w:softHyphen/>
        <w:t>êng xuÊt khÈu vµ h¹n chÕ nhËp khÈu.</w:t>
      </w:r>
    </w:p>
    <w:p>
      <w:pPr>
        <w:pStyle w:val="Normal"/>
        <w:spacing w:lineRule="auto" w:line="360"/>
        <w:ind w:firstLine="720"/>
        <w:jc w:val="both"/>
        <w:rPr/>
      </w:pPr>
      <w:r>
        <w:rPr/>
        <w:t>§Õn giai ®o¹n cuèi, tr</w:t>
        <w:softHyphen/>
        <w:t>êng ph¸i träng th</w:t>
        <w:softHyphen/>
        <w:t>¬ng cã thay ®æi vµ cho r»ng cã thÓ t¨ng c</w:t>
        <w:softHyphen/>
        <w:t>êng më réng nhËp khÈu nÕu nh</w:t>
        <w:softHyphen/>
        <w:t xml:space="preserve"> qua ®ã thóc ®Èy xuÊt khÈu nhiÒu h¬n n÷a. MÆc dï cã néi dung rÊt s¬ khai vµ cßn chøa ®ùng nhiÒu yÕu tè ®¬n gi¶n, phiÕn diÖn vÒ b¶n chÊt cña ho¹t ®éng ngo¹i th</w:t>
        <w:softHyphen/>
        <w:t>¬ng, song ®ã lµ t</w:t>
        <w:softHyphen/>
        <w:t xml:space="preserve"> t</w:t>
        <w:softHyphen/>
        <w:t>ëng ®Çu tiªn cña c¸c nhµ kinh tÕ häc t</w:t>
        <w:softHyphen/>
        <w:t xml:space="preserve"> s¶n cæ ®iÓn nghiªn cøu vÒ hiÖn t</w:t>
        <w:softHyphen/>
        <w:t>îng vµ lîi Ých cña ngo¹i th</w:t>
        <w:softHyphen/>
        <w:t>¬ng. Lý luËn cña tr</w:t>
        <w:softHyphen/>
        <w:t>êng ph¸i träng th</w:t>
        <w:softHyphen/>
        <w:t>¬ng lµ mét b</w:t>
        <w:softHyphen/>
        <w:t>íc tiÕn ®¸ng kÓ trong t</w:t>
        <w:softHyphen/>
        <w:t xml:space="preserve"> t</w:t>
        <w:softHyphen/>
        <w:t>ëng vÒ kinh tÕ häc. ý nghÜa tÝch cùc cña t</w:t>
        <w:softHyphen/>
        <w:t xml:space="preserve"> t</w:t>
        <w:softHyphen/>
        <w:t>ëng nµy ®èi lËp víi t</w:t>
        <w:softHyphen/>
        <w:t xml:space="preserve"> t</w:t>
        <w:softHyphen/>
        <w:t>ëng phong kiÕn lóc bÊy giê lµ coi träng kinh tÕ tù cÊp, tù tóc. Ngoµi ra nã ®· ®¸nh gi¸ ®</w:t>
        <w:softHyphen/>
        <w:t>îc tÇm quan träng cña xuÊt khÈu vµ vai trß cña chÝnh phñ trong viÖc thóc ®Èy xuÊt khÈu, ®iÒu tiÕt ho¹t ®éng XNK ®Ó ®¹t c¸n c©n th</w:t>
        <w:softHyphen/>
        <w:t>¬ng m¹i thÆng d</w:t>
        <w:softHyphen/>
        <w:t xml:space="preserve"> th«ng qua c¸c c«ng cô thuÕ quan, b¶o hé mËu dÞch trong n</w:t>
        <w:softHyphen/>
        <w:t>íc... Nh÷ng t</w:t>
        <w:softHyphen/>
        <w:t xml:space="preserve"> t</w:t>
        <w:softHyphen/>
        <w:t>ëng nµy ®· gãp phÇn quan träng vµo viÖc më réng ho¹t ®éng th</w:t>
        <w:softHyphen/>
        <w:t>¬ng m¹i quèc tÕ vµ lµm c¬ së lý luËn h×nh thµnh chÝnh s¸ch th</w:t>
        <w:softHyphen/>
        <w:t>¬ng m¹i quèc tÕ cña nhiÒu quèc gia.</w:t>
      </w:r>
    </w:p>
    <w:p>
      <w:pPr>
        <w:pStyle w:val="Heading3"/>
        <w:spacing w:lineRule="auto" w:line="360"/>
        <w:ind w:firstLine="720"/>
        <w:rPr>
          <w:b w:val="false"/>
          <w:b w:val="false"/>
        </w:rPr>
      </w:pPr>
      <w:r>
        <w:rPr>
          <w:b w:val="false"/>
        </w:rPr>
        <w:t>*Lý thuyÕt lîi thÕ tuyÖt ®èi cña Adam Smith</w:t>
      </w:r>
    </w:p>
    <w:p>
      <w:pPr>
        <w:pStyle w:val="Normal"/>
        <w:spacing w:lineRule="auto" w:line="360"/>
        <w:ind w:firstLine="720"/>
        <w:jc w:val="both"/>
        <w:rPr/>
      </w:pPr>
      <w:r>
        <w:rPr/>
        <w:t>N¨m 1776, trong t¸c phÈm "Cña c¶i cña c¸c d©n téc", A.Smith ®· phª ph¸n quan niÖm coi vµng ®ång nghÜa víi cña c¶i. ¤ng xuÊt ph¸t tõ mét ch©n lý ®¬n gi¶n lµ trong th</w:t>
        <w:softHyphen/>
        <w:t>¬ng m¹i quèc tÕ c¸c bªn tham gia ®Òu ph¶i cã lîi v× nÕu chØ cã quèc gia nµy cã lîi mµ quèc gia gia kh¸c l¹i bÞ thiÖt th× quan hÖ th</w:t>
        <w:softHyphen/>
        <w:t>¬ng m¹i gi÷a hä víi nhau sÏ kh«ng tån t¹i. Tõ ®ã «ng ®</w:t>
        <w:softHyphen/>
        <w:t>a ra lý thuyÕt cho r»ng th</w:t>
        <w:softHyphen/>
        <w:t>¬ng m¹i gi÷a hai n</w:t>
        <w:softHyphen/>
        <w:t>íc víi nhau lµ xuÊt ph¸t tõ lîi Ých cña c¶ hai bªn dùa trªn c¬ së lîi thÕ tuyÖt ®èi cña tõng n</w:t>
        <w:softHyphen/>
        <w:t>íc .</w:t>
      </w:r>
    </w:p>
    <w:p>
      <w:pPr>
        <w:pStyle w:val="Normal"/>
        <w:spacing w:lineRule="auto" w:line="360"/>
        <w:ind w:firstLine="720"/>
        <w:jc w:val="both"/>
        <w:rPr/>
      </w:pPr>
      <w:r>
        <w:rPr/>
        <w:t>Theo Adam Smith, søc m¹nh lµm cho nÒn kinh tÕ t¨ng tr</w:t>
        <w:softHyphen/>
        <w:t>ëng lµ do sù  tù do trao ®æi gi÷a c¸c quèc gia, do ®ã mçi quèc gia cÇn chuyªn m«n vµo nh÷ng ngµnh s¶n xuÊt cã lîi thÕ tuyÖt ®èi. Mét hµng ho¸ ®</w:t>
        <w:softHyphen/>
        <w:t>îc coi lµ cã lîi thÕ tuyÖt ®èi khi chi phÝ s¶n xuÊt tÝnh theo giê c«ng lao ®éng quy chuÈn ®Ó s¶n xuÊt ra mét ®¬n vÞ hµng ho¸ ®ã ph¶i thÊp h¬n n</w:t>
        <w:softHyphen/>
        <w:t>íc kh¸c. Do vËy c¸c quèc gia, c¸c c«ng ty cã thÓ ®¹t ®</w:t>
        <w:softHyphen/>
        <w:t>îc lîi Ých lín h¬n th«ng qua sù ph©n c«ng lao ®éng quèc tÕ nÕu quèc gia ®ã biÕt tËp trung vµo viÖc s¶n xuÊt vµ xuÊt khÈu nh÷ng hµng ho¸ cã lîi thÕ tuyÖt ®èi, ®ång thêi biÕt tiÕn hµnh nhËp khÈu nh÷ng hµng ho¸ kÐm lîi thÕ tuyÖt ®èi. Nh</w:t>
        <w:softHyphen/>
        <w:t xml:space="preserve"> vËy ®iÒu then chèt trong lËp luËn vÒ lîi thÕ tuyÖt ®èi lµ sù so s¸nh chi phÝ s¶n xuÊt cña tõng mÆt hµng gi÷a c¸c quèc gia.</w:t>
      </w:r>
    </w:p>
    <w:p>
      <w:pPr>
        <w:pStyle w:val="Normal"/>
        <w:spacing w:lineRule="auto" w:line="360"/>
        <w:ind w:firstLine="720"/>
        <w:jc w:val="both"/>
        <w:rPr/>
      </w:pPr>
      <w:r>
        <w:rPr/>
        <w:t>A.smith vµ nh÷ng nhµ kinh tÕ häc cæ ®iÓn theo tr</w:t>
        <w:softHyphen/>
        <w:t>êng ph¸i cña «ng ®Òu tin t</w:t>
        <w:softHyphen/>
        <w:t>ëng r»ng, tÊt c¶ mäi quèc gia ®Òu cã lîi Ých tõ ngo¹i th</w:t>
        <w:softHyphen/>
        <w:t>¬ng vµ ®· ñng hé m¹nh mÏ tù do kinh doanh, h¹n chÕ tèi ®a sù can thiÖp cña chÝnh phñ vµo ho¹t ®éng kinh doanh nãi chung, trong ®ã cã XNK. ¤ng cho r»ng ngo¹i th</w:t>
        <w:softHyphen/>
        <w:t>¬ng tù do lµ nguyªn nh©n lµm cho nguån tµi nguyªn cña thÕ giíi ®</w:t>
        <w:softHyphen/>
        <w:t>îc sö dông mét c¸ch cã hiÖu qu¶ nhÊt vµ phóc lîi quèc tÕ nãi chung sÏ ®¹t ®</w:t>
        <w:softHyphen/>
        <w:t>îc ë møc tèi ®a. Còng theo häc thuyÕt cña A.Smith, lîi thÕ tuyÖt ®èi ®</w:t>
        <w:softHyphen/>
        <w:t>îc quyÕt ®Þnh bëi c¸c ®iÒu kiÖn tù nhiªn vÒ ®Þa lý, khÝ hËu vµ kü n¨ng tay nghÒ chØ n</w:t>
        <w:softHyphen/>
        <w:t>íc ®ã míi cã mµ th«i, vÒ tay nghÒ lµ nguyªn nh©n cña mËu dÞch quèc tÕ vµ quyÕt ®Þnh c¬ cÊu cña mËu dÞch quèc tÕ. Tuy vËy kh¸c víi t</w:t>
        <w:softHyphen/>
        <w:t xml:space="preserve"> t</w:t>
        <w:softHyphen/>
        <w:t>ëng träng th</w:t>
        <w:softHyphen/>
        <w:t>¬ng ®· tuyÖt ®èi ho¸ qu¸ møc vai trß cña ngo¹i th</w:t>
        <w:softHyphen/>
        <w:t>¬ng, Adam Smith cho r»ng ngo¹i th</w:t>
        <w:softHyphen/>
        <w:t>¬ng cã vai trß rÊt l¬n nh</w:t>
        <w:softHyphen/>
        <w:t>ng kh«ng ph¶i lµ nguån gèc duy nhÊt cña sù giµu cã. Sù giµu cã lµ do c«ng nghiÖp, tøc lµ do ho¹t ®éng s¶n xuÊt ®em l¹i chø kh«ng ph¶i do ho¹t ®éng l</w:t>
        <w:softHyphen/>
        <w:t>u th«ng. Theo «ng, ho¹t ®éng kinh tÕ (bao gåm c¶ ho¹t ®éng s¶n xuÊt vµ l</w:t>
        <w:softHyphen/>
        <w:t>u th«ng) ph¶i ®</w:t>
        <w:softHyphen/>
        <w:t>îc tiÕn hµnh mét c¸ch tù do, do quan hÖ cung cÇu vµ biÕn ®éng gi¸ c¶ thÞ tr</w:t>
        <w:softHyphen/>
        <w:t>êng quy ®Þnh. S¶n xuÊt c¸i g×? s¶n xuÊt nh</w:t>
        <w:softHyphen/>
        <w:t xml:space="preserve"> thÕ nµo? s¶n xuÊt cho ai? §ã lµ nh÷ng c©u hái cÇn ®</w:t>
        <w:softHyphen/>
        <w:t>îc gi¶i quyÕt ë thÞ tr</w:t>
        <w:softHyphen/>
        <w:t>êng.</w:t>
      </w:r>
    </w:p>
    <w:p>
      <w:pPr>
        <w:pStyle w:val="Heading3"/>
        <w:spacing w:lineRule="auto" w:line="360"/>
        <w:rPr>
          <w:b w:val="false"/>
          <w:b w:val="false"/>
        </w:rPr>
      </w:pPr>
      <w:r>
        <w:rPr>
          <w:b w:val="false"/>
        </w:rPr>
        <w:t>* Lý thuyÕt lîi thÕ t</w:t>
        <w:softHyphen/>
        <w:t>¬ng ®èi (lîi thÕ so s¸nh)</w:t>
      </w:r>
    </w:p>
    <w:p>
      <w:pPr>
        <w:pStyle w:val="Normal"/>
        <w:spacing w:lineRule="auto" w:line="360"/>
        <w:ind w:firstLine="720"/>
        <w:jc w:val="both"/>
        <w:rPr/>
      </w:pPr>
      <w:r>
        <w:rPr/>
        <w:t>Lý thuyÕt lîi thÕ tuyÖt ®èi trªn ®©y cña Adam Smith cho thÊy mét n</w:t>
        <w:softHyphen/>
        <w:t>íc cã lîi thÕ tuyÖt ®èi so víi n</w:t>
        <w:softHyphen/>
        <w:t>íc kh¸c vÒ mét lo¹i hµng ho¸, n</w:t>
        <w:softHyphen/>
        <w:t>íc ®ã sÏ thu ®</w:t>
        <w:softHyphen/>
        <w:t>îc lîi Ých tõ ngo¹i th</w:t>
        <w:softHyphen/>
        <w:t>¬ng, nÕu chuyªn m«n ho¸ s¶n xuÊt theo lîi thÕ tuyÖt ®èi. Tuy nhiªn chØ dùa vµo lý thuyÕt lîi thÕ tuyÖt .èi th× kh«ng gi¶i thÝch ®</w:t>
        <w:softHyphen/>
        <w:t>îc v× sao mét n</w:t>
        <w:softHyphen/>
        <w:t>íc cã lîi thÕ tuyÖt ®èi h¬n h¼n so víi n</w:t>
        <w:softHyphen/>
        <w:t>íc kh¸c, hoÆc mät n</w:t>
        <w:softHyphen/>
        <w:t>íc kh«ng cã mät lîi thÕ tuyÖt ®èi nµo vÉn cã thÓ tham gia vµ thu lîi trong qu¸ tr×nh hîp t¸c vµ ph©n c«ng lao ®éng quèc tÕ ®Ó ph¸t triÓn m¹nh c¸c ho¹t ®éng th</w:t>
        <w:softHyphen/>
        <w:t>¬ng m¹i quèc tÕ. §Ó kh¾c phôc nh÷ng h¹n chÕ cña lý thuyÕt lîi thÕ tuyÖt ®èi vµ còng ®Ó tr¶ lêi cho c©u hái trªn, n¨m 1817, trong tÊc phÈm næi tiÕng cña m×nh "Nh÷ng nguyªn lý cña kinh tÕ chÝnh trÞ", nhµ kinh tÕ häc cæ ®iÓn ng</w:t>
        <w:softHyphen/>
        <w:t>êi Anh David Ricardo ®· ®</w:t>
        <w:softHyphen/>
        <w:t>a ra lý thuyÕt lîi thÕ so s¸nh nh»m gi¶i thÝch tæng qu¸t, chÝnh x¸c h¬n vÒ sù xuÊt hiÖn lîi Ých trong th</w:t>
        <w:softHyphen/>
        <w:t xml:space="preserve">¬ng m¹i quèc tÕ. </w:t>
      </w:r>
    </w:p>
    <w:p>
      <w:pPr>
        <w:pStyle w:val="Normal"/>
        <w:spacing w:lineRule="auto" w:line="360"/>
        <w:ind w:firstLine="720"/>
        <w:jc w:val="both"/>
        <w:rPr/>
      </w:pPr>
      <w:r>
        <w:rPr/>
        <w:t>C¬ së cña lý thyÕt nµy chÝnh lµ luËn ®iÓm cña D.Ricardo vÒ sù kh¸c biÖt gi÷a c¸c n</w:t>
        <w:softHyphen/>
        <w:t>íc kh«ng chØ vÒ ®iÒu kiÖn tù nhiªn vµ tay nghÒ mµ cßn vÒ ®iÒu kiÖn s¶n xuÊt nãi chung. §iÒu ®ã cã nghÜa lµ vÒ nguyªn t¾c, bÊt kú quèc gia nµo còng cã thÓ t×m thÊy sù kh¸c biÖt nµy vµ chuyªn m«n ho¸ s¶n xuÊt nh÷ng s¶n phÈm nhÊt ®Þnh dï cã hay kh«ng lîi thÕ vÒ tù nhiªn, khÝ hËu, tay nghÒ. D.Ricardo cho r»ng, trªn thùc tÕ lîi thÕ tuyÖt ®èi cu¶ mçi quèc gia kh«ng cã nhiÒu, h¬n n÷a thùc tÕ cho thÊy lµ phÇn lín c¸c quèc gia tiÕn hµnh bu«n b¸n víi nhau kh«ng chØ ë nh÷ng mÆt hµng cã lîi thÕ tuþÖt ®èi mµ cßn ®èi víi c¶ nh÷ng mÆt hµng dùa trªn lîi thÕ t</w:t>
        <w:softHyphen/>
        <w:t>¬ng ®èi. Theo «ng mäi n</w:t>
        <w:softHyphen/>
        <w:t>íc ®Òu cã lîi khi tham gia vµo ph©n c«ng lao ®éng quèc tÕ trªn c¬ së khai th¸c lîi thÕ t</w:t>
        <w:softHyphen/>
        <w:t>¬ng ®èi, ngo¹i th</w:t>
        <w:softHyphen/>
        <w:t>¬ng cho phÐp më réng kh¶ n¨ng tiªu dïng cña mét n</w:t>
        <w:softHyphen/>
        <w:t>íc. Nguyªn nh©n chÝnh lµ do chuyªn m«n ho¸ s¶n xuÊt mét sè lo¹i s¶n phÈm nhÊt ®Þnh cña m×nh ®Ó ®æi lÊy hµng nhËp khÈu cña c¸c n</w:t>
        <w:softHyphen/>
        <w:t>íc kh¸c th«ng qua con ®</w:t>
        <w:softHyphen/>
        <w:t>êng th</w:t>
        <w:softHyphen/>
        <w:t>¬ng m¹i quèc tÕ v× mçi n</w:t>
        <w:softHyphen/>
        <w:t>íc ®ã ®Òu cã lîi thÕ so s¸nh nhÊt ®Þnh vÒ mét sè mÆt hµng.</w:t>
      </w:r>
    </w:p>
    <w:p>
      <w:pPr>
        <w:pStyle w:val="Normal"/>
        <w:spacing w:lineRule="auto" w:line="360"/>
        <w:jc w:val="both"/>
        <w:rPr/>
      </w:pPr>
      <w:r>
        <w:rPr/>
        <w:t>Liªn quan ®Õn lîi thÕ so s¸nh cã mét kh¸i niÖm rÊt c¬ b¶n trong kinh tÕ häc ®· ®</w:t>
        <w:softHyphen/>
        <w:t>îc D.Ricardo ®Ò cËp ®Õn ®ã lµ chi phÝ c¬ héi. Nã lµ chi phÝ bá ra ®Ó sö dông cho mét môc ®Ých nµo ®ã.</w:t>
      </w:r>
    </w:p>
    <w:p>
      <w:pPr>
        <w:pStyle w:val="Normal"/>
        <w:spacing w:lineRule="auto" w:line="360"/>
        <w:ind w:firstLine="720"/>
        <w:jc w:val="both"/>
        <w:rPr/>
      </w:pPr>
      <w:r>
        <w:rPr/>
        <w:t>Nh</w:t>
        <w:softHyphen/>
        <w:t xml:space="preserve"> vËy cã thÓ kÕt luËn r»ng, mét trong nh÷ng ®iÓm cèt yÕu nhÊt cña lîi thÕ so s¸nh lµ nh÷ng lîi Ých do chuyªn m«n ho¸ s¶n xuÊt, mÆt kh¸c th</w:t>
        <w:softHyphen/>
        <w:t>¬ng m¹i quèc tÕ phô thuéc vµo lîi thÕ so s¸nh chø kh«ng ph¶i lµ lîi thÕ tuyÖt ®èi. Lîi thÕ so s¸nh lµ ®iÒu kiÖn cÇn vµ ®ñ ®èi víi lîi Ých cña th</w:t>
        <w:softHyphen/>
        <w:t>¬ng m¹i quèc tÕ. Lîi thÕ tuyÖt ®èi cña A.Smith lµ mét tr</w:t>
        <w:softHyphen/>
        <w:t>êng hîp ®Æc biÖt cña lîi thÕ so s¸nh. VÒ c¬ b¶n, lý thuyÕt cña D.Ricardo kh«ng cã g× kh¸c víi A.smith, nghÜa lµ «ng ñng hé tù do ho¸ XNK, khuyÕn c¸o c¸c chÝnh phñ tÝch cùc thóc ®Èy, khuyÕn khÝch tù do ho¸ th</w:t>
        <w:softHyphen/>
        <w:t>¬ng m¹i quèc tÕ.</w:t>
      </w:r>
    </w:p>
    <w:p>
      <w:pPr>
        <w:pStyle w:val="Heading3"/>
        <w:spacing w:lineRule="auto" w:line="360"/>
        <w:rPr>
          <w:b w:val="false"/>
          <w:b w:val="false"/>
        </w:rPr>
      </w:pPr>
      <w:r>
        <w:rPr>
          <w:b w:val="false"/>
        </w:rPr>
        <w:t>*.Ph¸t triÓn lý thuyÕt lîi thÕ t</w:t>
        <w:softHyphen/>
        <w:t>¬ng ®èi-M« h×nh Hechscher-Ohlin</w:t>
      </w:r>
    </w:p>
    <w:p>
      <w:pPr>
        <w:pStyle w:val="Normal"/>
        <w:spacing w:lineRule="auto" w:line="360"/>
        <w:ind w:firstLine="720"/>
        <w:jc w:val="both"/>
        <w:rPr/>
      </w:pPr>
      <w:r>
        <w:rPr/>
        <w:t>Lý thuyÕt lîi thÕ t</w:t>
        <w:softHyphen/>
        <w:t>¬ng ®èi cña D.Ricardo sang ®Çu thÕ kû XX, sau chiÕn tranh thÕ giíi lÇn thø nhÊt ®· thÓ hiÖn nh÷ng h¹n chÕ cña nã. Lîi thÕ do ®©u mµ cã? V× sao c¸c n</w:t>
        <w:softHyphen/>
        <w:t>íc kh¸c nhau l¹i cã phÝ c¬ héi kh¸c nhau?...Lý thuyÕt lîi thÕ t</w:t>
        <w:softHyphen/>
        <w:t>¬ng ®èi cña D.Ricardo ®· kh«ng gi¶i thÝch ®</w:t>
        <w:softHyphen/>
        <w:t>îc nh÷ng vÊn ®Ò trªn. §Ó kh¾c phôc nh÷ng h¹n chÕ nµy, hai nhµ kinh tÕ häc Thuþ §iÓn: Eli Hecksher (1879-1852) vµ B.Ohlin(1899-1979) trong t¸c phÈm: “Th</w:t>
        <w:softHyphen/>
        <w:t>¬ng m¹i liªn khu vùc vµ quèc tÕ”, xuÊt b¶n n¨m 1933 ®· ph¸t triÓn lý thuyÕt lîi thÕ t</w:t>
        <w:softHyphen/>
        <w:t>¬ng ®èi cña D.Ricardo thªm mét b</w:t>
        <w:softHyphen/>
        <w:t>íc b»ng viÖc ®</w:t>
        <w:softHyphen/>
        <w:t xml:space="preserve">a ra m« h×nh H-O (tªn viÕt t¾t cña hai «ng) ®Ó tr×nh bµy lý thuyÕt </w:t>
        <w:softHyphen/>
        <w:t>u ®·i vÒ c¸c nguån lùc s¶n xuÊt vèn cã (hay lý thuyÕt H-O). Lý thuyÕt nµy ®· gi¶i thÝch hiÖn t</w:t>
        <w:softHyphen/>
        <w:t>îng TMQT lµ do trong mét nÒn kinh tÕ më cöa, mçi n</w:t>
        <w:softHyphen/>
        <w:t>íc ®Òu h</w:t>
        <w:softHyphen/>
        <w:t>íng tíi chuyªn m«n ho¸ c¸c ngµnh s¶n xuÊt mµ cho phÐp sö dông nhiÒu yÕu tè s¶n xuÊt ®èi víi n</w:t>
        <w:softHyphen/>
        <w:t>íc ®ã lµ thuËn lîi nhÊt. Nãi c¸ch kh¸c, theo lý thuyÕt H-O, mét sè n</w:t>
        <w:softHyphen/>
        <w:t>íc cã lîi thÕ so s¸nh h¬n trong viÖc xuÊt khÈu mét sè s¶n phÈm hµng ho¸ cña m×nh lµ do viÖc s¶n xuÊt nh÷ng s¶n phÈm hµng ho¸ ®ã ®É sö dông ®</w:t>
        <w:softHyphen/>
        <w:t>îc nh÷ng yÕu tè s¶n xuÊt mµ n</w:t>
        <w:softHyphen/>
        <w:t>íc ®ã ®</w:t>
        <w:softHyphen/>
        <w:t xml:space="preserve">îc </w:t>
        <w:softHyphen/>
        <w:t>u ®·i h¬n so víi n</w:t>
        <w:softHyphen/>
        <w:t xml:space="preserve">íc kh¸c. ChÝnh sù </w:t>
        <w:softHyphen/>
        <w:t>u ®·i vÒ c¸c lîi thÕ tù nhiªn cña c¸c yÕu tè s¶n xuÊt nµy (bao gåm: vèn, lao ®éng, tµi nguyªn, ®Êt ®ai, khÝ hËu...) ®· khiÕn cho mét sè n</w:t>
        <w:softHyphen/>
        <w:t>íc cã chi phÝ c¬ héi thÊp h¬n (so víi viÖc s¶n xuÊt c¸c s¶n phÈm hµng ho¸ kh¸c) trong s¶n xuÊt nh÷ng s¶n phÈm nhÊt ®Þnh.</w:t>
      </w:r>
    </w:p>
    <w:p>
      <w:pPr>
        <w:pStyle w:val="Normal"/>
        <w:spacing w:lineRule="auto" w:line="360"/>
        <w:ind w:firstLine="720"/>
        <w:jc w:val="both"/>
        <w:rPr/>
      </w:pPr>
      <w:r>
        <w:rPr/>
        <w:t>Nh</w:t>
        <w:softHyphen/>
        <w:t xml:space="preserve"> vËy c¬ së lý luËn cña lý thuyÕt H-O vÉn chÝnh lµ dùa vµo lý thuyÕt lîi thÕ so s¸nh cña Ricardo nh</w:t>
        <w:softHyphen/>
        <w:t>ng ë tr×nh ®é cao h¬n lµ ®· x¸c ®Þnh ®</w:t>
        <w:softHyphen/>
        <w:t xml:space="preserve">îc nguån gèc cña lîi thÕ so s¸nh chÝnh lµ sù </w:t>
        <w:softHyphen/>
        <w:t>u ®·i vÒ c¸c yÕu tè s¶n xuÊt (c¸c nguån lùc s¶n xuÊt ). Vµ do vËy, lý thuyÕt H-O cßn ®</w:t>
        <w:softHyphen/>
        <w:t>îc gäi lµ “lý thuyÕt lîi thÕ so s¸nh c¸c nguån lùc s¶n xuÊt vèn cã”. ThuyÕt nµy ®· kÕ thõa vµ ph¸t triÓn mét c¸ch logic c¸c yÕu tè khoa häc trong lý thuyÕt lîi thÕ so s¸nh cña Ricardo vµ c¸c lý thuyÕt cæ ®iÓn tr</w:t>
        <w:softHyphen/>
        <w:t>íc ®ã vÒ TMQT.</w:t>
      </w:r>
    </w:p>
    <w:p>
      <w:pPr>
        <w:pStyle w:val="Normal"/>
        <w:spacing w:lineRule="auto" w:line="360"/>
        <w:ind w:firstLine="720"/>
        <w:jc w:val="both"/>
        <w:rPr/>
      </w:pPr>
      <w:r>
        <w:rPr/>
        <w:t>Tuy cßn cã nh÷ng khiÕm khuyÕt lý luËn tr</w:t>
        <w:softHyphen/>
        <w:t>íc thùc tiÔn ph¸t triÓn phøc t¹p cña TMQT ngµy nay, song quy luËt H-O vÉn lµ quy luËt chi phèi ®éng th¸i ph¸t triÓn cña TMQT vµ ®</w:t>
        <w:softHyphen/>
        <w:t>îc nhiÒu quèc gia vËn dông trong ho¹ch ®Þnh chÝnh s¸ch TMQT. Sù lùa chän c¸c s¶n phÈm xuÊt khÈu phï hîp víi c¸c lîi thÕ so s¸nh vÒ c¸c nguån lùc s¶n xuÊt vèn cã theo thuyÕt H-O sÏ lµ ®iÒu kiÖn cÇn thiÕt ®Ó c¸c n</w:t>
        <w:softHyphen/>
        <w:t>íc ®ang ph¸t triÓn cã thÓ nhanh chãng héi nhËp vµo sù ph©n c«ng lao ®éng vµ hîp t¸c TMQT, vµ trªn c¬ së lîi Ých th</w:t>
        <w:softHyphen/>
        <w:t>¬ng m¹i thu ®</w:t>
        <w:softHyphen/>
        <w:t>îc sÏ thóc ®Èy nhanh sù t¨ng tr</w:t>
        <w:softHyphen/>
        <w:t>ëng vµ ph¸t triÓn kinh tÕ ë nh÷ng n</w:t>
        <w:softHyphen/>
        <w:t>íc nµy.</w:t>
      </w:r>
    </w:p>
    <w:p>
      <w:pPr>
        <w:pStyle w:val="Heading3"/>
        <w:spacing w:lineRule="auto" w:line="360"/>
        <w:rPr>
          <w:b w:val="false"/>
          <w:b w:val="false"/>
        </w:rPr>
      </w:pPr>
      <w:r>
        <w:rPr>
          <w:b w:val="false"/>
        </w:rPr>
        <w:t xml:space="preserve">*. ThuyÕt chu kú sèng s¶n phÈm </w:t>
      </w:r>
    </w:p>
    <w:p>
      <w:pPr>
        <w:pStyle w:val="Normal"/>
        <w:spacing w:lineRule="auto" w:line="360"/>
        <w:ind w:firstLine="720"/>
        <w:jc w:val="both"/>
        <w:rPr/>
      </w:pPr>
      <w:r>
        <w:rPr/>
        <w:t>ThuyÕt chu kú sèng s¶n phÈm do K.Verum ®Ò x</w:t>
        <w:softHyphen/>
        <w:t>íng n¨m 1966, sau ®ã ®</w:t>
        <w:softHyphen/>
        <w:t>îc nhiÒu häc gi¶ ph¸t triÓn vµ øng dông trong nhiÒu lÜnh vùc, trong ®ã lý thuyÕt TMQT.</w:t>
      </w:r>
    </w:p>
    <w:p>
      <w:pPr>
        <w:pStyle w:val="Normal"/>
        <w:spacing w:lineRule="auto" w:line="360"/>
        <w:ind w:firstLine="720"/>
        <w:jc w:val="both"/>
        <w:rPr/>
      </w:pPr>
      <w:r>
        <w:rPr/>
        <w:t>Néi dung c¬ b¶n cña häc thuyÕt nµy nh</w:t>
        <w:softHyphen/>
        <w:t xml:space="preserve"> sau: rÊt nhiÒu s¶n phÈm ph¶i tr¶i qua mét chu kú sèng bao gåm bèn giai ®o¹n: giíi thiÖu; ph¸t triÓn; chÝn muåi vµ suy tho¸i. §Ó kÐo dµi chu kú sèng cña mét s¶n phÈm, xÐt trªn quy m« thÞ tr</w:t>
        <w:softHyphen/>
        <w:t>êng thÕ giíi, c¸c h·ng th</w:t>
        <w:softHyphen/>
        <w:t>êng hay thay ®æi ®Þa ®iÓm s¶n xuÊt, më réng s¶n xuÊt sang khu vùc thÞ tr</w:t>
        <w:softHyphen/>
        <w:t>êng kh¸c tuú thuéc vµo tõng giai ®o¹n cña chu kú sèng. KÕt qu¶ lµ t¹o nªn quan hÖ th</w:t>
        <w:softHyphen/>
        <w:t>¬ng m¹i gi÷a c¸c quèc gia vÒ s¶n phÈm ®ã vµ quan hÖ nµy thay ®æi tuú theo c¸c giai ®o¹n cña chu kú: Giai ®o¹n giíi thiÖu: v× lµ s¶n phÈm míi, cßn s¶n xuÊt ®éc quyÒn nªn gi¸ cao, s¶n l</w:t>
        <w:softHyphen/>
        <w:t>îng tiªu thô Ýt, chñ yÕu ë n</w:t>
        <w:softHyphen/>
        <w:t>íc ph¸t minh ra s¶n phÈm. Giai ®o¹n ph¸t triÓn: s¶n l</w:t>
        <w:softHyphen/>
        <w:t>îng s¶n xuÊt vµ tiªu thô t¨ng m¹nh, nhiÒu nhµ s¶n xuÊt cïng tham gia s¶n xuÊt c¸c s¶n phÈm t</w:t>
        <w:softHyphen/>
        <w:t>¬ng tù, c¹nh tranh t¨ng; nhµ s¶n xuÊt míi b¾t ®Çu xuÊt khÈu s¶n phÈm sau t×m c¸ch di chuyÓn ®Þa ®iÓm s¶n xuÊt sang c¸c quèc gia gÇn gòi vÒ møc sèng vµ v¨n ho¸. Giai ®o¹n chÝn muåi: s¶n phÈm c¹nh tranh m¹nh, gi¸ h¹, thÞ phÇn gi¶m, gi¸ gi¶m. Sau khi c¶i tiÕn thay ®æi mÉu m·, kiÓu d¸ng, nhµ s¶n xuÊt t×m c¸ch míi ®Çugiíi thiÖu, ph¸t triÓn thÞ tr</w:t>
        <w:softHyphen/>
        <w:t>êng sau di chuûen ®Þa ®iÓm s¶n xuÊt sang c¸c n</w:t>
        <w:softHyphen/>
        <w:t>íc kÐm ph¸t triÓn h¬n. Giai ®o¹n suy tho¸i: s¶n phÈm ®· l·o ho¸, chñ yÕu chØ cßn thÞ tr</w:t>
        <w:softHyphen/>
        <w:t>êng ë nh÷ng n</w:t>
        <w:softHyphen/>
        <w:t>íc ®ang ph¸t triÓn. Trong giai ®o¹n nµy cã hiÖn t</w:t>
        <w:softHyphen/>
        <w:t>îng xuÊt khÈu ng</w:t>
        <w:softHyphen/>
        <w:t>îc s¶n phÈm vÒ c¸c n</w:t>
        <w:softHyphen/>
        <w:t>íc c«ng nghiÖp ph¸t triÓn do mét bé phËn d©n c</w:t>
        <w:softHyphen/>
        <w:t xml:space="preserve"> vÉn cßn cã nhu cÇu vÒ s¶n phÈm.</w:t>
      </w:r>
    </w:p>
    <w:p>
      <w:pPr>
        <w:pStyle w:val="Heading3"/>
        <w:spacing w:lineRule="auto" w:line="360"/>
        <w:rPr>
          <w:b w:val="false"/>
          <w:b w:val="false"/>
        </w:rPr>
      </w:pPr>
      <w:r>
        <w:rPr>
          <w:b w:val="false"/>
        </w:rPr>
        <w:t>*.ThuyÕt b¶o hé hîp lý</w:t>
      </w:r>
    </w:p>
    <w:p>
      <w:pPr>
        <w:pStyle w:val="Normal"/>
        <w:spacing w:lineRule="auto" w:line="360"/>
        <w:ind w:firstLine="720"/>
        <w:jc w:val="both"/>
        <w:rPr/>
      </w:pPr>
      <w:r>
        <w:rPr/>
        <w:t>Ng</w:t>
        <w:softHyphen/>
        <w:t>îc l¹i víi trµo l</w:t>
        <w:softHyphen/>
        <w:t>u cña c¸c häc thuyÕt ñng hé tù do ho¸ th</w:t>
        <w:softHyphen/>
        <w:t>¬ng m¹i, thuyÕt bo¶ hé víi nhiÒu biÕn t</w:t>
        <w:softHyphen/>
        <w:t>íng kh¸c nhau ®</w:t>
        <w:softHyphen/>
        <w:t>îc ph¸t triÓn vµ vËn dông trong chÝnh s¸ch TMQT cña mét sè quèc gia trong ®ã cã Mü, §øc (cuèi thÕ kû XIX) vµ nhiÒu n</w:t>
        <w:softHyphen/>
        <w:t>íc ®ang ph¸t triÓn trong qu¸ tr×nh ph¸t triÓn c«ng nghiÖp ho¸ nh</w:t>
        <w:softHyphen/>
        <w:t xml:space="preserve"> Hµn Quèc, Brazin...(gi÷a thÕ kû XX). T</w:t>
        <w:softHyphen/>
        <w:t xml:space="preserve"> t</w:t>
        <w:softHyphen/>
        <w:t>ëng c¬ b¶n cña thuyÕt nµy lµ nÕu ¸p dông chÝnh s¸ch tù do ho¸ th</w:t>
        <w:softHyphen/>
        <w:t>¬ng m¹i cã nhiÒu ngµnh s¶n xuÊt ®</w:t>
        <w:softHyphen/>
        <w:t>îc gäi lµ “ngµnh c«ng nghiÖp non trÎ” cÇn thiÕt ph¶i duy tr× nh</w:t>
        <w:softHyphen/>
        <w:t>ng cã nuy c¬ bÞ tiªu diÖt tr</w:t>
        <w:softHyphen/>
        <w:t>íc sù c¹nh tranh cña hµng ho¸ n</w:t>
        <w:softHyphen/>
        <w:t>íc ngoµi, do ®ã cÇn ph¶i cã c¸c biÖn ph¸p b¶o vÖ c¸c ngµnh s¶n xuÊt nµy. §¹i diÖn cña thuyÕt nµy lµ A.Hamilton (Mü) tõng ®Ò xuÊt vµ ®</w:t>
        <w:softHyphen/>
        <w:t>îc ¸p dông thµnh c«ng chÝnh s¸ch b¶o hé mét sè ngµnh c«ng nghiÖp miÒn b¾c n</w:t>
        <w:softHyphen/>
        <w:t>íc Mü (cuèi thÕ kû XIX); F.List víi chÝnh s¸ch b¶o nhé ngµnh c«ng nghiÖp §øc còng vµo cuèi thÕ kû XIX. VÒ sau, thuyÕt b¶o hé ®</w:t>
        <w:softHyphen/>
        <w:t>îc ph¸t triÓn bëi nhiÒu nhµ khoa häc nh</w:t>
        <w:softHyphen/>
        <w:t xml:space="preserve"> Hirofumi Ito Akamasu, Wanatabe (NhËt B¶n), Kurnets (Mü) víi m« h×nh “Chuçi thay ®æi cÊu tróc”, theo ®ã trong ®iÒu kiÖn c«ng nghiÖp ho¸, nhiÒu s¶n phÈm míi ®Çu ®</w:t>
        <w:softHyphen/>
        <w:t>îc nhËp khÈu, sau ®ã ®</w:t>
        <w:softHyphen/>
        <w:t>îc tæ chøc thay thÕ nhËp khÈu víi sù b¶o hé nhÊt ®Þnh vµ cuèi cïng l¹i ®</w:t>
        <w:softHyphen/>
        <w:t>îc xuÊt khÈu trong ®iÒu kiÖn c¹nh tranh.</w:t>
      </w:r>
    </w:p>
    <w:p>
      <w:pPr>
        <w:pStyle w:val="Normal"/>
        <w:spacing w:lineRule="auto" w:line="360"/>
        <w:ind w:firstLine="720"/>
        <w:jc w:val="both"/>
        <w:rPr/>
      </w:pPr>
      <w:r>
        <w:rPr/>
        <w:t>Nh</w:t>
        <w:softHyphen/>
        <w:t xml:space="preserve"> vËy, cho ®Õn nay cã kh¸ nhiÒu häc thuyÕt vÒ TMQT ®· ®</w:t>
        <w:softHyphen/>
        <w:t>îc ®Ò xuÊt, ph¸t triÓn vµ øng dông. Tuy nhiªn ch</w:t>
        <w:softHyphen/>
        <w:t>a cã mét lý thuyÕt nµo ®ñ møc hoµn chØnh ®Ó cã thÓ dùa vµo ®ã ®Ó ho¹ch ®Þnh chiÕn l</w:t>
        <w:softHyphen/>
        <w:t>îc vµ chÝnh s¸ch XNK cña quèc gia. H¬n n÷a mét sè häc thuyÕt hoÆc chØ ®</w:t>
        <w:softHyphen/>
        <w:t>a ra m« h×nh chÝnh s¸ch trong ®iÒu kiÖn tÜnh, ch</w:t>
        <w:softHyphen/>
        <w:t>a khai th¸c c¸c yÕu tè ®éng cña b¶n th©n ho¹t ®éng kinh tÕ, hoÆc chØ ®</w:t>
        <w:softHyphen/>
        <w:t>îc lý luËn víi nh÷ng m« h×nh phøc t¹p. Tuy nhiªn, tÊt c¶ c¸c häc thuyÕt dï Ýt hay nhiÒu vÉn cßn chç ®øng trong ®iÒu kiÖn hiÖn ®¹i vµ cÇn ph¶i nghiªn cøu vËn chóng.</w:t>
      </w:r>
    </w:p>
    <w:p>
      <w:pPr>
        <w:pStyle w:val="Normal"/>
        <w:spacing w:lineRule="auto" w:line="360"/>
        <w:ind w:firstLine="720"/>
        <w:rPr/>
      </w:pPr>
      <w:r>
        <w:rPr/>
        <w:t>Ngµy nay c¸c lý luËn gia hiÖn ®¹i vÒ TMQT trªn c¬ së kÕ thõa vµ ph¸t triÓn c¸c häc thuyÕt TMQT ®· ®</w:t>
        <w:softHyphen/>
        <w:t>a ra c¸c quan ®iÓm, c¸c lý thuyÕt kh¸c nhau vÒ TMQT víi 3 tr</w:t>
        <w:softHyphen/>
        <w:t>êng ph¸i chÝnh: tr</w:t>
        <w:softHyphen/>
        <w:t>êng ph¸i thø nhÊt ñng hé tù do mËu dÞch vµ cã c¸c tªn gäi biÕn t</w:t>
        <w:softHyphen/>
        <w:t>íng nh</w:t>
        <w:softHyphen/>
        <w:t xml:space="preserve"> më cöa, tù do ho¸ ngo¹i th</w:t>
        <w:softHyphen/>
        <w:t>¬ng, h</w:t>
        <w:softHyphen/>
        <w:t>íng vµo xuÊt khÈu. Tr</w:t>
        <w:softHyphen/>
        <w:t>êng ph¸i thø ñng hé b¶o hé mËu dÞch vµ cã tªn gäi biÕn t</w:t>
        <w:softHyphen/>
        <w:t>íng nh</w:t>
        <w:softHyphen/>
        <w:t xml:space="preserve"> ®ãng cöa thay thÕ nhËp khÈu, m« h×nh ®µn ngçng trêi. Tr</w:t>
        <w:softHyphen/>
        <w:t>êng ph¸i thø ba kÕt hîp 2 kiÓu chÝnh s¸ch trªn víi liÒu l</w:t>
        <w:softHyphen/>
        <w:t>îng kh¸c nhau.</w:t>
      </w:r>
    </w:p>
    <w:p>
      <w:pPr>
        <w:pStyle w:val="Heading2"/>
        <w:spacing w:lineRule="auto" w:line="360"/>
        <w:rPr>
          <w:rFonts w:ascii=".VnTime" w:hAnsi=".VnTime" w:cs=".VnTime"/>
          <w:b w:val="false"/>
          <w:b w:val="false"/>
        </w:rPr>
      </w:pPr>
      <w:r>
        <w:rPr>
          <w:rFonts w:cs=".VnTime" w:ascii=".VnTime" w:hAnsi=".VnTime"/>
          <w:b w:val="false"/>
        </w:rPr>
        <w:t xml:space="preserve">II. B¶n chÊt vµ c¸c h×nh thøc héi nhËp kinh tÕ quèc tÕ </w:t>
      </w:r>
    </w:p>
    <w:p>
      <w:pPr>
        <w:pStyle w:val="Normal"/>
        <w:spacing w:lineRule="auto" w:line="360"/>
        <w:ind w:firstLine="720"/>
        <w:jc w:val="both"/>
        <w:rPr>
          <w:spacing w:val="-10"/>
        </w:rPr>
      </w:pPr>
      <w:r>
        <w:rPr>
          <w:spacing w:val="-10"/>
        </w:rPr>
        <w:t>Nh</w:t>
        <w:softHyphen/>
        <w:t xml:space="preserve"> vËy, ho¹t ®éng th</w:t>
        <w:softHyphen/>
        <w:t>¬ng m¹i ph¸t triÓn tíi ngµy nay cã ph¹m vi rÊt lín vµ ®a d¹ng, tõ ho¹t ®éng th</w:t>
        <w:softHyphen/>
        <w:t>¬ng m¹i trong n</w:t>
        <w:softHyphen/>
        <w:t>íc tíi ph¹m vi khu vùc vµ quèc tÕ vµ cã rÊt nhiÒu h×nh thøc ®Ó thùc hiÖn nã. §· cã rÊt nhiÒu t</w:t>
        <w:softHyphen/>
        <w:t xml:space="preserve"> t</w:t>
        <w:softHyphen/>
        <w:t>ëng kh¸c nhau bµn vÒ TMQT, c¶ t</w:t>
        <w:softHyphen/>
        <w:t xml:space="preserve"> t</w:t>
        <w:softHyphen/>
        <w:t>ëng ph¶n ®èi vµ cã c¶ nh÷ng t</w:t>
        <w:softHyphen/>
        <w:t xml:space="preserve"> t</w:t>
        <w:softHyphen/>
        <w:t>ëng ñng hé nã nhiÖt t×nh. Vµ c¸i g× ®· lµ quy luËt th× tÊt yÕu nã ph¶i diÔn ra, ngµy nay, héi nhËp kinh tÕ quèc tÕ d</w:t>
        <w:softHyphen/>
        <w:t>êng nh</w:t>
        <w:softHyphen/>
        <w:t xml:space="preserve"> lµ mét xu thÕ tÊt yÕu. Mµ nh</w:t>
        <w:softHyphen/>
        <w:t xml:space="preserve"> vËy, mçi quèc gia, ®Ó ®¶m b¶o ®</w:t>
        <w:softHyphen/>
        <w:t>îc lîi Ých cña m×nh th× ph¶i nghiªn cøu trªn c¬ së ,c¨n cø lý luËn vµ c¶ thùc tiÔn vÒ TMQT ®Ó n¾m lÊy c¸i b¶n chÊt, vµ nh÷ng t¸c ®éng cña xu h</w:t>
        <w:softHyphen/>
        <w:t>íng nµy nh</w:t>
        <w:softHyphen/>
        <w:t xml:space="preserve"> thÕ nµo… th× míi cã thÓ cã nh÷ng chiÕn l</w:t>
        <w:softHyphen/>
        <w:t>îc, chÝnh s¸ch héi nhËp hîp lý nhÊt ®Ó ®em l¹i lîi Ých cho quèc gia, ®ång thêi gi¶m thiÓu nh÷ng t¸c ®éng bÊt lîi trong tiÕn tr×nh héi nhËp.</w:t>
      </w:r>
    </w:p>
    <w:p>
      <w:pPr>
        <w:pStyle w:val="Heading3"/>
        <w:spacing w:lineRule="auto" w:line="360"/>
        <w:rPr>
          <w:b w:val="false"/>
          <w:b w:val="false"/>
        </w:rPr>
      </w:pPr>
      <w:r>
        <w:rPr>
          <w:b w:val="false"/>
        </w:rPr>
        <w:t>1.Kh¸i niÖm</w:t>
      </w:r>
    </w:p>
    <w:p>
      <w:pPr>
        <w:pStyle w:val="Normal"/>
        <w:spacing w:lineRule="auto" w:line="360"/>
        <w:ind w:firstLine="720"/>
        <w:jc w:val="both"/>
        <w:rPr/>
      </w:pPr>
      <w:r>
        <w:rPr/>
        <w:t>Héi nhËp kinh tÕ lµ sù g¾n kÕt nÒn kinh tÕ cña mét n</w:t>
        <w:softHyphen/>
        <w:t>íc vµo c¸c tæ chøc hîp t¸c kinh tÕ khu vùc vµ toµn cÇu, trong ®ã c¸c thµnh viªn quan hÖ víi nhau theo c¸c nguyªn t¾c, quy ®Þnh chung. Sau chiÕn tranh thÕ giíi thø hai ®· xuÊt hiÖn c¸c tæ chøc nh</w:t>
        <w:softHyphen/>
        <w:t xml:space="preserve"> Liªn Minh Ch©u ¢u, Héi ®ång t</w:t>
        <w:softHyphen/>
        <w:t>¬ng trî kinh tÕ (SEV), HiÖp ®Þnh chung vÒ thuÕ quan vµ th</w:t>
        <w:softHyphen/>
        <w:t>¬ng m¹i (GATT). Tõ nh÷ng n¨m 1990 trë l¹i ®©y, tiÕn tr×nh nµy ph¸t triÓn m¹nh cïng víi xu thÕ toµn cÇu ho¸ ®êi sèng kinh tÕ, thÓ hiÖn ë sù xuÊt hiÖn cña nhiÒu tæ chøc kinh tÕ khu vùc vµ toµn cÇu.</w:t>
      </w:r>
    </w:p>
    <w:p>
      <w:pPr>
        <w:pStyle w:val="Normal"/>
        <w:spacing w:lineRule="auto" w:line="360"/>
        <w:ind w:firstLine="720"/>
        <w:jc w:val="both"/>
        <w:rPr/>
      </w:pPr>
      <w:r>
        <w:rPr/>
        <w:t>Tr</w:t>
        <w:softHyphen/>
        <w:t>íc kia, kh¸i niÖm héi nhËp kinh tÕ quèc tÕ chØ ®</w:t>
        <w:softHyphen/>
        <w:t>îc hiÓu ®¬n thuÇn lµ nh÷ng ho¹t ®éng gi¶m thuÕ, më réng thÞ tr</w:t>
        <w:softHyphen/>
        <w:t>êng. Ch¼ng h¹n, HiÖp ®Þnh chung vÒ thuÕ quan vµ th</w:t>
        <w:softHyphen/>
        <w:t>¬ng m¹i (GATT) suèt 38 n¨m rßng, qua 7 vßng ®µm ph¸n còng chØ tËp trung vµo viÖc gi¶m thuÕ. Héi nhËp kinh tÕ quèc tÕ ngµy nay ®</w:t>
        <w:softHyphen/>
        <w:t>îc hiÓu lµ viÖc mét quèc gia thùc hiÖn chÝnh s¸ch kinh tÕ më, tham gia c¸c ®Þnh chÕ kinh tÕ-tµi chÝnh quèc tÕ, thùc hiÖn tù do ho¸ vµ thuËn lîi ho¸ th</w:t>
        <w:softHyphen/>
        <w:t>¬ng m¹i, ®Çu t</w:t>
        <w:softHyphen/>
        <w:t xml:space="preserve"> bao gåm c¸c lÜnh vùc:</w:t>
      </w:r>
    </w:p>
    <w:p>
      <w:pPr>
        <w:pStyle w:val="Normal"/>
        <w:spacing w:lineRule="auto" w:line="360"/>
        <w:ind w:firstLine="360"/>
        <w:jc w:val="both"/>
        <w:rPr/>
      </w:pPr>
      <w:r>
        <w:rPr/>
        <w:t>-§µm ph¸n c¾t gi¶m thuÕ quan, tiÕn tíi thùc hiÖn thuÕ suÊt b»ng 0 ®èi víi hµng ho¸ xuÊt nhËp khÈu ;</w:t>
      </w:r>
    </w:p>
    <w:p>
      <w:pPr>
        <w:pStyle w:val="Normal"/>
        <w:spacing w:lineRule="auto" w:line="360"/>
        <w:ind w:firstLine="360"/>
        <w:jc w:val="both"/>
        <w:rPr/>
      </w:pPr>
      <w:r>
        <w:rPr/>
        <w:t>-Gi¶m thiÓu, tiÕn tíi lo¹i bá c¸c hµng rµo phi thuÕ quan g©y c¶n trë ®èi víi ho¹t ®éng th</w:t>
        <w:softHyphen/>
        <w:t>¬ng m¹i. Nh÷ng biÖn ph¸p phi thuÕ phæ th«ng (nh</w:t>
        <w:softHyphen/>
        <w:t xml:space="preserve"> giÊy phÐp, tiªu chuÈn chÊt l</w:t>
        <w:softHyphen/>
        <w:t>îng, vÖ sinh kiÓm dÞch...) cÇn ®</w:t>
        <w:softHyphen/>
        <w:t>îc chuÈn mùc ho¸ theo c¸c quy ®Þnh chung cña WTO hoÆc¸c c¸c th«ng lÖ quèc tÕ vµ khu vùc kh¸c;</w:t>
      </w:r>
    </w:p>
    <w:p>
      <w:pPr>
        <w:pStyle w:val="Normal"/>
        <w:spacing w:lineRule="auto" w:line="360"/>
        <w:ind w:firstLine="360"/>
        <w:jc w:val="both"/>
        <w:rPr/>
      </w:pPr>
      <w:r>
        <w:rPr/>
        <w:t>-Gi¶m thiÓu c¸c h¹n chÕ ®èi víi th</w:t>
        <w:softHyphen/>
        <w:t>¬ng m¹i, dÞch vô, tøc lµ tù do ho¸ hiÖn nay cã kho¶ng 12 nhãm dÞch vô ®</w:t>
        <w:softHyphen/>
        <w:t>îc ®</w:t>
        <w:softHyphen/>
        <w:t>a vµo ®µm ph¸n, tõ dÞch vô t</w:t>
        <w:softHyphen/>
        <w:t xml:space="preserve"> vÊn gi¸o dôc, tin häc ®Õn c¸c dÞch vô tµi chÝnh, ng©n hµng, viÔn th«ng, giao th«ng vËn t¶i...;</w:t>
      </w:r>
    </w:p>
    <w:p>
      <w:pPr>
        <w:pStyle w:val="Normal"/>
        <w:spacing w:lineRule="auto" w:line="360"/>
        <w:ind w:firstLine="360"/>
        <w:jc w:val="both"/>
        <w:rPr/>
      </w:pPr>
      <w:r>
        <w:rPr/>
        <w:t>-Gi¶m thiÓu c¸c h¹n chÕ ®èi víi ®Çu t</w:t>
        <w:softHyphen/>
        <w:t xml:space="preserve"> ®Ó më ®</w:t>
        <w:softHyphen/>
        <w:t>êng h¬n n÷a cho tù do ho¸ th</w:t>
        <w:softHyphen/>
        <w:t>¬ng m¹i ;</w:t>
      </w:r>
    </w:p>
    <w:p>
      <w:pPr>
        <w:pStyle w:val="Normal"/>
        <w:spacing w:lineRule="auto" w:line="360"/>
        <w:ind w:firstLine="360"/>
        <w:jc w:val="both"/>
        <w:rPr/>
      </w:pPr>
      <w:r>
        <w:rPr/>
        <w:t>-§iÒu chØnh chÝnh s¸ch qu¶n lý th</w:t>
        <w:softHyphen/>
        <w:t>¬ng m¹i theo nh÷ng quy t¾c vµ luËt ch¬i chung quèc tÕ, ®Æc biÖt lµ c¸c vÊn ®Ò liªn quan ®Õn giao dÞch th</w:t>
        <w:softHyphen/>
        <w:t>¬ng m¹i , nh</w:t>
        <w:softHyphen/>
        <w:t xml:space="preserve"> thñ tôc h¶i quan, quyÒn së h÷u trÝ tuÖ, chÝnh s¸ch c¹nh tranh ...T¹i c¸c diÔn ®µn quèc tÕ vµ khu vùc hiÖn nay, viÖc ®iÒu chØnh vµ hµi hoµ c¸c thñ tôc hµnh chÝnh liªn quan ®Õn giao dÞch th</w:t>
        <w:softHyphen/>
        <w:t>¬ng m¹i ®</w:t>
        <w:softHyphen/>
        <w:t>îc gäi lµ ho¹t ®éng thuËn lîi ho¸ th</w:t>
        <w:softHyphen/>
        <w:t>¬ng m¹i;</w:t>
      </w:r>
    </w:p>
    <w:p>
      <w:pPr>
        <w:pStyle w:val="Normal"/>
        <w:spacing w:lineRule="auto" w:line="360"/>
        <w:ind w:firstLine="360"/>
        <w:jc w:val="both"/>
        <w:rPr/>
      </w:pPr>
      <w:r>
        <w:rPr/>
        <w:t>-TriÓn khai c¸c ho¹t ®éng hîp t¸c kinh tÕ, v¨n ho¸, x· héi nh»m n©ng cao n¨ng lùc cña c¸c n</w:t>
        <w:softHyphen/>
        <w:t>íc trong qu¸ tr×nh héi nhËp.</w:t>
      </w:r>
    </w:p>
    <w:p>
      <w:pPr>
        <w:pStyle w:val="Normal"/>
        <w:spacing w:lineRule="auto" w:line="360"/>
        <w:ind w:firstLine="720"/>
        <w:jc w:val="both"/>
        <w:rPr/>
      </w:pPr>
      <w:r>
        <w:rPr/>
        <w:t>Nh</w:t>
        <w:softHyphen/>
        <w:t xml:space="preserve"> vËy, cã thÓ thÊy vÊn ®Ò héi nhËp kinh tÕ quèc tÕ trong bèi c¶nh hiÖn nay kh«ng chØ ®¬n thuÇn lµ giíi h¹n trong ph¹m vi c¾t gi¶m thuÕ quan mµ ®· ®</w:t>
        <w:softHyphen/>
        <w:t xml:space="preserve">îc më réng cho tÊt c¶ c¸c </w:t>
      </w:r>
      <w:r>
        <w:rPr>
          <w:spacing w:val="-4"/>
        </w:rPr>
        <w:t>lÜnh vùc liªn quan ®Õn chÝnh s¸ch kinh tÕ-th</w:t>
        <w:softHyphen/>
        <w:t>¬ng m¹i, nh»m môc tiªu më réng thÞ tr</w:t>
        <w:softHyphen/>
        <w:t>êng cho hµng ho¸ vµ dÞch vô, lo¹i bá c¸c rµo c¶n h÷u h×nh vµ v« h×nh ®èi víi trao ®æi th</w:t>
        <w:softHyphen/>
        <w:t>¬ng m¹i quèc tÕ.</w:t>
      </w:r>
    </w:p>
    <w:p>
      <w:pPr>
        <w:pStyle w:val="Heading3"/>
        <w:spacing w:lineRule="auto" w:line="360"/>
        <w:ind w:right="567" w:hanging="0"/>
        <w:rPr>
          <w:b w:val="false"/>
          <w:b w:val="false"/>
        </w:rPr>
      </w:pPr>
      <w:r>
        <w:rPr>
          <w:b w:val="false"/>
        </w:rPr>
        <w:t>2.TÝnh tÊt yÕu</w:t>
      </w:r>
    </w:p>
    <w:p>
      <w:pPr>
        <w:pStyle w:val="Normal"/>
        <w:spacing w:lineRule="auto" w:line="360"/>
        <w:ind w:firstLine="567"/>
        <w:jc w:val="both"/>
        <w:rPr/>
      </w:pPr>
      <w:r>
        <w:rPr/>
        <w:t>Hîp t¸c kinh tÕ gi÷a c¸c quèc gia xuÊt hiÖn khi lùc l</w:t>
        <w:softHyphen/>
        <w:t>îng s¶n xuÊt vµ ph©n c«ng lao ®éng ®· ph¸t triÓn ®Õn mét tr×nh ®é nhÊt ®Þnh. Ban ®Çu chØ lµ nh÷ng h×nh thøc bu«n b¸n song ph</w:t>
        <w:softHyphen/>
        <w:t>¬ng, sau ®ã më réng, ph¸t triÓn d</w:t>
        <w:softHyphen/>
        <w:t>íi d¹ng liªn kÕt s¶n xuÊt kinh doanh. Trong thêi ®¹i ngµy nay, lùc l</w:t>
        <w:softHyphen/>
        <w:t>îng s¶n xuÊt vµ c«ng nghÖ th«ng tin ®· vµ ®ang ph¸t triÓn víi mét tèc ®é nhanh chãng ch</w:t>
        <w:softHyphen/>
        <w:t>a tõng thÊy. T×nh h×nh ®ã võa ®Æt ra yªu cÇu võa t¹o ra kh¶ n¨ng tæ chøc l¹i thÞ tr</w:t>
        <w:softHyphen/>
        <w:t>êng trong ph¹m vi toµn cÇu.  C¸c quèc gia ngµy cµng cã nhiÒu mèi quan hÖ phô thuéc nhau h¬n, cÇn sù bæ trî cho nhau, ®Æc biÖt lµ c¸c mèi quan hÖ vÒ kinh tÕ th</w:t>
        <w:softHyphen/>
        <w:t>¬ng m¹i còng nh</w:t>
        <w:softHyphen/>
        <w:t xml:space="preserve"> ®Çu t</w:t>
        <w:softHyphen/>
        <w:t xml:space="preserve"> vµ c¸c mèi quan hÖ kh¸c nh</w:t>
        <w:softHyphen/>
        <w:t xml:space="preserve"> m«i tr</w:t>
        <w:softHyphen/>
        <w:t>êng, d©n sè…ChÝnh ®©y lµ nh÷ng c¨n cø thùc tÕ ®Ó  ®i tíi c¸i ®Ých cuèi cïng cña qu¸ tr×nh toµn cÇu ho¸ h</w:t>
        <w:softHyphen/>
        <w:t>íng tíi ®ã lµ mét nÒn kinh tÕ toµn cÇu thèng nhÊt kh«ng cßn biªn giíi quèc gia vÒ kinh tÕ Êy. Cô thÓ nh÷ng c¨n cø ®ã lµ: (1) Mçi quèc gia dï ë tr×nh ®é ph¸t triÓn ®Õn ®©u còng t×m thÊy lîi Ých cho m×nh khi tham gia h«Þ nhËp quèc tÕ. §èi víi c¸c n</w:t>
        <w:softHyphen/>
        <w:t>íc ph¸t triÓn hä cã thÓ ®Èy m¹nh ho¹t ®éng th</w:t>
        <w:softHyphen/>
        <w:t>¬ng m¹i, ®Çu t</w:t>
        <w:softHyphen/>
        <w:t xml:space="preserve"> vµ chuyÓn giao c«ng nghÖ ra n</w:t>
        <w:softHyphen/>
        <w:t>íc ngoµi, më r«ng quy m« s¶n xuÊt, tËn dông vµ khai th¸c ®</w:t>
        <w:softHyphen/>
        <w:t>îc c¸c nguån lùc tõ bªn ngoµi nh</w:t>
        <w:softHyphen/>
        <w:t xml:space="preserve"> tµi nguyªn, lao ®éng vµ thÞ tr</w:t>
        <w:softHyphen/>
        <w:t>êng…còng nh</w:t>
        <w:softHyphen/>
        <w:t xml:space="preserve"> gia t¨ng c¸c ¶nh h</w:t>
        <w:softHyphen/>
        <w:t>ëng kinh tÕ vµ chÝnh trÞ cña m×nh trªn tr</w:t>
        <w:softHyphen/>
        <w:t>êng quèc tÕ. Cßn ®èi víi c¸c n</w:t>
        <w:softHyphen/>
        <w:t>íc ®ang ph¸t triÓn Cã thÓ nãi nhu cÇu tæ chøc l¹i thÞ tr</w:t>
        <w:softHyphen/>
        <w:t>êng thÕ giíi tr</w:t>
        <w:softHyphen/>
        <w:t>íc hÕt b¾t nguån tõ nh÷ng n</w:t>
        <w:softHyphen/>
        <w:t>íc c«ng nghiÖp ph¸t triÓn, do hä ë thÕ m¹nh nªn hä th</w:t>
        <w:softHyphen/>
        <w:t>êng ¸p ®Æt c¸c quy t¾c, luËt ch¬i. Bªn c¹nh ®ã, c¸c n</w:t>
        <w:softHyphen/>
        <w:t>íc ®ang ph¸t triÓn khi tham gi© héi nhËp quèc tÕ võa cã yªu cÇu tù b¶o vÖ, võa cã yªu cÇu ph¸t triÓn nªn còng cÇn ph¶i tham gia vµo ®Ó b¶o vÖ vµ tranh thñ lîi Ých cho m×nh, nhÊt lµ c¸c n</w:t>
        <w:softHyphen/>
        <w:t>íc ®ang tiÕn hµnh qu¸ tr×nh c«ng nghiÖp ho¸. Lîi Ých ë ®©y lµ më réng thÞ tr</w:t>
        <w:softHyphen/>
        <w:t>êng cho hµng ho¸ xuÊt khÈu, tiÕp nhËn vèn, tranh thñ ®</w:t>
        <w:softHyphen/>
        <w:t>îc kü thuËt, c«ng nghÖ tiªn tiÕn th«ng qua ®Çu t</w:t>
        <w:softHyphen/>
        <w:t xml:space="preserve"> trùc tiÕp, nhê ®ã sÏ t¹o ra c«ng ¨n viÖc lµm, ®¶m b¶o t¨ng tr</w:t>
        <w:softHyphen/>
        <w:t>ëng kinh tÕ, häc tËp ®</w:t>
        <w:softHyphen/>
        <w:t>îc tr×nh ®é vµ kinh nghiÖm qu¶n lý...§©y chÝnh lµ lý do ®Çu tiªn mµ mét quèc gia héi nhËp quèc tÕ .</w:t>
      </w:r>
    </w:p>
    <w:p>
      <w:pPr>
        <w:pStyle w:val="BlockText"/>
        <w:spacing w:lineRule="auto" w:line="360"/>
        <w:ind w:left="0" w:right="0" w:firstLine="567"/>
        <w:rPr/>
      </w:pPr>
      <w:r>
        <w:rPr>
          <w:rFonts w:eastAsia=".VnTime"/>
        </w:rPr>
        <w:t xml:space="preserve"> </w:t>
      </w:r>
      <w:r>
        <w:rPr/>
        <w:t>(2).Mét nÒn c«ng nghÖ toµn cÇu ®ang xuÊt hiÖn: NÒn c«ng nghÖ c¬ khÝ vÒ c¬ b¶n vÉn lµ mét nÒn c«ng nghÖ cã tÝnh quèc gia, v× nã lu«n ph¶i lÊy thÞ tr</w:t>
        <w:softHyphen/>
        <w:t>êng trong lµm chÝnh, mét khi chi phÝ vËn chuyÓn, liªn l¹c cßn qu¸ ®¾t ®á th× viÖc s¶n xuÊt, vËn chuyÓn, tiªu thô c¸c lo¹i hµng ho¸ ë thÞ tr</w:t>
        <w:softHyphen/>
        <w:t>êng bªn ngoµi lu«n cã nhiÒu rñi ro bÊt tr¾c vµ cã lîi thÕ so s¸nh h¹n chÕ.</w:t>
      </w:r>
    </w:p>
    <w:p>
      <w:pPr>
        <w:pStyle w:val="Normal"/>
        <w:spacing w:lineRule="auto" w:line="360"/>
        <w:ind w:firstLine="567"/>
        <w:jc w:val="both"/>
        <w:rPr/>
      </w:pPr>
      <w:r>
        <w:rPr/>
        <w:t>Nh</w:t>
        <w:softHyphen/>
        <w:t>ng trong nh÷ng thËp kû gÇn ®©y c«ng nghÖ th«ng tin vµ vËn t¶i ®· cã nh÷ng tiÕn bé v</w:t>
        <w:softHyphen/>
        <w:t>ît bËc, ®· lµm gi¶m chi phÝ vËn t¶i quèc tÕ xuèng c¶ chôc lÇn vµ gi¶m chi phÝ liªn l¹c viÔn th«ng xuèng tíi vµi tr¨m lÇn. TiÕn bé c«ng nghÖ nµy ®· cã t¸c ®éng cùc kú quan träng ®Õn toµn bé c¸c quan hÖ kinh tÕ quèc tÕ, nã ®· biÕn c¸c c«ng nghÖ cã tÝnh quèc gia thµnh c«ng nghÖ toµn cÇu. Ta cã thÓ nªu ra mét vÝ dô vÒ c«ng nghÖ may mÆc. Mét c¸i m¸y may dï cã hiÖn ®¹i còng chØ cã thÓ lµm ra quÇn ¸o b¸n trong mét ®Þa ph</w:t>
        <w:softHyphen/>
        <w:t>¬ng hay mét quèc gia, vµ cã thÓ v</w:t>
        <w:softHyphen/>
        <w:t>¬n tíi mét vµi n</w:t>
        <w:softHyphen/>
        <w:t>íc gÇn gòi, chóng kh«ng thÓ ®</w:t>
        <w:softHyphen/>
        <w:t>îc b¸n ë c¸c thÞ tr</w:t>
        <w:softHyphen/>
        <w:t>êng xa x«i v× chi phÝ vËn t¶i vµ liªn l¹c cao lµm mÊt hÕt lîi thÕ so s¸nh. Nh</w:t>
        <w:softHyphen/>
        <w:t>ng nhê cã tiÕn bé trong c«ng nghÖ liªn l¹c vµ vËn t¶i nªn c«ng ty NIKE chØ n¾m hai kh©u: s¸ng t¹o, thiÕt kÕ mÉu m· vµ ph©n phèi toµn cÇu (cßn s¶n xuÊt do c¸c c«ng ty ë nhiÒu n</w:t>
        <w:softHyphen/>
        <w:t>íc lµm), nh</w:t>
        <w:softHyphen/>
        <w:t>ng ®· lµm chho c«ng nghÖ may mÆc cã tÝnh toµn cÇu. C¸c c«ng nghÖ s¶n xuÊt xe m¸y, m¸y tÝnh, « t«, m¸y bay...®· ngµy cµng cã tÝnh toµn cÇu s©u réng. TÝnh toµn cÇu nµy ®· thÓ hiÖn ngay tõ kh©u s¶n xuÊt ( ®</w:t>
        <w:softHyphen/>
        <w:t>îc ph©n c«ng chuyªn m«n ho¸ ë nhiÒu n</w:t>
        <w:softHyphen/>
        <w:t>íc) ®Õn kh©u ph©n phèi ( tiªu thô trªn toµn cÇu). Nh÷ng c«ng nghÖ ngay tõ khi ra ®êi ®· cã tÝnh toµn cÇu nh</w:t>
        <w:softHyphen/>
        <w:t xml:space="preserve"> c«ng nghÖ vÖ tinh viÔn th«ng...®ang b¾t ®Çu xuÊt hiÖn.</w:t>
      </w:r>
    </w:p>
    <w:p>
      <w:pPr>
        <w:pStyle w:val="Normal"/>
        <w:spacing w:lineRule="auto" w:line="360"/>
        <w:ind w:firstLine="567"/>
        <w:jc w:val="both"/>
        <w:rPr/>
      </w:pPr>
      <w:r>
        <w:rPr/>
        <w:t>ChÝnh c«ng nghÖ toµn cÇu nµy lµ c¬ së quan träng ®Æt nÒn mãng cho sù ®Èy m¹nh qu¸ tr×nh toµn cÇu ho¸. Nhê cã c«ng nghÖ toµn cÇu ho¸ ph¸t triÓn, sù hîp t¸c gi÷a c¸c quèc gia, c¸c tËp ®oµn kinh doanh cã thÓ më réng tõ s¶n xuÊt ®Õn ph©n phèi trªn ph¹m vi toµn cÇu, nh÷ng quan hÖ nµy tuú thuéc lÉn nhau cïng cã lîi ph¸t triÓn. .</w:t>
      </w:r>
    </w:p>
    <w:p>
      <w:pPr>
        <w:pStyle w:val="Normal"/>
        <w:spacing w:lineRule="auto" w:line="360"/>
        <w:ind w:firstLine="567"/>
        <w:jc w:val="both"/>
        <w:rPr/>
      </w:pPr>
      <w:r>
        <w:rPr/>
        <w:t>(3). C¸c quan hÖ kinh tÕ toµn cÇu ngµy cµng ph¸t triÓn: Mét nÒn c«ng nghÖ toµn cÇu xuÊt hiÖn ®· lµ c¬ së cho c¸c quan hÖ kinh tÕ toµn cÇu ph¸t triÓn. §Çu tiªn lµ c¸c quan hÖ th</w:t>
        <w:softHyphen/>
        <w:t>¬ng m¹i. Chi phÝ vËn t¶i liªn l¹c cµng gi¶m ®i, th× kh¶ n¨ng b¸n hµng ®i c¸c thÞ tr</w:t>
        <w:softHyphen/>
        <w:t>êng xa cµng t¨ng lªn, th</w:t>
        <w:softHyphen/>
        <w:t>¬ng m¹i toµn cÇu cµng cã kh¶ n¨ng ph¸t triÓn. §ång thêi víi qu¸ tr×nh ph©n c«ng, chuyªn m«n ho¸ s¶n xuÊt cµng cã thÓ diÔn ra g÷a c¸c quèc gia vµ ch©u lôc. C¸c linh kiÖn cña m¸y bay Boing, cña « t«, cña m¸y tÝnh...®· cã thÓ ®</w:t>
        <w:softHyphen/>
        <w:t>îc s¶n xuÊt ë hµng chôc n</w:t>
        <w:softHyphen/>
        <w:t>íc kh¸c nhau. C¸c quan hÖ s¶n xuÊt, th</w:t>
        <w:softHyphen/>
        <w:t>¬ng m¹i cã tÝnh toµn cÇu, ®· kÐo theo c¸c dßng tiÒn tÖ, vèn, dÞch vô...vËn ®éng trªn ph¹m vi toµn cÇu. C«ng nghÖ th«ng tin ®· lµm cho c¸c dßng vËn ®éng nµy thªm ch«i chÈy. Ngµy nay l</w:t>
        <w:softHyphen/>
        <w:t>îng bu«n b¸n tiÒn tÖ toµn cÇu mét ngµy ®· v</w:t>
        <w:softHyphen/>
        <w:t>ît qu¸ 1500 tû USD. Th</w:t>
        <w:softHyphen/>
        <w:t>ng m¹i ®iÖn tö xuÊt hiÖn v¬i kim ng¹ch ngµy cµng t¨ng vµ ®ang trë thµnh mét lo¹i h×nh bu«n b¸n toµn cÇu ®Çy triÓn väng.</w:t>
      </w:r>
    </w:p>
    <w:p>
      <w:pPr>
        <w:pStyle w:val="Normal"/>
        <w:spacing w:lineRule="auto" w:line="360"/>
        <w:ind w:firstLine="567"/>
        <w:jc w:val="both"/>
        <w:rPr/>
      </w:pPr>
      <w:r>
        <w:rPr/>
        <w:t>Sù ph¸t triÓn cña c«ng nghÖ toµn cÇu vµ c¸c quan hÖ kinh tÕ toµn cÇu ®ang ngµy cµng xung ®ét víi c¸c thÓ chÕ quèc gia, víi c¸c rµo c¶n quèc gia. Sù ph¸t triÓn cña lùc l</w:t>
        <w:softHyphen/>
        <w:t>îng s¶n xuÊt vµ c¸c quan hÖ kinh tÕ toµn cÇu ®ang x©m nhËp qua biªn giíi c¸c quèc gia. B</w:t>
        <w:softHyphen/>
        <w:t>íc vµo thËp kû 90 c¸c rµo c¶n nµy ®· bÞ ph¸ vì ë c¸c quèc gia trong Liªn Minh Ch©u ¢u, vµ ë B¾c Mü víi møc ®é thÊp h¬n. c¸c quèc gia ASEAN ®· cam kÕt gi¶m bít rµo c¶n quèc gia. C¸c n</w:t>
        <w:softHyphen/>
        <w:t>íc thµnh viªn cña tæ chøc th</w:t>
        <w:softHyphen/>
        <w:t>¬ng m¹i thÕ giíi còng ®· cam kÕt mét lé tr×nh gi¶m bá hµng rµo nµy...Nh</w:t>
        <w:softHyphen/>
        <w:t>ng ph¶i thõa nhËn c¸c rµo c¶n nµy vÉn cßn rÊt m¹nh ë nhiÒu n</w:t>
        <w:softHyphen/>
        <w:t>íc vµ ngay c¶ ë Liªn Minh Ch©u ¢u v¬Ý nh÷ng h×nh thøc biÕn t</w:t>
        <w:softHyphen/>
        <w:t>íng ®a d¹ng. ChÝnh chóng ®ang c¶n trë qu¸ tr×nh toµn cÇu ho¸.</w:t>
      </w:r>
    </w:p>
    <w:p>
      <w:pPr>
        <w:pStyle w:val="Normal"/>
        <w:spacing w:lineRule="auto" w:line="360"/>
        <w:ind w:firstLine="567"/>
        <w:jc w:val="both"/>
        <w:rPr/>
      </w:pPr>
      <w:r>
        <w:rPr/>
        <w:t>(4). Nh÷ng vÊn ®Ò kinh tÕ toµn cÇu ngµy cµng xuÊt hiÖn nhiÒu, trë nªn bøc xóc vµ cµng ®ßi hái ph¶i cã sù phèi hîp toµn cÇu cña c¸c quèc gia: Ng</w:t>
        <w:softHyphen/>
        <w:t>êi ta cã thÓ kÓ ra ngµy cµng nhiÒu c¸c vÊn ®Ò kinh tÕ toµn cÇu nh</w:t>
        <w:softHyphen/>
        <w:t>: th</w:t>
        <w:softHyphen/>
        <w:t>¬ng m¹i, ®Çu t</w:t>
        <w:softHyphen/>
        <w:t>, tiÒn tÖ, d©n sè, l</w:t>
        <w:softHyphen/>
        <w:t>¬ng thùc, n¨ng l</w:t>
        <w:softHyphen/>
        <w:t>îng, m«i tr</w:t>
        <w:softHyphen/>
        <w:t>êng...M«i tr</w:t>
        <w:softHyphen/>
        <w:t>êng toµn cÇu ngµy cµng bÞ ph¸ ho¹i; c¸c nguån tµi nguyªn thiªn nhiªn ngµy cµng bÞ c¹n kiÖt; d©n sè thÕ giíi ®ang gia t¨ng nhanh chãng trë thµnh mét th¸ch thøc toµn cÇu; c¸c dßng vèn toµn cÇu vËn ®éng tù do kh«ng cã sù phèi hîp ®iÒu tiÕt ®· lµm n¶y sinh c¸c cuéc khñng ho¶ng liªn tiÕp ë Ch©u ¢u, Ch©u Mü, vµ Ch©u ¸ trong thËp kû 90...CÇn cã sù phèi hîp toµn cÇu ®Ó ®èi phã víi nh÷ng th¸ch thøc ®ã. "Bµn tay h÷u h×nh" cña c¸c chÝnh phñ chØ h÷u hiÖu ë c¸c quèc gia, cßn trªn ph¹m vi toµn cÇu chóng nhiÒu khi l¹i m©u thuÉn ®èi lËp nhau, chø ch</w:t>
        <w:softHyphen/>
        <w:t>a cã mét "bµn tay h÷u h×nh" chung lµm chøc n¨ng ®iÒu tiÕt toµn cÇu.</w:t>
      </w:r>
    </w:p>
    <w:p>
      <w:pPr>
        <w:pStyle w:val="Normal"/>
        <w:spacing w:lineRule="auto" w:line="360"/>
        <w:ind w:firstLine="567"/>
        <w:jc w:val="both"/>
        <w:rPr/>
      </w:pPr>
      <w:r>
        <w:rPr/>
        <w:t>Ngoµi c¸c c¨n cø trªn ®©y thóc ®Èy qu¸ tr×nh toµn cÇu ho¸ ph¸t triÓn cßn cã thÓ cã nh÷ng c¨n cø kh¸c nh</w:t>
        <w:softHyphen/>
        <w:t>: chiÕn tranh l¹nh chÊm døt vµo ®Çu thËp kû 90 ®· kÕt thóc sù ®èi ®Çu gi÷a c¸c siªu c</w:t>
        <w:softHyphen/>
        <w:t>êng, t¹o ra mét thêi kú hoµ b×nh, hîp t¸c vµ ph¸t triÓn míi...</w:t>
      </w:r>
    </w:p>
    <w:p>
      <w:pPr>
        <w:pStyle w:val="Normal"/>
        <w:spacing w:lineRule="auto" w:line="360"/>
        <w:ind w:firstLine="567"/>
        <w:jc w:val="both"/>
        <w:rPr/>
      </w:pPr>
      <w:r>
        <w:rPr/>
        <w:t>Víi nh÷ng c¨n cø trªn ®©y, toµn cÇu ho¸ ®ang ph¸t triÓn nh</w:t>
        <w:softHyphen/>
        <w:t xml:space="preserve"> lµ mét xu h</w:t>
        <w:softHyphen/>
        <w:t>íng cã tÝnh tÊt yÕu kh¸ch quan víi nh÷ng ®Æc tr</w:t>
        <w:softHyphen/>
        <w:t>ng chñ yÕu lµ:</w:t>
      </w:r>
    </w:p>
    <w:p>
      <w:pPr>
        <w:pStyle w:val="Normal"/>
        <w:spacing w:lineRule="auto" w:line="360"/>
        <w:ind w:firstLine="567"/>
        <w:jc w:val="both"/>
        <w:rPr/>
      </w:pPr>
      <w:r>
        <w:rPr/>
        <w:t>- C¸c hµng rµo thuÕ quan vµ phi thuÕ quan ®ang gi¶m dÇn vµ sÏ bÞ xo¸ bá trong mét t</w:t>
        <w:softHyphen/>
        <w:t>¬ng lai kh«ng xa theo c¸c cam kÕt quèc tÕ ®a ph</w:t>
        <w:softHyphen/>
        <w:t>¬ng vµ toµn cÇu, nghÜa lµ c¸c biªn giíi quèc gia vÒ th</w:t>
        <w:softHyphen/>
        <w:t>¬ng m¹i, ®Çu t</w:t>
        <w:softHyphen/>
        <w:t xml:space="preserve"> ®ang bÞ dÇn biÕn mÊt-®Êy lµ mét tiÒn ®Ò quan träng tr</w:t>
        <w:softHyphen/>
        <w:t>íc hÕt cho sù h×nh thµnh mét nÒn kinh tÕ thÕ giíi kh«ng cßn biªn giíi quèc gia.</w:t>
      </w:r>
    </w:p>
    <w:p>
      <w:pPr>
        <w:pStyle w:val="Normal"/>
        <w:spacing w:lineRule="auto" w:line="360"/>
        <w:ind w:firstLine="567"/>
        <w:jc w:val="both"/>
        <w:rPr/>
      </w:pPr>
      <w:r>
        <w:rPr/>
        <w:t>- C¸c c«ng ty cña c¸c quèc gia ngµy cµng cã quyÒn kinh doanh tù do ë mäi quèc gia, trªn c¸c lÜnh vùc ®</w:t>
        <w:softHyphen/>
        <w:t>îc cam kÕt, kh«ng cã ph©n biÖt ®èi xö. §Æc tr</w:t>
        <w:softHyphen/>
        <w:t>ng nµy rÊt quan träng, v× dï nh</w:t>
        <w:softHyphen/>
        <w:t xml:space="preserve"> kh«ng cã c¸c biªn giíi quèc gia vÒ thuÕ quan, nh</w:t>
        <w:softHyphen/>
        <w:t>ng c¸c c«ng ty kh«ng ®</w:t>
        <w:softHyphen/>
        <w:t>îc quyÒn kinh doanh tù do trªn ph¹m vi toµn cÇu, th× nÒn kinh tÕ thÕ giíi khã cã thÓ h×nh thµnh ®</w:t>
        <w:softHyphen/>
        <w:t>îc. §Æc tr</w:t>
        <w:softHyphen/>
        <w:t>ng nµy thùc chÊt lµ sù xo¸ bá c¸c biªn giíi vÒ ®Çu t</w:t>
        <w:softHyphen/>
        <w:t>, dÞch vô vµ c¸c lÜnh vùc kinh tÕ kh¸c.</w:t>
      </w:r>
    </w:p>
    <w:p>
      <w:pPr>
        <w:pStyle w:val="Normal"/>
        <w:spacing w:lineRule="auto" w:line="360"/>
        <w:ind w:firstLine="567"/>
        <w:jc w:val="both"/>
        <w:rPr/>
      </w:pPr>
      <w:r>
        <w:rPr/>
        <w:t>ChÝnh tõ nh÷ng c¨n cø c¬ së nh</w:t>
        <w:softHyphen/>
        <w:t xml:space="preserve"> vËy mµ ngµy nay hÇu hÕt c¸c n</w:t>
        <w:softHyphen/>
        <w:t>íc thùc hiÖn chÝnh s¸ch héi nhËp. Ngay c¶ nh</w:t>
        <w:softHyphen/>
        <w:t xml:space="preserve"> Trung Quèc-mét thÞ tr</w:t>
        <w:softHyphen/>
        <w:t>êng víi 1,2 tû d©n, lín h¬n bÊt cø mét khu vùc mËu dÞch tù do nµo, l¹i cã kh¶ n¨ng s¶n xuÊt ®</w:t>
        <w:softHyphen/>
        <w:t>îc hÇu hÕt mäi thø, tõ ®¬n gi¶n ®Õn phøc t¹p nh</w:t>
        <w:softHyphen/>
        <w:t>ng vÉn kiªn tr× chñ tr</w:t>
        <w:softHyphen/>
        <w:t>¬ng héi nhËp vµo nÒn kinh tÕ thÕ giíi , ®iÒu ®ã thÓ hiÖn th«ng qua viÖc Trung Quèc kiªn tr× ®µm ph¸n gia nhËp WTO trong suèt 14 n¨m.</w:t>
      </w:r>
    </w:p>
    <w:p>
      <w:pPr>
        <w:pStyle w:val="BlockText"/>
        <w:spacing w:lineRule="auto" w:line="360"/>
        <w:ind w:left="0" w:right="0" w:firstLine="567"/>
        <w:rPr/>
      </w:pPr>
      <w:r>
        <w:rPr/>
        <w:t>§</w:t>
        <w:softHyphen/>
        <w:t>¬ng nhiªn ®èi víi c¸c n</w:t>
        <w:softHyphen/>
        <w:t>íc ®ang ph¸t triÓn, kinh tÕ cßn yÕu kÐm, tr×nh ®é s¶n xuÊt thÊp, doanh nghiÖp cßn bÐ nhá, søc c¹nh tranh thÊp, tr×nh ®é qu¶n lý cßn h¹n chÕ th× héi nhËp kinh tÕ quèc tÕ vµ khu vùc kh«ng chØ cã nh÷ng c¬ héi  mµ bªn c¹nh ®ã cßn cã nhiÒu khã kh¨n th¸ch thøc lín, nh</w:t>
        <w:softHyphen/>
        <w:t>ng nÕu cø ®øng ngoµi cuéc th× khã kh¨n, th¸ch thøc cã thÓ sÏ dÇn t¨ng vµ lín h¬n nhiÒu. QuyÕt ®Þnh ®óng ®¾n ®ã lµ chñ ®éng héi nhËp g¾n víi chñ ®éng ®iÒu chØnh c¬ cÊu kinh tÕ theo h</w:t>
        <w:softHyphen/>
        <w:t>íng ph¸t huy lîi thÕ so s¸nh, hoµn thiÖn hÖ thèng ph¸p luËt, c¬ chÕ qu¶n lý, c¶i c¸ch hµnh chÝnh...trªn c¬ së ®ã mµ ph¸t huy néi lùc, v</w:t>
        <w:softHyphen/>
        <w:t>ît qua khã kh¨n th¸ch thøc, khai th¸c triÖt ®Ó c¸c c¬ héi ®Ó ph¸t triÓn ®Êt n</w:t>
        <w:softHyphen/>
        <w:t>íc.</w:t>
      </w:r>
    </w:p>
    <w:p>
      <w:pPr>
        <w:pStyle w:val="Heading3"/>
        <w:spacing w:lineRule="auto" w:line="360"/>
        <w:rPr>
          <w:b w:val="false"/>
          <w:b w:val="false"/>
        </w:rPr>
      </w:pPr>
      <w:r>
        <w:rPr>
          <w:b w:val="false"/>
        </w:rPr>
        <w:t xml:space="preserve">3. C¸c h×nh thøc héi nhËp kinh tÕ quèc tÕ </w:t>
      </w:r>
    </w:p>
    <w:p>
      <w:pPr>
        <w:pStyle w:val="Normal"/>
        <w:spacing w:lineRule="auto" w:line="360"/>
        <w:ind w:firstLine="720"/>
        <w:jc w:val="both"/>
        <w:rPr/>
      </w:pPr>
      <w:r>
        <w:rPr>
          <w:rFonts w:eastAsia=".VnTime"/>
        </w:rPr>
        <w:t xml:space="preserve"> </w:t>
      </w:r>
      <w:r>
        <w:rPr/>
        <w:t>C¸c n</w:t>
        <w:softHyphen/>
        <w:t>íc trªn thÕ giíi ®· vµ ®ang tham gia vµo tiÕn tr×nh héi nhËp kinh tÕ quèc tÕ d</w:t>
        <w:softHyphen/>
        <w:t>íi c¸c h×nh thøc phæ biÕn sau:</w:t>
      </w:r>
    </w:p>
    <w:p>
      <w:pPr>
        <w:pStyle w:val="Heading4"/>
        <w:spacing w:lineRule="auto" w:line="360"/>
        <w:ind w:left="-57" w:hanging="0"/>
        <w:rPr>
          <w:b w:val="false"/>
          <w:b w:val="false"/>
          <w:i w:val="false"/>
          <w:i w:val="false"/>
        </w:rPr>
      </w:pPr>
      <w:r>
        <w:rPr>
          <w:b w:val="false"/>
          <w:i w:val="false"/>
        </w:rPr>
        <w:t>3.1. Khu vùc mËu dÞch tù do (FTA-Free Trade Area): §Æc tr</w:t>
        <w:softHyphen/>
        <w:t>ng c¬ b¶n ®ã   lµ nh÷ng thµnh viªn tham gia khu vùc mËu dÞch tù do thùc hiÖn gi¶m thiÓu thuÕ quan cho nhau. ViÖc thµnh lËp khu vùc mËu dÞc tù do nh»m thóc ®Èy th</w:t>
        <w:softHyphen/>
        <w:t>¬ng m¹i gi÷a c¸c n</w:t>
        <w:softHyphen/>
        <w:t>íc thµnh viªn. Nh÷ng hµng rµo phi thuÕ quan còng ®</w:t>
        <w:softHyphen/>
        <w:t>îc gi¶m bít hoÆc lo¹i bá hoµn toµn. Hµng ho¸ vµ dÞch vô ®</w:t>
        <w:softHyphen/>
        <w:t>îc di chuyÓn tù do gi÷a c¸c n</w:t>
        <w:softHyphen/>
        <w:t>íc. Tuy nhiªn khu vùc mËu dÞch tù do kh«ng quy ®Þnh møc thuÕ quan chung ¸p dông cho nh÷ng n</w:t>
        <w:softHyphen/>
        <w:t>íc ngoµi khèi , thay vµo ®ã tõng n</w:t>
        <w:softHyphen/>
        <w:t>íc thµnh viªn vÉn cã thÓ duy tr× chÝnh s¸ch thuÕ quan kh¸c nhau ®èi víi nh÷ng n</w:t>
        <w:softHyphen/>
        <w:t>íc kh«ng ph¶i lµ thµnh viªn. Trªn thÕ giíi hiÖn nay cã rÊt nhiÒu khu vùc mËu dÞch tù do, ®ã lµ khu vùc mËu dÞch tù do §«ng Nam ¸ (AFTA), khu vùc mËu dÞch tù do B¾c Mü (NAFTA), khu vùc mËu dÞch tù do Trung Mü, HiÖp héi th</w:t>
        <w:softHyphen/>
        <w:t>¬ng m¹i tù do Mü La tinh (LAFTA)...lµ nh÷ng h×nh thøc cô thÓ cña khu vùc mËu dÞch tù do.</w:t>
      </w:r>
    </w:p>
    <w:p>
      <w:pPr>
        <w:pStyle w:val="Normal"/>
        <w:spacing w:lineRule="auto" w:line="360"/>
        <w:ind w:firstLine="720"/>
        <w:jc w:val="both"/>
        <w:rPr/>
      </w:pPr>
      <w:r>
        <w:rPr/>
        <w:t>ViÖt Nam ®ang tham gia khu vùc mËu dÞch tù do AFTA víi mèc thêi gian hoµn thµnh viÖc gi¶m thuÕ lµ 2006 (0-5%).</w:t>
      </w:r>
    </w:p>
    <w:p>
      <w:pPr>
        <w:pStyle w:val="Normal"/>
        <w:spacing w:lineRule="auto" w:line="360"/>
        <w:jc w:val="both"/>
        <w:rPr/>
      </w:pPr>
      <w:r>
        <w:rPr/>
        <w:t>3.2.Liªn minh thuÕ quan: Liªn minh thuÕ quan gièng víi khu vùc mËu dÞch tù do vÒ nh÷ng ®Æc tr</w:t>
        <w:softHyphen/>
        <w:t>ng c¬ b¶n. C¸c n</w:t>
        <w:softHyphen/>
        <w:t>íc trong liªn minh x©y dùng chÝnh s¸ch th</w:t>
        <w:softHyphen/>
        <w:t>¬ng m¹i chung, nh</w:t>
        <w:softHyphen/>
        <w:t>ng nã cã ®Æc ®iÓm riªng còng nhøc thuÕ quan chung víi c¸c n</w:t>
        <w:softHyphen/>
        <w:t>íc kh«ng ph¶i lµ thµnh viªn. HiÖp ®Þnh chung vÒ th</w:t>
        <w:softHyphen/>
        <w:t>¬ng m¹i vµ thuÕ quan (GATT) vµ b©y giê lµ Tæ chøc th</w:t>
        <w:softHyphen/>
        <w:t>¬ng m¹i thÕ giíi (WTO) lµ h×nh thøc cô thÓ cña lo¹i h×nh liªn kÕt nµy.</w:t>
      </w:r>
    </w:p>
    <w:p>
      <w:pPr>
        <w:pStyle w:val="Abc"/>
        <w:widowControl/>
        <w:spacing w:lineRule="auto" w:line="360" w:before="0" w:after="0"/>
        <w:rPr/>
      </w:pPr>
      <w:r>
        <w:rPr/>
        <w:t>3.3. ThÞ tr</w:t>
        <w:softHyphen/>
        <w:t>êng chung: thÞ tr</w:t>
        <w:softHyphen/>
        <w:t>êng chung cã nh÷ng ®Æc tr</w:t>
        <w:softHyphen/>
        <w:t>ng c¬ b¶n cña Liªn minh thuÕ quan , thÞ tr</w:t>
        <w:softHyphen/>
        <w:t>êng chung kh«ng cã nh÷ng c¶n trë vÒ th</w:t>
        <w:softHyphen/>
        <w:t>¬ng m¹i gi÷a c¸c n</w:t>
        <w:softHyphen/>
        <w:t>íc trong céng ®ång, c¸c n</w:t>
        <w:softHyphen/>
        <w:t>íc tho¶ thuËn x©y dùng chÝnh s¸ch bu«n b¸nchung víi c¸c n</w:t>
        <w:softHyphen/>
        <w:t>íc noµi céng ®ång. C¸c yÕu tè s¶n xuÊt nh</w:t>
        <w:softHyphen/>
        <w:t xml:space="preserve"> lao ®éng, t</w:t>
        <w:softHyphen/>
        <w:t xml:space="preserve"> b¶n vµ c«ng nghÖ ®</w:t>
        <w:softHyphen/>
        <w:t>îc di chuyÓn tù do gi÷a c¸c n</w:t>
        <w:softHyphen/>
        <w:t>íc. C¸c h¹n chÕ vÒ nhËp c</w:t>
        <w:softHyphen/>
        <w:t>, xuÊt c</w:t>
        <w:softHyphen/>
        <w:t xml:space="preserve"> vµ ®Çu t</w:t>
        <w:softHyphen/>
        <w:t xml:space="preserve"> gi÷a c¸c n</w:t>
        <w:softHyphen/>
        <w:t>íc bÞ lo¹i bá. C¸c n</w:t>
        <w:softHyphen/>
        <w:t>íc chuÈn bÞ cho ho¹t ®éng phèi hîp c¸c chÝnh s¸ch vÒ tiÒn tÖ, tµi kho¸ vµ viÖc lµm.</w:t>
      </w:r>
    </w:p>
    <w:p>
      <w:pPr>
        <w:pStyle w:val="Normal"/>
        <w:spacing w:lineRule="auto" w:line="360"/>
        <w:jc w:val="both"/>
        <w:rPr/>
      </w:pPr>
      <w:r>
        <w:rPr/>
        <w:t>3.4. §ång minh tiÒn tÖ: H×nh thøc liªn kÕt nµy trªn c¬ së c¸c n</w:t>
        <w:softHyphen/>
        <w:t>íc phèi hîp c¸c chÝnh s¸ch tiÒn tÖ víi nhau, tho¶ thuËn vÒ dù tr÷ tiÒn tÖ còng nh</w:t>
        <w:softHyphen/>
        <w:t xml:space="preserve"> ph¸t hµnh ®ång tiÒn tËp thÓ. Trong ®ång minh tiÒn tÖ, c¸c n</w:t>
        <w:softHyphen/>
        <w:t xml:space="preserve">íc thèng nhÊt ho¹t ®éng cña c¸c ng©n hµng Trung </w:t>
        <w:softHyphen/>
        <w:t>¬ng, ®ång thêi thèng nhÊt ho¹t ®éng cña c¸c giao dÞch víi c¸c tæ chøc tiÒn tÖ vµ tµi chÝnh quèc tÕ nh</w:t>
        <w:softHyphen/>
        <w:t xml:space="preserve"> Quü tiÒn tÖ quèc tÕ (IMF), Ng©n hµng thÕ giíi (WB).</w:t>
      </w:r>
    </w:p>
    <w:p>
      <w:pPr>
        <w:pStyle w:val="Normal"/>
        <w:spacing w:lineRule="auto" w:line="360"/>
        <w:jc w:val="both"/>
        <w:rPr/>
      </w:pPr>
      <w:r>
        <w:rPr/>
        <w:t>3.5 Liªn minh kinh tÕ: Cho ®Õn nay Liªn minh kinh tÕ ®</w:t>
        <w:softHyphen/>
        <w:t>îc coi lµ h×nh thøc cao nhÊt cña héi nhËp kinh tÕ. Liªn minh kinh tÕ ®</w:t>
        <w:softHyphen/>
        <w:t>îc x©y dùng trªn c¬ së c¸c n</w:t>
        <w:softHyphen/>
        <w:t>íc thµnh viªn thèng nhÊt thùc hiÖn c¸c chÝnh s¸ch th</w:t>
        <w:softHyphen/>
        <w:t>¬ng m¹i, tiÒn tÖ, tµi chÝnh vµ mét sè chÝnh s¸ch kinh tÕ-x· héi chung gi÷a c¸c thµnh viªn víi nhau vµ víi c¸c n</w:t>
        <w:softHyphen/>
        <w:t>íc ngoµi khèi. Nh</w:t>
        <w:softHyphen/>
        <w:t xml:space="preserve"> vËy, ë Liªn minh kinh tÕ, ngoµi viÖc c¸c luång vèn, hµng ho¸, lao ®éng vµ dÞch vô ®</w:t>
        <w:softHyphen/>
        <w:t>îc tù do l</w:t>
        <w:softHyphen/>
        <w:t>u th«ng ë thÞ tr</w:t>
        <w:softHyphen/>
        <w:t>êng chung, c¸c n</w:t>
        <w:softHyphen/>
        <w:t>íc cßn tiÕn tíi thèng nhÊt c¸c chÝnh s¸ch qu¶n lý kinh tÕ-x· héi, sö dông chung mét ®ång tiÒn. Ngµy nay Liªn Minh Ch©u ¢u ®ang ho¹t ®éng theo h</w:t>
        <w:softHyphen/>
        <w:t>íng nµy.</w:t>
      </w:r>
    </w:p>
    <w:p>
      <w:pPr>
        <w:pStyle w:val="Normal"/>
        <w:spacing w:lineRule="auto" w:line="360"/>
        <w:jc w:val="both"/>
        <w:rPr/>
      </w:pPr>
      <w:r>
        <w:rPr/>
        <w:t>3.6.DiÔn ®µn hîp t¸c kinh tÕ: §©y lµ h×nh thøc míi cña héi nhËp kinh tÕ quèc tÕ, ra ®êi vµo nh÷ng n¨m 1980 trong bèi c¶nh chñ nghÜa khu vùc cã xu h</w:t>
        <w:softHyphen/>
        <w:t>íng co côm. Tiªu biÓu cho h×nh thøc nµy lµ DiÔn ®µn hîp t¸c kinh tÕ Ch©u ¸-Th¸i B×nh D</w:t>
        <w:softHyphen/>
        <w:t>¬ng –APEC (ra ®êi 1989) vµ diÔn ®µn hîp t¸c ¸- ¢u –ASEM (ra ®êi 1996). §Æc tr</w:t>
        <w:softHyphen/>
        <w:t>ng cña c¸c diÔn ®µn nµy lµ tiÕn tr×nh ®èi tho¹i víi nh÷ng nguyªn t¾c linh ho¹t vµ tù nguyÖn ®Ó thùc hiÖn tù do ho¸ vµ thuËn lîi ho¸ th</w:t>
        <w:softHyphen/>
        <w:t>¬ng m¹i, ®Çu t</w:t>
        <w:softHyphen/>
        <w:t>, gãp phÇn thóc ®Èy nhanh h¬n tiÕn tr×nh tù do ho¸ trªn b×nh diÖn toµn cÇu.</w:t>
      </w:r>
    </w:p>
    <w:p>
      <w:pPr>
        <w:pStyle w:val="Heading3"/>
        <w:spacing w:lineRule="auto" w:line="360"/>
        <w:rPr>
          <w:b w:val="false"/>
          <w:b w:val="false"/>
        </w:rPr>
      </w:pPr>
      <w:r>
        <w:rPr>
          <w:b w:val="false"/>
        </w:rPr>
        <w:t>4.§iÒu kiÖn ra ®êi cu¶ mét tæ chøc kinh tÕ khu vùc</w:t>
      </w:r>
    </w:p>
    <w:p>
      <w:pPr>
        <w:pStyle w:val="Normal"/>
        <w:spacing w:lineRule="auto" w:line="360"/>
        <w:ind w:firstLine="567"/>
        <w:jc w:val="both"/>
        <w:rPr/>
      </w:pPr>
      <w:r>
        <w:rPr/>
        <w:t>Quy ®Þnh sù ra ®êi cña mét tæ chøc kinh tÕ khu vùc,cã thÓ bao gåm mét sã c¸c ®iÒu kiÖn sau ®©y:</w:t>
      </w:r>
    </w:p>
    <w:p>
      <w:pPr>
        <w:pStyle w:val="Normal"/>
        <w:spacing w:lineRule="auto" w:line="360"/>
        <w:ind w:firstLine="567"/>
        <w:jc w:val="both"/>
        <w:rPr/>
      </w:pPr>
      <w:r>
        <w:rPr>
          <w:rFonts w:eastAsia=".VnTime"/>
        </w:rPr>
        <w:t xml:space="preserve">  </w:t>
      </w:r>
      <w:r>
        <w:rPr/>
        <w:tab/>
        <w:t>-Thø nhÊt,viÖc ¸p dông c¬ chÕ thÞ tr</w:t>
        <w:softHyphen/>
        <w:t>êng ®· ph¸t triÓn vµ trë thµnh phæ biÕn ë c¸c quèc gia trong khu vùc.</w:t>
      </w:r>
    </w:p>
    <w:p>
      <w:pPr>
        <w:pStyle w:val="Normal"/>
        <w:spacing w:lineRule="auto" w:line="360"/>
        <w:ind w:firstLine="567"/>
        <w:jc w:val="both"/>
        <w:rPr/>
      </w:pPr>
      <w:r>
        <w:rPr>
          <w:rFonts w:eastAsia=".VnTime"/>
        </w:rPr>
        <w:t xml:space="preserve">  </w:t>
      </w:r>
      <w:r>
        <w:rPr/>
        <w:tab/>
        <w:t>-Thø hai,cã mét søc Ðp bªn ngoµi khu vùc ®ßi hái c¸c quèc gia trong khu vùc ph¶i cã sù phèi hîp vµ thèng nhÊt hµnh ®éng ®Ó ®èi phã víi c¸c thÕ lùc bªn ngoµi.</w:t>
      </w:r>
    </w:p>
    <w:p>
      <w:pPr>
        <w:pStyle w:val="Normal"/>
        <w:spacing w:lineRule="auto" w:line="360"/>
        <w:ind w:firstLine="567"/>
        <w:jc w:val="both"/>
        <w:rPr/>
      </w:pPr>
      <w:r>
        <w:rPr>
          <w:rFonts w:eastAsia=".VnTime"/>
        </w:rPr>
        <w:t xml:space="preserve">  </w:t>
      </w:r>
      <w:r>
        <w:rPr/>
        <w:tab/>
        <w:t>-Thø ba, tr×nh ®é ph¸t triÓn kinh tÕ gi÷a c¸c quèc gia, ®Æc biÖt lµ møc ®é ph¸t triÓn c¸c quan hÖ kinh tÕ gi÷a c¸c quèc gia trong khu vùc ®· ®¹t tíi møc ®ßi hái ph¶i cã sù phèi hîp chÝnh s¸ch, ®iÒu chØnh c¸c quan hÖ kinh tÕ ®ã.</w:t>
      </w:r>
    </w:p>
    <w:p>
      <w:pPr>
        <w:pStyle w:val="Normal"/>
        <w:spacing w:lineRule="auto" w:line="360"/>
        <w:ind w:firstLine="567"/>
        <w:jc w:val="both"/>
        <w:rPr/>
      </w:pPr>
      <w:r>
        <w:rPr/>
        <w:t>-Thø t</w:t>
        <w:softHyphen/>
        <w:t>, ph¶i cã mét sè n</w:t>
        <w:softHyphen/>
        <w:t>íc cã tr×nh ®é ph¸t triÓn cao, cã tiÒm lùc kinh tÕ, thÞ tr</w:t>
        <w:softHyphen/>
        <w:t>êng lín...ë trong hoÆc ngoµi khu vùc lµm chç dùa.</w:t>
      </w:r>
    </w:p>
    <w:p>
      <w:pPr>
        <w:pStyle w:val="Normal"/>
        <w:spacing w:lineRule="auto" w:line="360"/>
        <w:ind w:firstLine="567"/>
        <w:jc w:val="both"/>
        <w:rPr/>
      </w:pPr>
      <w:r>
        <w:rPr/>
        <w:t>C¸c khèi kinh tÕ nh</w:t>
        <w:softHyphen/>
        <w:t xml:space="preserve"> Liªn minh Ch©u ¢u, B¾c Mü ®· ra ®êi víi sù ph¸t triÓn ®Çy ®ñ bèn ®iÒu kiÖn trªn ®©y. C¸c khèi kinh tÕ cña c¸c n</w:t>
        <w:softHyphen/>
        <w:t>íc kÐm ph¸t triÓn th</w:t>
        <w:softHyphen/>
        <w:t>êng ®· ra ®êi víi sù kh«ng ®Çy ®ñ c¸c ®iÒu kiÖn trªn: c¬ chÕ thÞ tr</w:t>
        <w:softHyphen/>
        <w:t>êng kÐm ph¸t triÓn, møc ®é quan hÖ kinh tÕ trong khu vùc yÕu kÐm, trong khu vùc ch</w:t>
        <w:softHyphen/>
        <w:t>a cã quèc gia cã tr×nh ®é ph¸t triÓn cao,tiÒm lùc lín lµm chç dùa, do c¸c khèi nµy th</w:t>
        <w:softHyphen/>
        <w:t>êng ph¶i dùa vµo c¸c c</w:t>
        <w:softHyphen/>
        <w:t>êng quèc bªn ngoµi...ChÝnh sù ch</w:t>
        <w:softHyphen/>
        <w:t>a chÝn muåi cña c¸c ®iÒu kiÖn trªn ®©y ®· quy ®Þnh tr×nh ®é hîp t¸c kinh tÕ thÊp kÐm cña c¸c khèi kinh tÕ cña c¸c quèc gia kÐm ph¸t triÓn nãi chung.</w:t>
      </w:r>
    </w:p>
    <w:p>
      <w:pPr>
        <w:pStyle w:val="Normal"/>
        <w:spacing w:lineRule="auto" w:line="360"/>
        <w:ind w:firstLine="567"/>
        <w:jc w:val="both"/>
        <w:rPr/>
      </w:pPr>
      <w:r>
        <w:rPr/>
        <w:t>Nh</w:t>
        <w:softHyphen/>
        <w:t xml:space="preserve"> vËy tr×nh ®é hîp t¸c kinh tÕ cña c¸c khèi kinh tÕ khu vùc kh«ng ph¶i do c¸c quèc gia thµnh viªn muèn mµ ®</w:t>
        <w:softHyphen/>
        <w:t>îc. Tr×nh ®é ®ã do chÝnh ®iÒu kiÖn cô thrÓ cña quèc gia ®ã quy ®Þnh.</w:t>
      </w:r>
    </w:p>
    <w:p>
      <w:pPr>
        <w:pStyle w:val="Heading3"/>
        <w:spacing w:lineRule="auto" w:line="360"/>
        <w:rPr>
          <w:b w:val="false"/>
          <w:b w:val="false"/>
          <w:spacing w:val="-6"/>
        </w:rPr>
      </w:pPr>
      <w:r>
        <w:rPr>
          <w:b w:val="false"/>
          <w:spacing w:val="-6"/>
        </w:rPr>
        <w:t xml:space="preserve">5. §iÒu kiÖn mét quèc gia muèn tham gia cã hiÖu qu¶ vµo c¸c khèi kinh tÕ khu vùc </w:t>
      </w:r>
    </w:p>
    <w:p>
      <w:pPr>
        <w:pStyle w:val="Normal"/>
        <w:spacing w:lineRule="auto" w:line="360"/>
        <w:ind w:firstLine="567"/>
        <w:jc w:val="both"/>
        <w:rPr/>
      </w:pPr>
      <w:r>
        <w:rPr/>
        <w:t>VÊn ®Ò ®Æt ra lµ mét quèc gia ph¸t triÓn ®Õn møc nµo th× nªn vµ ph¶i tham gia vµo c¸c khèi kinh tÕ khu vùc hiÖn ph¶i theo hai h</w:t>
        <w:softHyphen/>
        <w:t>íng chñ yÕ sau: xuÊt khÈu hµng ho¸, vèn, dÞch vô... ra ngoµi n</w:t>
        <w:softHyphen/>
        <w:t>íc vµ nhËp khÈu hµng ho¸, kü thuËt, vèn, dÞch vô vµ c¸c lo¹i vµo n</w:t>
        <w:softHyphen/>
        <w:t>íc m×nh. Mét quèc gia cµng cã kh¶ n¨ng xuÊt khÈu lín, ®Çu t</w:t>
        <w:softHyphen/>
        <w:t xml:space="preserve"> ra bªn ngoµi lín...,cµng cã kh¶ n¨ng nhËp khÈu lín vµ kh¶ n¨ng thu hót vèn ®Çu t</w:t>
        <w:softHyphen/>
        <w:t xml:space="preserve"> tõ n</w:t>
        <w:softHyphen/>
        <w:t>íc ngoµi vµo lín. Do vËy yªu cÇu vµ kh¶ n¨ng tham gia vµo hîp t¸c khu vùc còng lín. HiÖn nay mét quèc gia muèn tham gia cã hiÖu qu¶ vµo c¸c khèi kinh tÕ khu vùc cÇn ph¶i cã c¸c ®iÒu kiÖn sau:</w:t>
      </w:r>
    </w:p>
    <w:p>
      <w:pPr>
        <w:pStyle w:val="Normal"/>
        <w:spacing w:lineRule="auto" w:line="360"/>
        <w:jc w:val="both"/>
        <w:rPr/>
      </w:pPr>
      <w:r>
        <w:rPr>
          <w:rFonts w:eastAsia=".VnTime"/>
        </w:rPr>
        <w:t xml:space="preserve">    </w:t>
      </w:r>
      <w:r>
        <w:rPr/>
        <w:t>- Thø nhÊt, c¬ chÕ thÞ tr</w:t>
        <w:softHyphen/>
        <w:t>êng ph¶i ®</w:t>
        <w:softHyphen/>
        <w:t>îc x¸c lËp vµ t¸c ®éng cã hiÖu qu¶ víi nguyªn t¾c chñ yÕu lµ: gi¸ c¶, l·i suÊt, tû gi¸ do thÞ tr</w:t>
        <w:softHyphen/>
        <w:t>êng quy ®Þnh; Nhµ n</w:t>
        <w:softHyphen/>
        <w:t>íc kiÓm so¸t ®</w:t>
        <w:softHyphen/>
        <w:t>îc l¹m ph¸t vµ duy tr× ®</w:t>
        <w:softHyphen/>
        <w:t>îc ë møc thÊp h¬n møc ®é t¨ng tr</w:t>
        <w:softHyphen/>
        <w:t>ëng; huy ®éng vµ ph©n bæ ®</w:t>
        <w:softHyphen/>
        <w:t>îc c¸c nguån vèn vµo c¸c lÜnh vùc kinh doanh cã hiÖu qu¶ th«ng qua thÞ tr</w:t>
        <w:softHyphen/>
        <w:t>êng tiÒn tÖ vµ vèn; x¸c lËp ®</w:t>
        <w:softHyphen/>
        <w:t>îc ph¸p luËt cÇn thiÕt, thÝch hîp vµ th«ng tho¸ng hç trî cho viÖc më cöa...NÕu c¬ chÕ thÞ tr</w:t>
        <w:softHyphen/>
        <w:t>êng ch</w:t>
        <w:softHyphen/>
        <w:t>a ®¹t tíi møc ®é trªn, th× ý muèn më cöa ®Êt n</w:t>
        <w:softHyphen/>
        <w:t>íc héi nhËp vµo c¸c khèi kinh tÕ khu vùc vÉn cßn bÞ h¹n chÕ. H</w:t>
        <w:softHyphen/>
        <w:t>íng më cöa chñ yÕu cña c¸c quèc gia kÐm ph¸t triÓn ph¶i lµ nÒn kinh tÕ thÞ tr</w:t>
        <w:softHyphen/>
        <w:t>êng ph¸t triÓn, do vËy c¬ chÕ thÞ tr</w:t>
        <w:softHyphen/>
        <w:t>êng ë c¸c n</w:t>
        <w:softHyphen/>
        <w:t>íc kÐm ph¸t triÓn ®</w:t>
        <w:softHyphen/>
        <w:t>îc x¸c lËp ®ñ møc thÝch øng víi c¸c thÞ tr</w:t>
        <w:softHyphen/>
        <w:t>êng ph¸t triÓn, ®ñ møc hÊp dÉn c¸c nhµ ®Çu t</w:t>
        <w:softHyphen/>
        <w:t xml:space="preserve"> vµ kinh doanh cña c¸c nÒn kinh tÕ thÞ tr</w:t>
        <w:softHyphen/>
        <w:t>êng ph¸t triÓn.</w:t>
      </w:r>
    </w:p>
    <w:p>
      <w:pPr>
        <w:pStyle w:val="Normal"/>
        <w:spacing w:lineRule="auto" w:line="360"/>
        <w:jc w:val="both"/>
        <w:rPr/>
      </w:pPr>
      <w:r>
        <w:rPr>
          <w:rFonts w:eastAsia=".VnTime"/>
        </w:rPr>
        <w:t xml:space="preserve">     </w:t>
      </w:r>
      <w:r>
        <w:rPr/>
        <w:t>-Thø hai , ph¶i cã c¸c quan hÖ kinh tÕ bÒn v÷ng víi c¸c trung t©m kinh tÕ chñ yÕu cña thÕ giíi nh</w:t>
        <w:softHyphen/>
        <w:t xml:space="preserve"> Mü, NhËt B¶n vµ Ch©u ¢u. Nh÷ng quan hÖ kinh tÕ bÒn v÷ng nµy sÏ gióp cho mét quèc gia cã thÓ gia nhËp c¸c tæ chøc kinh tÕ quèc tÕ nh</w:t>
        <w:softHyphen/>
        <w:t xml:space="preserve"> Ng©n hµng thÕ giíi (WB), Quü tiÒn tÖ quèc tÕ (IMF), WTO... ChÝnh c¸c mèi quan hÖ nµy lµ gi¸ ®ì cho mét quèc gia muèn tham gia cã hiÖu qu¶ vµo c¸c khèi kinh tÕ khu vùc. NÕu mét quèc gia ch</w:t>
        <w:softHyphen/>
        <w:t>a cã ®</w:t>
        <w:softHyphen/>
        <w:t>îc nh÷ng mèi quan hÖ cã tÝnh chÊt tiÒn ®Ò trªn ®©y th× khã cã thÓ tham gia vµo c¸c khèi kinh tÕ cã hiÖu qu¶ ®</w:t>
        <w:softHyphen/>
        <w:t>îc, v× sÏ bÞ lÐp vÕ tr</w:t>
        <w:softHyphen/>
        <w:t>íc c¸c thµnh viªn kh¸c trong khèi.</w:t>
      </w:r>
    </w:p>
    <w:p>
      <w:pPr>
        <w:pStyle w:val="Normal"/>
        <w:spacing w:lineRule="auto" w:line="360"/>
        <w:jc w:val="both"/>
        <w:rPr/>
      </w:pPr>
      <w:r>
        <w:rPr>
          <w:rFonts w:eastAsia=".VnTime"/>
        </w:rPr>
        <w:t xml:space="preserve">     </w:t>
      </w:r>
      <w:r>
        <w:rPr/>
        <w:t>-Thø ba, quan hÖ gi÷a n</w:t>
        <w:softHyphen/>
        <w:t>íc ®ã víi c¸c quèc gia trong khu vùc ph¸t triÓn tíi mét møc ®é ®ßi hái ph¶i cã nh÷ng quan hÖ nhiÒu bªn hç trî vµ trë thµnh c¬ së cña sù hîp t¸c vµ trªn c¸c vÊn ®Ò c¬ b¶n ph¶i cã sù trïng hîp vÒ lîi Ých, kÓ c¶ c¸c lîi Ých vÒ chÝnh trÞ. NÕu nh</w:t>
        <w:softHyphen/>
        <w:t xml:space="preserve"> tr</w:t>
        <w:softHyphen/>
        <w:t>íc ®ã chØ cã c¸c mèi quan hÖ kinh tÕ h¹n hÑp víi c¸c quèc gia trong khu vùc, ®ång thêi l¹i cã nh÷ng kh¸c biÖt vµ bÊt ®ång lín vÒ lîi Ých th× sÏ kh«ng tham gia vµo khèi kinh tÕ khu vùc ®</w:t>
        <w:softHyphen/>
        <w:t>îc.</w:t>
      </w:r>
    </w:p>
    <w:p>
      <w:pPr>
        <w:pStyle w:val="Normal"/>
        <w:spacing w:lineRule="auto" w:line="360"/>
        <w:jc w:val="both"/>
        <w:rPr/>
      </w:pPr>
      <w:r>
        <w:rPr>
          <w:rFonts w:eastAsia=".VnTime"/>
        </w:rPr>
        <w:t xml:space="preserve">     </w:t>
      </w:r>
      <w:r>
        <w:rPr/>
        <w:t>-Thø t</w:t>
        <w:softHyphen/>
        <w:t>, tr×nh ®é ph¸t triÓn kinh tÕ ph¶i ®¹t tíi mét tr×nh ®é nhÊt ®Þnh. ®Æc biÖt c¬ cÊu kinh tÕ ph¶i ®</w:t>
        <w:softHyphen/>
        <w:t>îc chuyÓn dÞch h</w:t>
        <w:softHyphen/>
        <w:t>íng ngo¹i. NÕu mét n</w:t>
        <w:softHyphen/>
        <w:t>íc cã tr×nh ®é ph¸t triÓn kinh tÕ qu¸ thÊp, thu nhËp b×nh qu©n ®Çu ng</w:t>
        <w:softHyphen/>
        <w:t>êi thÊp, b×nh qu©n kim ng¹ch xuÊt khÈu theo ®Çu ng</w:t>
        <w:softHyphen/>
        <w:t>êi thÊp...th× kh¶ n¨ng tham gia vµo hîp t¸c khu vùc sÏ rÊt h¹n chÕ. §Æc biÖt c¬ cÊu kinh tÕ l¹i chØ h</w:t>
        <w:softHyphen/>
        <w:t>íng néi th× kh«ng thÓ héi nhËp vµo c¸c khèi kinh tÕ khu vùc ®</w:t>
        <w:softHyphen/>
        <w:t>îc.</w:t>
      </w:r>
    </w:p>
    <w:p>
      <w:pPr>
        <w:pStyle w:val="Normal"/>
        <w:spacing w:lineRule="auto" w:line="360"/>
        <w:ind w:firstLine="720"/>
        <w:jc w:val="both"/>
        <w:rPr/>
      </w:pPr>
      <w:r>
        <w:rPr/>
        <w:t>§</w:t>
        <w:softHyphen/>
        <w:t>¬ng nhiªn cã thÓ cã c¸c quèc gia kh«ng thÓ héi ®ñ nh÷ng ®iÒu kiÖn trªn ®©y, nh</w:t>
        <w:softHyphen/>
        <w:t>ng vÉn tham gia vµo c¸c khèi kinh tÕ khu vùc v× hä ®· nh»m vµo c¸c môc tiªu kh¸c nh</w:t>
        <w:softHyphen/>
        <w:t xml:space="preserve"> an ninh ch¼ng h¹n.</w:t>
      </w:r>
    </w:p>
    <w:p>
      <w:pPr>
        <w:pStyle w:val="Heading3"/>
        <w:spacing w:lineRule="auto" w:line="360"/>
        <w:rPr>
          <w:b w:val="false"/>
          <w:b w:val="false"/>
        </w:rPr>
      </w:pPr>
      <w:r>
        <w:rPr>
          <w:b w:val="false"/>
        </w:rPr>
        <w:t>6. T¸c ®éng cña c¸c khèi kinh tÕ khu vùc trong nÒn kinh tÕ thÕ giíi</w:t>
      </w:r>
    </w:p>
    <w:p>
      <w:pPr>
        <w:pStyle w:val="Normal"/>
        <w:spacing w:lineRule="auto" w:line="360"/>
        <w:ind w:firstLine="720"/>
        <w:jc w:val="both"/>
        <w:rPr/>
      </w:pPr>
      <w:r>
        <w:rPr/>
        <w:t>Nãi chung, sù h×nh thµnh c¸c khèi kinh tÕ khu vùc ®· cã t¸c ®éng to lín ®èi víi ®êi sèng kinh tÕ thÕ giíi. Nh÷ng t¸c ®éng chñ yÕu cã thÓ kÓ tíi lµ:</w:t>
      </w:r>
    </w:p>
    <w:p>
      <w:pPr>
        <w:pStyle w:val="Normal"/>
        <w:spacing w:lineRule="auto" w:line="360"/>
        <w:jc w:val="both"/>
        <w:rPr/>
      </w:pPr>
      <w:r>
        <w:rPr>
          <w:rFonts w:eastAsia=".VnTime"/>
        </w:rPr>
        <w:t xml:space="preserve">    </w:t>
      </w:r>
      <w:r>
        <w:rPr/>
        <w:t>- Thø nhÊt, thóc ®Èy tù do ho¸ th</w:t>
        <w:softHyphen/>
        <w:t>¬ng m¹i, ®Çu t</w:t>
        <w:softHyphen/>
        <w:t xml:space="preserve"> vµ dÞch vô...trong ph¹m vi khu vùc còng nh</w:t>
        <w:softHyphen/>
        <w:t xml:space="preserve"> lµ gi÷a c¸c khu vùc víi nhau. Møc ®é tù do ho¸ lµ kh¸c nhau nh</w:t>
        <w:softHyphen/>
        <w:t>ng kh«ng mét khèi kinh tÕ nµo l¹i kh«ng ®Ò cËp chñ tr</w:t>
        <w:softHyphen/>
        <w:t>¬ng tù do ho¸ nµy.</w:t>
      </w:r>
    </w:p>
    <w:p>
      <w:pPr>
        <w:pStyle w:val="Normal"/>
        <w:spacing w:lineRule="auto" w:line="360"/>
        <w:jc w:val="both"/>
        <w:rPr/>
      </w:pPr>
      <w:r>
        <w:rPr>
          <w:rFonts w:eastAsia=".VnTime"/>
        </w:rPr>
        <w:t xml:space="preserve">     </w:t>
      </w:r>
      <w:r>
        <w:rPr/>
        <w:t>-Thø hai, thóc ®Èy qu¸ tr×nh më cöa thÞ tr</w:t>
        <w:softHyphen/>
        <w:t>êng c¸c quèc gia, t¹o lËp nh÷ng thÞ tr</w:t>
        <w:softHyphen/>
        <w:t>êng khu vùc réng lín.</w:t>
      </w:r>
    </w:p>
    <w:p>
      <w:pPr>
        <w:pStyle w:val="Normal"/>
        <w:spacing w:lineRule="auto" w:line="360"/>
        <w:jc w:val="both"/>
        <w:rPr/>
      </w:pPr>
      <w:r>
        <w:rPr>
          <w:rFonts w:eastAsia=".VnTime"/>
        </w:rPr>
        <w:t xml:space="preserve">    </w:t>
      </w:r>
      <w:r>
        <w:rPr/>
        <w:t>-Thø ba, thóc ®Èy qu¸ tr×nh toµn cÇu ho¸ ®êi sèng kinh tÕ thÕ giíi. Liªn minh Ch©u ¢u ra ®êi víi chiÕn l</w:t>
        <w:softHyphen/>
        <w:t>îc kinh tÕ, an ninh chung ®· lµm söng sèt c¸c c</w:t>
        <w:softHyphen/>
        <w:t>êng quèc nh</w:t>
        <w:softHyphen/>
        <w:t xml:space="preserve"> Mü, NhËt b¶n; hä lo ng¹i Liªn minh Ch©u ¢u ra ®êi sÏ lÊn ¸t  vai trß l·nh ®¹o cña Mü, g¹t NhËt B¶n ra khái thÞ tr</w:t>
        <w:softHyphen/>
        <w:t>êng Ch©u ¢u...Do vËy Mü ®· véi lËp ra khèi kinh tÕ B¾c Mü; NhËt B¶n ®· hèi thóc DiÔn ®µn kinh tÕ Ch©u ¸-Th¸i B×nh D</w:t>
        <w:softHyphen/>
        <w:t>¬ng ho¹t ®éng. Nh÷ng diÔn biÕn trªn ®©y ®· t¹o ra mét t×nh h×nh míi lµ: c¸c quèc gia héi nhËp quèc tÕ kh«ng chØ b»ng søc m¹nh cña m×nh mµ b»ng c¶ søc m¹nh cña c¶ mét khèi kinh tÕ . C¸c khèi kinh tÕ cã thÓ ®Þnh ra nh÷ng nguyªn t¾c, chÝnh s¸ch, luËt lÖ... ®Ó xö lý c¸c bÊt ®ång gi÷a c¸c n</w:t>
        <w:softHyphen/>
        <w:t>íc thµnh viªn mét c¸ch tèt h¬n tr</w:t>
        <w:softHyphen/>
        <w:t>íc. Mét thÞ tr</w:t>
        <w:softHyphen/>
        <w:t>êng réng lín, mét chÝnh s¸ch tµi chÝnh, tiÒn tÖ, c«ng nghÖ, thÞ tr</w:t>
        <w:softHyphen/>
        <w:t>êng...thèng nhÊt sÏ gióp cho c¸c quèc gia thµnh viªn tiÕt kiÖm ®</w:t>
        <w:softHyphen/>
        <w:t>îc mét kho¶n chi phÝ, t¹o ra mét m«i tr</w:t>
        <w:softHyphen/>
        <w:t>êng kinh doanh hiÖu qu¶ h¬n cho c¸c c«ng ty; c¸c khèi kinh tÕ sÏ trë thµnh nh÷ng ®èi t¸c kinh tÕ hïng m¹nh cã søc c¹nh tranh lín trªn thÞ tr</w:t>
        <w:softHyphen/>
        <w:t>êng quèc tÕ; ®ång thêi nh÷ng vÊn ®Ò toµn cÇu kh«ng chØ do hµng chôc quèc gia gi¶i quyÕt mét c¸ch khã kh¨n mµ chñ yÕu sÏ ®</w:t>
        <w:softHyphen/>
        <w:t>îc c¸c khèi kinh tÕ trªn thu xÕp, hîp t¸c gi¶i quyÕt mét c¸ch thuËn lîi h¬n.</w:t>
      </w:r>
    </w:p>
    <w:p>
      <w:pPr>
        <w:pStyle w:val="Normal"/>
        <w:spacing w:lineRule="auto" w:line="360"/>
        <w:jc w:val="both"/>
        <w:rPr/>
      </w:pPr>
      <w:r>
        <w:rPr>
          <w:rFonts w:eastAsia=".VnTime"/>
        </w:rPr>
        <w:t xml:space="preserve">    </w:t>
      </w:r>
      <w:r>
        <w:rPr/>
        <w:t>- Thø t</w:t>
        <w:softHyphen/>
        <w:t>, sù h×nh thµnh vµ ph¸t triÓn cña c¸c khèi kinh tÕ khu vùc còng g©y ra mét sè vÊn ®Ò: kh¶ n¨ng b¶o hé mËu dÞch cña c¸c khèi kinh tÕ khu vùc sÏ lín vµ m¹nh h¬n; søc m¹nh c¹nh tranh cña nã còng lín h¬n, ®e do¹ c¸c quèc gia yÕu kÐm kh¸c ®ång thêi t¹o ra mét t×nh thÕ míi ®ã lµ c¸c khèi kinh tÕ cã thÓ sÏ chi phèi thÕ giíi chø kh«ng ph¶i chØ lµ mét hay vµi quèc gia.</w:t>
      </w:r>
    </w:p>
    <w:p>
      <w:pPr>
        <w:pStyle w:val="Normal"/>
        <w:spacing w:lineRule="auto" w:line="360"/>
        <w:ind w:firstLine="720"/>
        <w:jc w:val="both"/>
        <w:rPr/>
      </w:pPr>
      <w:r>
        <w:rPr/>
        <w:t>Nh÷ng t¸c ®éng trªn ®©y cho ta thÊy sù xuÊt hiÖn vµ ph¸t triÓn cña c¸c khèi kinh tÕ khu vùc lµ mét tÊt yÕu kh¸ch quan vµ cã t¸c ®éng tÝch cùc, lµ mét nÊc thang míi cña qu¸ tr×nh quèc tÕ ho¸. Tuy nhhiªn, xu h</w:t>
        <w:softHyphen/>
        <w:t>íng khu vùc ho¸ còng ®Æt ra kh«ng Ýt v¸n ®Ò mµ c¸c quèc gia cÇn ph¶i c©n nh¾c gi¶i quyÕt, nh</w:t>
        <w:softHyphen/>
        <w:t xml:space="preserve"> c¸c vÊn ®Ò vÒ ®éc lËp tù chñ,an ninh chÝnh trÞ, v¨n ho¸, quyÒn lùc cña c¸c quèc gia thµnh viªn cã phô thuéc vµo søc m¹nh kinh tÕ, quy m« cña quèc gia kh«ng, c¸c n</w:t>
        <w:softHyphen/>
        <w:t>íc nhá vµ l¹c hËu h¬n cã bÞ chÌn Ðp vµ bãc lét kh«ng, hä ®</w:t>
        <w:softHyphen/>
        <w:t>îc lîi g× vµ ph¶i tr¶ gi¸ c¸i g×...Nh÷ng vÊn ®Ò nµy lu«n ®</w:t>
        <w:softHyphen/>
        <w:t>îc ®Æt ra, ®</w:t>
        <w:softHyphen/>
        <w:t>îc c©n nh¾c ®èi víi mçi quèc gia khi quyÕt ®Þnh tham gia vµo mét khèi kinh tÕ khu vùc.</w:t>
      </w:r>
    </w:p>
    <w:p>
      <w:pPr>
        <w:pStyle w:val="Heading2"/>
        <w:spacing w:lineRule="auto" w:line="360"/>
        <w:rPr>
          <w:rFonts w:ascii=".VnTime" w:hAnsi=".VnTime" w:cs=".VnTime"/>
          <w:b w:val="false"/>
          <w:b w:val="false"/>
        </w:rPr>
      </w:pPr>
      <w:r>
        <w:rPr>
          <w:rFonts w:cs=".VnTime" w:ascii=".VnTime" w:hAnsi=".VnTime"/>
          <w:b w:val="false"/>
        </w:rPr>
        <w:t>III. C¨n cø lý luËn vµ thùc tiÔn cña chÝnh s¸ch quèc gia vÒ ngo¹i th</w:t>
        <w:softHyphen/>
        <w:t>¬ng</w:t>
      </w:r>
    </w:p>
    <w:p>
      <w:pPr>
        <w:pStyle w:val="Heading3"/>
        <w:spacing w:lineRule="auto" w:line="360"/>
        <w:rPr>
          <w:b w:val="false"/>
          <w:b w:val="false"/>
        </w:rPr>
      </w:pPr>
      <w:r>
        <w:rPr>
          <w:b w:val="false"/>
        </w:rPr>
        <w:t>1.C¨n cø lý luËn cña chÝnh s¸ch ngo¹i th</w:t>
        <w:softHyphen/>
        <w:t xml:space="preserve">¬ng quèc gia </w:t>
      </w:r>
    </w:p>
    <w:p>
      <w:pPr>
        <w:pStyle w:val="Normal"/>
        <w:spacing w:lineRule="auto" w:line="360"/>
        <w:jc w:val="both"/>
        <w:rPr/>
      </w:pPr>
      <w:r>
        <w:rPr>
          <w:rFonts w:eastAsia=".VnTime"/>
        </w:rPr>
        <w:t xml:space="preserve"> </w:t>
      </w:r>
      <w:r>
        <w:rPr/>
        <w:tab/>
        <w:t>VÒ nguån gèc, c¨n cø ®Ó xuÊt hiÖn ho¹t ®éng ngo¹i th</w:t>
        <w:softHyphen/>
        <w:t>¬ng lµ hiÖn t</w:t>
        <w:softHyphen/>
        <w:t>îng ph©n c«ng chuyªn m«n ho¸ s¶n xuÊt s¶n phÈm gi÷a c¸c quèc gia. Nhê sù kh¸c biÖt vÒ tÝnh chÊt, chÊt l</w:t>
        <w:softHyphen/>
        <w:t>îng, nh·n hiÖu, chñng lo¹i s¶n phÈm vµ gi¸ c¶ gi÷a c¸c n</w:t>
        <w:softHyphen/>
        <w:t>íc mµ xuÊt hiÖn nhu cÇu c</w:t>
        <w:softHyphen/>
        <w:t xml:space="preserve"> d©n cña n</w:t>
        <w:softHyphen/>
        <w:t>íc nµy muèn ®æi nh÷ng hµng ho¸ cña m×nh víi nh÷ng hµng ho¸ cña n</w:t>
        <w:softHyphen/>
        <w:t>íc kia, tõ ®ã thóc ®Èy ho¹t ®éng xuÊt nhËp khÈu. Lóc ®Çu trao ®æi hµng ho¸ gi÷a c¸c n</w:t>
        <w:softHyphen/>
        <w:t>íc mang tÝnh ngÉu nhiªn, do c¸c th</w:t>
        <w:softHyphen/>
        <w:t>¬ng gia bu«n b¸n l</w:t>
        <w:softHyphen/>
        <w:t>u ®éng gi÷a c¸c n</w:t>
        <w:softHyphen/>
        <w:t>íc tiÕn hµnh trªn c¬ së trao ®æi nh÷ng ®Æc s¶n cña n</w:t>
        <w:softHyphen/>
        <w:t>íc nµy cho n</w:t>
        <w:softHyphen/>
        <w:t>íc kh¸c. Ph©n c«ng lao ®éng lóc ®Çu còng mang tÝnh ngÉu nhiªn lÖ thuéc vµo tr×nh ®é, tËp qu¸n, thãi quen vµ ®iÒu kiÖn tù nhiªn ë mçi n</w:t>
        <w:softHyphen/>
        <w:t>íc. VÒ sau nµy khi CNTB ph¸t triÓn m¹n, søc s¶n xuÊt t¨ng nhanh míi xuÊt hiÖn nhu cÇu xuÊt khÈu nh</w:t>
        <w:softHyphen/>
        <w:t xml:space="preserve"> mét tÊt yÕu kh¸ch quan. Song kh«ng ph¶i ngay tõ ®Çu ngo¹i th</w:t>
        <w:softHyphen/>
        <w:t>¬ng ®· ®</w:t>
        <w:softHyphen/>
        <w:t>îc hiÓu ®óng vµ vËn dông ®óng. Thêi kú ®Çu cña CNTB, chñ nghÜa träng th</w:t>
        <w:softHyphen/>
        <w:t>¬ng do quan niÖm sù giµu cã chØ lµ tÝch luü ®</w:t>
        <w:softHyphen/>
        <w:t>îc nhiÒu vµng b¹c (lµ tiÒn lóc bÊy giê) nªn cho r»ng ngo¹i th</w:t>
        <w:softHyphen/>
        <w:t>¬ng chØ thuÇn tuý lµ b¸n, lµ xuÊt khÈu. TÊt nhiªn ®©y chØ lµ quan niÖm phiÕn diÖn v× tÊt c¶ c¸c n</w:t>
        <w:softHyphen/>
        <w:t>íc ®Òu b¸n th× cßn n</w:t>
      </w:r>
      <w:r>
        <w:rPr>
          <w:spacing w:val="-6"/>
        </w:rPr>
        <w:softHyphen/>
        <w:t>íc nµo mua. MÆc dï chñ nghi· träng th</w:t>
        <w:softHyphen/>
        <w:t>¬ng ®· nhËn ra vai trß cña ngo¹i th</w:t>
        <w:softHyphen/>
        <w:t>¬ng ®èi víi viÖc thóc ®Èy s¶n xuÊt trong n</w:t>
        <w:softHyphen/>
        <w:t>íc song hä ch</w:t>
        <w:softHyphen/>
        <w:t>a t×m ra ®</w:t>
        <w:softHyphen/>
        <w:t>îc c¸i cèt lâi quyÕt ®Þnh tÝnh tÊt yÕu cña ngo¹i th</w:t>
        <w:softHyphen/>
        <w:t>¬ng víi t</w:t>
        <w:softHyphen/>
        <w:t xml:space="preserve"> c¸ch lµ mét ho¹t ®éng kinh tÕ kh¸ch quan cña con ng</w:t>
        <w:softHyphen/>
        <w:t>êi</w:t>
      </w:r>
      <w:r>
        <w:rPr/>
        <w:t>.</w:t>
      </w:r>
    </w:p>
    <w:p>
      <w:pPr>
        <w:pStyle w:val="Normal"/>
        <w:spacing w:lineRule="auto" w:line="360"/>
        <w:ind w:firstLine="720"/>
        <w:jc w:val="both"/>
        <w:rPr/>
      </w:pPr>
      <w:r>
        <w:rPr/>
        <w:t>Víi lý thuyÕt lîi thÕ tuyÖt ®èi , A.Smith ®· ph¸t hÖn ra ®éng lùc trùc tiÕp cña ho¹t ®éng ngo¹i th</w:t>
        <w:softHyphen/>
        <w:t>¬ng. ¤ng cho r»ng tù nhiªn, lÞch sö, v¨n ho¸ vµ nhiÒu yÕu tè kh¸c ®· lµm cho mçi vïng, mçi quèc gia cã ®iÒu kiÖn kh¸ch quan cho phÐp s¶n xuÊt ra mét lo¹i hµng ho¸ nµo ®ã víi chi phÝ thÊp h¬n nh÷ng vïng, quèc gia kh¸c. Do vËy nÕu nh</w:t>
        <w:softHyphen/>
        <w:t xml:space="preserve"> mçi vïng, mçi quèc gia chØ chuyªn m«n ho¸ s¶n xuÊt nh÷ng hµng ho¸ cã lîi thÕ nhÊt vµ ®em trao ®æi lÉn nhau th× víi m«t sè l</w:t>
        <w:softHyphen/>
        <w:t>îng lao ®éng nh</w:t>
        <w:softHyphen/>
        <w:t xml:space="preserve"> nhau, chuyªn m«n ho¸ vµ ngo¹i th</w:t>
        <w:softHyphen/>
        <w:t>¬ng sÏ lµm cho cña c¶i ®</w:t>
        <w:softHyphen/>
        <w:t>îc t¹o ra vµ tiªu dïng nhiÒu h¬n, tøc lµ ai còng cã lîi h¬n nhê ngo¹i th</w:t>
        <w:softHyphen/>
        <w:t>¬ng . Cho ®Õn nay, lý thuyÕt vÒ lîi thÕ tuyÖt ®èi cña A.Smith vÉn tá ra ®óng ®¾n vµ ®</w:t>
        <w:softHyphen/>
        <w:t>îc nhiÒu tr</w:t>
        <w:softHyphen/>
        <w:t>êng ph¸i lý thuyÕt còng nh</w:t>
        <w:softHyphen/>
        <w:t xml:space="preserve"> giíi ho¹ch ®Þnh chÝnh s¸ch sö dông. Tuy nhiªn lý thuyÕt lîi thÕ tuyÖt ®èi cña A.Smith míi chØ gi¶i quyÕt ®</w:t>
        <w:softHyphen/>
        <w:t>îc mét phÇn vÊn ®Ò. Trong tr</w:t>
        <w:softHyphen/>
        <w:t>êng hîp trao ®æi ngo¹i th</w:t>
        <w:softHyphen/>
        <w:t>¬ng gi÷a 2 n</w:t>
        <w:softHyphen/>
        <w:t xml:space="preserve">íc A vµ B mµ A cã lîi thÕ tuyÖt ®èi víi mäi lo¹i hµng ho¸ so víi B th× lý thuyÕt nµy tá ra bÊt lùc. </w:t>
      </w:r>
    </w:p>
    <w:p>
      <w:pPr>
        <w:pStyle w:val="Normal"/>
        <w:spacing w:lineRule="auto" w:line="360"/>
        <w:ind w:firstLine="720"/>
        <w:jc w:val="both"/>
        <w:rPr/>
      </w:pPr>
      <w:r>
        <w:rPr/>
        <w:t>KÕ thõa lý thuyÕt lîi thÕ tuyÖt ®èi cña A.Smith, Ricardo ®· hoµn thiÖn thªm b»ng lý thuyÕt lîi thÕ so s¸nh cña m×nh. Theo «ng ngo¹i th</w:t>
        <w:softHyphen/>
        <w:t>¬ng gi÷a c¸c n</w:t>
        <w:softHyphen/>
        <w:t>íc ®em l¹i lîi Ých ngay c¶ khi n</w:t>
        <w:softHyphen/>
        <w:t>íc A cã lîi thÕ tuyÖt ®èi ë tÊt c¶ c¸c hµng ho¸ so víi B. Bëi v× khi ®ã quy luËt ph¸t triÓn kh«ng ®Òu còng nh</w:t>
        <w:softHyphen/>
        <w:t xml:space="preserve"> do ®Æc ®iÓm tù nhiªn, kinh tÕ, x· héi quy ®Þnh trong mét n</w:t>
        <w:softHyphen/>
        <w:t>íc còng cã lîi thÕ vµ chi phÝ lao ®éng kh¸c nhau gi÷a c¸c ngµnh s¶n xuÊt. VÝ dô n</w:t>
        <w:softHyphen/>
        <w:t>íc A s¶n xuÊt 1 ®¬n vÞ quÇn ¸o mÊt 2 ®¬n vÞ lao ®éng vµ s¶n xuÊt 1 ®¬n vÞ l</w:t>
        <w:softHyphen/>
        <w:t>¬ng thùc mÊt 4 ®¬n vÞ lao ®éng; N</w:t>
        <w:softHyphen/>
        <w:t>íc B s¶n xuÊt 1 ®¬n vÞ quÇn ¸o mÊt 3 ®¬n vÞ lao ®éng vµ s¶n xuÊt 1 ®¬n vÞ l</w:t>
        <w:softHyphen/>
        <w:t>¬ng thùc mÊt 5 ®¬n vÞ lao ®éng. Nh</w:t>
        <w:softHyphen/>
        <w:t xml:space="preserve"> vËy n</w:t>
        <w:softHyphen/>
        <w:t>íc A cã lîi thÕ tuyÖt ®èi h¬n so víi B c¶ vÒ s¶n xuÊt quÇn ¸o vµ l</w:t>
        <w:softHyphen/>
        <w:t>¬ng thùc. Gi¶ ®Þnh A vµ B cã nhu cÇu s¶n xuÊt 2 ®¬n vÞ hµng ho¸ mçi lo¹i, khi ®ã:</w:t>
      </w:r>
    </w:p>
    <w:p>
      <w:pPr>
        <w:pStyle w:val="Normal"/>
        <w:spacing w:lineRule="auto" w:line="360"/>
        <w:jc w:val="both"/>
        <w:rPr/>
      </w:pPr>
      <w:r>
        <w:rPr/>
        <w:t>N</w:t>
        <w:softHyphen/>
        <w:t xml:space="preserve">íc A ph¶i: s¶n xuÊt 2 ®.vÞ quÇn ¸o x 2 ®.vÞ lao ®éng =4 ®.vÞ lao ®éng   </w:t>
      </w:r>
    </w:p>
    <w:p>
      <w:pPr>
        <w:pStyle w:val="Normal"/>
        <w:spacing w:lineRule="auto" w:line="360"/>
        <w:jc w:val="both"/>
        <w:rPr/>
      </w:pPr>
      <w:r>
        <w:rPr>
          <w:rFonts w:eastAsia=".VnTime"/>
        </w:rPr>
        <w:t xml:space="preserve">                       </w:t>
      </w:r>
      <w:r>
        <w:rPr/>
        <w:t>2 ®.vÞ l</w:t>
        <w:softHyphen/>
        <w:t xml:space="preserve">¬ng thùc x 4 ®.vÞ lao ®éng = 8 ®.vÞ lao ®éng </w:t>
      </w:r>
    </w:p>
    <w:p>
      <w:pPr>
        <w:pStyle w:val="Normal"/>
        <w:spacing w:lineRule="auto" w:line="360"/>
        <w:jc w:val="both"/>
        <w:rPr/>
      </w:pPr>
      <w:r>
        <w:rPr/>
        <w:t>N</w:t>
        <w:softHyphen/>
        <w:t xml:space="preserve">íc B ph¶i: s¶n xuÊt 2 ®.vÞ quÇn ¸o x 3 ®.vÞ lao ®éng = 6 ®.vÞ lao ®éng </w:t>
      </w:r>
    </w:p>
    <w:p>
      <w:pPr>
        <w:pStyle w:val="Normal"/>
        <w:spacing w:lineRule="auto" w:line="360"/>
        <w:jc w:val="both"/>
        <w:rPr/>
      </w:pPr>
      <w:r>
        <w:rPr>
          <w:rFonts w:eastAsia=".VnTime"/>
        </w:rPr>
        <w:t xml:space="preserve">                      </w:t>
      </w:r>
      <w:r>
        <w:rPr/>
        <w:t>2 ®.vÞ l</w:t>
        <w:softHyphen/>
        <w:t xml:space="preserve">¬ng thùc x 5 ®.vÞ lao ®éng = 10 ®.vÞ lao ®éng </w:t>
      </w:r>
    </w:p>
    <w:p>
      <w:pPr>
        <w:pStyle w:val="Normal"/>
        <w:spacing w:lineRule="auto" w:line="360"/>
        <w:jc w:val="both"/>
        <w:rPr/>
      </w:pPr>
      <w:r>
        <w:rPr>
          <w:rFonts w:eastAsia=".VnTime"/>
        </w:rPr>
        <w:t xml:space="preserve">                                 </w:t>
      </w:r>
      <w:r>
        <w:rPr/>
        <w:t xml:space="preserve">Tæng lao ®äng chi phÝ = 16 ®.vÞ lao ®éng </w:t>
      </w:r>
    </w:p>
    <w:p>
      <w:pPr>
        <w:pStyle w:val="Normal"/>
        <w:spacing w:lineRule="auto" w:line="360"/>
        <w:jc w:val="both"/>
        <w:rPr/>
      </w:pPr>
      <w:r>
        <w:rPr/>
        <w:t>NÕu n</w:t>
        <w:softHyphen/>
        <w:t>íc A chuyªn s¶n xuÊt quÇn ¸o, n</w:t>
        <w:softHyphen/>
        <w:t>íc B chuyªn s¶n xuÊt l</w:t>
        <w:softHyphen/>
        <w:t>¬ng thùc, th× kÕt qu¶ sÏ lµ:</w:t>
      </w:r>
    </w:p>
    <w:p>
      <w:pPr>
        <w:pStyle w:val="Normal"/>
        <w:spacing w:lineRule="auto" w:line="360"/>
        <w:jc w:val="both"/>
        <w:rPr/>
      </w:pPr>
      <w:r>
        <w:rPr/>
        <w:t>Víi 12 ®¬n vÞ lao ®éng n</w:t>
        <w:softHyphen/>
        <w:t>íc A s¶n xuÊt ®</w:t>
        <w:softHyphen/>
        <w:t>îc 12:2=6 ®¬n vÞ quÇn ¸o</w:t>
      </w:r>
    </w:p>
    <w:p>
      <w:pPr>
        <w:pStyle w:val="Normal"/>
        <w:spacing w:lineRule="auto" w:line="360"/>
        <w:jc w:val="both"/>
        <w:rPr/>
      </w:pPr>
      <w:r>
        <w:rPr/>
        <w:t>Víi 16 ®¬n vÞ lao ®éng n</w:t>
        <w:softHyphen/>
        <w:t>íc B s¶n xuÊt ®</w:t>
        <w:softHyphen/>
        <w:t>îc 116:=3,2 ®¬n vÞ l</w:t>
        <w:softHyphen/>
        <w:t>¬ng thùc</w:t>
      </w:r>
    </w:p>
    <w:p>
      <w:pPr>
        <w:pStyle w:val="Normal"/>
        <w:spacing w:lineRule="auto" w:line="360"/>
        <w:jc w:val="both"/>
        <w:rPr/>
      </w:pPr>
      <w:r>
        <w:rPr/>
        <w:t>B ®em b¸n 1,2 ®¬n vÞ l</w:t>
        <w:softHyphen/>
        <w:t>¬ng thùc cho A ®</w:t>
        <w:softHyphen/>
        <w:t>îc 1,2 x 4= 4,8 ®¬n vÞ lao ®éng vµ mua ®</w:t>
        <w:softHyphen/>
        <w:t>îc 4,8 : 2=2,2 ®¬n vÞ quÇn ¸o. Nh</w:t>
        <w:softHyphen/>
        <w:t xml:space="preserve"> vËy ngo¹i th</w:t>
        <w:softHyphen/>
        <w:t>¬ng lµm cho B cã lîi h¬n 0,4 ®¬n vÞ hµng ho¸ (quÇn ¸o). N</w:t>
        <w:softHyphen/>
        <w:t>íc A còng cã lîi khi b¸n 4 ®¬n vÞ quÇn ¸o ch« B thu ®</w:t>
        <w:softHyphen/>
        <w:t>îc 4x3=12 ®¬n vÞ lao ®éng vµ mua ®</w:t>
        <w:softHyphen/>
        <w:t>îc 12:5=2,4 ®¬n vÞ l</w:t>
        <w:softHyphen/>
        <w:t>¬ng thùc, t¨ng 0,4 ®¬n vÞ l</w:t>
        <w:softHyphen/>
        <w:t>¬ng thùc so víi møc cò. Nh</w:t>
        <w:softHyphen/>
        <w:t xml:space="preserve"> vËy víi lý thuyÕt lîi thÕ so s¸nh D.Ricardo ®· gi¶i quyÕt døt ®iÓm lîi Ých cña ngo¹i th</w:t>
        <w:softHyphen/>
        <w:t>¬ng. Tõ thêi «ng trë ®i, vÊn ®Ò më réng ngo¹i th</w:t>
        <w:softHyphen/>
        <w:t>¬ng ®· t×m ®</w:t>
        <w:softHyphen/>
        <w:t>îc ®iÓm dùa lý luËn cña nã. Tuy nhiªn khi nghiªn cøu lý thuyÕt lîi thÕ so s¸nh, Ricardo còng ®Æt ngo¹i th</w:t>
        <w:softHyphen/>
        <w:t>¬ng trong nh÷ng ®iÒu kiÖn nhÊt ®Þnh. Thø nhÊt, «ng gi¶ ®Þnh mét sù trao ®æi s¶n phÈm tù do theo gi¸ trÞ (gi¸ trÞ lao ®éng ), kh«ng tÝnh ®Õn søc Ðp gi÷a c¸c quèc gia, ®iÒu nµy khã ®¹t ®</w:t>
        <w:softHyphen/>
        <w:t>îc trong ®iÒu kiÖn thùc tiÔn; Thø 2, «ng còng gi¶ ®Þnh mét sù chuyÓn ®æi tiÒn tÖ ngang gi¸, tù do. §· cã thêi kú CNTB ®· ®¹t ®</w:t>
        <w:softHyphen/>
        <w:t>îc møc ®é gÇn nh</w:t>
        <w:softHyphen/>
        <w:t xml:space="preserve"> thÕ víi chÕ ®é b¶n vÞ vµng vµ hÖ thèng Breton Wood, song ngµy nay, ®iÒu nµy còng khã cã thÓ thùc hiÖn ®</w:t>
        <w:softHyphen/>
        <w:t>îc do sù bÊt æn cña nhiÒu quèc gia. Nh</w:t>
        <w:softHyphen/>
        <w:t>ng dï sao D.Ricardo còng cã c«ng to lín trong viÖc t×m ra lý thuyÕt khëi nguån cho sù ph¸t triÓn nÒn th</w:t>
        <w:softHyphen/>
        <w:t>¬ng m¹i thÕ giíi dùa trªn sù ph©n c«ng chuyªn m«n ho¸ theo lîi thÕ so s¸nh nh»m t¹o ra mét nÒn kinh tÕ toµn cÇu cã hiÖu qu¶. Sau «ng, d</w:t>
        <w:softHyphen/>
        <w:t>íi nh÷ng gãc ®é nghiªn cøu kh¸c, M¸c vµ Lªnin còng ®· ®Ò cËp ®Õn tÝnh tÊt yÕu cu¶ ngo¹i th</w:t>
        <w:softHyphen/>
        <w:t>¬ng. XuÊt ph¸t tõ nghiªn cøu ®éng c¬ bßn rót gi¸ trÞ thÆng d</w:t>
        <w:softHyphen/>
        <w:t>, M¸c ®· chØ ra r»ng: Sù ph¸t triÓn cña CNTB trong ®iÒu kiÖn cÊu t¹o h÷u c¬ t¨ng vµ gi¸ trÞ hµng ho¸ cã xu h</w:t>
        <w:softHyphen/>
        <w:t>íng gi¶m tÊt yÕu ph¶i ®Én tíi ph¶i më réng ngo¹i th</w:t>
        <w:softHyphen/>
        <w:t>¬ng víi t</w:t>
        <w:softHyphen/>
        <w:t xml:space="preserve"> c¸ch nh</w:t>
        <w:softHyphen/>
        <w:t xml:space="preserve"> lµ ph</w:t>
        <w:softHyphen/>
        <w:t>¬ng tiÖn t¨ng quy m« s¶n xuÊt ®Ó t¨ng khèi l</w:t>
        <w:softHyphen/>
        <w:t>îng gi¸ trÞ thÆng ®</w:t>
        <w:softHyphen/>
        <w:t xml:space="preserve"> tuyÖt ®èi. ñng hé quan ®iÓm nµy cña M¸c, Lªnin kh¼ng ®Þnh r»ng “mÆc dï vÒ mÆt chÝnh trÞ c¸c n</w:t>
        <w:softHyphen/>
        <w:t>íc t</w:t>
        <w:softHyphen/>
        <w:t xml:space="preserve"> b¶n muèn cÊm vËn n</w:t>
        <w:softHyphen/>
        <w:t>íc Nga X« viÕt nh</w:t>
        <w:softHyphen/>
        <w:t>ng vÒ mÆt kinh tÕ  hä sÏ kh«ng thÓ lµm ®</w:t>
        <w:softHyphen/>
        <w:t>îc ®iÒu ®ã v× chÝnh lîi Ých kinh tÕ cña hä còng nh</w:t>
        <w:softHyphen/>
        <w:t xml:space="preserve"> v× lîi thÕ so s¸nh cña n</w:t>
        <w:softHyphen/>
        <w:t>íc Nga”.</w:t>
      </w:r>
    </w:p>
    <w:p>
      <w:pPr>
        <w:pStyle w:val="Normal"/>
        <w:spacing w:lineRule="auto" w:line="360"/>
        <w:ind w:firstLine="720"/>
        <w:jc w:val="both"/>
        <w:rPr/>
      </w:pPr>
      <w:r>
        <w:rPr/>
        <w:t>Ngµy nay c¸c lý luËn gia hiÖn ®¹i mét mÆt kÕ thõa vµ ph¸t triÓn lý thuyÕt lîi thÕ so s¸nh cña D.Ricardo ®Ó x©y dùng nªn c¸c hÖ thèng lý thuyÕt ngo¹i th</w:t>
        <w:softHyphen/>
        <w:t>¬ng kh¸ hoµn chØnh vµ ®å sé, c¸c lý thuyÕt nµy dï kh¸c nhau vÒ nhiÒu vÎ song ®Òu héi tô d</w:t>
        <w:softHyphen/>
        <w:t>íi tªn gäi: Tr</w:t>
        <w:softHyphen/>
        <w:t>êng ph¸i mËu dÞch tù do. Mét nh¸nh kh¸c dùa trªn chÝnh sù ph¶n b¸c gi¶ ®Þnh cña D.Ricardo vÒ mét sù trao ®æi hµng ho¸ tù do b×nh ®¼ng ngang gi¸ còng nh</w:t>
        <w:softHyphen/>
        <w:t xml:space="preserve"> mét hÖ thèng tiÒn tÖ æn ®Þnh, chuyÓn ®æi tù do nhÊn m¹nh tÝnh khèc liÖt, nh÷ng søc Ðp phi kinh tÕ gi÷a n</w:t>
        <w:softHyphen/>
        <w:t>íc m¹nh vµ n</w:t>
        <w:softHyphen/>
        <w:t>íc yÕu ®Ó dÒ ra chÝnh lý thuyÕt th</w:t>
        <w:softHyphen/>
        <w:t>¬ng cã kiÓm so¸t trªn c¬ së b¶o hé. §ã lµ lý luËn cña chñ nghÜa b¶o hé.Hai tr</w:t>
        <w:softHyphen/>
        <w:t>êng ph¸i nµy lu«n tån t¹i ®ång thêi vµ ®Êu tranh víi nhau.</w:t>
      </w:r>
    </w:p>
    <w:p>
      <w:pPr>
        <w:pStyle w:val="Normal"/>
        <w:spacing w:lineRule="auto" w:line="360"/>
        <w:ind w:firstLine="720"/>
        <w:jc w:val="both"/>
        <w:rPr/>
      </w:pPr>
      <w:r>
        <w:rPr/>
        <w:t>Quan ®iÓm chñ yÕu cña tr</w:t>
        <w:softHyphen/>
        <w:t>êng ph¸i MËu dÞch tù do lµ cÇn ph¶i më réng cöa tÊt c¶ biªn giíi cña c¸c quèc gia theo h</w:t>
        <w:softHyphen/>
        <w:t>íng san b»ng tÊt c¶ c¸c ®iÒu kiÖn vÒ thuÕ quan , b·i bá c¸c hµng rµo phi thuÕ còng nh</w:t>
        <w:softHyphen/>
        <w:t xml:space="preserve"> sù ph©n biÖt ®èi sö gi÷a hµng ho¸ cña c¸c n</w:t>
        <w:softHyphen/>
        <w:t>íc kh¸c nhau trªn cïng mét thÞ tr</w:t>
        <w:softHyphen/>
        <w:t>êng. Do vËy chÝnh s¸ch ngo¹i th</w:t>
        <w:softHyphen/>
        <w:t>¬ng cña mét n</w:t>
        <w:softHyphen/>
        <w:t>íc nµo ®ã cho phÐp nhµ n</w:t>
        <w:softHyphen/>
        <w:t>íc can thiÖp b»ng c¸c c«ng cô b¶o hé lîi Ých cho m×nh mµ l¹i h¹i cho ng</w:t>
        <w:softHyphen/>
        <w:t>êi th× sÏ kh«ng tr¸nh khái ph¶n øng d©y chuyÒn lµm cho n</w:t>
        <w:softHyphen/>
        <w:t>íc ®ã kh«ng tr¸nh khái bÞ thiÖt h¹i h¬n khi kh«ng b¶o hé. Tuy nhiªn tr</w:t>
        <w:softHyphen/>
        <w:t>êng ph¸i nµy còng thõa nhËn r»ng kinh tÕ thÞ tr</w:t>
        <w:softHyphen/>
        <w:t>êng tù th©n nã kh«ng thÓ g¶i quyÕt ®</w:t>
        <w:softHyphen/>
        <w:t>îc hÕt c¸c vÊn ®Ò. Do ®ã cÇn cã mét sù hîp t¸c chung trong lÜnh vùc ngo¹i th</w:t>
        <w:softHyphen/>
        <w:t>¬ng, gièng nh</w:t>
        <w:softHyphen/>
        <w:t xml:space="preserve"> sù can thiÖp cña mét nhµ n</w:t>
        <w:softHyphen/>
        <w:t>íc toµn cÇu vµo nÒn kinh tÕ thÕ giíi. Tõ chç thõa nhËn nh</w:t>
        <w:softHyphen/>
        <w:t xml:space="preserve"> thÕ, hä cæ vò cho c¸c lÜnh vùc hîp t¸c ngo¹i th</w:t>
        <w:softHyphen/>
        <w:t>¬ng cã tÇm cì nh</w:t>
        <w:softHyphen/>
        <w:t xml:space="preserve"> HiÖp ®Þnh chung vÒ thuÕ quan vµ th</w:t>
        <w:softHyphen/>
        <w:t>¬ng m¹i (GAAT) vµ b©y giê lµ Tæ chøc th</w:t>
        <w:softHyphen/>
        <w:t>¬ng m¹i thÕ giíi (WTO)…MÆc dï tr</w:t>
        <w:softHyphen/>
        <w:t>êng ph¸i mËu dÞch tù do dùa trªn mét nÒn t¶ng v÷ng ch¾c lµ tÝnh tÊt yÕu cña ngo¹i th</w:t>
        <w:softHyphen/>
        <w:t>¬ng trong xu thÕ ph©n c«ng chuyªn m«n ho¸ toµn cÇu, song nã còng chøa ®ùng nhiÒu yÕu tè ¶o t</w:t>
        <w:softHyphen/>
        <w:t>ëng vµ bÞ c¸c n</w:t>
        <w:softHyphen/>
        <w:t>íc m¹nh lîi dông. Thø nhÊt tr</w:t>
        <w:softHyphen/>
        <w:t>êng ph¸i nµy ®Æt vÊn ®Ò tù do trao ®æi mét c¸ch ¶o t</w:t>
        <w:softHyphen/>
        <w:t>ëng trªn nÒn c¹nh tranh m·nh liÖt gi÷a c¸c n</w:t>
        <w:softHyphen/>
        <w:t>íc cã søc m¹nh hÕt søc chªnh lÖch nhau. Do vËy tù do th</w:t>
        <w:softHyphen/>
        <w:t>¬ng m¹i mËu dÞch biÕn thµnh tù do tuån hµng c«ng nghiÖp s¶n xuÊt hµng lo¹t cña c¸c n</w:t>
        <w:softHyphen/>
        <w:t>íc ph¸t triÓn vµo c¸c n</w:t>
        <w:softHyphen/>
        <w:t>íc kÐm ph¸t triÓn h¬n, vµ hä l¹i mua nguyªn liÖu cña c¸c n</w:t>
        <w:softHyphen/>
        <w:t>íc nµy víi gi¸ rÎ m¹t lµm cho c¸n c©n thanh to¸n quèc tÕ cña c¸c n</w:t>
        <w:softHyphen/>
        <w:t>íc yÕu lu«n ë trong t×nh tr¹ng mÊt c©n ®èi vµ hä trë thµnh con nî th©m niªn cña c¸c n</w:t>
        <w:softHyphen/>
        <w:t>íc kh¸c. Bëi v× khi chøng minh lîi Ých th</w:t>
        <w:softHyphen/>
        <w:t>¬ng m¹i dùa trªn lîi thÕ so s¸nh, D.Ricacdo ®· gi¶ ®Þnh n</w:t>
        <w:softHyphen/>
        <w:t>íc yÕu h¬n(B) lu«n b¸n ®</w:t>
        <w:softHyphen/>
        <w:t>îc hµng cho n</w:t>
        <w:softHyphen/>
        <w:t>íc m¹nh h¬n(A) theo ®óng gi¸ trÞ ®Ó cã tiÒn mua ®</w:t>
        <w:softHyphen/>
        <w:t>îc hµng cña A. Song trong thùc tÕ th</w:t>
        <w:softHyphen/>
        <w:t>¬ng m¹i thÕ giíi, vÊn ®Ò b¸n lu«n khã h¬n mua. Thø hai, thÞ tr</w:t>
        <w:softHyphen/>
        <w:t>êng hèi ®o¸i ®· hoµn toµn thay ®æi, ngµy nay kh«ng nh÷ng kh«ng cã tû gi¸ hèi ®o¸i æn ®Þnh mµ trong chõng mùc nhÊt ®Þnh tû gi¸ hèi ®o¸i cßn lµ mét ph</w:t>
        <w:softHyphen/>
        <w:t>¬ng tiÖn trong tay nhµ n</w:t>
        <w:softHyphen/>
        <w:t>íc ®Ó phôc vô cho nh÷ng môc tiªu ph¸t triÓn kinh tÕ kh¸c nhau. Do vËy tr</w:t>
        <w:softHyphen/>
        <w:t>êng ph¸i mËu dÞch tù do kh«ng cßn xuÊt hiÖn nh</w:t>
        <w:softHyphen/>
        <w:t xml:space="preserve"> nguyªn nghÜa cña nã mµ ®</w:t>
        <w:softHyphen/>
        <w:t>îc söa ®æi Ýt nhiÒu ®Ó phï hîp víi thùc tiÔn.</w:t>
      </w:r>
    </w:p>
    <w:p>
      <w:pPr>
        <w:pStyle w:val="Normal"/>
        <w:spacing w:lineRule="auto" w:line="360"/>
        <w:ind w:firstLine="720"/>
        <w:jc w:val="both"/>
        <w:rPr/>
      </w:pPr>
      <w:r>
        <w:rPr/>
        <w:t>Ng</w:t>
        <w:softHyphen/>
        <w:t>îc l¹i víi tr</w:t>
        <w:softHyphen/>
        <w:t>êng ph¸i mËu dÞch tù do lµ tr</w:t>
        <w:softHyphen/>
        <w:t>êng ph¸i (hay chñ nghÜa) b¶o hé. Chç dùa c¬ b¶n cho tr</w:t>
        <w:softHyphen/>
        <w:t>êng ph¸i nµy lµ lîi Ých vµ chñ quyÒn quèc gia. Hä cho r»ng lîi thÕ so s¸nh lµ tiÒm n¨ng, cã thÓ hiÖn ®</w:t>
        <w:softHyphen/>
        <w:t>îc tiÒm n¨ng ®ã hay kh«ng cßn phô thuéc vµo vÞ thÕ vµ tiÒm lùc cña mçi n</w:t>
        <w:softHyphen/>
        <w:t>íc. Mét n</w:t>
        <w:softHyphen/>
        <w:t>íc nhá, l¹c hËu th× khã cã thÓ len vµo ®</w:t>
        <w:softHyphen/>
        <w:t>îc thÞ tr</w:t>
        <w:softHyphen/>
        <w:t>êng cña c¸c n</w:t>
        <w:softHyphen/>
        <w:t>íc lín, cßn mét n</w:t>
        <w:softHyphen/>
        <w:t>íc lín l¹i cã thÓ dÔ dµng ®Ì bÑp nÒn s¶n xuÊt cña n</w:t>
        <w:softHyphen/>
        <w:t>íc nhá b»ng quy m« ®å sé vµ c¸c lîi thÕ kh¸c cña m×nh. Quy luËt trao ®æi ®¬n gi¶n lµ ®Ó mua th× ph¶i b¸n ®</w:t>
        <w:softHyphen/>
        <w:t>îc hµng, nÕu hµng kh«ng b¸n ®</w:t>
        <w:softHyphen/>
        <w:t>îc mµ tµi nguyªn l¹i bÞ v¬ vÐt, khai th¸c hÕt th× cßn g× ®Ó tham gia vµo thÞ tr</w:t>
        <w:softHyphen/>
        <w:t>êng tù do. Do vËy, theo tr</w:t>
        <w:softHyphen/>
        <w:t>êng ph¸i nµy, ngo¹i th</w:t>
        <w:softHyphen/>
        <w:t>¬ng ph¶i phô thuéc vµo chiÕn l</w:t>
        <w:softHyphen/>
        <w:t>îc ph¸t triÓn trong n</w:t>
        <w:softHyphen/>
        <w:t>íc chø kh«ng thÓ phã mÆc cho thÞ tr</w:t>
        <w:softHyphen/>
        <w:t>êng thÕ giíi ®iÒu tiÕt. Hä chñ tr</w:t>
        <w:softHyphen/>
        <w:t>¬ng sö dông mäi c«ng cô cã thÓ ®Ó n©ng cao tiÒm lùc kinh tÕ quèc gia, kÓ c¶ b¶o hé b»ng thuÕ quan vµ phi thuÕ quan ®èi víi c¸c ngµnh non yÕu trong n</w:t>
        <w:softHyphen/>
        <w:t>íc . B»ng mäi c¸ch ph¶i t¹o ra khu an toµn cho c¸c nhµ s¶n xuÊt néi ®Þa cho dï c¸c ngµnh nµy kÐm hiÖu qu¶ so v¬Ý n</w:t>
        <w:softHyphen/>
        <w:t>íc kh¸c. Tr</w:t>
        <w:softHyphen/>
        <w:t>êng ph¸i b¶o hé còng mang tÝnh hai mÆt lµ tÝch cùc vµ tiªu cùc. MÆt tÝch cùc thÓ hiÖn ë chç nã ®Ò cao vai trß chñ ®éng cña nhµ n</w:t>
        <w:softHyphen/>
        <w:t>íc trong viÖc ®</w:t>
        <w:softHyphen/>
        <w:t>a nÒn kinh tÕ quèc gia theo ®óng lé tr×nh. NÕu bá qua vai trß nµy, c¸c quèc gia sÏ tù ph©n t¸n nguån lùc vµ bÞ c¸c thÕ lùc c¹nh tranh trªn thÞ tr</w:t>
        <w:softHyphen/>
        <w:t>êng lµm cho nhÑ th× suy tho¸i, mÊt æn ®Þnh, nÆng th× bÞ ph¸ s¶n. Ngoµi ra tr</w:t>
        <w:softHyphen/>
        <w:t>êng ph¸i b¶o hé cßn ®</w:t>
        <w:softHyphen/>
        <w:t>îc sù ñng hé tõ phÝa t¹o ra c«ng ¨n viÖc lµm, gi¶m thÊt nghiÖp trong n</w:t>
        <w:softHyphen/>
        <w:t>íc. MÆt tiªu cùc cña tr</w:t>
        <w:softHyphen/>
        <w:t>êng ph¸i nµy thÓ hiÖn ë sù h¹n chÕ tÝnh hiÖu qu¶. ChÝnh s¸ch b¶o hé ®· t¹o ra vµnh ®ai kh¸ an toµn trong ®ã cã t×nh tr¹ng kÐm hiÖu qu¶ do kh«ng chÞu søc Ðp thay ®æi cña sù c¹nh tranh, ®Æc biÖt lµ ë c¸c n</w:t>
        <w:softHyphen/>
        <w:t>íc chËm ph¸t triÓn, th</w:t>
        <w:softHyphen/>
        <w:t>êng c¸c ngµnh c«ng nghiÖp non trÎ hay ë t×nh tr¹ng ®éc quyÒn hoÆc kÐm cái cÇn ®</w:t>
        <w:softHyphen/>
        <w:t>îc kÝch thÝch m¹nh míi tho¸t khái tr× trÖ. Do tÝnh hai mÆt cña nã nªn tr</w:t>
        <w:softHyphen/>
        <w:t>êng ph¸i b¶o hé còng kh«ng cßn lµ c¬ së duy nhÊt cho chÝnh s¸ch ngo¹i th</w:t>
        <w:softHyphen/>
        <w:t>¬ng ngay c¶ c¸c quèc gia b¶o thñ nhÊt.</w:t>
      </w:r>
    </w:p>
    <w:p>
      <w:pPr>
        <w:pStyle w:val="Normal"/>
        <w:spacing w:lineRule="auto" w:line="360"/>
        <w:ind w:firstLine="720"/>
        <w:jc w:val="both"/>
        <w:rPr/>
      </w:pPr>
      <w:r>
        <w:rPr/>
        <w:t>Ngµy nay chÝnh s¸ch ngo¹i th</w:t>
        <w:softHyphen/>
        <w:t>¬ng cña c¸c quèc gia ®Òu dùa trªn sù pha trén cña c¶ lý thuyÕt b¶o hé lÉn mËu dÞch tù do. Tuy r»ng còng cã sù kh¸c biÖt nhÊt ®Þnh do n</w:t>
        <w:softHyphen/>
        <w:t>íc nµy th× thiªn nhiÒu h¬n vÒ mËu dÞch tù do dï kh«ng tõ bá nh÷ng kh©u, lÜnh vùc, tr</w:t>
        <w:softHyphen/>
        <w:t>êng hîp nµo ®ã; n</w:t>
        <w:softHyphen/>
        <w:t>íc kh¸c l¹i thiªn vÒ b¶o hé h¬n tuy r»ng vÉn tiÕn hµnh nhiÒu ho¹t ®éng trao ®æi tù do…ViÖc thiªn vÒ phÝa nµy hay phÝa kia kh«ng chØ do ý ®inh chñ quan cña c¸c chÝnh phñ mµ cßn do yªu cÇu thùc tiÔn ®ßi hái.</w:t>
      </w:r>
    </w:p>
    <w:p>
      <w:pPr>
        <w:pStyle w:val="Heading3"/>
        <w:spacing w:lineRule="auto" w:line="360"/>
        <w:rPr>
          <w:b w:val="false"/>
          <w:b w:val="false"/>
          <w:spacing w:val="-6"/>
        </w:rPr>
      </w:pPr>
      <w:r>
        <w:rPr>
          <w:b w:val="false"/>
          <w:spacing w:val="-6"/>
        </w:rPr>
        <w:t>2. Mét sè khÝa c¹nh thùc tiÔn cÇn xem xÐt khi ho¹ch ®Þnh chÝnh s¸ch ngo¹i th</w:t>
        <w:softHyphen/>
        <w:t xml:space="preserve">¬ng </w:t>
      </w:r>
    </w:p>
    <w:p>
      <w:pPr>
        <w:pStyle w:val="Heading4"/>
        <w:spacing w:lineRule="auto" w:line="360"/>
        <w:ind w:left="-57" w:hanging="0"/>
        <w:rPr>
          <w:b w:val="false"/>
          <w:b w:val="false"/>
          <w:i w:val="false"/>
          <w:i w:val="false"/>
        </w:rPr>
      </w:pPr>
      <w:r>
        <w:rPr>
          <w:b w:val="false"/>
          <w:i w:val="false"/>
        </w:rPr>
        <w:t>2.1. ChiÕn l</w:t>
        <w:softHyphen/>
        <w:t xml:space="preserve">îc ph¸t triÓn kinh tÕ-x· héi cña mét quèc gia </w:t>
      </w:r>
    </w:p>
    <w:p>
      <w:pPr>
        <w:pStyle w:val="Normal"/>
        <w:spacing w:lineRule="auto" w:line="360"/>
        <w:rPr/>
      </w:pPr>
      <w:r>
        <w:rPr/>
        <w:tab/>
        <w:t>ChÝnh s¸ch ngo¹i th</w:t>
        <w:softHyphen/>
        <w:t>¬ng lµ mét bé phËn h÷u c¬ n»m trong tæng thÓ c¸c chÝnh s¸ch ph¸t triÓn kinh tÕ-x· héi, chÝnh trÞ cña mét quèc gia, trong ®ã chiÕn l</w:t>
        <w:softHyphen/>
        <w:t>îc KT-XH gi÷ vai trß chñ ®¹o. Kh«ng thÓ t¸ch dêi chÝnh s¸ch ngo¹i th</w:t>
        <w:softHyphen/>
        <w:t>¬ng theo kiÓu th¶ næi hoµn toµn cho thÞ tr</w:t>
        <w:softHyphen/>
        <w:t>êng tù ph¸t, còng kh«ng thÓ kiÓm so¸t hoµn toµn bëi nhµ n</w:t>
        <w:softHyphen/>
        <w:t>íc v× trong thùc tÕ nh÷ng m« h×nh kiÓu ®ã ®Òu ®· thÊt b¹i. VÊn ®Ò lùa chän m« h×nh KT-XH-CT  nh</w:t>
        <w:softHyphen/>
        <w:t xml:space="preserve"> thÕ nµo cã ¶nh h</w:t>
        <w:softHyphen/>
        <w:t>ëng to lín ®Õn chÝnh s¸ch ngo¹i th</w:t>
        <w:softHyphen/>
        <w:t>¬ng.</w:t>
      </w:r>
    </w:p>
    <w:p>
      <w:pPr>
        <w:pStyle w:val="Normal"/>
        <w:spacing w:lineRule="auto" w:line="360"/>
        <w:rPr/>
      </w:pPr>
      <w:r>
        <w:rPr/>
        <w:tab/>
        <w:t>VÒ mÆt m« h×nh kinh tÕ, cho ®Õn nay ®· xuÊt hiÖn hai lo¹i chiÕn l</w:t>
        <w:softHyphen/>
        <w:t>îc cã ¶nh h</w:t>
        <w:softHyphen/>
        <w:t>ëng s©u s¾c ®Õn chÝnh s¸ch ngo¹i th</w:t>
        <w:softHyphen/>
        <w:t>¬ng quèc gia. §ã lµ chiÕn l</w:t>
        <w:softHyphen/>
        <w:t>îc thay thÕ hµng nhËp khÈu vµ chiÕn l</w:t>
        <w:softHyphen/>
        <w:t>îc h</w:t>
        <w:softHyphen/>
        <w:t>íng vÒ xuÊt khÈu.</w:t>
      </w:r>
    </w:p>
    <w:p>
      <w:pPr>
        <w:pStyle w:val="Abc"/>
        <w:widowControl/>
        <w:spacing w:lineRule="auto" w:line="360" w:before="0" w:after="0"/>
        <w:rPr/>
      </w:pPr>
      <w:r>
        <w:rPr/>
        <w:tab/>
        <w:t>ChiÕn l</w:t>
        <w:softHyphen/>
        <w:t>îc thay thÕ hµng nhËp khÈu kh¸ thÞnh hµnh ë nhøng n</w:t>
        <w:softHyphen/>
        <w:t>íc ®ang ph¸t triÓn vµo kho¶ng nh÷ng n¨m 50,60 cña thÕ kû XX. ChiÕn l</w:t>
        <w:softHyphen/>
        <w:t>îc nµy ph¶n ¸nh xu h</w:t>
        <w:softHyphen/>
        <w:t>íng muèn ®éc lËp vÒ kinh tÕ cña c¸c n</w:t>
        <w:softHyphen/>
        <w:t>íc yÕu kÐm, ®a phÇn võa tho¸t khái lµ n</w:t>
        <w:softHyphen/>
        <w:t>íc thuéc ®Þa. VÒ b¶n chÊt, chiÕn l</w:t>
        <w:softHyphen/>
        <w:t>îc nµy h¬i nghiªng vÒ phÝa b¶o hé linh ho¹t, phï hîp víi thùc tÕ lµ c¸c n</w:t>
        <w:softHyphen/>
        <w:t>íc dï muèn ®éc lËp vÒ kinh tÕ ®Õn ®©u th× còng ph¶i tham gia vµo sù ph©n c«ng chuyªn m«n ho¸ ë ph¹m vi thÕ giíi vµ do ®ã kh«ng thÓ phô thuéc lÉn nhau. Phï hîp víi chiÕn l</w:t>
        <w:softHyphen/>
        <w:t>îc nµy, chÝnh s¸ch ngo¹i th</w:t>
        <w:softHyphen/>
        <w:t>¬ng ®</w:t>
        <w:softHyphen/>
        <w:t>îc ho¹ch ®Þnh theo h</w:t>
        <w:softHyphen/>
        <w:t>íng khuyÕn khÝch nhËp nguyªn liÖu, m¸y mãc, thiÕt bÞ phôc vô trùc tiÕp s¶n xuÊt trong n</w:t>
        <w:softHyphen/>
        <w:t>íc, h¹n chÕ nhËp c¸c mÆt hµng mµ trong n</w:t>
        <w:softHyphen/>
        <w:t>íc cã thÓ vµ cè g¾ng s¶n xuÊt thay thÕ ®</w:t>
        <w:softHyphen/>
        <w:t>îc. §©y lµ mét chÝnh s¸ch ngo¹i th</w:t>
        <w:softHyphen/>
        <w:t>¬ng bÞ ®éng, kh«ng hiÖu qu¶,mÆc dï nã ®· gãp phÇn to lín trong viÖc h×nh thµnh n¨ng lùc s¶n xuÊt trong n</w:t>
        <w:softHyphen/>
        <w:t>íc cho c¸c n</w:t>
        <w:softHyphen/>
        <w:t>íc ®ang ph¸t triÓn. TÝnh kh«ng hiÖu qu¶ vµ bÞ ®éng ë chç nã Ýt dùa trªn lîi thÕ so s¸nh mµ cã xu h</w:t>
        <w:softHyphen/>
        <w:t>íng co vÒ s¶n xuÊt tù cÊp tù tóc trong n</w:t>
        <w:softHyphen/>
        <w:t>íc. MÆt kh¸c hËu qu¶ cña chÝnh s¸ch ngo¹i th</w:t>
        <w:softHyphen/>
        <w:t>¬ng nµy lµ t×nh tr¹ng mÊt c©n ®èi c¸n c©n thanh to¸n quèc tÕ, ®Èy nhiÒu quèc gia vµo c¶nh nî nÇn, bÕ t¾c. ChiÕn l</w:t>
        <w:softHyphen/>
        <w:t>îc h</w:t>
        <w:softHyphen/>
        <w:t xml:space="preserve">íng vÒ xuÊt khÈu cã </w:t>
        <w:softHyphen/>
        <w:t>u ®iÓm so víi chiÕn l</w:t>
        <w:softHyphen/>
        <w:t>îc thay thÕ hµng nhËp khÈu ë chç nã tù t×m thÊy c©n ®èi thanh to¸n quèc tÕ trong qu¸ tr×nh ph¸t triÓn n¨ng lùc s¶n xuÊt trong n</w:t>
        <w:softHyphen/>
        <w:t>íc. VÒ c¬ b¶n, chÝnh s¸ch ngo¹i th</w:t>
        <w:softHyphen/>
        <w:t>¬ng phï hîp víi chiÕn l</w:t>
        <w:softHyphen/>
        <w:t>îc nµy lµ chÝnh s¸ch ngo¹i th</w:t>
        <w:softHyphen/>
        <w:t>¬ng tÝch cùc, võa khai th¸c lîi thÕ so s¸nh, do ®ã mµ cã hiÖu qu¶, võa tËn dông ®</w:t>
        <w:softHyphen/>
        <w:t>îc thuËn lîi cña thÞ tr</w:t>
        <w:softHyphen/>
        <w:t>êng thÕ giíi nh</w:t>
        <w:softHyphen/>
        <w:t xml:space="preserve"> c¬ héi më réng thÞ tr</w:t>
        <w:softHyphen/>
        <w:t>êng tiªu thô,kÝch thÝch c¶i tiÕn kü thuËt do c¹nh tranh còng nh</w:t>
        <w:softHyphen/>
        <w:t xml:space="preserve"> sù liªn kÕt liªn doanh më réng tiÒm n¨ng s½n cã. Tuy nhiªn chÝnh s¸ch ngo¹i th</w:t>
        <w:softHyphen/>
        <w:t>¬ng h</w:t>
        <w:softHyphen/>
        <w:t>íng vÒ xuÊt khÈu còng cã h¹n chÕ. Thø nhÊt, do nhiÒu khi ph¶i b¸n hµng d</w:t>
        <w:softHyphen/>
        <w:t>íi chi phÝ (do kh«ng cã lîi thÕ tuyÖt ®èi) nªn nÕu xuÊt khÈu kh«ng ®</w:t>
        <w:softHyphen/>
        <w:t>îc sù hç trî cña nhËp khÈu th× ngµnh ngo¹i th</w:t>
        <w:softHyphen/>
        <w:t>¬ng kh«ng t×m thÊy ®éng lùc kinh doanh; Thø hai ®Ó xuÊt khÈu ®</w:t>
        <w:softHyphen/>
        <w:t>îc th× vÊn ®Ò më réng thÞ tr</w:t>
        <w:softHyphen/>
        <w:t>êng xuÊt khÈu nhÊt lµ ®èi víi c¸c n</w:t>
        <w:softHyphen/>
        <w:t>íc ®ang ph¸t triÓn lµ cuéc c¹nh tranh kh«ng c©n søc gi</w:t>
        <w:softHyphen/>
        <w:t>· ng</w:t>
        <w:softHyphen/>
        <w:t>êi míi, kÎ cò. Do vËy nh÷ng n</w:t>
        <w:softHyphen/>
        <w:t>íc míi héi nhËp quèc tÕ kh«ng thÓ tr¸nh ®</w:t>
        <w:softHyphen/>
        <w:t xml:space="preserve">îc nhiÒu thua thiÖt kh«ng ®¸ng cã… </w:t>
      </w:r>
    </w:p>
    <w:p>
      <w:pPr>
        <w:pStyle w:val="Normal"/>
        <w:spacing w:lineRule="auto" w:line="360"/>
        <w:jc w:val="both"/>
        <w:rPr/>
      </w:pPr>
      <w:r>
        <w:rPr/>
        <w:tab/>
        <w:t>Ngµy nay hiÕm thÊy mét n</w:t>
        <w:softHyphen/>
        <w:t>íc nµo chØ ¸p dông m¸y mãc mét trong hai m« h×nh chÝnh s¸ch ngo¹i th</w:t>
        <w:softHyphen/>
        <w:t>¬ng trªn, ®a phÇn lµ m« h×nh hçn hîp trong ®ã ®Èy m¹nh xuÊt khÈu cã vai trß chñ ®¹o. Ngoµi ra m« h×nh chÝnh trÞ-x· héi mµ mçi quèc gia lùa chän còng ¶nh h</w:t>
        <w:softHyphen/>
        <w:t>ëng ®Õn chÝnh s¸ch quèc gia vÒ ngo¹i th</w:t>
        <w:softHyphen/>
        <w:t>¬ng. Tr</w:t>
        <w:softHyphen/>
        <w:t>íc hÕt lµ ¶nh h</w:t>
        <w:softHyphen/>
        <w:t>ëng ®Õn quan hÖ ngo¹i giao tõ ®ã ¶nh h</w:t>
        <w:softHyphen/>
        <w:t>ëng ®Õn quan hÖ th</w:t>
        <w:softHyphen/>
        <w:t>¬ng m¹i. VÝ dô sù lùa chän chñ quyÒn quèc gia vµ quan hÖ l¸ng giÒng mét c¸ch cøng r¾n ®· lµm cho Irac  l©m vµo t×nh tr¹ng bÞ cÊm vËn nhiÒu n¨m. HoÆc chÝnh s¸ch dung d</w:t>
        <w:softHyphen/>
        <w:t>ìng c¸c gi¸o ph¸i, lùc l</w:t>
        <w:softHyphen/>
        <w:t>îng khñng bè còng lµm xÊu ®i quan hÖ gi÷a mét sè n</w:t>
        <w:softHyphen/>
        <w:t>íc, do ®ã chÝnh s¸ch ngo¹i th</w:t>
        <w:softHyphen/>
        <w:t>¬ng còng kh«ng thÓ ®iÒu ®iÒu chØnh theo. Råi c¸c chÝnh s¸ch kh¸c nh</w:t>
        <w:softHyphen/>
        <w:t xml:space="preserve"> tiÒn l</w:t>
        <w:softHyphen/>
        <w:t>¬ng,vÒ trî cÊp s¶n phÈm xuÊt khÈu còng ¶nh h</w:t>
        <w:softHyphen/>
        <w:t>ëng ®Õn ho¹t ®éng vµ chÝnh s¸ch ngo¹i th</w:t>
        <w:softHyphen/>
        <w:t>¬ng.</w:t>
      </w:r>
    </w:p>
    <w:p>
      <w:pPr>
        <w:pStyle w:val="Normal"/>
        <w:spacing w:lineRule="auto" w:line="360"/>
        <w:jc w:val="both"/>
        <w:rPr/>
      </w:pPr>
      <w:r>
        <w:rPr/>
        <w:t>2.2. VÞ thÕ vµ tiÒm n¨ng cña mét quèc gia trªn thÞ tr</w:t>
        <w:softHyphen/>
        <w:t>êng quèc tÕ.</w:t>
      </w:r>
    </w:p>
    <w:p>
      <w:pPr>
        <w:pStyle w:val="Normal"/>
        <w:spacing w:lineRule="auto" w:line="360"/>
        <w:ind w:firstLine="709"/>
        <w:jc w:val="both"/>
        <w:rPr/>
      </w:pPr>
      <w:r>
        <w:rPr/>
        <w:t>¶nh h</w:t>
        <w:softHyphen/>
        <w:t>ëng nµy biÓu hiÖn rÊt râ ë chÝnh s¸ch  ngo¹i th</w:t>
        <w:softHyphen/>
        <w:t>¬ng cña c¸c n</w:t>
        <w:softHyphen/>
        <w:t>íc ph¸t triÓn vµ ®ang ph¸t triÓn.</w:t>
      </w:r>
    </w:p>
    <w:p>
      <w:pPr>
        <w:pStyle w:val="Normal"/>
        <w:spacing w:lineRule="auto" w:line="360"/>
        <w:ind w:firstLine="709"/>
        <w:jc w:val="both"/>
        <w:rPr/>
      </w:pPr>
      <w:r>
        <w:rPr/>
        <w:t>T¹i sao trong vßng ®µm ph¸n Seatle vÒ më réng tù do ho¸ th</w:t>
        <w:softHyphen/>
        <w:t>¬ng m¹i, c¸c n</w:t>
        <w:softHyphen/>
        <w:t>íc l¹i kh«ng thÓ thèng nhÊt víi nhau? §ã lµ vÞ thÕ cña c¸c n</w:t>
        <w:softHyphen/>
        <w:t>íc ®ang ph¸t triÓn vµ  c¸c n</w:t>
        <w:softHyphen/>
        <w:t>íc c«ng nghiÖp ph¸t triÓn kh¸c biÖt nhau, do ®ã hä kh«ng thÓ ¸p dông chung mét chÝnh s¸ch ngo¹i th</w:t>
        <w:softHyphen/>
        <w:t>¬ng. §èi víi c¸c n</w:t>
        <w:softHyphen/>
        <w:t>íc m¹nh (Mü, EU) th× mét chÝnh s¸ch ngo¹i th</w:t>
        <w:softHyphen/>
        <w:t>¬ng thiªn vÒ mËu dÞch tù do sÏ cã lîi cho hä bëi hä cã c¸c c«ng ty lín, hµng ho¸ cã chÊt l</w:t>
        <w:softHyphen/>
        <w:t>îng, gi¸ rÎ vµ ®ang cÇn thÞ tr</w:t>
        <w:softHyphen/>
        <w:t>êng tiªu thô. ChÝnh s¸ch mËu dÞch tù do cña c¸c n</w:t>
        <w:softHyphen/>
        <w:t>íc kh¸c sÏ ®em l¹i lîi thÕ cho hä vÒ mäi mÆt. Ng</w:t>
        <w:softHyphen/>
        <w:t>îc l¹i, ®èi víi c¸c n</w:t>
        <w:softHyphen/>
        <w:t>íc ®ang ph¸t triÓn, n¨ng lùc s¶n xuÊt th</w:t>
        <w:softHyphen/>
        <w:t>êng nhá h¬n, c«ng nghÖ l¹c hËu h¬n, chi phÝ cao nªn khã ®¸nh b¹i ®</w:t>
        <w:softHyphen/>
        <w:t>îc ®èi thñ c¹nh tranh ®Ó t×m ®</w:t>
        <w:softHyphen/>
        <w:t>îc thÞ tr</w:t>
        <w:softHyphen/>
        <w:t>êng ë c¸c n</w:t>
        <w:softHyphen/>
        <w:t>íc ph¸t triÓn . V× lîi Ých quèc gia, v× c«ng ¨n viÖc lµm, c¸c n</w:t>
        <w:softHyphen/>
        <w:t>íc ®ang ph¸t triÓn kh«ng thÓ më cöa hoµn toµn cho mäi hµng ho¸ cña c¸c n</w:t>
        <w:softHyphen/>
        <w:t>íc ph¸t triÓn. V× thÕ chÝnh s¸ch ngo¹i th</w:t>
        <w:softHyphen/>
        <w:t>¬ng cña hai khèi n</w:t>
        <w:softHyphen/>
        <w:t>íc nµy lu«n trong t×nh tr¹ng võa phô thuéc võa m©u thuÉn nhau. Cã thÓ cã ngo¹i lÖ khi xÐt riªng vÒ lîi Ých tõng quèc gia th× mét sù kh«n khÐo, linh ho¹t khai th¸c tèt m©u thuÉn nµy cã thÓ ®em l¹i c¬ héi ph¸t triÓn cho mét quèc gia dï nhá yÕu (Thuþ §iÓn lµ mét vÝ dô cho chÝnh s¸ch ngo¹i th</w:t>
        <w:softHyphen/>
        <w:t>¬ng linh ho¹t ®ã). Nh</w:t>
        <w:softHyphen/>
        <w:t>ng nh×n chung chÝnh s¸ch ngo¹i th</w:t>
        <w:softHyphen/>
        <w:t>¬ng cña hai khèi n</w:t>
        <w:softHyphen/>
        <w:t>íc nµy kh«ng thÓ gièng nhau. C¸c n</w:t>
        <w:softHyphen/>
        <w:t>íc c«ng nghiÖp ph¸t triÓn cã xu h</w:t>
        <w:softHyphen/>
        <w:t>íng thi hµnh mét chÝnh s¸ch ngo¹i th</w:t>
        <w:softHyphen/>
        <w:t>¬ng  bµnh tr</w:t>
        <w:softHyphen/>
        <w:t>íng nh»m më réng tèi ®a thÞ tr</w:t>
        <w:softHyphen/>
        <w:t>êng tiªu thô s¶n phÈm cho hä nh»m t¨ng søc m¹nh xuÊt khÈu t¨ng dù tr÷ ngo¹i tÖ vµ trªn hÕt lµ t¨ng ¶nh h</w:t>
        <w:softHyphen/>
        <w:t>ëng kinh tÕ, chÝnh trÞ, ngo¹i giao trªn thÕ giíi. §i liÒn víi chÝnh s¸ch bµnh tr</w:t>
        <w:softHyphen/>
        <w:t>íng ngo¹i th</w:t>
        <w:softHyphen/>
        <w:t>¬ng ®</w:t>
        <w:softHyphen/>
        <w:t>¬ng nhiªn lµ sù nh</w:t>
        <w:softHyphen/>
        <w:t>îng bé cã ®iÒu kiÖn trong viÖc më cöa cña thÞ tr</w:t>
        <w:softHyphen/>
        <w:t>êng néi ®Þa cho hµng ho¸ cña n</w:t>
        <w:softHyphen/>
        <w:t>íc kh¸c. VÒ ph</w:t>
        <w:softHyphen/>
        <w:t>¬ng diÖn nµy c¸c n</w:t>
        <w:softHyphen/>
        <w:t>íc c«ng nghiÖp ph¸t triÓn triÓn khai  kh¸ dÌ dÆt so víi ho¹t ®éng ®a diÖn ®Ó më réng xuÊt khÈu cña hä. Vµ chÝnh lËp tr</w:t>
        <w:softHyphen/>
        <w:t>êng dùa trªn lîi Ých quèc gia nµy, mÆc dï lµ hä hÕt søc che dÊu, lµ nguån gèc t¸i sinh m©u thuÉn kh«ng dÔ gi¶i quyÕt gi÷a c¸c quèc gia kh¸c nhau khi ®µm ph¸n vÒ chÝnh s¸ch ngo¹i th</w:t>
        <w:softHyphen/>
        <w:t xml:space="preserve">¬ng. </w:t>
      </w:r>
    </w:p>
    <w:p>
      <w:pPr>
        <w:pStyle w:val="Normal"/>
        <w:spacing w:lineRule="auto" w:line="360"/>
        <w:ind w:firstLine="709"/>
        <w:jc w:val="both"/>
        <w:rPr/>
      </w:pPr>
      <w:r>
        <w:rPr/>
        <w:t>C¸c n</w:t>
        <w:softHyphen/>
        <w:t>íc ®ang ph¸t triÓn nghiªng nhiÒu h¬n vÒ thi hµnh chÝnh s¸ch ngo¹i th</w:t>
        <w:softHyphen/>
        <w:t>¬ng më cöa cã ®iÒu kiÖn. §iÒu kiÖn thø nhÊt lµ ph¶i ph¸t triÓn b»ng ®</w:t>
        <w:softHyphen/>
        <w:t>îc ngµnh s¶n xuÊt néi ®Þa non trÎ cña hä. Tr¶i qua hµng tr¨m n¨m thuéc ®Þa, phô thuéc c¸c n</w:t>
        <w:softHyphen/>
        <w:t>íc ®ang ph¸t triÓn thÊu hiÓu s©u s¾c vai trß tiÒm n¨ng s¶n xuÊt t¹o nªn tiÒm n¨ng ngo¹i th</w:t>
        <w:softHyphen/>
        <w:t>¬ng. §Æc biÖt ngµy nay khi khoa häc vµ c«ng nghÖ ®· ph¸t triÓn ®Õn tr×nh ®é cao lµm cho c¸c thÕ m¹nh vÒ tµi nguyªn cã vai trß ngµy cµng gi¶m trong TMQT th× mét sù më cöa tù do thiÕu thËn träng, thiÕu c©n nh¾c sÏ dÇn ®Õn hËu qu¶ lµm ph¸ s¶n hµng lo¹t c¬ së s¶n xuÊt trong n</w:t>
        <w:softHyphen/>
        <w:t>íc vµ ®Èy nh©n d©n ra hÌ phè. V× nh÷ng lý do hiÓn nhiªn nh</w:t>
        <w:softHyphen/>
        <w:t xml:space="preserve"> vËy nªn ngay trong c¸c v¨n b¶n hîp t¸c TMQT nh</w:t>
        <w:softHyphen/>
        <w:t xml:space="preserve"> "HiÖp ®Þnh chung vÒ thuÕ quan vµ mËu dÞch" (GATT) còng cho phÐp c¸c n</w:t>
        <w:softHyphen/>
        <w:t>íc ®ang ph¸t triÓn cã ®Æc quyÒn ®¬n ph</w:t>
        <w:softHyphen/>
        <w:t>¬ng b¶o hé cÇn thiÕt cho s¶n xuÊt trong n</w:t>
        <w:softHyphen/>
        <w:t>íc (®iÒu 18). §iÒu kiÖn thø hai lµ ®ßi mét sù c«ng b»ng vµ trËt tù míi trong trao ®æi th</w:t>
        <w:softHyphen/>
        <w:t>¬ng m¹i gi÷a c¸c n</w:t>
        <w:softHyphen/>
        <w:t>íc, ®Æc biÖt lµ gi÷a c¸c n</w:t>
        <w:softHyphen/>
        <w:t>íc ph¸t triÓn vµ ®ang ph¸t triÓn. Bëi v× vÒ mÆt lÞch sö, tÝch luü nguyªn thuû cña c¸c n</w:t>
        <w:softHyphen/>
        <w:t>íc t</w:t>
        <w:softHyphen/>
        <w:t xml:space="preserve"> b¶n ph¸t triÓn thêi kú ®Çu c«ng nghiÖp ho¸ lµ dùa nhiÒu vµo v¬ vÐt vµ bãc lét c¸c n</w:t>
        <w:softHyphen/>
        <w:t>íc thuéc ®Þa. Do vËy, viÖn trî, gióp ®ì, trao ®æi nghiªng vÒ cã lîi cho c¸c n</w:t>
        <w:softHyphen/>
        <w:t>íc ®ang ph¸t triÓn (®Æc biÖt lµ vÊn ®Ò nî) kh«ng ph¶i lµ sù cho kh«ng cña c¸c n</w:t>
        <w:softHyphen/>
        <w:t>íc ph¸t triÓn mµ chØ lµ sù "tr¶ nî cò" mµ th«i. H¬n n÷a kh«ng thÓ ¸p dông cïng mét thø "nguyªn t¾c thÞ tr</w:t>
        <w:softHyphen/>
        <w:t>êng tù do" nh</w:t>
        <w:softHyphen/>
        <w:t xml:space="preserve"> nhau víi c¶ c¸c n</w:t>
        <w:softHyphen/>
        <w:t>íc ph¸t triÓn vµ c¸c n</w:t>
        <w:softHyphen/>
        <w:t>íc ®ang ph¸t triÓn. Kh«ng nh÷ng cÇn chèng ®éc quyÒn, chèng c¹nh tranh kh«ng lµnh m¹nh cña c¸c c«ng ty lín tõ c¸c n</w:t>
        <w:softHyphen/>
        <w:t xml:space="preserve">íc ph¸t triÓn, mµ cßn ph¶i cã nh÷ng </w:t>
        <w:softHyphen/>
        <w:t>u ®·i nhÊt ®Þnh cho c¸c c«ng ty cña c¸c n</w:t>
        <w:softHyphen/>
        <w:t>íc ®ang ph¸t triÓn khi c¸c c«ng ty nµy ®ang g¾ng søc më ®</w:t>
        <w:softHyphen/>
        <w:t>êng vµo thÞ tr</w:t>
        <w:softHyphen/>
        <w:t>êng c¸c n</w:t>
        <w:softHyphen/>
        <w:t xml:space="preserve">íc ph¸t triÓn, mét sù </w:t>
        <w:softHyphen/>
        <w:t>u ®·i nh</w:t>
        <w:softHyphen/>
        <w:t xml:space="preserve"> vËy ph¶i ®</w:t>
        <w:softHyphen/>
        <w:t>îc coi nh</w:t>
        <w:softHyphen/>
        <w:t xml:space="preserve"> lµ nghÜa vô cña c¸c n</w:t>
        <w:softHyphen/>
        <w:t>íc ph¸t triÓn. Ngoµi ra c¸c n</w:t>
        <w:softHyphen/>
        <w:t>íc ®ang ph¸t triÓn cßn ph¶i tranh ®Êu chèng l¹i sù ph©n biÖt ®èi xö gi÷a hµng c«ng nghiÖp chÕ t¹o vµ s¶n phÈm s¬ chÕ, ®Êu tranh b¶o vÖ lîi thÕ so s¸nh vÒ tiÒn c«ng rÎ tr</w:t>
        <w:softHyphen/>
        <w:t>íc vò khÝ tù do, d©n chñ, nh©n quyÒn gi¶ hiÖu cña c¸c n</w:t>
        <w:softHyphen/>
        <w:t>íc lín. Tãm l¹i, tr</w:t>
        <w:softHyphen/>
        <w:t>íc mét vÊn ®Ò ngo¹i th</w:t>
        <w:softHyphen/>
        <w:t>¬ng, nÕu kh«ng nhËn thøc s©u s¾c ¶nh h</w:t>
        <w:softHyphen/>
        <w:t>ëng chi phèi cña vÞ thÕ vµ tiÒm lùc quèc gia, cho¸ng ngîp tr</w:t>
        <w:softHyphen/>
        <w:t>íc sù c¸m dç cña tù do mËu dÞch sÏ dÉn ®Õn nhiÒu hËu qu¶ kinh tÕ - x· héi, chÝnh trÞ khã l</w:t>
        <w:softHyphen/>
        <w:t>êng.</w:t>
      </w:r>
    </w:p>
    <w:p>
      <w:pPr>
        <w:pStyle w:val="Normal"/>
        <w:spacing w:lineRule="auto" w:line="360"/>
        <w:ind w:firstLine="709"/>
        <w:jc w:val="both"/>
        <w:rPr/>
      </w:pPr>
      <w:r>
        <w:rPr/>
        <w:t>Ngµy nay, xu h</w:t>
        <w:softHyphen/>
        <w:t>íng liªn kÕt khu vùc m¹nh mÏ, vÞ thÕ lín hay nhá cña mét quèc gia cã thÓ Ýt ¶nh h</w:t>
        <w:softHyphen/>
        <w:t>ëng h¬n ®Õn chÝnh s¸ch ngo¹i th</w:t>
        <w:softHyphen/>
        <w:t>¬ng so víi tr</w:t>
        <w:softHyphen/>
        <w:t>íc kia. Nh</w:t>
        <w:softHyphen/>
        <w:t>ng ¶nh h</w:t>
        <w:softHyphen/>
        <w:t>ëng cña tr×nh ®é ph¸t triÓn kinh tÕ, c«ng nghÖ, chÊt l</w:t>
        <w:softHyphen/>
        <w:t>îng hµng ho¸ vÉn cßn nguyªn gi¸ trÞ. BiÓu hiÖn râ nhÊt cña ¶nh h</w:t>
        <w:softHyphen/>
        <w:t>ëng nµy lµ sù chªnh lÖch gi¸ t</w:t>
        <w:softHyphen/>
        <w:t>¬ng ®èi gi÷a s¶n phÈm c«ng nghiÖp chÕ t¹o vµ nguyªn liÖu, n«ng s¶n, khai kho¸ng th« suèt nh÷ng n¨m qua ch</w:t>
        <w:softHyphen/>
        <w:t>a ®</w:t>
        <w:softHyphen/>
        <w:t>îc gi¶m ®i mµ cßn cã xu h</w:t>
        <w:softHyphen/>
        <w:t>íng t¨ng lªn, hoÆc mét cuéc khñng ho¶ng nî cña c¸c n</w:t>
        <w:softHyphen/>
        <w:t>íc Ch©u Mü la tinh thËp niªn 80 cña thÕ kû 20 hay cuéc khñng ho¶ng tµi chÝnh - tiÒn tÖ Ch©u ¸ gÇn ®©y còng chøng minh r»ng mét n</w:t>
        <w:softHyphen/>
        <w:t>íc nhá m¹o hiÓm më cöa hoµn toµn sÏ høng chÞu tai ho¹ nh</w:t>
        <w:softHyphen/>
        <w:t xml:space="preserve"> thÕ nµo.</w:t>
      </w:r>
    </w:p>
    <w:p>
      <w:pPr>
        <w:pStyle w:val="Normal"/>
        <w:spacing w:lineRule="auto" w:line="360"/>
        <w:jc w:val="both"/>
        <w:rPr>
          <w:spacing w:val="-6"/>
        </w:rPr>
      </w:pPr>
      <w:r>
        <w:rPr>
          <w:spacing w:val="-6"/>
        </w:rPr>
        <w:t>2.3. ¶nh h</w:t>
        <w:softHyphen/>
        <w:t>ëng cña c¸c tæ chøc kinh tÕ quèc tÕ ®Õn chÝnh s¸ch ngo¹i th</w:t>
        <w:softHyphen/>
        <w:t>¬ng quèc gia.</w:t>
      </w:r>
    </w:p>
    <w:p>
      <w:pPr>
        <w:pStyle w:val="Normal"/>
        <w:spacing w:lineRule="auto" w:line="360"/>
        <w:ind w:firstLine="709"/>
        <w:jc w:val="both"/>
        <w:rPr/>
      </w:pPr>
      <w:r>
        <w:rPr/>
        <w:t>Khëi ®Çu tõ sau chiÕn tranh thÕ giíi, víi hÖ thèng tiÒn tÖ thÕ giíi Breton Wood vµ sau nµy lµ mét lo¹t c¸ tæ chøc kh¸c nh</w:t>
        <w:softHyphen/>
        <w:t>: HiÖp ®Þnh chung vÒ thuÕ quan vµ mËu dÞch (GATT); quÜ tiÒn tÖ quèc tÕ (IMF); tæ chøc c¸c n</w:t>
        <w:softHyphen/>
        <w:t>íc s¶n xuÊt dÇu má (OPEC); khèi thÞ tr</w:t>
        <w:softHyphen/>
        <w:t>êng chung Ch©u ¢u (EU); héi nghÞ cña liªn hiÖp quèc tÕ vÒ th</w:t>
        <w:softHyphen/>
        <w:t>¬ng m¹i vµ ph¸t triÓn (UNCTAD); Phßng th</w:t>
        <w:softHyphen/>
        <w:t>¬ng m¹i quèc tÕ (ICE).. . C¸c tæ chøc quèc tÕ ®iÒu phèi hîp t¸c kinh tÕ nãi chung, hîp t¸c th</w:t>
        <w:softHyphen/>
        <w:t>¬ng m¹i nãi riªng gi÷a c¸c quèc gia ngµy cµng cã ¶nh h</w:t>
        <w:softHyphen/>
        <w:t>ëng to lín ®Õn chÝnh s¸ch ngo¹i th</w:t>
        <w:softHyphen/>
        <w:t>¬ng cña mét n</w:t>
        <w:softHyphen/>
        <w:t>íc. Tuú theo tÝnh chÊt cña tõng tæ chøc mµ ¶nh h</w:t>
        <w:softHyphen/>
        <w:t>ëng cña chóng còng kh¸c nhau. Hai tæ chøc cã vai trß ®iÒu tiÕt chung réng lín lµ GATT (nay ®æi thµnh tæ chøc th</w:t>
        <w:softHyphen/>
        <w:t>¬ng m¹i thÕ giíi WTO) vµ UNCTAD. V¨n b¶n cña WTO cã vai trß gièng nh</w:t>
        <w:softHyphen/>
        <w:t xml:space="preserve"> mét thø luËt quèc tÕ bëi nã cã qui ®Þnh kh¸ cô thÓ nh÷ng ®iÒu kho¶n thi hµnh vµ trõng ph¹t. UNCTAD  cã tÝnh hiÖp th</w:t>
        <w:softHyphen/>
        <w:t>¬ng, khuyÕn nghÞ nhiÒu h¬n. IMF chñ yÕu hç trî ngo¹i th</w:t>
        <w:softHyphen/>
        <w:t>¬ng b»ng viÖc cho vay ®Ó æn ®Þnh tiÒn néi ®Þa. ICE lµ c¬ quan träng tµi, hoµ gi¶i c¸c tranh chÊp ph¸t sinh… C¸c tæ chøc kh¸c lµ sù hîp t¸c khu vùc nh»m t¹o ra mét thÞ tr</w:t>
        <w:softHyphen/>
        <w:t>êng tù do h¬n trong néi bé ®ång thêi b¶o hé víi bªn ngoµi hoÆc hîp lùc ®Ó c¹nh tranh víi bªn ngoµi… VÊn ®Ò ®Æt ra ë ®©y lµ víi sù xuÊt hiÖn cña c¸c tæ chøc ®iÒu tiÕt th</w:t>
        <w:softHyphen/>
        <w:t>¬ng m¹i quèc tÕ nh</w:t>
        <w:softHyphen/>
        <w:t xml:space="preserve"> thÕ th× chÝnh s¸ch ngo¹i th</w:t>
        <w:softHyphen/>
        <w:t>¬ng cña mét n</w:t>
        <w:softHyphen/>
        <w:t>íc sÏ chÞu sù chi phèi nh</w:t>
        <w:softHyphen/>
        <w:t xml:space="preserve"> thÕ nµo? cã thÓ thÊy sù chi phèi ®ã d</w:t>
        <w:softHyphen/>
        <w:t>íi mét gi¸c ®é nh</w:t>
        <w:softHyphen/>
        <w:t xml:space="preserve"> sau: Thø nhÊt ph¹m vi tù quyÕt cña mçi quèc gia vÒ chÝnh s¸ch ngo¹i th</w:t>
        <w:softHyphen/>
        <w:t>¬ng sÏ bÞ thu hÑp ë nh÷ng ph¹m vi nhÊt ®Þnh tuú thuéc quèc gia ®ã tham gia vµo nh÷ng tæ chøc nµo. VÝ dô khi tham gia vµo WTO mét quèc gia kh«ng thÓ tuú tiÖn thay ®æi c¸c lo¹i thuÕ hµng ho¸ xuÊt nhËp khÈu  n»m trong biÓu thuÕ chung (trõ tr</w:t>
        <w:softHyphen/>
        <w:t>êng hîp c¸c n</w:t>
        <w:softHyphen/>
        <w:t>íc ®ang ph¸t triÓn cã ®</w:t>
        <w:softHyphen/>
        <w:t>îc sù ®ång ý cña toµn thÓ c¸c n</w:t>
        <w:softHyphen/>
        <w:t>íc thµnh viªn), hoÆc tù do ®Æt ra c¸c hµng rµo phi thuÕ. ChÝnh v× thÕ khi xem xÐt viÖc gia nhËp mét tæ chøc nµo ®ã, mçi quèc gia cÇn c©n nh¾c lîi h¹i phï hîp víi chiÕn l</w:t>
        <w:softHyphen/>
        <w:t>îc ph¸t triÓn vµ tõ ®ã mµ ®Þnh h</w:t>
        <w:softHyphen/>
        <w:t>íng ho¹ch ®Þnh chÝnh s¸ch ngo¹i th</w:t>
        <w:softHyphen/>
        <w:t>¬ng.</w:t>
      </w:r>
    </w:p>
    <w:p>
      <w:pPr>
        <w:pStyle w:val="Normal"/>
        <w:spacing w:lineRule="auto" w:line="360"/>
        <w:ind w:firstLine="709"/>
        <w:jc w:val="both"/>
        <w:rPr/>
      </w:pPr>
      <w:r>
        <w:rPr/>
        <w:t>Thø  hai, søc Ðp cña c¸c thÕ lùc kh¸c nhau ®øng ®»ng sau c¸c tæ chøc quèc tÕ lµ mét ®iÒu kh«ng thÓ chèi c·i. ChÝnh v× thÕ tr</w:t>
        <w:softHyphen/>
        <w:t>íc khi tham gia vµo mét tæ chøc quèc tÕ nµo ®ã th× chÝnh phñ cÇn xem xÐt ®</w:t>
        <w:softHyphen/>
        <w:t>îc mÊt cho ho¹t ®éng kinh tÕ, ho¹t ®éng th</w:t>
        <w:softHyphen/>
        <w:t>¬ng m¹i ®Ó quyÕt ®Þnh cã  nªn tham gia hay kh«ng th× sau khi tham gia tæ chøc quèc tÕ ®ã viÖc duy tr× ®</w:t>
        <w:softHyphen/>
        <w:t>îc hay kh«ng ®</w:t>
        <w:softHyphen/>
        <w:t>îc mét chÝnh s¸ch ngo¹i th</w:t>
        <w:softHyphen/>
        <w:t>¬ng quèc gia v× lîi Ých d©n téc cßn tuú thuéc sù nh¹y c¶m, lËp tr</w:t>
        <w:softHyphen/>
        <w:t>êng kiªn ®Þnh vµ sù linh ho¹t kh«n khÐo cña tõng chÝnh phñ còng nh</w:t>
        <w:softHyphen/>
        <w:t xml:space="preserve"> sù hiÖp lùc cña c¸c chÝnh phñ theo c¸c khèi kh¸c nhau. ChÝnh v× vËy nöa cuèi cña thÕ kû 20 lµ sù në ré c¸c tæ chøc hîp t¸c khu vùc kh¸c nhau nh</w:t>
        <w:softHyphen/>
        <w:t>: ASEAN, EU, NAFTA.. Thùc tÕ nµy lµm cho quan hÖ th</w:t>
        <w:softHyphen/>
        <w:t>¬ng m¹i ph¸t triÓn tõ song ph</w:t>
        <w:softHyphen/>
        <w:t>¬ng sang ®a ph</w:t>
        <w:softHyphen/>
        <w:t>¬ng lång ghÐp lÉn nhau do ®ã TMQT ngµy cµng trë thµnh lÜnh vùc phøc t¹p, nh¹y c¶m vÒ chÝnh trÞ kinh tÕ.</w:t>
      </w:r>
    </w:p>
    <w:p>
      <w:pPr>
        <w:pStyle w:val="Normal"/>
        <w:spacing w:lineRule="auto" w:line="360"/>
        <w:ind w:firstLine="709"/>
        <w:jc w:val="both"/>
        <w:rPr/>
      </w:pPr>
      <w:r>
        <w:rPr/>
        <w:t>Thø ba, dï r»ng th</w:t>
        <w:softHyphen/>
        <w:t>¬ng m¹i vµ hîp t¸c kinh tÕ quèc tÕ cã ph¸t triÓn m¹nh mÏ nh</w:t>
        <w:softHyphen/>
        <w:t xml:space="preserve"> hiÖn nay th× ®éng lùc cña nã vÉn lµ lîi Ých quèc gia trong ®ã lîi Ých cña c¸c tËp ®oµn kinh tÕ lín, c¸c c«ng ty ®a quèc gia vµ xuyªn quèc gia lµ chñ ®¹o. Tr</w:t>
        <w:softHyphen/>
        <w:t>íc søc c¸m dç cña lîi nhuËn siªu ng¹ch hay tr</w:t>
        <w:softHyphen/>
        <w:t>íc thùc tÕ lîi Ých bÞ x©m ph¹m, c¸c c«ng ty ®a quèc gia vµ xuyªn quèc gia cã tr¨m ph</w:t>
        <w:softHyphen/>
        <w:t>¬ng ngµn kÕ ®Ó v« hiÖu ho¸ c¸c qui ®Þnh chung cña c¸c tæ chøc hîp t¸c quèc tÕ. Thªm n÷a víi t×nh h×nh hiÖn nay lµ m©u thuÉn gi÷a c¸c n</w:t>
        <w:softHyphen/>
        <w:t>íc ®ang ph¸t triÓn víi c¸c n</w:t>
        <w:softHyphen/>
        <w:t>íc ph¸t triÓn, gi÷a c¸c n</w:t>
        <w:softHyphen/>
        <w:t>íc ph¸t triÓn víi nhau…. ®· dÉn ®Õn mét mÆt vÉn tån t¹i mét sù cam kÕt chung mang tÝnh ph¸p lý nh</w:t>
        <w:softHyphen/>
        <w:t>ng nhiÒu khi l¹i rÊt h×nh thøc vµ mÆt kh¸c lµ sù vËn ®éng , cä x¸t, tranh chÊp. K×m h·m lÉn nhau mét c¸ch kÝn ®¸o d</w:t>
        <w:softHyphen/>
        <w:t>íi vá bäc quyÕt ®Þnh cña c¸c tæ chøc nµy nä. ChÝnh v× thÕ cã thÓ nãi ngµy nay chÝnh s¸ch ngo¹i th</w:t>
        <w:softHyphen/>
        <w:t xml:space="preserve">¬ng ngµy cµng phøc t¹p, ®«i khi hoµ lÉn c¶ chÝnh s¸ch ngo¹i giao vµ chÝnh trÞ phi hiÖu qu¶ chung. </w:t>
      </w:r>
    </w:p>
    <w:p>
      <w:pPr>
        <w:pStyle w:val="Normal"/>
        <w:spacing w:lineRule="auto" w:line="360"/>
        <w:ind w:firstLine="709"/>
        <w:jc w:val="both"/>
        <w:rPr/>
      </w:pPr>
      <w:r>
        <w:rPr/>
        <w:t>Tãm l¹i chÝnh s¸ch ngo¹i th</w:t>
        <w:softHyphen/>
        <w:t>¬ng quèc gia lµ mét tæng thÓ thÝch hîp trong nã c¶ tÝnh khoa häc vµ nghÖ thuËt, c¶ vÒ ®èi ngo¹i, ®èi néi, c¶ c¸c vÊn ®Ò kinh tÕ lÉn chÝnh trÞ x· héi…. Do ®ã chÝnh s¸ch ngo¹i th</w:t>
        <w:softHyphen/>
        <w:t>¬ng kh«ng ph¶i chØ cøng nh¾c, ho¹ch ®Þnh mét lÇn lµ xong, mµ ng</w:t>
        <w:softHyphen/>
        <w:t>îc l¹i nã ph¶i cã sù linh ho¹t, nh</w:t>
        <w:softHyphen/>
        <w:t>ng ph¶i æn ®Þnh vµ cã ®Þnh h</w:t>
        <w:softHyphen/>
        <w:t>íng râ rµng. Ho¹ch ®Þnh tèt chÝnh s¸ch ngo¹i th</w:t>
        <w:softHyphen/>
        <w:t>¬ng sÏ lµ ®éng lùc kÝch thÝch nÒn kinh tÕ ph¸t triÓn cã hiÖu qu¶</w:t>
      </w:r>
    </w:p>
    <w:p>
      <w:pPr>
        <w:pStyle w:val="Heading3"/>
        <w:spacing w:lineRule="auto" w:line="360"/>
        <w:rPr>
          <w:b w:val="false"/>
          <w:b w:val="false"/>
        </w:rPr>
      </w:pPr>
      <w:r>
        <w:rPr>
          <w:b w:val="false"/>
        </w:rPr>
        <w:t>3.ChÝnh s¸ch th</w:t>
        <w:softHyphen/>
        <w:t>¬ng m¹i cña ViÖt Nam trong xu h</w:t>
        <w:softHyphen/>
        <w:t>íng tù do ho¸ th</w:t>
        <w:softHyphen/>
        <w:t xml:space="preserve">¬ng m¹i </w:t>
      </w:r>
    </w:p>
    <w:p>
      <w:pPr>
        <w:pStyle w:val="Normal"/>
        <w:spacing w:lineRule="auto" w:line="360"/>
        <w:rPr/>
      </w:pPr>
      <w:r>
        <w:rPr/>
        <w:tab/>
        <w:t>§Ó thùc hiÖn ®</w:t>
        <w:softHyphen/>
        <w:t>îc chÝnh s¸ch th</w:t>
        <w:softHyphen/>
        <w:t>¬ng m¹i trong xu thÕ héi nhËp KTQT ®¹t ®</w:t>
        <w:softHyphen/>
        <w:t>îc c¸c môc tiªu ®· ®Þnh th× cÇn ph¶i tu©n theo nh÷ng nguyªn t¾c nhÊt ®Þnh. C¸c nguyyªn t¾c nµy dùa trªn c¬ së kh¸ch quan cña quy luËt vµ ®iÒu kiÖn héi nhËp, kÕt hîp v¬i ®iÒu kiÖn chñ quan vµ tr×nh ®é ph¸t triÓn cña quèc gia. §Ò ra nh÷ng nguyªn t¾c nµy sÏ gióp cho mét quèc gia ®Æc biÖt ®èi víi ViÖt Nam, khi héi nhËp chóng ta cã rÊt Ýt kinh nghiÖm vµ rÊt nhiÒu ®iÒu míi mÎ. Chóng ta ch</w:t>
        <w:softHyphen/>
        <w:t xml:space="preserve"> thÓ héi nhËp mét c¸ch t</w:t>
        <w:softHyphen/>
        <w:t xml:space="preserve"> do mµ ph¶i tõng b</w:t>
        <w:softHyphen/>
        <w:t>íc, kiªn ®Þnh theo nh÷ng nguyªn t¾c ®Ò ra, tr¸nh bÞ chÖch h</w:t>
        <w:softHyphen/>
        <w:t xml:space="preserve">íng vµ gÆp thÊt b¹i. </w:t>
      </w:r>
    </w:p>
    <w:p>
      <w:pPr>
        <w:pStyle w:val="Heading4"/>
        <w:spacing w:lineRule="auto" w:line="360"/>
        <w:ind w:left="-57" w:hanging="0"/>
        <w:rPr>
          <w:b w:val="false"/>
          <w:b w:val="false"/>
          <w:i w:val="false"/>
          <w:i w:val="false"/>
        </w:rPr>
      </w:pPr>
      <w:r>
        <w:rPr>
          <w:b w:val="false"/>
          <w:i w:val="false"/>
        </w:rPr>
        <w:t>3.3.1. Mét sè nguyªn t¾c c¬ b¶n:</w:t>
      </w:r>
    </w:p>
    <w:p>
      <w:pPr>
        <w:pStyle w:val="Normal"/>
        <w:spacing w:lineRule="auto" w:line="360"/>
        <w:ind w:firstLine="709"/>
        <w:jc w:val="both"/>
        <w:rPr/>
      </w:pPr>
      <w:r>
        <w:rPr>
          <w:rFonts w:eastAsia=".VnTime"/>
        </w:rPr>
        <w:t xml:space="preserve"> </w:t>
      </w:r>
      <w:r>
        <w:rPr/>
        <w:t xml:space="preserve">Thø nhÊt, kiªn tr× vµ </w:t>
        <w:softHyphen/>
        <w:t>u tiªn cho ®Þnh h</w:t>
        <w:softHyphen/>
        <w:t>íng xuÊt khÈu kÕt hîp víi b¶o hé thay thÕ nhËp khÈu cã ®iÒu kiÖn.</w:t>
      </w:r>
    </w:p>
    <w:p>
      <w:pPr>
        <w:pStyle w:val="Normal"/>
        <w:spacing w:lineRule="auto" w:line="360"/>
        <w:ind w:firstLine="709"/>
        <w:jc w:val="both"/>
        <w:rPr/>
      </w:pPr>
      <w:r>
        <w:rPr>
          <w:rFonts w:eastAsia=".VnTime"/>
        </w:rPr>
        <w:t xml:space="preserve"> </w:t>
      </w:r>
      <w:r>
        <w:rPr/>
        <w:t>Thø hai, chñ ®éng héi nhËp kinh tÕ khu vùc vµ thÕ giíi trªn c¬ së gi÷ v÷ng ®éc lËp tù chñ, víi kÕ ho¹ch tæng thÓ vµ lé tr×nh còng nh</w:t>
        <w:softHyphen/>
        <w:t xml:space="preserve"> c¸c b</w:t>
        <w:softHyphen/>
        <w:t>íc ®i hîp lý, phï hîp víi tr×nh ®é ph¸t triÓn cña ®Êt n</w:t>
        <w:softHyphen/>
        <w:t>íc còng nh</w:t>
        <w:softHyphen/>
        <w:t xml:space="preserve"> c¸c quy ®Þnh cña c¸c tæ chøc mµ ViÖt Nam tham gia.</w:t>
      </w:r>
    </w:p>
    <w:p>
      <w:pPr>
        <w:pStyle w:val="Normal"/>
        <w:spacing w:lineRule="auto" w:line="360"/>
        <w:ind w:firstLine="709"/>
        <w:jc w:val="both"/>
        <w:rPr/>
      </w:pPr>
      <w:r>
        <w:rPr/>
        <w:t>Thø ba, lÊy viÖc ph¸t huy néi lùc, ®Èy m¹nh sù chuyÓn dÞch c¬ cÊu kinh tÕ vµ ®æi míi c¬ chÕ qu¶n lý; hoµn chØnh hÖ thèng ph¸p luËt; n©ng cao hiÖu qu¶ vµ søc c¹nh tranh cña c¸c doanh nghiÖp còng nh</w:t>
        <w:softHyphen/>
        <w:t xml:space="preserve"> cña toµn bé nÒn kinh tÕ lµm kh©u then chèt, cã ý nghÜa quyÕt ®Þnh ®èi víi viÖc më réng kinh doanh xuÊt nhËp khÈu, héi nhËp quèc tÕ.</w:t>
      </w:r>
    </w:p>
    <w:p>
      <w:pPr>
        <w:pStyle w:val="Normal"/>
        <w:spacing w:lineRule="auto" w:line="360"/>
        <w:ind w:firstLine="709"/>
        <w:jc w:val="both"/>
        <w:rPr/>
      </w:pPr>
      <w:r>
        <w:rPr/>
        <w:t>Thø t</w:t>
        <w:softHyphen/>
        <w:t>, g¾n kÕt thÞ tr</w:t>
        <w:softHyphen/>
        <w:t>êng trong n</w:t>
        <w:softHyphen/>
        <w:t>íc víi thÞ tr</w:t>
        <w:softHyphen/>
        <w:t>êng ngoµi n</w:t>
        <w:softHyphen/>
        <w:t>íc; võa chó träng thÞ tr</w:t>
        <w:softHyphen/>
        <w:t>êng trong n</w:t>
        <w:softHyphen/>
        <w:t>íc võa ra søc më réng vµ ®a d¹ng ho¸ thÞ tr</w:t>
        <w:softHyphen/>
        <w:t>êng ngoµi n</w:t>
        <w:softHyphen/>
        <w:t xml:space="preserve">íc. </w:t>
      </w:r>
    </w:p>
    <w:p>
      <w:pPr>
        <w:pStyle w:val="Normal"/>
        <w:spacing w:lineRule="auto" w:line="360"/>
        <w:ind w:firstLine="709"/>
        <w:jc w:val="both"/>
        <w:rPr/>
      </w:pPr>
      <w:r>
        <w:rPr/>
        <w:t>Thø n¨m kiªn tr× chñ tr</w:t>
        <w:softHyphen/>
        <w:t>¬ng ®a d¹ng ho¸ c¸c thµnh phÇn kinh tÕ tham gia ho¹t ®éng XNK, trong ®ã kinh tÕ Nhµ n</w:t>
        <w:softHyphen/>
        <w:t>íc gi÷ vai trß chñ ®¹o.</w:t>
      </w:r>
    </w:p>
    <w:p>
      <w:pPr>
        <w:pStyle w:val="Normal"/>
        <w:spacing w:lineRule="auto" w:line="360"/>
        <w:ind w:firstLine="709"/>
        <w:jc w:val="both"/>
        <w:rPr/>
      </w:pPr>
      <w:r>
        <w:rPr>
          <w:rFonts w:eastAsia=".VnTime"/>
        </w:rPr>
        <w:t xml:space="preserve"> </w:t>
      </w:r>
      <w:r>
        <w:rPr/>
        <w:t>Thø s¸u, kÕt hîp hµi hoµ nh÷ng nguyªn t¾c, yªu cÇu cña c¸c tæ chøc quèc tÕ ®èi víi chÝnh s¸ch th</w:t>
        <w:softHyphen/>
        <w:t>¬ng m¹i quèc tÕ cña c¸c quèc gia thµnh viªn (tèi huÖ quèc, ®èi xö quèc gia, gi¶m dÇn tiÕn tíi xo¸ bá c¸c hµng rµo phi thuÕ quan, thèng nhÊt biÓu thuÕ quan, c«ng khai vµ minh b¹ch ho¸ chÝnh s¸ch ...) víi c¸c nguyªn t¾c, ph</w:t>
        <w:softHyphen/>
        <w:t>¬ng ch©m cña ViÖt Nam khi tham gia héi nhËp quèc tÕ .</w:t>
      </w:r>
    </w:p>
    <w:p>
      <w:pPr>
        <w:pStyle w:val="Heading4"/>
        <w:spacing w:lineRule="auto" w:line="360"/>
        <w:ind w:left="-57" w:hanging="0"/>
        <w:rPr>
          <w:b w:val="false"/>
          <w:b w:val="false"/>
          <w:i w:val="false"/>
          <w:i w:val="false"/>
        </w:rPr>
      </w:pPr>
      <w:r>
        <w:rPr>
          <w:b w:val="false"/>
          <w:i w:val="false"/>
        </w:rPr>
        <w:t>3.3.2 ChÝnh s¸ch cô thÓ</w:t>
      </w:r>
    </w:p>
    <w:p>
      <w:pPr>
        <w:pStyle w:val="Heading6"/>
        <w:spacing w:lineRule="auto" w:line="360"/>
        <w:rPr>
          <w:sz w:val="28"/>
        </w:rPr>
      </w:pPr>
      <w:r>
        <w:rPr>
          <w:sz w:val="28"/>
        </w:rPr>
        <w:t>3.3.2.1.ChÝnh s¸ch mÆt hµng</w:t>
      </w:r>
    </w:p>
    <w:p>
      <w:pPr>
        <w:pStyle w:val="Normal"/>
        <w:spacing w:lineRule="auto" w:line="360"/>
        <w:ind w:firstLine="720"/>
        <w:jc w:val="both"/>
        <w:rPr/>
      </w:pPr>
      <w:r>
        <w:rPr/>
        <w:t>VÒ mÆt ng¾n h¹n, khuyÕn khÝch, huy ®éng mäi nguån lùc hiÖn cã ®Ó ®Èu m¹nh xuÊt khÈu, t¹o viÖc lµm, ®¹t t¨ng tr</w:t>
        <w:softHyphen/>
        <w:t>ëng cao vµ thu ngo¹i tÖ, ®ång thêi kiÓm so¸t cã tÝnh to¸n hµng nhËp khÈu theo h</w:t>
        <w:softHyphen/>
        <w:t>íng khuyÕn khÝch thay thÕ nhËp khÈu ®èi víi nh÷ng mÆt hµng cã kh¶ n¨ng c¹nh tranh trong t</w:t>
        <w:softHyphen/>
        <w:t>¬ng lai trªn thÞ tr</w:t>
        <w:softHyphen/>
        <w:t>êng trong n</w:t>
        <w:softHyphen/>
        <w:t>íc .VÒ mÆt dµi h¹n, tÝch cùc thùc hiÖn c¸c biÖn ph¸p  chiÕn l</w:t>
        <w:softHyphen/>
        <w:t>îc nh»m chñ ®éng gia t¨ng c¸c s¶n phÈm chÕ biÕn, chÕ t¹o, dÞch vô, t¨ng hiÖu qu¶ s¶n xuÊt vµ xuÊt khÈu. Trong chÝnh s¸ch nhËp khÈu, tr</w:t>
        <w:softHyphen/>
        <w:t>íc søc Ðp cña c¸c biÖn ph¸p héi nhËp ®· cam kÕt, chñ ®éng ®iÒu chØnh c¸c biÖn ph¸p chÝnh s¸ch võa phï hîp víi c¸c cam kÕt héi nhËp võa ®¹t c¸c môc tiªu ph¸t triÓn c¬ cÊu ngµnh vµ c©n ®èi nguån lùc trong vµ ngoµi n</w:t>
        <w:softHyphen/>
        <w:t>íc.</w:t>
      </w:r>
    </w:p>
    <w:p>
      <w:pPr>
        <w:pStyle w:val="Normal"/>
        <w:spacing w:lineRule="auto" w:line="360"/>
        <w:jc w:val="both"/>
        <w:rPr/>
      </w:pPr>
      <w:r>
        <w:rPr>
          <w:rFonts w:eastAsia=".VnTime"/>
        </w:rPr>
        <w:t xml:space="preserve">    </w:t>
      </w:r>
      <w:r>
        <w:rPr/>
        <w:t xml:space="preserve">*¦u tiªn ph¸t triÓn nh÷ng ngµnh s¶n xuÊt xuÊt khÈu </w:t>
      </w:r>
    </w:p>
    <w:p>
      <w:pPr>
        <w:pStyle w:val="Normal"/>
        <w:spacing w:lineRule="auto" w:line="360"/>
        <w:jc w:val="both"/>
        <w:rPr/>
      </w:pPr>
      <w:r>
        <w:rPr/>
        <w:t xml:space="preserve">C¸c biÖn ph¸p </w:t>
        <w:softHyphen/>
        <w:t xml:space="preserve">u bao gåm tõ </w:t>
        <w:softHyphen/>
        <w:t>u ®·i vÒ ®Çu t</w:t>
        <w:softHyphen/>
        <w:t>, bè trÝ nguån lùc ®Õn c¸c gi¶i ph¸p th</w:t>
        <w:softHyphen/>
        <w:t>¬ng m¹i khuyÕn khÝch XK. C¸c biÖn ph¸p khuyÕn khÝch ë ®©y theo ph</w:t>
        <w:softHyphen/>
        <w:t>¬ng ch©m khuyÕn khÝch tÊt c¶ c¸c ngµnh hµng XK nh</w:t>
        <w:softHyphen/>
        <w:t xml:space="preserve">ng vÒ l©u dµi ph¶i </w:t>
        <w:softHyphen/>
        <w:t>u tiªn c¸c ngµnh cã lîi thÕ tuyÖt ®èi vµ lîi thÕ so s¸nh "®éng" (lîi thÕ sÏ ®</w:t>
        <w:softHyphen/>
        <w:t>îc t¹o ra hoÆc h×nh thµnh trong t</w:t>
        <w:softHyphen/>
        <w:t>¬ng lai do qu¸ tr×nh ph¸t triÓn s¶n xuÊt, xuÊt khÈu vµ c¹nh tranh quèc tÕ). VÒ mÆt hµng c¨n cø vµo c¸c yÕu tè: hiÖu qu¶ s¶n xuÊt vµ XK, t¹o viÖc lµm, mèi quan hÖ ®Çu vµo vµ ®Çu ra víi c¸c ngµnh kh¸c, kh¶ n¨ng c¹nh tranh vµ ph¸t triÓn c«ng nghÖ, kh¶ n¨ng sö dông nguyªn liÖu trong n</w:t>
        <w:softHyphen/>
        <w:t>íc, t¸c ®éng ®Õn c¸n c¸n thanh to¸n...</w:t>
      </w:r>
    </w:p>
    <w:p>
      <w:pPr>
        <w:pStyle w:val="Normal"/>
        <w:spacing w:lineRule="auto" w:line="360"/>
        <w:jc w:val="both"/>
        <w:rPr>
          <w:spacing w:val="-6"/>
        </w:rPr>
      </w:pPr>
      <w:r>
        <w:rPr>
          <w:spacing w:val="-6"/>
        </w:rPr>
        <w:t xml:space="preserve">*B¶o hé hîp lý vµ cã thêi h¹n kÕt hîp </w:t>
        <w:softHyphen/>
        <w:t>u tiªn ®Çu t</w:t>
        <w:softHyphen/>
        <w:t xml:space="preserve"> ph¸t triÓn c¸c ngµnh thay thÕ nhËp khÈu </w:t>
      </w:r>
    </w:p>
    <w:p>
      <w:pPr>
        <w:pStyle w:val="Normal"/>
        <w:spacing w:lineRule="auto" w:line="360"/>
        <w:ind w:firstLine="720"/>
        <w:jc w:val="both"/>
        <w:rPr/>
      </w:pPr>
      <w:r>
        <w:rPr/>
        <w:t>Cã thÓ gäi ®ã lµ c¸c ngµnh c«ng nghiÖp non trÎ, nã cÇn thiÕt cho nÒn kinh tÕ nh</w:t>
        <w:softHyphen/>
        <w:t>ng cßn kÐm søc c¹nh tranh vÒ gi¸ c¶, mÉu m·, c«ng nghÖ cã nguy c¬ ph¸ s¶n nÕu thùc hiÖn tù do ho¸ nhËp khÈu. Trong giai ®o¹n tíi ViÖt Nam dÜ nhiªn vÉn ph¶i tiÕp tôc sö dông c¸c c«ng cô b¶o hé ®Ó ph¸t triÓn mét sè ngµnh c«ng nghiÖp quan träng, tuy nhiªn viÖc ¸p dông c¸c biÖn ph¸p nµy lµ cã thêi h¹n. Do vËy vÊn ®Ò lµ ViÖt Nam sÏ lùa chän nh÷ng ngµnh nµo vµ b¶o hé ë møc nµo.</w:t>
      </w:r>
    </w:p>
    <w:p>
      <w:pPr>
        <w:pStyle w:val="Normal"/>
        <w:spacing w:lineRule="auto" w:line="360"/>
        <w:ind w:firstLine="720"/>
        <w:jc w:val="both"/>
        <w:rPr/>
      </w:pPr>
      <w:r>
        <w:rPr/>
        <w:t>VÒ ngµnh hµng cÇn b¶o hé, ®ã lµ nh÷ng ngµnh mµ thÞ tr</w:t>
        <w:softHyphen/>
        <w:t>êng néi ®Þa cã triÓn väng nhu cÇu kh¸ cao, ®ñ søc ph¸t triÓn s¶n xuÊt vµ cã søc c¹nh tranh. VÝ dô nh</w:t>
        <w:softHyphen/>
        <w:t xml:space="preserve"> ngµnh s¾t thÐp, läc dÇu, ho¸ dÇu, ph©n bãn, xi m¨ng, s¶n xuÊt phô tïng « t« vµ xe m¸y…Tuy nhiªn ®©y l¹i lµ nh÷ng ngµnh mµ n¨ng lùc s¶n xuÊt còng nh</w:t>
        <w:softHyphen/>
        <w:t xml:space="preserve"> kh¶ n¨ng c¹nh tranh cßn kÐm, muèn ph¸t triÓn trong dµi h¹n l¹i ®ßi hái vèn ®Çu t</w:t>
        <w:softHyphen/>
        <w:t xml:space="preserve"> lín. MÆc dï vËy kh¶ n¨ng ph¸t triÓn lµ hiÖn thùc v× nhu cÇu tiÒm n¨ng cña thÞ tr</w:t>
        <w:softHyphen/>
        <w:t>êng néi ®Þa lín.</w:t>
      </w:r>
    </w:p>
    <w:p>
      <w:pPr>
        <w:pStyle w:val="Normal"/>
        <w:spacing w:lineRule="auto" w:line="360"/>
        <w:ind w:firstLine="720"/>
        <w:jc w:val="both"/>
        <w:rPr/>
      </w:pPr>
      <w:r>
        <w:rPr/>
        <w:t>VÒ biÖn ph¸p b¶o hé, trong ng¾n h¹n (mét vµi n¨m tíi) vÉn cÇn kÕt hîp c«ng cô thuÕ quan víi c«ng cô giÊy phÐp vµ h¹n ng¹ch. Trong dµi h¹n sÏ ph¶i b·i bá c¸c c«ng cô phi thuÕ quan vµ c¸c h×nh thøc biÕn t</w:t>
        <w:softHyphen/>
        <w:t>íng cña chóng, do vËy chØ cßn c«ng cô thuÕ quan víi møc thuÕ suÊt gi¶m dÇn theo tiÕn tr×nh héi nhËp . Chóng ta cÇn x©y dùng ®</w:t>
        <w:softHyphen/>
        <w:t>îc chiÕn l</w:t>
        <w:softHyphen/>
        <w:t>îc b¶o hé cho tõng ngµnh hµng, mÆt hµng cô thÓ vµ chó ý ®Õn c¸c cam kÕt cña c¸c tæ chøc mµ ViÖt Nam ®·, ®ang vµ sÏ tham gia.</w:t>
      </w:r>
    </w:p>
    <w:p>
      <w:pPr>
        <w:pStyle w:val="Normal"/>
        <w:spacing w:lineRule="auto" w:line="360"/>
        <w:ind w:firstLine="720"/>
        <w:jc w:val="both"/>
        <w:rPr/>
      </w:pPr>
      <w:r>
        <w:rPr/>
        <w:t>VÒ biÖn ph¸p ®Çu t</w:t>
        <w:softHyphen/>
        <w:t>, b¶o hé ph¶i ®i ®«i víi viÖc ®Çu t</w:t>
        <w:softHyphen/>
        <w:t xml:space="preserve"> thÝch ®¸ng.N¨ng lùc vÒ vèn ®Çu t</w:t>
        <w:softHyphen/>
        <w:t xml:space="preserve"> tõ ng©n s¸ch nhµ n</w:t>
        <w:softHyphen/>
        <w:t>íc vµ c¸c doanh nghiÖp cña ViÖt Nam cßn rÊt h¹n hÑp mµ c¸c ngµnh hµng cÇn ®</w:t>
        <w:softHyphen/>
        <w:t>îc b¶o hé cña ta ®a sè lµ nh÷ng ngµnh cÇn nhiÒu vèn. Do ®ã ph¶i ho¹ch ®Þnh ®</w:t>
        <w:softHyphen/>
        <w:t>îc c¸c biÖn ph¸p ®Çu t</w:t>
        <w:softHyphen/>
        <w:t xml:space="preserve"> sao cho ®¶m b¶o ®ñ vèn cho c¸c ngµnh nµy, ®ång thêi ph¶i cã c¬ chÕ qu¶n lý, ®iÒu hµnh, lùa chän ph</w:t>
        <w:softHyphen/>
        <w:t>¬ng ¸n ®Çu t</w:t>
        <w:softHyphen/>
        <w:t xml:space="preserve"> …®¶m b¶o cho ho¹t ®éng ®Çu t</w:t>
        <w:softHyphen/>
        <w:t xml:space="preserve"> thùc hiÖn ®</w:t>
        <w:softHyphen/>
        <w:t xml:space="preserve">îc theo ®óng kÕ ho¹ch, cã tÝnh khoa häc vµ mang l¹i hiÖu qu¶ tèi </w:t>
        <w:softHyphen/>
        <w:t>u nhÊt.</w:t>
      </w:r>
    </w:p>
    <w:p>
      <w:pPr>
        <w:pStyle w:val="Heading6"/>
        <w:spacing w:lineRule="auto" w:line="360"/>
        <w:rPr>
          <w:sz w:val="28"/>
        </w:rPr>
      </w:pPr>
      <w:r>
        <w:rPr>
          <w:sz w:val="28"/>
        </w:rPr>
        <w:t>3.3.2.2.ChÝnh s¸ch ®èi víi xuÊt khÈu dÞch vô</w:t>
      </w:r>
    </w:p>
    <w:p>
      <w:pPr>
        <w:pStyle w:val="Normal"/>
        <w:spacing w:lineRule="auto" w:line="360"/>
        <w:ind w:firstLine="567"/>
        <w:jc w:val="both"/>
        <w:rPr/>
      </w:pPr>
      <w:r>
        <w:rPr>
          <w:rFonts w:eastAsia=".VnTime"/>
        </w:rPr>
        <w:t xml:space="preserve">    </w:t>
      </w:r>
      <w:r>
        <w:rPr/>
        <w:t>*TËp trung mäi nguån lùc n©ng cao søc c¹nh tranh cña mäi ngµnh dÞch vô, tËn dông tèt mäi c¬ héi còng nh</w:t>
        <w:softHyphen/>
        <w:t xml:space="preserve"> ®èi phã víi c¸c th¸ch thøc do héi nhËp quèc tÕ ®em l¹i. Do tÝnh chÊt ®a ngµnh trong lÜnh vùc dÞch vô nªn mçi ngµnh cÇn cã chÝnh s¸ch, gi¶i ph¸p riªng ®Ó thùc hiÖn môc tiªu cña m×nh. C¸c ngµnh cÇn chó ý nh</w:t>
        <w:softHyphen/>
        <w:t xml:space="preserve"> xuÊt khÈu lao ®éng, du lÞch, vËn t¶i, viÔn th«ng…</w:t>
      </w:r>
    </w:p>
    <w:p>
      <w:pPr>
        <w:pStyle w:val="Normal"/>
        <w:spacing w:lineRule="auto" w:line="360"/>
        <w:ind w:firstLine="567"/>
        <w:jc w:val="both"/>
        <w:rPr/>
      </w:pPr>
      <w:r>
        <w:rPr>
          <w:rFonts w:eastAsia=".VnTime"/>
        </w:rPr>
        <w:t xml:space="preserve">    </w:t>
      </w:r>
      <w:r>
        <w:rPr/>
        <w:t>*¦u tiªn ph¸t triÓn c¸c ngµnh g¾n víi kÕt cÊu h¹ tÇng. Søc c¹nh tranh cña nhiÒu ngµnh dÞch vô nh</w:t>
        <w:softHyphen/>
        <w:t xml:space="preserve"> b</w:t>
        <w:softHyphen/>
        <w:t>u chÝnh, viÔn th«ng, du, vËn t¶i…phô thuéc nhiÒu vµo ®iÒu kiÖn kÕt cÊu h¹ tÇng vµ tr×nh ®é c«ng nghÖ. V× vËy cÇn cã chÝnh s¸ch thu hót ®Çu t</w:t>
        <w:softHyphen/>
        <w:t xml:space="preserve"> trong vµ ngoµi n</w:t>
        <w:softHyphen/>
        <w:t>íc nh»m ph¸t triÓn kÕt cÊu h¹ tÇng kü thuËt ®ñ tiªu chuÈn quèc tÕ nh»m t¹o ®iÒu kiÖn thuËn lîi cho ph¸t triÓn kinh tÕ nãi chung vµ c¸c ngµnh dÞch vô nãi riªng.</w:t>
      </w:r>
    </w:p>
    <w:p>
      <w:pPr>
        <w:pStyle w:val="Normal"/>
        <w:spacing w:lineRule="auto" w:line="360"/>
        <w:ind w:firstLine="567"/>
        <w:jc w:val="both"/>
        <w:rPr/>
      </w:pPr>
      <w:r>
        <w:rPr>
          <w:rFonts w:eastAsia=".VnTime"/>
        </w:rPr>
        <w:t xml:space="preserve">    </w:t>
      </w:r>
      <w:r>
        <w:rPr/>
        <w:t>*KhuyÕn khÝch c¸c doanh nghiÖp n©ng cao chÊt l</w:t>
        <w:softHyphen/>
        <w:t>îng vµ søc c¹nh tranh cña dÞch vô. DÞch vô ngµy cµng ph¸t triÓn nhanh chãng c¶ chiÒu réng lÉn chiÒu s©u vµ rÊt ®a d¹ng, ®ång thêi tiÕn tr×nh héi nhËp quèc tÕ ®ßi hái tõng b</w:t>
        <w:softHyphen/>
        <w:t>íc më cöa thÞ tr</w:t>
        <w:softHyphen/>
        <w:t>êng dÞch vô, do vËy m«i tr</w:t>
        <w:softHyphen/>
        <w:t>êng c¹nh tranh ngµy cµng gay g¾t h¬n, nh</w:t>
        <w:softHyphen/>
        <w:t>ng c¸c h×nh thøc b¶o hé ®èi víi nhiÒu ngµnh dÞch vô sÏ ph¶i tõng b</w:t>
        <w:softHyphen/>
        <w:t>íc gi¶m dÇn. V× vËy mçi ngµnh dÞch vô ®Òu ph¶i phÊn ®Êu chuyªn nghiÖp ho¸ ph</w:t>
        <w:softHyphen/>
        <w:t>¬ng thøc kinh doanh, n©ng cao chÊt l</w:t>
        <w:softHyphen/>
        <w:t>îng dÞch vô theo tiªu chuÈn quèc tÕ, h¹ gi¸ thµnh ®Ó ®ñ søc c¹nh tranh trong qu¸ tr×nh héi nhËp. Bªn c¹nh ®ã c¸c doanh nghiÖp vÉn cÇn sù hç trî, khuyÕn khÝch tõ phÝa nhµ n</w:t>
        <w:softHyphen/>
        <w:t>íc trong ®æi míi c«ng nghÖ, n©ng cao n¨ng lùc kinh doanh vµ kh¶ n¨ng c¹nh tranh quèc tÕ .</w:t>
      </w:r>
    </w:p>
    <w:p>
      <w:pPr>
        <w:pStyle w:val="Normal"/>
        <w:tabs>
          <w:tab w:val="clear" w:pos="720"/>
          <w:tab w:val="left" w:pos="709" w:leader="none"/>
        </w:tabs>
        <w:spacing w:lineRule="auto" w:line="360"/>
        <w:ind w:firstLine="567"/>
        <w:jc w:val="both"/>
        <w:rPr/>
      </w:pPr>
      <w:r>
        <w:rPr>
          <w:rFonts w:eastAsia=".VnTime"/>
        </w:rPr>
        <w:t xml:space="preserve">   </w:t>
      </w:r>
      <w:r>
        <w:rPr/>
        <w:t>*KhuyÕn khÝch më réng c¸c lo¹i h×nh dÞch vô, ph</w:t>
        <w:softHyphen/>
        <w:t>¬ng thøc xuÊt khÈu vµ thÞ tr</w:t>
        <w:softHyphen/>
        <w:t>êng xuÊt khÈu, tËn dông vµ khai th¸c thÕ m¹nh vÒ vÞ trÝ ®Þa lý cña n</w:t>
        <w:softHyphen/>
        <w:t>íc ta ®Ó ph¸t triÓn c¸c dÞch vô t¹m nhËp-t¸i xuÊt, chuyÓn khÈu, chuyÓn t¶i, qu¸ c¶nh, du lÞch….§a d¹ng ho¸ ph</w:t>
        <w:softHyphen/>
        <w:t>¬ng thøc kinh doanh vµ më réng thÞ tr</w:t>
        <w:softHyphen/>
        <w:t>êng xuÊt khÈu t¹o ®iÒu kiÖn n©ng cao gi¸ trÞ xuÊt khÈu dÞch vô.</w:t>
      </w:r>
    </w:p>
    <w:p>
      <w:pPr>
        <w:pStyle w:val="Heading6"/>
        <w:spacing w:lineRule="auto" w:line="360"/>
        <w:rPr>
          <w:sz w:val="28"/>
        </w:rPr>
      </w:pPr>
      <w:r>
        <w:rPr>
          <w:sz w:val="28"/>
        </w:rPr>
        <w:t>3.3.2.3.ChÝnh s¸ch thÞ tr</w:t>
        <w:softHyphen/>
        <w:t xml:space="preserve">êng </w:t>
      </w:r>
    </w:p>
    <w:p>
      <w:pPr>
        <w:pStyle w:val="Normal"/>
        <w:spacing w:lineRule="auto" w:line="360"/>
        <w:ind w:firstLine="567"/>
        <w:jc w:val="both"/>
        <w:rPr/>
      </w:pPr>
      <w:r>
        <w:rPr/>
        <w:t xml:space="preserve">Trong xu thÕ tù do ho¸, do t¸c ®éng cña c¸c cam kÕt héi nhËp quèc tÕ vµ khoa häc vùc vµ sù ®ßi hái cña mét lo¹t nguyªn t¾c quan hÖ TMQT (tèi huÖ quèc, cã ®i-cã l¹i, kh«ng ph©n biÖt ®èi xö, </w:t>
        <w:softHyphen/>
        <w:t>u ®·i thuÕ phæ cËp..), quan ®iÓm cña ViÖt Nam vÒ c¬ b¶n vÉn lµ “®a ph</w:t>
        <w:softHyphen/>
        <w:t>¬ng ho¸, ®a d¹ng ho¸, lµm b¹n víi tÊt c¶ c¸c n</w:t>
        <w:softHyphen/>
        <w:t>íc” vµ chÝnh s¸ch thÞ tr</w:t>
        <w:softHyphen/>
        <w:t>êng cña ta sÏ ®</w:t>
        <w:softHyphen/>
        <w:t>îc dæi míi theo h</w:t>
        <w:softHyphen/>
        <w:t>íng ph¸t triÓn m¹nh mét sè thÞ tr</w:t>
        <w:softHyphen/>
        <w:t>êng míi (nh</w:t>
        <w:softHyphen/>
        <w:t xml:space="preserve"> EU, Mü…), cñng cè vµ ®iÒu chØnh c¬ cÊu thÞ tr</w:t>
        <w:softHyphen/>
        <w:t>êng truyÒn thèng (ASEAN, Nga, c¸c n</w:t>
        <w:softHyphen/>
        <w:t>íc §«ng ¢u…)</w:t>
      </w:r>
    </w:p>
    <w:p>
      <w:pPr>
        <w:pStyle w:val="Normal"/>
        <w:spacing w:lineRule="auto" w:line="360"/>
        <w:ind w:firstLine="567"/>
        <w:jc w:val="both"/>
        <w:rPr/>
      </w:pPr>
      <w:r>
        <w:rPr/>
        <w:t>ChÝnh s¸ch thÞ tr</w:t>
        <w:softHyphen/>
        <w:t>êng nãi chung sÏ ®æi míi theo c¸c h</w:t>
        <w:softHyphen/>
        <w:t>íng sau:</w:t>
      </w:r>
    </w:p>
    <w:p>
      <w:pPr>
        <w:pStyle w:val="Normal"/>
        <w:spacing w:lineRule="auto" w:line="360"/>
        <w:ind w:firstLine="567"/>
        <w:jc w:val="both"/>
        <w:rPr/>
      </w:pPr>
      <w:r>
        <w:rPr>
          <w:rFonts w:eastAsia=".VnTime"/>
        </w:rPr>
        <w:t xml:space="preserve">    </w:t>
      </w:r>
      <w:r>
        <w:rPr/>
        <w:t>-§Èy m¹nh c¸c biÖn ph¸p ph¸t triÓn thÞ tr</w:t>
        <w:softHyphen/>
        <w:t>êng tõ phÝa nhµ n</w:t>
        <w:softHyphen/>
        <w:t>íc kÕt hîp víi khuyÕn khÝch c¸c doanh nghiÖp ph¸t triÓn thÞ tr</w:t>
        <w:softHyphen/>
        <w:t>êng. Do vËy nhµ n</w:t>
        <w:softHyphen/>
        <w:t>íc sÏ ph¶i ®Èy m¹nh quan hÖ song vµ ®a ph</w:t>
        <w:softHyphen/>
        <w:t>¬ng t¹o hµnh lang ph¸p lý cho c¸c doanh nghiÖp , nh</w:t>
        <w:softHyphen/>
        <w:t xml:space="preserve"> ®µm ph¸n më cöa thÞ tr</w:t>
        <w:softHyphen/>
        <w:t>êng míi, ®µm ph¸n ®Ó thèng nhÊt c¸c tiªu chu¶n kü thuËt, ®µm ph¸n ®Ó níi láng c¸c hµng rµo phi quan thuÕ…</w:t>
      </w:r>
    </w:p>
    <w:p>
      <w:pPr>
        <w:pStyle w:val="Normal"/>
        <w:spacing w:lineRule="auto" w:line="360"/>
        <w:ind w:firstLine="567"/>
        <w:jc w:val="both"/>
        <w:rPr/>
      </w:pPr>
      <w:r>
        <w:rPr>
          <w:rFonts w:eastAsia=".VnTime"/>
        </w:rPr>
        <w:t xml:space="preserve">    </w:t>
      </w:r>
      <w:r>
        <w:rPr/>
        <w:t>-T¨ng c</w:t>
        <w:softHyphen/>
        <w:t>êng c¸c biÖn ph¸p t×m hiÓu vµ n¾m b¾t c¸c th«ng tin vÒ thÞ tr</w:t>
        <w:softHyphen/>
        <w:t>êng n</w:t>
        <w:softHyphen/>
        <w:t>íc ngoµi, dù b¸o c¸c chiÒu h</w:t>
        <w:softHyphen/>
        <w:t>íng cung-cÇu hµng ho¸ vµ dÞch vô…</w:t>
      </w:r>
    </w:p>
    <w:p>
      <w:pPr>
        <w:pStyle w:val="Normal"/>
        <w:spacing w:lineRule="auto" w:line="360"/>
        <w:ind w:firstLine="567"/>
        <w:jc w:val="both"/>
        <w:rPr>
          <w:spacing w:val="-4"/>
        </w:rPr>
      </w:pPr>
      <w:r>
        <w:rPr>
          <w:spacing w:val="-4"/>
        </w:rPr>
        <w:t>-Hç trî vµ khuyÕn khÝch c¸c doanh nghiÖp ViÖt Nam ®Çu t</w:t>
        <w:softHyphen/>
        <w:t xml:space="preserve"> ra thÞ tr</w:t>
        <w:softHyphen/>
        <w:t>êng n</w:t>
        <w:softHyphen/>
        <w:t>íc ngoµi.</w:t>
      </w:r>
    </w:p>
    <w:p>
      <w:pPr>
        <w:pStyle w:val="Normal"/>
        <w:spacing w:lineRule="auto" w:line="360"/>
        <w:ind w:firstLine="567"/>
        <w:jc w:val="both"/>
        <w:rPr/>
      </w:pPr>
      <w:r>
        <w:rPr>
          <w:rFonts w:eastAsia=".VnTime"/>
        </w:rPr>
        <w:t xml:space="preserve">    </w:t>
      </w:r>
      <w:r>
        <w:rPr/>
        <w:t>-§Èy m¹nh c¸c ho¹t ®éng xóc tiÕn th</w:t>
        <w:softHyphen/>
        <w:t>¬ng m¹i, xóc tiÕn xuÊt khÈu.</w:t>
      </w:r>
    </w:p>
    <w:p>
      <w:pPr>
        <w:pStyle w:val="Normal"/>
        <w:spacing w:lineRule="auto" w:line="360"/>
        <w:ind w:firstLine="567"/>
        <w:jc w:val="both"/>
        <w:rPr/>
      </w:pPr>
      <w:r>
        <w:rPr>
          <w:rFonts w:eastAsia=".VnTime"/>
        </w:rPr>
        <w:t xml:space="preserve">    </w:t>
      </w:r>
      <w:r>
        <w:rPr/>
        <w:t>-§èi víi nh÷ng mÆt hµng mµ ViÖt Nam gi÷ thÞ phÇn lín trªn thÞ tr</w:t>
        <w:softHyphen/>
        <w:t>êng quèc tÕ (nh</w:t>
        <w:softHyphen/>
        <w:t xml:space="preserve"> g¹o, cµ phª, h¹t tiªu..) cÇn t¨ng c</w:t>
        <w:softHyphen/>
        <w:t>êng ¸p dông c¸c biÖn ph¸p gi¸ c¶, kiÒm chÕ khèi l</w:t>
        <w:softHyphen/>
        <w:t>îng b¸n ra hay tham gia c¸c kÕ ho¹ch quèc tÕ vÒ ®iÒu tiÕt nguån cung trong ®iÒu kiÖn cã thÓ (nh</w:t>
        <w:softHyphen/>
        <w:t xml:space="preserve"> viÖc liªn kÕt hîp t¸c víi Th¸i Lan trong viÖc xuÊt khÈu g¹o), ®Ó t¸c ®éng vµo thÞ tr</w:t>
        <w:softHyphen/>
        <w:t>êng vµ gi¸ c¶ theo h</w:t>
        <w:softHyphen/>
        <w:t>íng cã lîi nhÊt.</w:t>
      </w:r>
    </w:p>
    <w:p>
      <w:pPr>
        <w:pStyle w:val="Heading4"/>
        <w:spacing w:lineRule="auto" w:line="360"/>
        <w:ind w:left="0" w:hanging="0"/>
        <w:rPr>
          <w:b w:val="false"/>
          <w:b w:val="false"/>
          <w:i w:val="false"/>
          <w:i w:val="false"/>
        </w:rPr>
      </w:pPr>
      <w:r>
        <w:rPr>
          <w:b w:val="false"/>
          <w:i w:val="false"/>
        </w:rPr>
        <w:t>3.3.C¬ héi vµ th¸ch thøc do tù do ho¸ ®em l¹i</w:t>
      </w:r>
    </w:p>
    <w:p>
      <w:pPr>
        <w:pStyle w:val="Normal"/>
        <w:spacing w:lineRule="auto" w:line="360"/>
        <w:ind w:firstLine="567"/>
        <w:jc w:val="both"/>
        <w:rPr/>
      </w:pPr>
      <w:r>
        <w:rPr/>
        <w:t>Héi nhËp kinh tÕ quèc tÕ ®· trë thµnh xu thÕ mang tÝnh tÊt yÕu. Héi nhËp mang l¹i c¬ héi ®Ó ph¸t triÓn nhanh vµ bÒn v÷ng nÒn kinh tÕ. Tuy nhiªn, còng tõ héi sÏ ph¸t sinh kh«ng Ýt nh÷ng th¸ch thøc, khã kh¨n mµ chóng ta ph¶i quyÕt t©m v</w:t>
        <w:softHyphen/>
        <w:t>ît qua ®Ó b¶o ®¶m x©y dùng thµnh c«ng nÒn kinh tÕ thÞ tr</w:t>
        <w:softHyphen/>
        <w:t>êng theo ®Þnh h</w:t>
        <w:softHyphen/>
        <w:t>íng XHCN.</w:t>
      </w:r>
    </w:p>
    <w:p>
      <w:pPr>
        <w:pStyle w:val="Heading4"/>
        <w:spacing w:lineRule="auto" w:line="360"/>
        <w:ind w:left="0" w:hanging="0"/>
        <w:rPr>
          <w:b w:val="false"/>
          <w:b w:val="false"/>
          <w:i w:val="false"/>
          <w:i w:val="false"/>
        </w:rPr>
      </w:pPr>
      <w:r>
        <w:rPr>
          <w:b w:val="false"/>
          <w:i w:val="false"/>
        </w:rPr>
        <w:t>3.3.1. C¬ héi</w:t>
      </w:r>
    </w:p>
    <w:p>
      <w:pPr>
        <w:pStyle w:val="Normal"/>
        <w:spacing w:lineRule="auto" w:line="360"/>
        <w:ind w:firstLine="567"/>
        <w:jc w:val="both"/>
        <w:rPr/>
      </w:pPr>
      <w:r>
        <w:rPr>
          <w:rFonts w:eastAsia=".VnTime"/>
        </w:rPr>
        <w:t xml:space="preserve">    </w:t>
      </w:r>
      <w:r>
        <w:rPr/>
        <w:t>* Kh¾c phôc ®</w:t>
        <w:softHyphen/>
        <w:t>îc t×nh tr¹ng ph©n biÖt ®èi sö, t¹o dùng ®</w:t>
        <w:softHyphen/>
        <w:t>îc thÕ vµ lùc trong th</w:t>
        <w:softHyphen/>
        <w:t>¬ng m¹i quèc tÕ .</w:t>
      </w:r>
    </w:p>
    <w:p>
      <w:pPr>
        <w:pStyle w:val="Normal"/>
        <w:spacing w:lineRule="auto" w:line="360"/>
        <w:ind w:firstLine="567"/>
        <w:jc w:val="both"/>
        <w:rPr/>
      </w:pPr>
      <w:r>
        <w:rPr/>
        <w:t>Nh×n chung tham gia héi nhËp kinh tÕ quèc tÕ vµ khu vùc chóng ta sÏ kh¾c phôc ®</w:t>
        <w:softHyphen/>
        <w:t>îc t×nh tr¹ng bÞ c¸c c</w:t>
        <w:softHyphen/>
        <w:t>êng quèc lín ph©n biÖt ®èi xö, n©ng cao vÞ thÕ cña ta trªn tr</w:t>
        <w:softHyphen/>
        <w:t>êng quèc tÕ . §Æc biÖt, tiÕn tr×nh nµy sÏ t¹o c¬ héi cho c¸c n</w:t>
        <w:softHyphen/>
        <w:t>íc nhá, n</w:t>
        <w:softHyphen/>
        <w:t>íc chËm ph¸t triÓn cã c¬ héi ®èi tho¹i chÝnh s¸ch víi c¸c n</w:t>
        <w:softHyphen/>
        <w:t>íc ph¸t triÓn h¬n, hoÆc phèi hîp quan ®iÓm víi c¸c n</w:t>
        <w:softHyphen/>
        <w:t>íc kh¸c trªn c¸c diÔn ®µn quèc tÕ nh»m lo¹i bá c¸c rµo c¶n th</w:t>
        <w:softHyphen/>
        <w:t>¬ng m¹i, ®Êu tranh ®ßi ®èi sö c«ng b»ng trong th</w:t>
        <w:softHyphen/>
        <w:t>¬ng m¹i.</w:t>
      </w:r>
    </w:p>
    <w:p>
      <w:pPr>
        <w:pStyle w:val="Normal"/>
        <w:spacing w:lineRule="auto" w:line="360"/>
        <w:jc w:val="both"/>
        <w:rPr/>
      </w:pPr>
      <w:r>
        <w:rPr>
          <w:rFonts w:eastAsia=".VnTime"/>
        </w:rPr>
        <w:t xml:space="preserve">    </w:t>
      </w:r>
      <w:r>
        <w:rPr/>
        <w:t>* §</w:t>
        <w:softHyphen/>
        <w:t>îc h</w:t>
        <w:softHyphen/>
        <w:t xml:space="preserve">ëng nh÷ng </w:t>
        <w:softHyphen/>
        <w:t>u ®·i th</w:t>
        <w:softHyphen/>
        <w:t>¬ng m¹i, më ®</w:t>
        <w:softHyphen/>
        <w:t>êng cho th</w:t>
        <w:softHyphen/>
        <w:t>¬ng m¹i ph¸t triÓn .</w:t>
      </w:r>
    </w:p>
    <w:p>
      <w:pPr>
        <w:pStyle w:val="Normal"/>
        <w:spacing w:lineRule="auto" w:line="360"/>
        <w:ind w:firstLine="720"/>
        <w:jc w:val="both"/>
        <w:rPr/>
      </w:pPr>
      <w:r>
        <w:rPr/>
        <w:t xml:space="preserve">Héi nhËp kinh tÕ quèc tÕ lµ ®iÒu kiÖn cÇn ®Ó chóng ta tranh thñ nh÷ng </w:t>
        <w:softHyphen/>
        <w:t>u ®·i vÒ th</w:t>
        <w:softHyphen/>
        <w:t>¬ng m¹i, ®Çu t</w:t>
        <w:softHyphen/>
        <w:t xml:space="preserve"> nh÷ng lÜnh vùc kh¸c ®</w:t>
        <w:softHyphen/>
        <w:t>îc ¸p dông trong néi bé mçi tæ chøc, gãp phÇn më réng thÞ tr</w:t>
        <w:softHyphen/>
        <w:t>êng cho hµng ho¸ ViÖt Nam, t¹o ®iÒu kiÖn thu hót ®Çu t</w:t>
        <w:softHyphen/>
        <w:t xml:space="preserve"> trong vµ ngoµi n</w:t>
        <w:softHyphen/>
        <w:t>íc, thóc ®Èy qu¸ tr×nh dÞch chuyÓn c¬ cÊu kinh tÕ, ph¸t huy lîi thÕ so s¸nh, n©ng cao søc c¹nh tranh cña hµng ho¸ vµ dÞch vô cña ViÖt Nam. §Æc biÖt, trong WTO còng nh</w:t>
        <w:softHyphen/>
        <w:t xml:space="preserve"> ®¹i ®a sè c¸c tæ chøc khu vùc kh¸c ®Òu cã c¸c chÝnh s¸ch </w:t>
        <w:softHyphen/>
        <w:t>u ®·i ®èi víi c¸c n</w:t>
        <w:softHyphen/>
        <w:t>íc ®ang ph¸t triÓn vµ c¸c n</w:t>
        <w:softHyphen/>
        <w:t>íc trong thêi kú chuyÓn ®æi cho phÐp c¸c n</w:t>
        <w:softHyphen/>
        <w:t>íc nµy ®</w:t>
        <w:softHyphen/>
        <w:t>îc h</w:t>
        <w:softHyphen/>
        <w:t>ëng c¸c miÔn trõ, ©n h¹n trong viÖc thùc hiÖn c¸c nghÜa vô gi¶m thuÕ vµ, phi thuÕ quan vµ c¸c nghÜa vô kh¸c.</w:t>
      </w:r>
    </w:p>
    <w:p>
      <w:pPr>
        <w:pStyle w:val="Normal"/>
        <w:spacing w:lineRule="auto" w:line="360"/>
        <w:jc w:val="both"/>
        <w:rPr/>
      </w:pPr>
      <w:r>
        <w:rPr>
          <w:rFonts w:eastAsia=".VnTime"/>
        </w:rPr>
        <w:t xml:space="preserve">   </w:t>
      </w:r>
      <w:r>
        <w:rPr/>
        <w:t>*T¹o ®iÒu kiÖn c¬ cÊu l¹i s¶n xuÊt trong n</w:t>
        <w:softHyphen/>
        <w:t>íc theo h</w:t>
        <w:softHyphen/>
        <w:t>íng cã hiÖu qu¶ h¬n.</w:t>
      </w:r>
    </w:p>
    <w:p>
      <w:pPr>
        <w:pStyle w:val="Normal"/>
        <w:spacing w:lineRule="auto" w:line="360"/>
        <w:jc w:val="both"/>
        <w:rPr/>
      </w:pPr>
      <w:r>
        <w:rPr/>
        <w:t>Tham gia tiÕn tr×nh tù do ho¸ th</w:t>
        <w:softHyphen/>
        <w:t>¬ng m¹i, thùc hiÖn gi¶m thuÕ vµ më cöa thÞ tr</w:t>
        <w:softHyphen/>
        <w:t>êng sÏ t¹o sù c¹nh tranh ngµy cµng m¹nh mÏ trªn thÞ tr</w:t>
        <w:softHyphen/>
        <w:t>êng néi ®Þa, ®ßi hái c¸c ngµnh s¶n xuÊt ph¶i ®</w:t>
        <w:softHyphen/>
        <w:t>îc c¬ cÊu l¹i cho phï hîp víi xu h</w:t>
        <w:softHyphen/>
        <w:t>íng thÕ giíi, n©ng cao hiÖu qu¶ kinh doanh vµ s¶n xuÊt nh÷ng s¶n phÈm ®</w:t>
        <w:softHyphen/>
        <w:t>îc thÞ tr</w:t>
        <w:softHyphen/>
        <w:t>êng thÕ giíi chÊp nhËn. §iÒu nµy cã ý nghÜa hÕt søc quan träng ®«i víi c¸c nÒn kinh tÕ ®ang trong qu¸ tr×nh c«ng nghiÖp ho¸ nh</w:t>
        <w:softHyphen/>
        <w:t xml:space="preserve"> ViÖt Nam. Héi nhËp kinh tÕ quèc tÕ còng t¹o ®iÒu kiÖn cho c¸c ngµnh s¶n xuÊt cã c¬ héi lùa chän nguyªn vËt liÖu vµ c¸c yÕu tè ®Çu vµo phï hîp, më réng hîp t¸c khoa häc - kü thuËt, thóc ®Èy chuyÓn giao c«ng nghÖ vµ vèn phôc vô cho sù nghiÖp c«ng nghiÖp ho¸, hiÖn ®¹i ho¸ ®Êt n</w:t>
        <w:softHyphen/>
        <w:t>íc.</w:t>
      </w:r>
    </w:p>
    <w:p>
      <w:pPr>
        <w:pStyle w:val="Normal"/>
        <w:spacing w:lineRule="auto" w:line="360"/>
        <w:jc w:val="both"/>
        <w:rPr/>
      </w:pPr>
      <w:r>
        <w:rPr>
          <w:rFonts w:eastAsia=".VnTime"/>
        </w:rPr>
        <w:t xml:space="preserve">    </w:t>
      </w:r>
      <w:r>
        <w:rPr/>
        <w:t>* Gãp phÇn n©ng cao n¨ng lùc qu¶n lý vµ s¶n xuÊt.</w:t>
      </w:r>
    </w:p>
    <w:p>
      <w:pPr>
        <w:pStyle w:val="Normal"/>
        <w:spacing w:lineRule="auto" w:line="360"/>
        <w:jc w:val="both"/>
        <w:rPr/>
      </w:pPr>
      <w:r>
        <w:rPr/>
        <w:t xml:space="preserve">Mét trong nh÷ng </w:t>
        <w:softHyphen/>
        <w:t>u ®iÓm cña viÖc tham gia héi nhËp vµo c¸c tæ chøc khu vùc vµ quèc tÕ ®èi víi c¸c n</w:t>
        <w:softHyphen/>
        <w:t>íc ®ang ph¸t triÓn lµ c¸c tæ chøc nµy th</w:t>
        <w:softHyphen/>
        <w:t>êng cã c¸c ch</w:t>
        <w:softHyphen/>
        <w:t>¬ng tr×nh hîp t¸c kinh tÕ -kü thuËt nh»m n©ng cao n¨ng lùc qu¶n lý vµ s¶n xuÊt ch c¸c n</w:t>
        <w:softHyphen/>
        <w:t>íc thµnh viªn. VÝ dô, ASEAN cã c¸c ch</w:t>
        <w:softHyphen/>
        <w:t>¬ng tr×nh hîp t¸c vÒ ph¸t triÓn doanh nghiÖp võa vµ nhá, ph¸t triÓn c¬ së h¹ tÇng, hîp t¸c ph¸t triÓn x· héi,...APEC cã ch</w:t>
        <w:softHyphen/>
        <w:t>¬ng tr×nh hîp t¸c kinh tÕ-kü thuËt (ECOTECH) bao gåm 9 lÜnh vùc hîp t¸c víi trªn 250 dù ¸n ®ang triÓn khai. Nh÷ng ch</w:t>
        <w:softHyphen/>
        <w:t>¬ng tr×nh nµy ®· t¹o ®iÒu kiÖn cho c¸c n</w:t>
        <w:softHyphen/>
        <w:t>íc tham gia ph¸t triÓn båi d</w:t>
        <w:softHyphen/>
        <w:t>ìng nguån nh©n lùc vµ tiÕp cËn víi c«ng nghÖ míi trong c¸c lÜnh vùc s¶n xuÊt nh»m  n©ng cao hiÖu qu¶ c¹nh tranh kinh tÕ.</w:t>
      </w:r>
    </w:p>
    <w:p>
      <w:pPr>
        <w:pStyle w:val="Normal"/>
        <w:spacing w:lineRule="auto" w:line="360"/>
        <w:jc w:val="both"/>
        <w:rPr/>
      </w:pPr>
      <w:r>
        <w:rPr/>
        <w:t>Nh</w:t>
        <w:softHyphen/>
        <w:t xml:space="preserve"> vËy, th«ng qua héi nhËp kinh tÕ quèc tÕ ta cã thÓ rÌn luyÖn vµ ®µo t¹o ®éi ngò c¸n bé qu¶n lý nhµ n</w:t>
        <w:softHyphen/>
        <w:t>íc cã b¶n lÜnh v÷ng vµng vµ tr×nh ®é chuyªn m«n thµnh th¹o, x©y dùng ®éi ngò c¸c doanh nghiÖp n¨ng ®éng, cã kü n¨ng qu¶n lý s¶n xuÊt, kinh doanh giái, biÕt tæ chøc tèt thÞ tr</w:t>
        <w:softHyphen/>
        <w:t>êng vµ n©ng cao hiÖu qu¶ ho¹t ®éng cña doanh nghiÖp gãp phÇn chiÕn th¾ng trong c¹nh tranh.</w:t>
      </w:r>
    </w:p>
    <w:p>
      <w:pPr>
        <w:pStyle w:val="Normal"/>
        <w:spacing w:lineRule="auto" w:line="360"/>
        <w:ind w:firstLine="720"/>
        <w:jc w:val="both"/>
        <w:rPr/>
      </w:pPr>
      <w:r>
        <w:rPr/>
        <w:t>Th«ng qua héi nhËp kinh tÕ quèc tÕ chóng ta cã thÓ tranh thñ sù ®ång t×nh ñng hé cña c¸c n</w:t>
        <w:softHyphen/>
        <w:t>íc trªn thÕ giíi ®èi víi sù nghiÖp ®æi míi kinh tÕ, x©y dùng ®Êt n</w:t>
        <w:softHyphen/>
        <w:t>íc cña §¶ng vµ nhµ n</w:t>
        <w:softHyphen/>
        <w:t>íc ta, ®ång thêi häc hái kinh nghiÖm quèc tÕ, tõng b</w:t>
        <w:softHyphen/>
        <w:t>íc ®iÒu chØnh hÖ thèng luËt lÖ. ChÝnh s¸ch th</w:t>
        <w:softHyphen/>
        <w:t>¬ng m¹i phï hîp víi tËp qu¸n quèc tÕ vµ c¸c quy t¾c chuÈn mùc cña WTO, §¶m b¶o h×nh thµnh ®ßng bé c¸c yÕu tè thÞ tr</w:t>
        <w:softHyphen/>
        <w:t>êng, b×nh ®¼ng khuyÕn khÝch tù do kinh doanh, c¹nh tranh lµnh m¹nh nh</w:t>
        <w:softHyphen/>
        <w:t>ng vÉn gi÷ v÷ng vai trß qu¶n lý cña nhµ n</w:t>
        <w:softHyphen/>
        <w:t>íc, b¶o ®¶m ph¸t triÓn kinh tÕ thÞ tr</w:t>
        <w:softHyphen/>
        <w:t>êng theo ®Þnh h</w:t>
        <w:softHyphen/>
        <w:t>íng XHCN, gi÷ g×n vµ ph¸t huy b¶n s¾c d©n téc, b¶o vÖ lîi Ých quèc gia.</w:t>
      </w:r>
    </w:p>
    <w:p>
      <w:pPr>
        <w:pStyle w:val="Heading4"/>
        <w:spacing w:lineRule="auto" w:line="360"/>
        <w:ind w:left="-57" w:hanging="0"/>
        <w:rPr>
          <w:b w:val="false"/>
          <w:b w:val="false"/>
          <w:i w:val="false"/>
          <w:i w:val="false"/>
        </w:rPr>
      </w:pPr>
      <w:r>
        <w:rPr>
          <w:b w:val="false"/>
          <w:i w:val="false"/>
        </w:rPr>
        <w:t>3.3.2. Khã kh¨n vµ th¸ch thøc</w:t>
      </w:r>
    </w:p>
    <w:p>
      <w:pPr>
        <w:pStyle w:val="Normal"/>
        <w:spacing w:lineRule="auto" w:line="360"/>
        <w:ind w:firstLine="720"/>
        <w:jc w:val="both"/>
        <w:rPr/>
      </w:pPr>
      <w:r>
        <w:rPr/>
        <w:t>Mét trong nh÷ng th¸ch thøc lín cña tiÕn tr×nh cña tù do ho¸ lµ viÖc c¾t gi¶m thuÕ quan (chñ yÕu lµ thuÕ nhËp khÈu)sÏ ¶nh h</w:t>
        <w:softHyphen/>
        <w:t>ëng tíi nguån thu ng©n s¸ch vµ gia t¨ng c¹nh tranh gi÷a hµng nhËp khÈu víi nhiÒu ngµnh s¶n xuÊt cßn non trÎ trong n</w:t>
        <w:softHyphen/>
        <w:t>íc. §©y lµ khã kh¨n chung cña tÊt c¶ c¸c n</w:t>
        <w:softHyphen/>
        <w:t>íc ®ang ph¸t triÓn trong qu¸ tr×nh héi nhËp. §èi víi tr</w:t>
        <w:softHyphen/>
        <w:t>êng hîp ViÖt Nam, Hai th¸ch thøc c¬ b¶n cÇn gi¶i quyÕt trong qu¸ tr×nh héi nhËp kinh tÕ lµ:</w:t>
      </w:r>
    </w:p>
    <w:p>
      <w:pPr>
        <w:pStyle w:val="Normal"/>
        <w:spacing w:lineRule="auto" w:line="360"/>
        <w:jc w:val="both"/>
        <w:rPr/>
      </w:pPr>
      <w:r>
        <w:rPr>
          <w:rFonts w:eastAsia=".VnTime"/>
        </w:rPr>
        <w:t xml:space="preserve">    </w:t>
      </w:r>
      <w:r>
        <w:rPr/>
        <w:t>*N¨ng lùc c¹nh tranh cña kinh tÕ vµ doanh ngiÖp.</w:t>
      </w:r>
    </w:p>
    <w:p>
      <w:pPr>
        <w:pStyle w:val="Normal"/>
        <w:spacing w:lineRule="auto" w:line="360"/>
        <w:jc w:val="both"/>
        <w:rPr/>
      </w:pPr>
      <w:r>
        <w:rPr/>
        <w:t>ViÖc gi¶m thuÕ quan vµ c¸c biÖn ph¸p phi thuÕ, th«ng tho¸ng chÝnh s¸ch qu¶n lý ®èi víi c¸c lÜnh vùc ®Çu t</w:t>
        <w:softHyphen/>
        <w:t>, dÞch vô,...sÏ lµm ph¸t sinh søc Ðp lín,®ßi hái nÒn kinh tÕ vµ c¸c doanh nghiÖp ph¶i cã n¨ng lùc c¹nh tranh míi cã thÓ trô v÷ng vµ khai th¸c ®</w:t>
        <w:softHyphen/>
        <w:t>îc lîi thÕ cña héi nhËp. XÐt vÒ n¨ng lùc c¹nh tranh cña nÒn kinh tÕ ViÖt Nam, chóng ta cã lîi thÕ vÒ lao ®éng vµ mét sè tµi nguyªn: n«ng-l©m-kho¸ng s¶n. Song c¸c yÕu tè kh¸c, nh</w:t>
        <w:softHyphen/>
        <w:t xml:space="preserve"> c«ng nghÖ, tr×nh ®é qu¶n lý, c¸c së h¹ tÇng, ®é æn ®Þnh vÒ chÝnh s¸ch vµ hÖ thèng tµi chÝnh-ng©n hµng sau 15 n¨m ®æi míi ®· cã nhiÒu tiÕn bé nh</w:t>
        <w:softHyphen/>
        <w:t>ng vÉn cßn nhiÒu h¹n chÕ, nªn xÐt vÒ mÆt tæng thÓ, n¨ng lùc c¹nh tranh cña nÒn kinh tÕ ViÖt Nam cßn t</w:t>
        <w:softHyphen/>
        <w:t>¬ng ®èi thÊp. Do vËy, ®Ó héi nhËp cã hiÖu qu¶ vµ n©ng cao n¨ng lùc c¹nh tranh cña nÒn kinh tÕ chóng ta cÇn gi¶i quyÕt mét lo¹t c¸c vÊn ®Ò liªn quan dÕn c¬ së h¹ tÇng, c¬ chÕ, chÝnh s¸ch, n¨ng lùc qu¶n lý, hÖ thèng tµi chÝnh, ng©n hµng...</w:t>
      </w:r>
    </w:p>
    <w:p>
      <w:pPr>
        <w:pStyle w:val="Normal"/>
        <w:spacing w:lineRule="auto" w:line="360"/>
        <w:ind w:firstLine="720"/>
        <w:jc w:val="both"/>
        <w:rPr/>
      </w:pPr>
      <w:r>
        <w:rPr/>
        <w:t>XÐt vÒ n¨ng lùc c¹nh tranh cña doanh nghiÖp, gÇn ®©y n¨ng lùc c¹nh tranh cña doanh nghiÖp ViÖt Nam ®· xuÊt hiÖn trong nhiÒu ngµnh s¶n xuÊt, nh</w:t>
        <w:softHyphen/>
        <w:t>ng nh×n chung cßn t</w:t>
        <w:softHyphen/>
        <w:t>¬ng ®èi thÊp, thÓ hiÖn ë c¸c ®iÓm sau:</w:t>
      </w:r>
    </w:p>
    <w:p>
      <w:pPr>
        <w:pStyle w:val="Normal"/>
        <w:spacing w:lineRule="auto" w:line="360"/>
        <w:jc w:val="both"/>
        <w:rPr/>
      </w:pPr>
      <w:r>
        <w:rPr/>
        <w:tab/>
        <w:t>-N¨ng suÊt lao ®éng ch</w:t>
        <w:softHyphen/>
        <w:t>a cao;</w:t>
      </w:r>
    </w:p>
    <w:p>
      <w:pPr>
        <w:pStyle w:val="Normal"/>
        <w:spacing w:lineRule="auto" w:line="360"/>
        <w:jc w:val="both"/>
        <w:rPr/>
      </w:pPr>
      <w:r>
        <w:rPr/>
        <w:tab/>
        <w:t>-ChÊt l</w:t>
        <w:softHyphen/>
        <w:t>îng vµ tÝnh ®éc ®¸o cña s¶n phÈm cßn thÊp;</w:t>
      </w:r>
    </w:p>
    <w:p>
      <w:pPr>
        <w:pStyle w:val="Normal"/>
        <w:spacing w:lineRule="auto" w:line="360"/>
        <w:jc w:val="both"/>
        <w:rPr/>
      </w:pPr>
      <w:r>
        <w:rPr/>
        <w:tab/>
        <w:t>-Tr×nh ®é c«ng nghÖ vµ kh¶ n¨ng tiÕp cËn víi c«ng nghÖ míi cßn h¹n chÕ;</w:t>
      </w:r>
    </w:p>
    <w:p>
      <w:pPr>
        <w:pStyle w:val="Normal"/>
        <w:spacing w:lineRule="auto" w:line="360"/>
        <w:jc w:val="both"/>
        <w:rPr/>
      </w:pPr>
      <w:r>
        <w:rPr/>
        <w:tab/>
        <w:t>-Chi phÝ ®Çu vµo cßn cao vµ ch</w:t>
        <w:softHyphen/>
        <w:t>a hîp lý dÉn ®Õn nhiÒu tr</w:t>
        <w:softHyphen/>
        <w:t>êng hîp gi¸ c¶ hµng ho¸ ch</w:t>
        <w:softHyphen/>
        <w:t>a c¹nh tranh ®</w:t>
        <w:softHyphen/>
        <w:t>îc víi hµng nhËp khÈu;</w:t>
      </w:r>
    </w:p>
    <w:p>
      <w:pPr>
        <w:pStyle w:val="Normal"/>
        <w:spacing w:lineRule="auto" w:line="360"/>
        <w:jc w:val="both"/>
        <w:rPr/>
      </w:pPr>
      <w:r>
        <w:rPr/>
        <w:tab/>
        <w:t>-ThÞ tr</w:t>
        <w:softHyphen/>
        <w:t>êng ®Çu ra cho s¶n phÈm ch</w:t>
        <w:softHyphen/>
        <w:t>a æn ®Þnh vµ bÒn v÷ng.</w:t>
      </w:r>
    </w:p>
    <w:p>
      <w:pPr>
        <w:pStyle w:val="Normal"/>
        <w:spacing w:lineRule="auto" w:line="360"/>
        <w:ind w:firstLine="720"/>
        <w:jc w:val="both"/>
        <w:rPr/>
      </w:pPr>
      <w:r>
        <w:rPr/>
        <w:t>Thùc tr¹ng vÒ n¨ng lùc c¹nh tranh cña doanh nghiÖp hiÖn nay ®ßi hái nhµ n</w:t>
        <w:softHyphen/>
        <w:t>íc ph¶i cã chÝnh s¸ch b¶o hé hîp lý trong qu¸ tr×nh héi nhËp vµ më cöa thÞ tr</w:t>
        <w:softHyphen/>
        <w:t>êng. Tuy nhiªn, c¸c c¬ chÕ cña c¸c tæ chøc khu vùc vµ quèc tÕ mµ chóng ta lµ thµnh viªn kh«ng cho phÐp chóng ta b¶o hé v« thêi h¹n, b¶o hé trµn lan tÊt c¶ c¸c ngµnh kinh tÕ. MÆt kh¸c, theo nguyªn t¾c " cã ®i-cã l¹i" c¸c thµnh viªn cña c¸c tæ chøc nµy ®ßi hái chóng ta còng ph¶i cã nh÷ng ho¹t ®éng më cöa thÞ tr</w:t>
        <w:softHyphen/>
        <w:t>êng ë møc ®é nhÊt ®Þnh th× hä míi cã thÓ ®Ó chóng ta h</w:t>
        <w:softHyphen/>
        <w:t xml:space="preserve">ëng nh÷ng </w:t>
        <w:softHyphen/>
        <w:t>u ®·i thÞ tr</w:t>
        <w:softHyphen/>
        <w:t>êng vµ më cöa cho hµng xuÊt khÈu cña ta. V× vËy, viÖc ph©n lo¹i ngµnh hµng b¶o hé theo n¨ng lùc c¹nh tranh, tõ ®ã ®¶m b¶o cã chÝnh s¸ch b¶o hé hîp lý, cã träng t©m, víi thêi h¹n cô thÓ gióp phÇn nµo gi¶i quyÕt khã kh¨n nµy. C¸c cÊp b¶o hé: b¶o hé cÊp 1 (b¶o hé cao nhÊt) ®èi víi mÆt hµng nh¹y c¶m, b¶o hé cÊp 2 ®èi víi nh÷ng mÆt hµng thuéc c©n ®èi lín cña nÒn kinh tÕ vµ b¶o hé cÊp 3 dµnh cho nh÷ng mÆt hµng trong n</w:t>
        <w:softHyphen/>
        <w:t>íc cã thÓ s¶n xuÊt. Nh÷ng mÆt hµng kh«ng thuéc c¸c danh môc b¶o hé trªn cã thÓ bá ngay hµng rµo thuÕ vµ phi thuÕ quan, thùc hiÖn tù do ho¸ mËu dÞch. Nh÷ng mÆt hµng c¹nh tranh qu¸ kÐm, kh«ng cã tiÒm n¨ng ph¸t triÓn cÇn m¹nh d¹n chuyÓn h</w:t>
        <w:softHyphen/>
        <w:t>íng s¶n xuÊt sang nh÷ng ngµnh kh¸c mµ chóng ta cã lîi thÕ h¬n.</w:t>
      </w:r>
    </w:p>
    <w:p>
      <w:pPr>
        <w:pStyle w:val="Normal"/>
        <w:spacing w:lineRule="auto" w:line="360"/>
        <w:jc w:val="both"/>
        <w:rPr/>
      </w:pPr>
      <w:r>
        <w:rPr>
          <w:rFonts w:eastAsia=".VnTime"/>
        </w:rPr>
        <w:t xml:space="preserve">    </w:t>
      </w:r>
      <w:r>
        <w:rPr/>
        <w:t>*VÒ c¶i c¸ch hÖ thèng luËt ph¸p vµ c¸c chÝnh s¸ch kinh tÕ-th</w:t>
        <w:softHyphen/>
        <w:t xml:space="preserve">¬ng m¹i </w:t>
      </w:r>
    </w:p>
    <w:p>
      <w:pPr>
        <w:pStyle w:val="Normal"/>
        <w:spacing w:lineRule="auto" w:line="360"/>
        <w:jc w:val="both"/>
        <w:rPr/>
      </w:pPr>
      <w:r>
        <w:rPr/>
        <w:t>Nh</w:t>
        <w:softHyphen/>
        <w:t xml:space="preserve"> ®· tr×nh bµy ë trªn, héi nhËp kinh tÕ quèc tÕ hiÖn nay kh«ng chØ liªn quan ®Õn viÖc gi¶m thuÕ vµ c¸c hµng rµo phi thuÕ mµ cßn liªn quan ®Õn viÖc c¶i c¸ch luËt ph¸p vµ c¸c chÝnh s¸ch th</w:t>
        <w:softHyphen/>
        <w:t>¬ng m¹i nh»m ngµy cµng t¹o thuËn lîi h¬n cho xuÊt nhËp khÈu, ®Çu t</w:t>
        <w:softHyphen/>
        <w:t>,...trong bèi c¶nh nÒn kinh tÕ n</w:t>
        <w:softHyphen/>
        <w:t>íc ta ®ang trong qu¸ tr×nh chuyÓn ®æi, yªu cÇu nµy cña héi nhËp thùc sù lµ mét th¸ch thøc lín ®èi víi chóng ta. HÖ thèng chÝnh s¸ch kinh tÕ-th</w:t>
        <w:softHyphen/>
        <w:t>¬ng m¹i ph¶i ®</w:t>
        <w:softHyphen/>
        <w:t>îc diÒu chØnh vµ hoµn thiÖn ®Ó mét mÆt tõng b</w:t>
        <w:softHyphen/>
        <w:t>íc thÝch øng víi nguyªn t¾c cña WTO, mÆt kh¸c, cßn t¹o m«i tr</w:t>
        <w:softHyphen/>
        <w:t>êng ph¸p lý v÷ng ch¾c vµ thuËn lîi cho doanh nghiÖp, b¶o vÖ hîp lý nh÷ng ngµnh s¶n xuÊt non trÎ.</w:t>
      </w:r>
    </w:p>
    <w:p>
      <w:pPr>
        <w:pStyle w:val="Normal"/>
        <w:spacing w:lineRule="auto" w:line="360"/>
        <w:ind w:firstLine="720"/>
        <w:jc w:val="both"/>
        <w:rPr/>
      </w:pPr>
      <w:r>
        <w:rPr/>
        <w:t>Cho tíi nay, hÖ thèng chÝnh s¸ch th</w:t>
        <w:softHyphen/>
        <w:t>¬ng m¹i vµ c¸c chÝnh s¸ch vÜ m« cã liªn quan kh¸c cña ta còng cßn nhiÒu bÊt cËp vµ kh«ng ®ång bé: nhiÒu biÖn ph¸p chÝnh s¸ch t¹o lîi thÕ cho kinh tÕ th</w:t>
        <w:softHyphen/>
        <w:t>¬ng m¹i mµ c¸c tæ chøc kinh tÕ th</w:t>
        <w:softHyphen/>
        <w:t>¬ng m¹i thõa nhËn th× ta l¹i ch</w:t>
        <w:softHyphen/>
        <w:t>a cã (vÝ dô, chÕ ®é h¹n ng¹ch thuÕ quan, biÖn ph¸p c©n b»ng thanh to¸n, quyÒn tù vÖ, quy chÕ suÊt xø, chèng b¸n ph¸ gi¸, chÝnh s¸ch c¹nh tranh,...). Trong khi ®ã, ta l¹i ¸p dông m«t sè biÖn ph¸p, chÝnh s¸ch kh«ng cã trong th«ng lÖ kinh doanh quèc tÕ, vµ nguyªn t¾c cña c¸c tæ chøc quèc t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Header"/>
        <w:spacing w:lineRule="auto" w:line="360"/>
        <w:rPr>
          <w:rFonts w:ascii=".VnTime" w:hAnsi=".VnTime" w:cs=".VnTime"/>
          <w:b w:val="false"/>
          <w:b w:val="false"/>
        </w:rPr>
      </w:pPr>
      <w:r>
        <w:rPr>
          <w:rFonts w:cs=".VnTime" w:ascii=".VnTime" w:hAnsi=".VnTime"/>
          <w:b w:val="false"/>
        </w:rPr>
      </w:r>
    </w:p>
    <w:p>
      <w:pPr>
        <w:pStyle w:val="Header"/>
        <w:spacing w:lineRule="auto" w:line="360"/>
        <w:rPr>
          <w:rFonts w:ascii=".VnTime" w:hAnsi=".VnTime" w:cs=".VnTime"/>
          <w:b w:val="false"/>
          <w:b w:val="false"/>
        </w:rPr>
      </w:pPr>
      <w:r>
        <w:rPr>
          <w:rFonts w:cs=".VnTime" w:ascii=".VnTime" w:hAnsi=".VnTime"/>
          <w:b w:val="false"/>
        </w:rPr>
        <w:t>Ch</w:t>
        <w:softHyphen/>
        <w:t>¬ng ii</w:t>
      </w:r>
    </w:p>
    <w:p>
      <w:pPr>
        <w:pStyle w:val="Heading1"/>
        <w:spacing w:lineRule="auto" w:line="360"/>
        <w:rPr>
          <w:rFonts w:ascii=".VnTime" w:hAnsi=".VnTime" w:cs=".VnTime"/>
          <w:b w:val="false"/>
          <w:b w:val="false"/>
          <w:sz w:val="28"/>
        </w:rPr>
      </w:pPr>
      <w:r>
        <w:rPr>
          <w:rFonts w:cs=".VnTime" w:ascii=".VnTime" w:hAnsi=".VnTime"/>
          <w:b w:val="false"/>
          <w:sz w:val="28"/>
        </w:rPr>
        <w:t>Nghiªn cøu vÒ thÞ tr</w:t>
        <w:softHyphen/>
        <w:t>êng EU</w:t>
      </w:r>
    </w:p>
    <w:p>
      <w:pPr>
        <w:pStyle w:val="Normal"/>
        <w:spacing w:lineRule="auto" w:line="360"/>
        <w:rPr>
          <w:rFonts w:ascii=".VnTime" w:hAnsi=".VnTime" w:cs=".VnTime"/>
          <w:b/>
          <w:b/>
          <w:sz w:val="28"/>
        </w:rPr>
      </w:pPr>
      <w:r>
        <w:rPr>
          <w:rFonts w:cs=".VnTime"/>
          <w:b/>
          <w:sz w:val="28"/>
        </w:rPr>
      </w:r>
    </w:p>
    <w:p>
      <w:pPr>
        <w:pStyle w:val="Normal"/>
        <w:spacing w:lineRule="auto" w:line="360"/>
        <w:jc w:val="both"/>
        <w:rPr/>
      </w:pPr>
      <w:r>
        <w:rPr/>
        <w:t>Héi nhËp KTQT kh«ng chØ lµ viÖc tham gia vµo c¸c tæ chøc kinh tÕ khu vùc vµ toµn cÇu mµ bªn c¹nh ®ã, héi nhËp KTQT cßn cã nhÜa lµ chóng ta sÏ tiÕn hµnh c¸c ho¹t ®éng kinh tÕ trªn ph¹m vi quèc tÕ, cã quan hÖ kinh tÕ víi tÊt c¶ c¸c chñ thÓ KTQT, tõ c¸c c«ng ty, tËp ®oµn tíi c¸c chÝnh phñ vµ c¸c khèi liªn chÝnh phñ. §Æc biÖt ®èi víi lÜnh vùc th</w:t>
        <w:softHyphen/>
        <w:t>¬ng m¹i th× viÖc më réng c¸c quan hÖ víi nhiÒu ®èi t¸c th× sÏ t¹o ®iÒu kiÖn cho quèc gia cã sù lùa chän vµ nhiÒu c¬ héi h¬n ®Ó ®¹t ®</w:t>
        <w:softHyphen/>
        <w:t>îc nh÷ng môc tiªu kinh tÕ cña m×nh. HiÖn nay chóng ta ®· cã quan hÖ kinh tÕ víi nhiÒu quèc gia ë kh¾p c¸c ch©u lôc. ViÖt Nam ®ang thùc hiÖn ®Èy m¹nh ho¹t ®éng th</w:t>
        <w:softHyphen/>
        <w:t>¬ng m¹i ®Æc biÖt lµ ho¹t ®éng xuÊt khÈu, th× viÖc t×am kiÕm nh÷ng thÞ tr</w:t>
        <w:softHyphen/>
        <w:t>êng phï hîp lµ mét nhiÖm vô rÊt quan träng. EU lµ mét thÞ tr</w:t>
        <w:softHyphen/>
        <w:t>êng rÊt hÊp dÉn vµ thu hót sù quan t©m cña hÇu hÕt c¸c doanh nghiÖp muèn ®Èy m¹nh ho¹t ®éng xuÊt khÈu cña m×nh. ViÖc nghiªn cøu vÒ thÞ tr</w:t>
        <w:softHyphen/>
        <w:t>êng nµy sÏ gióp chóng ta n¾m b¾t ®</w:t>
        <w:softHyphen/>
        <w:t>îc c¸c c¬ héi vµ l</w:t>
        <w:softHyphen/>
        <w:t>êng ®</w:t>
        <w:softHyphen/>
        <w:t>îc khã kh¨n th¸ch thøc trong viÖc x©m nhËp hµng ho¸ cña ViÖt Nam vµo thÞ tr</w:t>
        <w:softHyphen/>
        <w:t>êng ®Çy tiÒm n¨ng nh</w:t>
        <w:softHyphen/>
        <w:t>ng còng dÇy míi mÎ nµy.</w:t>
      </w:r>
    </w:p>
    <w:p>
      <w:pPr>
        <w:pStyle w:val="Heading2"/>
        <w:spacing w:lineRule="auto" w:line="360"/>
        <w:rPr>
          <w:rFonts w:ascii=".VnTime" w:hAnsi=".VnTime" w:cs=".VnTime"/>
          <w:b w:val="false"/>
          <w:b w:val="false"/>
        </w:rPr>
      </w:pPr>
      <w:r>
        <w:rPr>
          <w:rFonts w:cs=".VnTime" w:ascii=".VnTime" w:hAnsi=".VnTime"/>
          <w:b w:val="false"/>
        </w:rPr>
        <w:t>I. Liªn minh Ch©u ¢u (EU)</w:t>
      </w:r>
    </w:p>
    <w:p>
      <w:pPr>
        <w:pStyle w:val="Heading3"/>
        <w:spacing w:lineRule="auto" w:line="360"/>
        <w:rPr>
          <w:b w:val="false"/>
          <w:b w:val="false"/>
        </w:rPr>
      </w:pPr>
      <w:r>
        <w:rPr>
          <w:b w:val="false"/>
        </w:rPr>
        <w:t xml:space="preserve">1. Vµi nÐt vÒ qu¸ tr×nh ph¸t triÓn cña Liªn Minh Ch©u ¢u </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1. Sù ra ®êi cña Liªn Minh Ch©u ¢u vµ c¸c b</w:t>
        <w:softHyphen/>
        <w:t>íc tiÕn tíi nhÊt thÓ ho¸ toµn diÖn</w:t>
      </w:r>
    </w:p>
    <w:p>
      <w:pPr>
        <w:pStyle w:val="Normal"/>
        <w:spacing w:lineRule="auto" w:line="360" w:before="120" w:after="0"/>
        <w:jc w:val="both"/>
        <w:rPr/>
      </w:pPr>
      <w:r>
        <w:rPr/>
        <w:tab/>
        <w:t>Liªn Minh Ch©u ¢u lµ mét tæ chøc liªn kÕt khu vùc, bao gåm 15 n</w:t>
        <w:softHyphen/>
        <w:t>íc thµnh viªn, liªn kÕt víi nhau nh»m thóc ®Èy sù ph¸t triÓn kinh tÕ, chÝnh trÞ vµ x· héi. Nã b¾t ®Çu víi viÖc tù do ho¸ mËu dÞch gi÷a c¸c n</w:t>
        <w:softHyphen/>
        <w:t>íc thµnh viªn vµ c¸c chÝnh s¸ch kinh tÕ cã liªn quan.</w:t>
      </w:r>
    </w:p>
    <w:p>
      <w:pPr>
        <w:pStyle w:val="Normal"/>
        <w:spacing w:lineRule="auto" w:line="360" w:before="120" w:after="0"/>
        <w:jc w:val="both"/>
        <w:rPr/>
      </w:pPr>
      <w:r>
        <w:rPr/>
        <w:t>N¨m 1923, B¸ T</w:t>
        <w:softHyphen/>
        <w:t>íc ng</w:t>
        <w:softHyphen/>
        <w:t>êi ¸o s¸ng lËp ra “Phong Trµo Liªn ¢u” nh»m ®i tíi thiÕt lËp “Hîp Chñng Quèc Ch©u ¢u” ®Ó lµm ®èi träng víi Hîp Chñng Quèc Hoa Kú. N¨m 1929, Ngo¹i tr</w:t>
        <w:softHyphen/>
        <w:t>ëng Ph¸p A.Briand ®</w:t>
        <w:softHyphen/>
        <w:t>a ra ®Ò ¸n thµnh lËp “Liªn Minh Ch©u ¢u”, nh</w:t>
        <w:softHyphen/>
        <w:t>ng ®Òu kh«ng thµnh. §©y lµ nh÷ng ý t</w:t>
        <w:softHyphen/>
        <w:t>ëng ®Çu tiªn vÒ viÖc h×nh thµnh mét Ch©u ¢u thèng nhÊt</w:t>
      </w:r>
    </w:p>
    <w:p>
      <w:pPr>
        <w:pStyle w:val="BodyText2"/>
        <w:spacing w:lineRule="auto" w:line="360"/>
        <w:ind w:firstLine="720"/>
        <w:rPr/>
      </w:pPr>
      <w:r>
        <w:rPr/>
        <w:t>Vµo ngµy 9/5/1950 Bé tr</w:t>
        <w:softHyphen/>
        <w:t>ëng ngo¹i giai Ph¸p Robert Schuman ®· ®Ò nghÞ ®Æt toµn bé nÒn s¶n xuÊt than, thÐp cña Céng Hoµ Liªn Bang §øc vµ Ph¸p d</w:t>
        <w:softHyphen/>
        <w:t>íi  mét c¬ quan quyÒn lùc chung trong mét tæ chøc më cöa ®Ó c¸c n</w:t>
        <w:softHyphen/>
        <w:t xml:space="preserve">íc Ch©u ¢u kh¸c cïng tham gia. Do vËy, HiÖp </w:t>
        <w:softHyphen/>
        <w:t>íc thµnh lËp Céng ®ång Than-ThÐp Ch©u ¢u ®· ®</w:t>
        <w:softHyphen/>
        <w:t>îc ký kÕt ngµy 18/4/1951 t¹i Pari víi 6 n</w:t>
        <w:softHyphen/>
        <w:t>íc thµnh viªn lµ Ph¸p, §øc, BØ, Lux¨mbua, Italia, Hµ Lan, ®¸nh dÊu sù ra ®êi cña Liªn Minh Ch©u ¢u ngµy nay. S¸u n¨m sau (25/3/1957), 6 n</w:t>
        <w:softHyphen/>
        <w:t xml:space="preserve">íc thµnh viªn ®· ký HiÖp </w:t>
        <w:softHyphen/>
        <w:t>íc Roma thµnh lËp Céng ®ång n¨ng l</w:t>
        <w:softHyphen/>
        <w:t xml:space="preserve">îng nguyªn tö Ch©u ¢u vµ Céng ®ång kinh tÕ Ch©u ¢u trong ®ã hµng ho¸, dÞch vô, lao ®éng cã thÓ di chuyÓn tù do. §Ó thùc hiÖn HiÖp </w:t>
        <w:softHyphen/>
        <w:t>íc nµy, c¸c quèc gia thµnh viªn cam kÕt xo¸ bá hµng rµo thuÕ quan tõ 1/7/1968 vµ tu©n theo nh÷ng nguyªn t¾c kinh tÕ chung cña khèi. Tõ n¨m 1967 c¸c c¬ quan ®iÒu hµnh cña c¸c Céng ®ång trªn ®</w:t>
        <w:softHyphen/>
        <w:t>îc hîp nhÊt vµ ®</w:t>
        <w:softHyphen/>
        <w:t>îc gäi lµ Céng ®ång Ch©u ¢u.</w:t>
      </w:r>
    </w:p>
    <w:p>
      <w:pPr>
        <w:pStyle w:val="BodyText2"/>
        <w:spacing w:lineRule="auto" w:line="360"/>
        <w:ind w:firstLine="720"/>
        <w:rPr/>
      </w:pPr>
      <w:r>
        <w:rPr/>
        <w:t xml:space="preserve">Ngµy 7/2/1992 HiÖp </w:t>
        <w:softHyphen/>
        <w:t>íc Maastrcht ®</w:t>
        <w:softHyphen/>
        <w:t xml:space="preserve">îc ký kÕt quyÕt ®Þnh viÖc h×nh thµnh liªn minh kinh tÕ vµ tiÒn tÖ vµ liªn minh chÝnh trÞ. Ngµy 1/1/1993 HiÖp </w:t>
        <w:softHyphen/>
        <w:t>íc Maastricht chÝnh thøc cã hiÖu lùc, EC gåm 12 n</w:t>
        <w:softHyphen/>
        <w:t>íc trë thµnh EU.</w:t>
      </w:r>
    </w:p>
    <w:p>
      <w:pPr>
        <w:pStyle w:val="Normal"/>
        <w:spacing w:lineRule="auto" w:line="360" w:before="80" w:after="0"/>
        <w:ind w:firstLine="720"/>
        <w:jc w:val="both"/>
        <w:rPr/>
      </w:pPr>
      <w:r>
        <w:rPr/>
        <w:t>HiÖn nay Liªn Minh Ch©u ¢u lµ mét tæ chøc liªn kÕt kinh tÕ khu vùc lín nhÊt thÕ giíi bao gåm 15 quèc gia ®éc lËp vÒ chÝnh trÞ ë T©y vµ B¾c ¢u: Ph¸p, §øc, Italia, BØ, Lux¨mbua, Hµ Lan, Anh, T©y Ban Nha, Bå §µo Nha, Aile, §an M¹ch, ¸o, Thuþ §iÓn, Hy L¹p vµ PhÇn Lan. Liªn Minh Ch©u ¢u ®</w:t>
        <w:softHyphen/>
        <w:t>îc qu¶n lý bëi mét lo¹t trong c¸c thÓ chÕ chung: NghÞ viÖn, Héi ®ång, Uû ban,…</w:t>
      </w:r>
    </w:p>
    <w:p>
      <w:pPr>
        <w:pStyle w:val="Normal"/>
        <w:spacing w:lineRule="auto" w:line="360" w:before="60" w:after="0"/>
        <w:ind w:firstLine="720"/>
        <w:jc w:val="both"/>
        <w:rPr/>
      </w:pPr>
      <w:r>
        <w:rPr/>
        <w:t>Th¸ng 5/1998, t¹i héi nghÞ th</w:t>
        <w:softHyphen/>
        <w:t>îng ®Ønh cña EU t¹i Bruxells, 11 n</w:t>
        <w:softHyphen/>
        <w:t>íc trong sè 15 n</w:t>
        <w:softHyphen/>
        <w:t>íc thµnh viªn cña EU ®· trë thµnh thµnh viªn cña khu vùc tiÒn tÖ Ch©u ¢u gåm cã: §øc, Ph¸p, Italia, T©y Ban Nha, Bå §µo Nha, BØ, Hµ Lan, Lux¨mbua, Ailen, ¸o, PhÇn Lan. Cßn Anh, §an M¹ch, Thuþ §iÓn tõ chèi kh«ng gia nhËp vïng ®ång tiÒn chung EURO, Hy L¹p kh«ng héi ®ñ c¸c ®iÒu kiÖn quy ®Þnh.</w:t>
      </w:r>
    </w:p>
    <w:p>
      <w:pPr>
        <w:pStyle w:val="Normal"/>
        <w:spacing w:lineRule="auto" w:line="360" w:before="60" w:after="0"/>
        <w:ind w:firstLine="567"/>
        <w:jc w:val="both"/>
        <w:rPr/>
      </w:pPr>
      <w:r>
        <w:rPr/>
        <w:t>LÞch sö h×nh thµnh vµ ph¸t triÓn cña Liªn Minh Ch©u ¢u cã thÓ chia thµnh 3 giai ®o¹n chñ yÕu sau:</w:t>
        <w:tab/>
      </w:r>
    </w:p>
    <w:p>
      <w:pPr>
        <w:pStyle w:val="Normal"/>
        <w:spacing w:lineRule="auto" w:line="360" w:before="60" w:after="0"/>
        <w:ind w:firstLine="720"/>
        <w:jc w:val="both"/>
        <w:rPr/>
      </w:pPr>
      <w:r>
        <w:rPr/>
        <w:t>- Giai ®o¹n 1: 1951-1957, Hîp t¸c trong ph¹m vi Céng ®ång Than- ThÐp Ch©u ¢u (ECSC) gåm 6 n</w:t>
        <w:softHyphen/>
        <w:t>íc lµ Ph¸p, Céng Hoµ Liªn Bang §øc, Italia, BØ, Hµ Lan vµ Lóc X¨m Bua.</w:t>
      </w:r>
    </w:p>
    <w:p>
      <w:pPr>
        <w:pStyle w:val="Normal"/>
        <w:spacing w:lineRule="auto" w:line="360" w:before="60" w:after="0"/>
        <w:jc w:val="both"/>
        <w:rPr/>
      </w:pPr>
      <w:r>
        <w:rPr/>
        <w:tab/>
        <w:t>- Giai ®o¹n 2: 1957-1992, ph¸t triÓn mèi quan hÖ hîp t¸c trªn lÜnh vùc kinh tÕ vµ chÝnh trÞ gåm 12 n</w:t>
        <w:softHyphen/>
        <w:t>íc: 6 n</w:t>
        <w:softHyphen/>
        <w:t>íc cò cña ECSC céng thªm Anh, §an M¹ch, Ai Len, T©y Ban Nha, Bå §µo Nha vµ Hy L¹p.</w:t>
      </w:r>
    </w:p>
    <w:p>
      <w:pPr>
        <w:pStyle w:val="Normal"/>
        <w:spacing w:lineRule="auto" w:line="360" w:before="60" w:after="0"/>
        <w:jc w:val="both"/>
        <w:rPr/>
      </w:pPr>
      <w:r>
        <w:rPr/>
        <w:tab/>
        <w:t>- Giai ®o¹n 3: 1992 ®Õn nay, Liªn Minh Ch©u ¢u (EU) ®· thay thÕ cho Céng ®ång Ch©u ¢u (EC). §©y lµ giai ®o¹n “®Èy m¹nh nhÊt thÓ ho¸” trªn tÊt c¶ c¸c lÜnh vùc tõ kinh tÕ- tiÒn tÖ, ngo¹i giao vµ an ninh, ®Õn néi chÝnh vµ t</w:t>
        <w:softHyphen/>
        <w:t xml:space="preserve"> ph¸p. Víi viÖc kÕt n¹p thªm ¸o, Thôy §iÓn vµ PhÇn Lan vµo n¨m 1995, Sè thµnh viªn cña EU ®· lªn ®Õn 15 vµ hiÖn ®ang trong qu¸ tr×nh thu hót thªm c¸c n</w:t>
        <w:softHyphen/>
        <w:t>íc §«ng ¢u.</w:t>
      </w:r>
    </w:p>
    <w:p>
      <w:pPr>
        <w:pStyle w:val="Normal"/>
        <w:spacing w:lineRule="auto" w:line="360" w:before="80" w:after="0"/>
        <w:jc w:val="both"/>
        <w:rPr/>
      </w:pPr>
      <w:r>
        <w:rPr/>
        <w:tab/>
      </w:r>
      <w:r>
        <w:rPr>
          <w:spacing w:val="8"/>
        </w:rPr>
        <w:t>Trong 3 giai ®o¹n kÓ trªn, nhiÖm vô chÝnh cña hai giai ®o¹n ®Çu lµ ®Èy m¹nh hîp t¸c gi÷a c¸c quèc gia thµnh viªn khi mµ c¸c yÕu tè ®Ó nhÊt thÓ ho¸ cßn rÊt h¹n chÕ. §Õn giai ®o¹n thø 3 th× hoµn toµn kh¸c, nhiÖm vô chÝnh lµ thùc hiÖn nhÊt thÓ ho¸ xuyªn quèc gia thay thÕ cho hîp t¸c th«ng th</w:t>
        <w:softHyphen/>
        <w:t>êng. §©y thùc sù lµ b</w:t>
        <w:softHyphen/>
        <w:t>íc ph¸t triÓn míi vÒ chÊt so víi hai giai ®o¹n tr</w:t>
        <w:softHyphen/>
        <w:t>íc.</w:t>
      </w:r>
    </w:p>
    <w:p>
      <w:pPr>
        <w:pStyle w:val="Abc"/>
        <w:widowControl/>
        <w:spacing w:lineRule="auto" w:line="360" w:before="80" w:after="0"/>
        <w:rPr/>
      </w:pPr>
      <w:r>
        <w:rPr/>
        <w:tab/>
        <w:t>Cho ®Õn nay, sau nhiÒu nç lùc cña EU, tiÕn tr×nh nhÊt thÓ ho¸ Ch©u ¢u ®· ®¹t ®</w:t>
        <w:softHyphen/>
        <w:t>îc c¸c kÕt qu¶ rÊt kh¶ quan c¶ vÒ an ninh, chÝnh trÞ, x· héi, kinh tÕ vµ th</w:t>
        <w:softHyphen/>
        <w:t>¬ng m¹i.</w:t>
      </w:r>
    </w:p>
    <w:p>
      <w:pPr>
        <w:pStyle w:val="Normal"/>
        <w:spacing w:lineRule="auto" w:line="360" w:before="60" w:after="0"/>
        <w:jc w:val="both"/>
        <w:rPr/>
      </w:pPr>
      <w:r>
        <w:rPr/>
        <w:tab/>
        <w:t>- VÒ an ninh: EU lÊy NATO vµ Liªn Minh Phßng Thñ T©y ¢u (WCU) lµm hai trô cét chÝnh vµ ®ang gi¶m dÇn sù lÖ thuéc vµo Mü.</w:t>
      </w:r>
    </w:p>
    <w:p>
      <w:pPr>
        <w:pStyle w:val="Normal"/>
        <w:spacing w:lineRule="auto" w:line="360" w:before="60" w:after="0"/>
        <w:jc w:val="both"/>
        <w:rPr/>
      </w:pPr>
      <w:r>
        <w:rPr/>
        <w:tab/>
        <w:t>- VÒ chÝnh trÞ: §ang diÔn ra qu¸ tr×nh chÝnh trÞ ho¸ c¸c nh©n tè kinh tÕ, an ninh nghÜa lµ kÕt hîp c¸c ph</w:t>
        <w:softHyphen/>
        <w:t>¬ng tiÖn kinh tÕ, qu©n sù nh»m ®¹t tíi c¸c môc tiªu chÝnh trÞ. §</w:t>
      </w:r>
      <w:r>
        <w:rPr>
          <w:spacing w:val="-6"/>
        </w:rPr>
        <w:t>Æc tr</w:t>
        <w:softHyphen/>
        <w:t>ng chñ yÕu nhÊt cña Ch©u ¢u ngµy nay lµ qu¸ tr×nh ¢u ho¸, hîp nhÊt vµ thèng nhÊt c¸c ®</w:t>
        <w:softHyphen/>
        <w:t>êng biªn giíi quèc gia nh»m t¨ng c</w:t>
        <w:softHyphen/>
        <w:t>êng quyÒn lùc vµ qu¶n lý chung. §ång thêi EU ®ang ®Èy m¹nh hîp t¸c quèc tÕ vµ khu vùc b»ng viÖc ký c¸c HiÖp ®Þnh song vµ ®a biª</w:t>
      </w:r>
      <w:r>
        <w:rPr/>
        <w:t>n.</w:t>
      </w:r>
    </w:p>
    <w:p>
      <w:pPr>
        <w:pStyle w:val="Normal"/>
        <w:spacing w:lineRule="auto" w:line="360" w:before="60" w:after="0"/>
        <w:jc w:val="both"/>
        <w:rPr/>
      </w:pPr>
      <w:r>
        <w:rPr/>
        <w:tab/>
      </w:r>
      <w:r>
        <w:rPr>
          <w:spacing w:val="4"/>
        </w:rPr>
        <w:t>- VÒ x· héi: C¸c n</w:t>
        <w:softHyphen/>
        <w:t>íc thµnh viªn thùc hiÖn mét chÝnh s¸ch chung vÒ lao ®éng, b¶o hiÓm, m«i tr</w:t>
        <w:softHyphen/>
        <w:t>êng, n¨ng l</w:t>
        <w:softHyphen/>
        <w:t>îng, gi¸o dôc, y tÕ; hiÖn nay chØ cßn vµi bÊt ®ång vÒ b¶o vÖ ng</w:t>
        <w:softHyphen/>
        <w:t>êi tiªu dïng, b¶o vÖ d©n sù vµ gi¶i quyÕt n¹n thÊt nghiÖp.</w:t>
      </w:r>
    </w:p>
    <w:p>
      <w:pPr>
        <w:pStyle w:val="Normal"/>
        <w:spacing w:lineRule="auto" w:line="360" w:before="60" w:after="0"/>
        <w:jc w:val="both"/>
        <w:rPr/>
      </w:pPr>
      <w:r>
        <w:rPr/>
        <w:tab/>
        <w:t>- VÒ kinh tÕ: GDP cña EU n¨m 1998 ®¹t 8.482 tû USD (theo T¹p chÝ EIU quý IV 1999) ®</w:t>
        <w:softHyphen/>
        <w:t>îc xem lµ lín nhÊt thÕ giíi (NAFTA: 8.150 tû USD, NhËt B¶n: 5.630 tû USD, ASEAN: 845 tû USD) víi møc t¨ng tr</w:t>
        <w:softHyphen/>
        <w:t>ëng b×nh qu©n hµng n¨m gÇn 2,2%. §©y lµ khu vùc kinh tÕ ®¹t tr×nh ®é cao vÒ kü thuËt, c«ng nghÖ, thiÕt bÞ, m¸y mãc; ®Æc biÖt vÒ c¬ khÝ, n¨ng l</w:t>
        <w:softHyphen/>
        <w:t>îng, nguyªn tö, dÇu khÝ, ho¸ chÊt, dÖt may, ®iÖn tö, c«ng nghiÖp vò trô vµ vò khÝ.</w:t>
      </w:r>
    </w:p>
    <w:p>
      <w:pPr>
        <w:pStyle w:val="Normal"/>
        <w:spacing w:lineRule="auto" w:line="360" w:before="80" w:after="0"/>
        <w:jc w:val="both"/>
        <w:rPr/>
      </w:pPr>
      <w:r>
        <w:rPr/>
        <w:tab/>
        <w:t>- VÒ th</w:t>
        <w:softHyphen/>
        <w:t>¬ng m¹i: EU hiÖn lµ trung t©m th</w:t>
        <w:softHyphen/>
        <w:t>¬ng m¹i khæng lå víi doanh sè 1.572,51 tû USD n¨m 1997, trong ®ã 50% doanh sè lµ bu«n b¸n gi÷a c¸c n</w:t>
        <w:softHyphen/>
        <w:t>íc thµnh viªn. ThÞ tr</w:t>
        <w:softHyphen/>
        <w:t>êng xuÊt nhËp khÈu chÝnh cña EU lµ Mü, OPEC, Thôy SÜ, ASEAN, NhËt B¶n, Ch©u Mü La Tinh, Hång K«ng, Trung Quèc vµ Nga.</w:t>
      </w:r>
    </w:p>
    <w:p>
      <w:pPr>
        <w:pStyle w:val="Normal"/>
        <w:spacing w:lineRule="auto" w:line="360" w:before="80" w:after="0"/>
        <w:jc w:val="both"/>
        <w:rPr/>
      </w:pPr>
      <w:r>
        <w:rPr/>
        <w:tab/>
        <w:t>Cã thÓ nãi, Liªn Minh Ch©u ¢u ®ang tiÕn dÇn tõng b</w:t>
        <w:softHyphen/>
        <w:t>íc tíi nhÊt thÓ ho¸ toµn diÖn. HiÖn nay, hä ®ang thùc hiÖn nhÊt thÓ ho¸ vÒ kinh tÕ (h×nh thµnh thÞ tr</w:t>
        <w:softHyphen/>
        <w:t>êng chung Ch©u ¢u, cho ra ®êi ®ång euro, x©y dùng vµ hoµn thiÖn Liªn Minh Kinh tÕ-TiÒn tÖ “EMU”), tiÕn tíi sÏ thùc hiÖn nhÊt thÓ ho¸ vÒ chÝnh trÞ, an ninh vµ quèc phßng.</w:t>
      </w:r>
    </w:p>
    <w:p>
      <w:pPr>
        <w:pStyle w:val="Heading4"/>
        <w:spacing w:lineRule="auto" w:line="360"/>
        <w:ind w:left="-57" w:hanging="0"/>
        <w:rPr/>
      </w:pPr>
      <w:r>
        <w:rPr>
          <w:b w:val="false"/>
          <w:i w:val="false"/>
        </w:rPr>
        <w:tab/>
      </w:r>
      <w:r>
        <w:rPr>
          <w:b w:val="false"/>
          <w:i w:val="false"/>
          <w:spacing w:val="-6"/>
        </w:rPr>
        <w:t>1.2. T×nh h×nh ph¸t triÓn kinh tÕ cña EU trong nh÷ng n¨m gÇn ®©y</w:t>
      </w:r>
    </w:p>
    <w:p>
      <w:pPr>
        <w:pStyle w:val="Normal"/>
        <w:spacing w:lineRule="auto" w:line="360" w:before="120" w:after="0"/>
        <w:jc w:val="both"/>
        <w:rPr>
          <w:spacing w:val="-6"/>
          <w:u w:val="single"/>
        </w:rPr>
      </w:pPr>
      <w:r>
        <w:rPr/>
        <w:tab/>
      </w:r>
      <w:r>
        <w:rPr>
          <w:spacing w:val="4"/>
        </w:rPr>
        <w:t>EU lµ mét trung t©m kinh tÕ hïng m¹nh cña thÕ giíi cã tèc ®é t¨ng tr</w:t>
        <w:softHyphen/>
        <w:t>ëng kinh tÕ kh¸ æn ®Þnh, GDP n¨m 1996 lµ 1,6%, n¨m 1997 lµ 2,5%, n¨m 1998 lµ 2,7% vµ n¨m 1999 lµ 2,0%. N¨m 1998, trong khi c¬n b·o tµi chÝnh tiÒn tÖ lµm nghiªng ng¶ nÒn kinh tÕ thÕ giíi th× Liªn Minh Ch©u ¢u- khu vùc Ýt bÞ ¶nh h</w:t>
        <w:softHyphen/>
        <w:t>ëng cña khñng ho¶ng vÉn tiÕp tôc qu¸ tr×nh ph¸t triÓn kinh tÕ cña m×nh. Sù æn ®Þnh cña kinh tÕ EU ®ùîc xem lµ mét trong nh÷ng nh©n tè chÝnh gióp cho nÒn kinh tÕ thÕ giíi tr¸nh ®</w:t>
        <w:softHyphen/>
        <w:t>îc nguy c¬ suy tho¸i toµn cÇu. N¨m 1999, tuy tèc ®é t¨ng tr</w:t>
        <w:softHyphen/>
        <w:t>ëng kinh tÕ cña EU cã chiÒu h</w:t>
        <w:softHyphen/>
        <w:t>íng gi¶m, nguyªn nh©n chÝnh lµ do sù gi¶m gi¸ cña ®ång euro vµ s¶n xuÊt c«ng nghiÖp gi¶m sót, nh</w:t>
        <w:softHyphen/>
        <w:t>ng ®Õn nay t×nh h×nh nµy ®· ®</w:t>
        <w:softHyphen/>
        <w:t xml:space="preserve">îc c¶i thiÖn. Theo Uû </w:t>
      </w:r>
      <w:r>
        <w:rPr>
          <w:spacing w:val="-6"/>
        </w:rPr>
        <w:t>Ban Ch©u ¢u (EC), kinh tÕ EU ®ang ph¸t triÓn kh¶ quan. C¸c nhµ ph©n tÝch kinh tÕ l¹c quan nãi r»ng xu h</w:t>
        <w:softHyphen/>
        <w:t>íng ®i lªn cña nÒn kinh tÕ Ch©u ¢u vÉn tiÕp tôc (xem b¶ng 1).</w:t>
      </w:r>
    </w:p>
    <w:p>
      <w:pPr>
        <w:pStyle w:val="Normal"/>
        <w:spacing w:lineRule="auto" w:line="360" w:before="120" w:after="120"/>
        <w:rPr/>
      </w:pPr>
      <w:r>
        <w:rPr>
          <w:u w:val="single"/>
        </w:rPr>
        <w:t>B¶ng 1</w:t>
      </w:r>
      <w:r>
        <w:rPr/>
        <w:tab/>
        <w:tab/>
        <w:t xml:space="preserve">C¸c chØ tiªu kinh tÕ c¬ b¶n cña EU </w:t>
      </w:r>
    </w:p>
    <w:tbl>
      <w:tblPr>
        <w:tblW w:w="8930" w:type="dxa"/>
        <w:jc w:val="left"/>
        <w:tblInd w:w="127" w:type="dxa"/>
        <w:tblLayout w:type="fixed"/>
        <w:tblCellMar>
          <w:top w:w="0" w:type="dxa"/>
          <w:left w:w="108" w:type="dxa"/>
          <w:bottom w:w="0" w:type="dxa"/>
          <w:right w:w="108" w:type="dxa"/>
        </w:tblCellMar>
      </w:tblPr>
      <w:tblGrid>
        <w:gridCol w:w="3260"/>
        <w:gridCol w:w="898"/>
        <w:gridCol w:w="1031"/>
        <w:gridCol w:w="951"/>
        <w:gridCol w:w="904"/>
        <w:gridCol w:w="1036"/>
        <w:gridCol w:w="850"/>
      </w:tblGrid>
      <w:tr>
        <w:trPr>
          <w:trHeight w:val="450" w:hRule="atLeast"/>
        </w:trPr>
        <w:tc>
          <w:tcPr>
            <w:tcW w:w="32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left="-57" w:right="-57" w:hanging="0"/>
              <w:jc w:val="both"/>
              <w:rPr/>
            </w:pPr>
            <w:r>
              <w:rPr/>
            </w:r>
          </w:p>
        </w:tc>
        <w:tc>
          <w:tcPr>
            <w:tcW w:w="89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1995</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1996</w:t>
            </w:r>
          </w:p>
        </w:tc>
        <w:tc>
          <w:tcPr>
            <w:tcW w:w="95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1997</w:t>
            </w:r>
          </w:p>
        </w:tc>
        <w:tc>
          <w:tcPr>
            <w:tcW w:w="904"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1998</w:t>
            </w:r>
          </w:p>
        </w:tc>
        <w:tc>
          <w:tcPr>
            <w:tcW w:w="1036"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1999*</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57" w:right="-57" w:hanging="0"/>
              <w:jc w:val="both"/>
              <w:rPr/>
            </w:pPr>
            <w:r>
              <w:rPr/>
              <w:t>2000**</w:t>
            </w:r>
          </w:p>
        </w:tc>
      </w:tr>
      <w:tr>
        <w:trPr>
          <w:trHeight w:val="325" w:hRule="atLeast"/>
        </w:trPr>
        <w:tc>
          <w:tcPr>
            <w:tcW w:w="3260" w:type="dxa"/>
            <w:tcBorders>
              <w:top w:val="single" w:sz="6" w:space="0" w:color="000000"/>
              <w:left w:val="single" w:sz="12" w:space="0" w:color="000000"/>
              <w:right w:val="single" w:sz="6" w:space="0" w:color="000000"/>
            </w:tcBorders>
          </w:tcPr>
          <w:p>
            <w:pPr>
              <w:pStyle w:val="Normal"/>
              <w:spacing w:lineRule="auto" w:line="360"/>
              <w:ind w:left="-57" w:right="-57" w:hanging="0"/>
              <w:jc w:val="both"/>
              <w:rPr/>
            </w:pPr>
            <w:r>
              <w:rPr/>
              <w:t>GDP (%)</w:t>
            </w:r>
          </w:p>
        </w:tc>
        <w:tc>
          <w:tcPr>
            <w:tcW w:w="898"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4</w:t>
            </w:r>
          </w:p>
        </w:tc>
        <w:tc>
          <w:tcPr>
            <w:tcW w:w="103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w:t>
            </w:r>
          </w:p>
        </w:tc>
        <w:tc>
          <w:tcPr>
            <w:tcW w:w="95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5</w:t>
            </w:r>
          </w:p>
        </w:tc>
        <w:tc>
          <w:tcPr>
            <w:tcW w:w="904"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7</w:t>
            </w:r>
          </w:p>
        </w:tc>
        <w:tc>
          <w:tcPr>
            <w:tcW w:w="1036"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0</w:t>
            </w:r>
          </w:p>
        </w:tc>
        <w:tc>
          <w:tcPr>
            <w:tcW w:w="850" w:type="dxa"/>
            <w:tcBorders>
              <w:top w:val="single" w:sz="6" w:space="0" w:color="000000"/>
              <w:left w:val="single" w:sz="6" w:space="0" w:color="000000"/>
              <w:right w:val="single" w:sz="12" w:space="0" w:color="000000"/>
            </w:tcBorders>
          </w:tcPr>
          <w:p>
            <w:pPr>
              <w:pStyle w:val="Normal"/>
              <w:spacing w:lineRule="auto" w:line="360"/>
              <w:ind w:left="-57" w:right="-57" w:hanging="0"/>
              <w:jc w:val="right"/>
              <w:rPr/>
            </w:pPr>
            <w:r>
              <w:rPr/>
              <w:t>2,6</w:t>
            </w:r>
          </w:p>
        </w:tc>
      </w:tr>
      <w:tr>
        <w:trPr>
          <w:trHeight w:val="325" w:hRule="atLeast"/>
        </w:trPr>
        <w:tc>
          <w:tcPr>
            <w:tcW w:w="3260" w:type="dxa"/>
            <w:tcBorders>
              <w:top w:val="single" w:sz="6" w:space="0" w:color="000000"/>
              <w:left w:val="single" w:sz="12" w:space="0" w:color="000000"/>
              <w:right w:val="single" w:sz="6" w:space="0" w:color="000000"/>
            </w:tcBorders>
          </w:tcPr>
          <w:p>
            <w:pPr>
              <w:pStyle w:val="Normal"/>
              <w:spacing w:lineRule="auto" w:line="360"/>
              <w:ind w:left="-57" w:right="-57" w:hanging="0"/>
              <w:jc w:val="both"/>
              <w:rPr/>
            </w:pPr>
            <w:r>
              <w:rPr/>
              <w:t>GDP (Tû USD)</w:t>
            </w:r>
          </w:p>
        </w:tc>
        <w:tc>
          <w:tcPr>
            <w:tcW w:w="898"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8576</w:t>
            </w:r>
          </w:p>
        </w:tc>
        <w:tc>
          <w:tcPr>
            <w:tcW w:w="103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8744</w:t>
            </w:r>
          </w:p>
        </w:tc>
        <w:tc>
          <w:tcPr>
            <w:tcW w:w="95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8221</w:t>
            </w:r>
          </w:p>
        </w:tc>
        <w:tc>
          <w:tcPr>
            <w:tcW w:w="904"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8482</w:t>
            </w:r>
          </w:p>
        </w:tc>
        <w:tc>
          <w:tcPr>
            <w:tcW w:w="1036"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8510</w:t>
            </w:r>
          </w:p>
        </w:tc>
        <w:tc>
          <w:tcPr>
            <w:tcW w:w="850" w:type="dxa"/>
            <w:tcBorders>
              <w:top w:val="single" w:sz="6" w:space="0" w:color="000000"/>
              <w:left w:val="single" w:sz="6" w:space="0" w:color="000000"/>
              <w:right w:val="single" w:sz="12" w:space="0" w:color="000000"/>
            </w:tcBorders>
          </w:tcPr>
          <w:p>
            <w:pPr>
              <w:pStyle w:val="Normal"/>
              <w:spacing w:lineRule="auto" w:line="360"/>
              <w:ind w:left="-57" w:right="-57" w:hanging="0"/>
              <w:jc w:val="right"/>
              <w:rPr/>
            </w:pPr>
            <w:r>
              <w:rPr/>
              <w:t>9044</w:t>
            </w:r>
          </w:p>
        </w:tc>
      </w:tr>
      <w:tr>
        <w:trPr>
          <w:trHeight w:val="325"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both"/>
              <w:rPr/>
            </w:pPr>
            <w:r>
              <w:rPr/>
              <w:t>GDP/®Çu ng</w:t>
              <w:softHyphen/>
              <w:t>êi (US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30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347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20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264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266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right"/>
              <w:rPr/>
            </w:pPr>
            <w:r>
              <w:rPr/>
              <w:t>24017</w:t>
            </w:r>
          </w:p>
        </w:tc>
      </w:tr>
      <w:tr>
        <w:trPr>
          <w:trHeight w:val="325"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both"/>
              <w:rPr/>
            </w:pPr>
            <w:r>
              <w:rPr/>
              <w:t>Tiªu dïng t</w:t>
              <w:softHyphen/>
              <w:t xml:space="preserve"> nh©n(%)</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right"/>
              <w:rPr/>
            </w:pPr>
            <w:r>
              <w:rPr/>
              <w:t>2,6</w:t>
            </w:r>
          </w:p>
        </w:tc>
      </w:tr>
      <w:tr>
        <w:trPr>
          <w:trHeight w:val="325"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Tiªu dïng chÝnh phñ(%)</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0,8</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1,6</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0,1</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1,0</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1,5</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0,9</w:t>
            </w:r>
          </w:p>
        </w:tc>
      </w:tr>
      <w:tr>
        <w:trPr>
          <w:trHeight w:val="325"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Tæng ®Çu t</w:t>
              <w:softHyphen/>
              <w:t xml:space="preserve"> (%)</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5,2</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0,4</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4,9</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7,7</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0</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3,6</w:t>
            </w:r>
          </w:p>
        </w:tc>
      </w:tr>
      <w:tr>
        <w:trPr>
          <w:trHeight w:val="651"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XuÊt khÈu hµng ho¸ vµ</w:t>
            </w:r>
          </w:p>
          <w:p>
            <w:pPr>
              <w:pStyle w:val="Normal"/>
              <w:spacing w:lineRule="auto" w:line="360"/>
              <w:ind w:left="-57" w:right="-57" w:hanging="0"/>
              <w:jc w:val="both"/>
              <w:rPr/>
            </w:pPr>
            <w:r>
              <w:rPr/>
              <w:t>dÞch vô (%)</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8,3</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4,9</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9,4</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5,6</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4</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5,5</w:t>
            </w:r>
          </w:p>
        </w:tc>
      </w:tr>
      <w:tr>
        <w:trPr>
          <w:trHeight w:val="651"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NhËp khÈu hµng ho¸ vµ</w:t>
            </w:r>
          </w:p>
          <w:p>
            <w:pPr>
              <w:pStyle w:val="Normal"/>
              <w:spacing w:lineRule="auto" w:line="360"/>
              <w:ind w:left="-57" w:right="-57" w:hanging="0"/>
              <w:jc w:val="both"/>
              <w:rPr/>
            </w:pPr>
            <w:r>
              <w:rPr/>
              <w:t>dÞch vô (%)</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7,0</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4,0</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8,7</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8,4</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4</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5,2</w:t>
            </w:r>
          </w:p>
        </w:tc>
      </w:tr>
      <w:tr>
        <w:trPr>
          <w:trHeight w:val="325"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Nhu cÇu néi ®Þa (%)</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2</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1,3</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2</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5</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4</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2,5</w:t>
            </w:r>
          </w:p>
        </w:tc>
      </w:tr>
      <w:tr>
        <w:trPr>
          <w:trHeight w:val="325" w:hRule="atLeast"/>
        </w:trPr>
        <w:tc>
          <w:tcPr>
            <w:tcW w:w="3260" w:type="dxa"/>
            <w:tcBorders>
              <w:left w:val="single" w:sz="12" w:space="0" w:color="000000"/>
              <w:bottom w:val="single" w:sz="6" w:space="0" w:color="000000"/>
              <w:right w:val="single" w:sz="6" w:space="0" w:color="000000"/>
            </w:tcBorders>
          </w:tcPr>
          <w:p>
            <w:pPr>
              <w:pStyle w:val="Normal"/>
              <w:spacing w:lineRule="auto" w:line="360"/>
              <w:ind w:left="-57" w:right="-57" w:hanging="0"/>
              <w:jc w:val="both"/>
              <w:rPr/>
            </w:pPr>
            <w:r>
              <w:rPr/>
              <w:t>D©n sè (triÖu ng</w:t>
              <w:softHyphen/>
              <w:t>êi)</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71,4</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72,5</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73,5</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74,6</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375,5</w:t>
            </w:r>
          </w:p>
        </w:tc>
        <w:tc>
          <w:tcPr>
            <w:tcW w:w="850" w:type="dxa"/>
            <w:tcBorders>
              <w:left w:val="single" w:sz="6" w:space="0" w:color="000000"/>
              <w:bottom w:val="single" w:sz="6" w:space="0" w:color="000000"/>
              <w:right w:val="single" w:sz="12" w:space="0" w:color="000000"/>
            </w:tcBorders>
          </w:tcPr>
          <w:p>
            <w:pPr>
              <w:pStyle w:val="Normal"/>
              <w:spacing w:lineRule="auto" w:line="360"/>
              <w:ind w:left="-57" w:right="-57" w:hanging="0"/>
              <w:jc w:val="right"/>
              <w:rPr/>
            </w:pPr>
            <w:r>
              <w:rPr/>
              <w:t>376,6</w:t>
            </w:r>
          </w:p>
        </w:tc>
      </w:tr>
      <w:tr>
        <w:trPr>
          <w:trHeight w:val="308" w:hRule="atLeast"/>
        </w:trPr>
        <w:tc>
          <w:tcPr>
            <w:tcW w:w="3260" w:type="dxa"/>
            <w:tcBorders>
              <w:top w:val="single" w:sz="6" w:space="0" w:color="000000"/>
              <w:left w:val="single" w:sz="12" w:space="0" w:color="000000"/>
              <w:right w:val="single" w:sz="6" w:space="0" w:color="000000"/>
            </w:tcBorders>
          </w:tcPr>
          <w:p>
            <w:pPr>
              <w:pStyle w:val="Normal"/>
              <w:spacing w:lineRule="auto" w:line="360"/>
              <w:ind w:left="-57" w:right="-57" w:hanging="0"/>
              <w:jc w:val="both"/>
              <w:rPr/>
            </w:pPr>
            <w:r>
              <w:rPr/>
              <w:t>Gi¸ c¶ tiªu dïng (%)</w:t>
            </w:r>
          </w:p>
        </w:tc>
        <w:tc>
          <w:tcPr>
            <w:tcW w:w="898"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9</w:t>
            </w:r>
          </w:p>
        </w:tc>
        <w:tc>
          <w:tcPr>
            <w:tcW w:w="103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2,5</w:t>
            </w:r>
          </w:p>
        </w:tc>
        <w:tc>
          <w:tcPr>
            <w:tcW w:w="95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9</w:t>
            </w:r>
          </w:p>
        </w:tc>
        <w:tc>
          <w:tcPr>
            <w:tcW w:w="904"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5</w:t>
            </w:r>
          </w:p>
        </w:tc>
        <w:tc>
          <w:tcPr>
            <w:tcW w:w="1036"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4</w:t>
            </w:r>
          </w:p>
        </w:tc>
        <w:tc>
          <w:tcPr>
            <w:tcW w:w="850" w:type="dxa"/>
            <w:tcBorders>
              <w:top w:val="single" w:sz="6" w:space="0" w:color="000000"/>
              <w:left w:val="single" w:sz="6" w:space="0" w:color="000000"/>
              <w:right w:val="single" w:sz="12" w:space="0" w:color="000000"/>
            </w:tcBorders>
          </w:tcPr>
          <w:p>
            <w:pPr>
              <w:pStyle w:val="Normal"/>
              <w:spacing w:lineRule="auto" w:line="360"/>
              <w:ind w:left="-57" w:right="-57" w:hanging="0"/>
              <w:jc w:val="right"/>
              <w:rPr/>
            </w:pPr>
            <w:r>
              <w:rPr/>
              <w:t>1,8</w:t>
            </w:r>
          </w:p>
        </w:tc>
      </w:tr>
      <w:tr>
        <w:trPr>
          <w:trHeight w:val="325" w:hRule="atLeast"/>
        </w:trPr>
        <w:tc>
          <w:tcPr>
            <w:tcW w:w="3260" w:type="dxa"/>
            <w:tcBorders>
              <w:top w:val="single" w:sz="6" w:space="0" w:color="000000"/>
              <w:left w:val="single" w:sz="12" w:space="0" w:color="000000"/>
              <w:right w:val="single" w:sz="6" w:space="0" w:color="000000"/>
            </w:tcBorders>
          </w:tcPr>
          <w:p>
            <w:pPr>
              <w:pStyle w:val="Normal"/>
              <w:spacing w:lineRule="auto" w:line="360"/>
              <w:ind w:left="-57" w:right="-57" w:hanging="0"/>
              <w:jc w:val="both"/>
              <w:rPr/>
            </w:pPr>
            <w:r>
              <w:rPr/>
              <w:t>Lùc l</w:t>
              <w:softHyphen/>
              <w:t>îng lao ®éng</w:t>
            </w:r>
          </w:p>
        </w:tc>
        <w:tc>
          <w:tcPr>
            <w:tcW w:w="898"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5</w:t>
            </w:r>
          </w:p>
        </w:tc>
        <w:tc>
          <w:tcPr>
            <w:tcW w:w="103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5,9</w:t>
            </w:r>
          </w:p>
        </w:tc>
        <w:tc>
          <w:tcPr>
            <w:tcW w:w="951"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6,4</w:t>
            </w:r>
          </w:p>
        </w:tc>
        <w:tc>
          <w:tcPr>
            <w:tcW w:w="904"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7,7</w:t>
            </w:r>
          </w:p>
        </w:tc>
        <w:tc>
          <w:tcPr>
            <w:tcW w:w="1036"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168,2</w:t>
            </w:r>
          </w:p>
        </w:tc>
        <w:tc>
          <w:tcPr>
            <w:tcW w:w="850" w:type="dxa"/>
            <w:tcBorders>
              <w:top w:val="single" w:sz="6" w:space="0" w:color="000000"/>
              <w:left w:val="single" w:sz="6" w:space="0" w:color="000000"/>
              <w:right w:val="single" w:sz="12" w:space="0" w:color="000000"/>
            </w:tcBorders>
          </w:tcPr>
          <w:p>
            <w:pPr>
              <w:pStyle w:val="Normal"/>
              <w:spacing w:lineRule="auto" w:line="360"/>
              <w:ind w:left="-57" w:right="-57" w:hanging="0"/>
              <w:jc w:val="right"/>
              <w:rPr/>
            </w:pPr>
            <w:r>
              <w:rPr/>
              <w:t>168,9</w:t>
            </w:r>
          </w:p>
        </w:tc>
      </w:tr>
      <w:tr>
        <w:trPr>
          <w:trHeight w:val="325" w:hRule="atLeast"/>
        </w:trPr>
        <w:tc>
          <w:tcPr>
            <w:tcW w:w="3260" w:type="dxa"/>
            <w:tcBorders>
              <w:left w:val="single" w:sz="12" w:space="0" w:color="000000"/>
              <w:right w:val="single" w:sz="6" w:space="0" w:color="000000"/>
            </w:tcBorders>
          </w:tcPr>
          <w:p>
            <w:pPr>
              <w:pStyle w:val="Normal"/>
              <w:spacing w:lineRule="auto" w:line="360"/>
              <w:ind w:left="-57" w:right="-57" w:hanging="0"/>
              <w:jc w:val="both"/>
              <w:rPr/>
            </w:pPr>
            <w:r>
              <w:rPr/>
              <w:t>(TriÖu ng</w:t>
              <w:softHyphen/>
              <w:t>êi)</w:t>
            </w:r>
          </w:p>
        </w:tc>
        <w:tc>
          <w:tcPr>
            <w:tcW w:w="898" w:type="dxa"/>
            <w:tcBorders>
              <w:left w:val="single" w:sz="6" w:space="0" w:color="000000"/>
              <w:right w:val="single" w:sz="6" w:space="0" w:color="000000"/>
            </w:tcBorders>
          </w:tcPr>
          <w:p>
            <w:pPr>
              <w:pStyle w:val="Normal"/>
              <w:snapToGrid w:val="false"/>
              <w:spacing w:lineRule="auto" w:line="360"/>
              <w:ind w:left="-57" w:right="-57" w:hanging="0"/>
              <w:jc w:val="right"/>
              <w:rPr/>
            </w:pPr>
            <w:r>
              <w:rPr/>
            </w:r>
          </w:p>
        </w:tc>
        <w:tc>
          <w:tcPr>
            <w:tcW w:w="1031" w:type="dxa"/>
            <w:tcBorders>
              <w:left w:val="single" w:sz="6" w:space="0" w:color="000000"/>
              <w:right w:val="single" w:sz="6" w:space="0" w:color="000000"/>
            </w:tcBorders>
          </w:tcPr>
          <w:p>
            <w:pPr>
              <w:pStyle w:val="Normal"/>
              <w:snapToGrid w:val="false"/>
              <w:spacing w:lineRule="auto" w:line="360"/>
              <w:ind w:left="-57" w:right="-57" w:hanging="0"/>
              <w:jc w:val="right"/>
              <w:rPr/>
            </w:pPr>
            <w:r>
              <w:rPr/>
            </w:r>
          </w:p>
        </w:tc>
        <w:tc>
          <w:tcPr>
            <w:tcW w:w="951" w:type="dxa"/>
            <w:tcBorders>
              <w:left w:val="single" w:sz="6" w:space="0" w:color="000000"/>
              <w:right w:val="single" w:sz="6" w:space="0" w:color="000000"/>
            </w:tcBorders>
          </w:tcPr>
          <w:p>
            <w:pPr>
              <w:pStyle w:val="Normal"/>
              <w:snapToGrid w:val="false"/>
              <w:spacing w:lineRule="auto" w:line="360"/>
              <w:ind w:left="-57" w:right="-57" w:hanging="0"/>
              <w:jc w:val="right"/>
              <w:rPr/>
            </w:pPr>
            <w:r>
              <w:rPr/>
            </w:r>
          </w:p>
        </w:tc>
        <w:tc>
          <w:tcPr>
            <w:tcW w:w="904" w:type="dxa"/>
            <w:tcBorders>
              <w:left w:val="single" w:sz="6" w:space="0" w:color="000000"/>
              <w:right w:val="single" w:sz="6" w:space="0" w:color="000000"/>
            </w:tcBorders>
          </w:tcPr>
          <w:p>
            <w:pPr>
              <w:pStyle w:val="Normal"/>
              <w:snapToGrid w:val="false"/>
              <w:spacing w:lineRule="auto" w:line="360"/>
              <w:ind w:left="-57" w:right="-57" w:hanging="0"/>
              <w:jc w:val="right"/>
              <w:rPr/>
            </w:pPr>
            <w:r>
              <w:rPr/>
            </w:r>
          </w:p>
        </w:tc>
        <w:tc>
          <w:tcPr>
            <w:tcW w:w="1036" w:type="dxa"/>
            <w:tcBorders>
              <w:left w:val="single" w:sz="6" w:space="0" w:color="000000"/>
              <w:right w:val="single" w:sz="6" w:space="0" w:color="000000"/>
            </w:tcBorders>
          </w:tcPr>
          <w:p>
            <w:pPr>
              <w:pStyle w:val="Normal"/>
              <w:snapToGrid w:val="false"/>
              <w:spacing w:lineRule="auto" w:line="360"/>
              <w:ind w:left="-57" w:right="-57" w:hanging="0"/>
              <w:jc w:val="right"/>
              <w:rPr/>
            </w:pPr>
            <w:r>
              <w:rPr/>
            </w:r>
          </w:p>
        </w:tc>
        <w:tc>
          <w:tcPr>
            <w:tcW w:w="850" w:type="dxa"/>
            <w:tcBorders>
              <w:left w:val="single" w:sz="6" w:space="0" w:color="000000"/>
              <w:right w:val="single" w:sz="12" w:space="0" w:color="000000"/>
            </w:tcBorders>
          </w:tcPr>
          <w:p>
            <w:pPr>
              <w:pStyle w:val="Normal"/>
              <w:snapToGrid w:val="false"/>
              <w:spacing w:lineRule="auto" w:line="360"/>
              <w:ind w:left="-57" w:right="-57" w:hanging="0"/>
              <w:jc w:val="right"/>
              <w:rPr/>
            </w:pPr>
            <w:r>
              <w:rPr/>
            </w:r>
          </w:p>
        </w:tc>
      </w:tr>
      <w:tr>
        <w:trPr>
          <w:trHeight w:val="325"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both"/>
              <w:rPr/>
            </w:pPr>
            <w:r>
              <w:rPr/>
              <w:t>Tû lÖ thÊt nghiÖp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1,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0,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9,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right"/>
              <w:rPr/>
            </w:pPr>
            <w:r>
              <w:rPr/>
              <w:t>9,0</w:t>
            </w:r>
          </w:p>
        </w:tc>
      </w:tr>
      <w:tr>
        <w:trPr>
          <w:trHeight w:val="651"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both"/>
              <w:rPr/>
            </w:pPr>
            <w:r>
              <w:rPr/>
              <w:t>ChiÕm tû träng trong d©n sè thÕ giíi (%)</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5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4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3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2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right"/>
              <w:rPr/>
            </w:pPr>
            <w:r>
              <w:rPr/>
              <w:t>6,21</w:t>
            </w:r>
          </w:p>
        </w:tc>
      </w:tr>
      <w:tr>
        <w:trPr>
          <w:trHeight w:val="695" w:hRule="atLeast"/>
        </w:trPr>
        <w:tc>
          <w:tcPr>
            <w:tcW w:w="3260" w:type="dxa"/>
            <w:tcBorders>
              <w:left w:val="single" w:sz="6" w:space="0" w:color="000000"/>
              <w:bottom w:val="single" w:sz="6" w:space="0" w:color="000000"/>
              <w:right w:val="single" w:sz="6" w:space="0" w:color="000000"/>
            </w:tcBorders>
          </w:tcPr>
          <w:p>
            <w:pPr>
              <w:pStyle w:val="Normal"/>
              <w:spacing w:lineRule="auto" w:line="360"/>
              <w:ind w:left="-57" w:right="-57" w:hanging="0"/>
              <w:jc w:val="both"/>
              <w:rPr/>
            </w:pPr>
            <w:r>
              <w:rPr/>
              <w:t>ChiÕm tû träng trong GDP thÕ giíi (%, theo tû gi¸ thÞ tr</w:t>
              <w:softHyphen/>
              <w:t>êng)</w:t>
            </w:r>
          </w:p>
        </w:tc>
        <w:tc>
          <w:tcPr>
            <w:tcW w:w="898"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9,82</w:t>
            </w:r>
          </w:p>
        </w:tc>
        <w:tc>
          <w:tcPr>
            <w:tcW w:w="103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9,60</w:t>
            </w:r>
          </w:p>
        </w:tc>
        <w:tc>
          <w:tcPr>
            <w:tcW w:w="951"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7,93</w:t>
            </w:r>
          </w:p>
        </w:tc>
        <w:tc>
          <w:tcPr>
            <w:tcW w:w="904"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9,14</w:t>
            </w:r>
          </w:p>
        </w:tc>
        <w:tc>
          <w:tcPr>
            <w:tcW w:w="1036"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8,33</w:t>
            </w:r>
          </w:p>
        </w:tc>
        <w:tc>
          <w:tcPr>
            <w:tcW w:w="850" w:type="dxa"/>
            <w:tcBorders>
              <w:left w:val="single" w:sz="6" w:space="0" w:color="000000"/>
              <w:bottom w:val="single" w:sz="6" w:space="0" w:color="000000"/>
              <w:right w:val="single" w:sz="6" w:space="0" w:color="000000"/>
            </w:tcBorders>
          </w:tcPr>
          <w:p>
            <w:pPr>
              <w:pStyle w:val="Normal"/>
              <w:spacing w:lineRule="auto" w:line="360"/>
              <w:ind w:left="-57" w:right="-57" w:hanging="0"/>
              <w:jc w:val="right"/>
              <w:rPr/>
            </w:pPr>
            <w:r>
              <w:rPr/>
              <w:t>28,39</w:t>
            </w:r>
          </w:p>
        </w:tc>
      </w:tr>
    </w:tbl>
    <w:p>
      <w:pPr>
        <w:pStyle w:val="Caption"/>
        <w:spacing w:lineRule="auto" w:line="360"/>
        <w:rPr>
          <w:i w:val="false"/>
          <w:i w:val="false"/>
          <w:sz w:val="28"/>
        </w:rPr>
      </w:pPr>
      <w:r>
        <w:rPr>
          <w:rFonts w:eastAsia=".VnTime"/>
          <w:i w:val="false"/>
          <w:sz w:val="28"/>
        </w:rPr>
        <w:t xml:space="preserve"> </w:t>
      </w:r>
      <w:r>
        <w:rPr>
          <w:i w:val="false"/>
          <w:sz w:val="28"/>
        </w:rPr>
        <w:t xml:space="preserve">Nguån : T¹p chÝ EIU quý IV 1999;  * Sè liÖu </w:t>
        <w:softHyphen/>
        <w:t xml:space="preserve">íc tÝnh;     ** sè liÖu dù b¸o  </w:t>
      </w:r>
    </w:p>
    <w:p>
      <w:pPr>
        <w:pStyle w:val="Normal"/>
        <w:spacing w:lineRule="auto" w:line="360" w:before="120" w:after="0"/>
        <w:jc w:val="both"/>
        <w:rPr/>
      </w:pPr>
      <w:r>
        <w:rPr/>
        <w:tab/>
        <w:t>T¨ng tr</w:t>
        <w:softHyphen/>
        <w:t>ëng GDP cña 11 quèc gia thuéc khu vùc ®ång euro lµ 2%, gi¶m 1% so víi møc t¨ng 3% n¨m 1998. Tèc ®é t¨ng GDP cña mét sè quèc gia c«ng nghiÖp chñ chèt trong EU ®Òu gi¶m sót víi møc ®é kh¸c nhau, trong ®ã lÇn l</w:t>
        <w:softHyphen/>
        <w:t>ît lµ §øc, tõ 2,7%/1998 xuèng cßn 1,4%/1999; Ph¸p tõ 3,2%/1998 xuèng cßn 2,5%/1999; Italia tõ 2,1%/1998 xuèng cßn 1,2%/1999; Anh tõ 2,2%/1998 xuèng cßn 1,1%/1999. §©y chÝnh lµ mét trong nh÷ng nguyªn nh©n lµm cho kinh tÕ EU bÞ ch÷ng l¹i. ë nh÷ng quèc gia cã nÒn kinh tÕ nhá h¬n nh</w:t>
        <w:softHyphen/>
        <w:t xml:space="preserve"> T©y Ban Nha vµ Bå §µo Nha, tèc ®é t¨ng tr</w:t>
        <w:softHyphen/>
        <w:t>ëng kinh tÕ l¹i nhanh h¬n so víi c¸c nÒn kinh tÕ lín. Quèc gia cã tèc ®é t¨ng tr</w:t>
        <w:softHyphen/>
        <w:t>ëng GDP cao nhÊt trong EU lµ Ai Len 8,5% (mÆc dï ®· gi¶m 2,9% so víi n¨m 1998).</w:t>
      </w:r>
    </w:p>
    <w:p>
      <w:pPr>
        <w:pStyle w:val="BodyText2"/>
        <w:spacing w:lineRule="auto" w:line="360"/>
        <w:rPr/>
      </w:pPr>
      <w:r>
        <w:rPr/>
        <w:tab/>
        <w:t>Trong khi tèc ®é t¨ng tr</w:t>
        <w:softHyphen/>
        <w:t>ëng kinh tÕ bÞ chËm l¹i, l¹m ph¸t ë EU vÉn ë møc 1,1% - møc thÊp ch</w:t>
        <w:softHyphen/>
        <w:t>a tõng cã trong lÞch sö. Tû lÖ thÊt nghiÖp gi¶m lÇn ®Çu tiªn trong thËp kû 90 tõ h¬n 10% xuèng cßn 9,4% n¨m 1999. Th©m hôt ng©n s¸ch cña c¸c n</w:t>
        <w:softHyphen/>
        <w:t>íc thµnh viªn ë møc thÊp 0,5%-1,7% GDP.</w:t>
      </w:r>
    </w:p>
    <w:p>
      <w:pPr>
        <w:pStyle w:val="Heading3"/>
        <w:spacing w:lineRule="auto" w:line="360"/>
        <w:rPr>
          <w:b w:val="false"/>
          <w:b w:val="false"/>
        </w:rPr>
      </w:pPr>
      <w:r>
        <w:rPr>
          <w:b w:val="false"/>
        </w:rPr>
        <w:t>2. Vai trß kinh tÕ cña EU trªn tr</w:t>
        <w:softHyphen/>
        <w:t>êng quèc tÕ</w:t>
      </w:r>
    </w:p>
    <w:p>
      <w:pPr>
        <w:pStyle w:val="Heading4"/>
        <w:spacing w:lineRule="auto" w:line="360"/>
        <w:ind w:left="-57" w:hanging="0"/>
        <w:rPr>
          <w:b w:val="false"/>
          <w:b w:val="false"/>
          <w:i w:val="false"/>
          <w:i w:val="false"/>
        </w:rPr>
      </w:pPr>
      <w:r>
        <w:rPr>
          <w:b w:val="false"/>
          <w:i w:val="false"/>
        </w:rPr>
        <w:t>2.1. §èi víi lÜnh vùc th</w:t>
        <w:softHyphen/>
        <w:t>¬ng m¹i quèc tÕ</w:t>
      </w:r>
    </w:p>
    <w:p>
      <w:pPr>
        <w:pStyle w:val="Normal"/>
        <w:spacing w:lineRule="auto" w:line="360" w:before="120" w:after="0"/>
        <w:ind w:firstLine="720"/>
        <w:jc w:val="both"/>
        <w:rPr/>
      </w:pPr>
      <w:r>
        <w:rPr/>
        <w:t>Th</w:t>
        <w:softHyphen/>
        <w:t>¬ng m¹i tù do lµ mét trong nh÷ng môc tiªu chñ yÕu cña Liªn Minh Ch©u ¢u (EU). Víi 375,5 triÖu ng</w:t>
        <w:softHyphen/>
        <w:t>êi, EU ®· t¹o ra mét thÞ tr</w:t>
        <w:softHyphen/>
        <w:t>êng quan träng cña thÕ giíi, ®Èy m¹nh th</w:t>
        <w:softHyphen/>
        <w:t>¬ng m¹i gi÷a 15 n</w:t>
        <w:softHyphen/>
        <w:t>íc thµnh viªn còng nh</w:t>
        <w:softHyphen/>
        <w:t xml:space="preserve"> mèi quan hÖ kinh tÕ gi÷a khèi nµy víi phÇn cßn l¹i cña thÕ giíi ngµy cµng trë nªn phô thuéc lÉn nhau niªï h¬n. </w:t>
      </w:r>
    </w:p>
    <w:p>
      <w:pPr>
        <w:pStyle w:val="Normal"/>
        <w:spacing w:lineRule="auto" w:line="360" w:before="120" w:after="0"/>
        <w:jc w:val="both"/>
        <w:rPr/>
      </w:pPr>
      <w:r>
        <w:rPr/>
        <w:tab/>
      </w:r>
      <w:r>
        <w:rPr>
          <w:spacing w:val="6"/>
        </w:rPr>
        <w:t>Qua c¸c viÖc lµm thiÕt thùc, EU ®· cã nh÷ng ®ãng gãp kh«ng nhá ®èi víi viÖc ph¸t triÓn th</w:t>
        <w:softHyphen/>
        <w:t>¬ng m¹i thÕ giíi. Khèi l</w:t>
        <w:softHyphen/>
        <w:t>îng th</w:t>
        <w:softHyphen/>
        <w:t>¬ng m¹i ngµy nay t¨ng lªn ®¸ng kÓ so víi 50 n¨m qua nhê vµo viÖc tiÕp tôc lo¹i bá c¸c hµng rµo thuÕ quan vµ phi quan thuÕ. Tõ 1985-1996, tû träng th</w:t>
        <w:softHyphen/>
        <w:t>¬ng m¹i chiÕm trong GDP thÕ giíi ®· t¨ng 3 lÇn so víi thËp kû tr</w:t>
        <w:softHyphen/>
        <w:t>íc vµ t¨ng gÇn 2 lÇn so víi nh÷ng n¨m 60.</w:t>
      </w:r>
    </w:p>
    <w:p>
      <w:pPr>
        <w:pStyle w:val="Normal"/>
        <w:spacing w:lineRule="auto" w:line="360" w:before="120" w:after="0"/>
        <w:jc w:val="both"/>
        <w:rPr/>
      </w:pPr>
      <w:r>
        <w:rPr/>
        <w:tab/>
      </w:r>
      <w:r>
        <w:rPr>
          <w:spacing w:val="-4"/>
        </w:rPr>
        <w:t>Kim ng¹ch xuÊt nhËp khÈu cña EU t¨ng lªn hµng n¨m (1994: 1.303,41 tû USD; 1995: 1.463,13 tû USD; 1996: 1.532,37 tû USD; 1997: 1.572,51 tû USD), chiÕm 20,42% kim ng¹ch th</w:t>
        <w:softHyphen/>
        <w:t>¬ng m¹i toµn cÇu giai ®o¹n 1994-1997, trong khi ®ã cña Mü vµ NhËt B¶n lµ 19,37% vµ 9,8%.</w:t>
      </w:r>
    </w:p>
    <w:p>
      <w:pPr>
        <w:pStyle w:val="Normal"/>
        <w:spacing w:lineRule="auto" w:line="360" w:before="120" w:after="0"/>
        <w:jc w:val="both"/>
        <w:rPr/>
      </w:pPr>
      <w:r>
        <w:rPr/>
        <w:tab/>
        <w:t>Kim ng¹ch xuÊt khÈu cña EU ngµy cµng t¨ng lªn, chiÕm kho¶ng 21,13% kim ng¹ch xuÊt khÈu toµn cÇu (1994-1997), con sè nµy cña Mü vµ NhËt B¶n lµ 16,67% vµ 10,7%. Bªn c¹nh ®ã, kim ng¹ch nhËp khÈu cña EU còng kh«ng ngõng gia t¨ng, chiÕm 19,72% kim ng¹ch nhËp khÈu toµn cÇu, cßn cña Mü vµ NhËt B¶n lµ 20,09% vµ 8,88% (1994-1997).</w:t>
      </w:r>
    </w:p>
    <w:p>
      <w:pPr>
        <w:pStyle w:val="Normal"/>
        <w:spacing w:lineRule="auto" w:line="360" w:before="60" w:after="0"/>
        <w:jc w:val="both"/>
        <w:rPr/>
      </w:pPr>
      <w:r>
        <w:rPr/>
        <w:tab/>
      </w:r>
      <w:r>
        <w:rPr>
          <w:spacing w:val="6"/>
        </w:rPr>
        <w:t>ChiÕm tû träng lín trong th</w:t>
        <w:softHyphen/>
        <w:t>¬ng m¹i toµn cÇu vµ víi vai trß næi bËt trong Tæ chøc Th</w:t>
        <w:softHyphen/>
        <w:t>¬ng m¹i ThÕ giíi (WTO), EU lµ mét nh©n tè quan träng trong viÖc ph¸t triÓn th</w:t>
        <w:softHyphen/>
        <w:t xml:space="preserve">¬ng m¹i thÕ giíi. </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2.2. §èi víi lÜnh vùc ®Çu t</w:t>
        <w:softHyphen/>
        <w:t xml:space="preserve"> quèc tÕ</w:t>
      </w:r>
    </w:p>
    <w:p>
      <w:pPr>
        <w:pStyle w:val="Normal"/>
        <w:spacing w:lineRule="auto" w:line="360" w:before="120" w:after="0"/>
        <w:jc w:val="both"/>
        <w:rPr/>
      </w:pPr>
      <w:r>
        <w:rPr/>
        <w:tab/>
        <w:t>EU kh«ng nh÷ng lµ mét trong nh÷ng trung t©m th</w:t>
        <w:softHyphen/>
        <w:t>¬ng m¹i hµng ®Çu thÕ giíi mµ cßn lµ n¬i ®Çu t</w:t>
        <w:softHyphen/>
        <w:t xml:space="preserve"> trùc tiÕp ra n</w:t>
        <w:softHyphen/>
        <w:t>íc ngoµi lín nhÊt thÕ giíi. Nguån vèn FDI cña EU chiÕm 45,7% tæng vèn FDI toµn cÇu, trong khi ®ã cña Mü vµ NhËt B¶n lµ 27,1% vµ 6,7%.</w:t>
      </w:r>
    </w:p>
    <w:p>
      <w:pPr>
        <w:pStyle w:val="Normal"/>
        <w:spacing w:lineRule="auto" w:line="360" w:before="120" w:after="0"/>
        <w:jc w:val="both"/>
        <w:rPr/>
      </w:pPr>
      <w:r>
        <w:rPr/>
        <w:tab/>
        <w:t>N¨m 1991, FDI toµn thÕ giíi lµ 198.143 triÖu USD; FDI cña EU lµ 106.113 triÖu USD, chiÕm 53,55% FDI thÕ giíi; trong khi ®ã FDI cña Mü vµ NhËt B¶n lµ 31.380 triÖu USD vµ 31.620 triÖu USD, chiÕm 15,83% vµ 15,95% FDI thÕ giíi.</w:t>
      </w:r>
    </w:p>
    <w:p>
      <w:pPr>
        <w:pStyle w:val="Normal"/>
        <w:spacing w:lineRule="auto" w:line="360" w:before="120" w:after="0"/>
        <w:jc w:val="both"/>
        <w:rPr/>
      </w:pPr>
      <w:r>
        <w:rPr/>
        <w:tab/>
      </w:r>
      <w:r>
        <w:rPr>
          <w:spacing w:val="4"/>
        </w:rPr>
        <w:t>N¨m 1995, FDI toµn cÇu lµ 352.514 triÖu USD; FDI cña EU lµ 159.124 triÖu USD, chiÕm 45,13% FDI toµn cÇu; FDI cña Mü vµ NhËt B¶n lµ 96.650 triÖu USD vµ 22.510 triÖu USD, chiÕm 27,41% vµ 6,38% FDI toµn cÇu.</w:t>
      </w:r>
    </w:p>
    <w:p>
      <w:pPr>
        <w:pStyle w:val="Normal"/>
        <w:spacing w:lineRule="auto" w:line="360" w:before="120" w:after="0"/>
        <w:jc w:val="both"/>
        <w:rPr>
          <w:spacing w:val="-6"/>
        </w:rPr>
      </w:pPr>
      <w:r>
        <w:rPr/>
        <w:tab/>
      </w:r>
      <w:r>
        <w:rPr>
          <w:spacing w:val="4"/>
        </w:rPr>
        <w:t>N¨m 1997, FDI toµn cÇu lµ 423.666 triÖu USD; FDI cña EU lµ 203.237 triÖu USD, chiÕm 47,97% FDI toµn cÇu; cßn FDI cña Mü vµ NhËt B¶n lµ 121.840 triÖu USD vµ 26.060 triÖu USD, chiÕm 28,75% vµ 6,15% FDI toµn cÇu.</w:t>
      </w:r>
    </w:p>
    <w:p>
      <w:pPr>
        <w:pStyle w:val="Normal"/>
        <w:spacing w:lineRule="auto" w:line="360" w:before="120" w:after="0"/>
        <w:jc w:val="both"/>
        <w:rPr/>
      </w:pPr>
      <w:r>
        <w:rPr/>
        <w:tab/>
        <w:t>ChØ tÝnh riªng n¨m 1997, vèn FDI cña c¶ Mü vµ NhËt B¶n míi chØ ®¹t 147.900 triÖu USD, trong khi ®ã FDI cña EU lµ 203.237 triÖu USD, cao h¬n cña hai n</w:t>
        <w:softHyphen/>
        <w:t xml:space="preserve">íc nµy lµ 81.397 triÖu USD. FDI cña Mü vµ cña NhËt B¶n chiÕm 59,94% vµ 12,82% FDI cña EU. </w:t>
      </w:r>
    </w:p>
    <w:p>
      <w:pPr>
        <w:pStyle w:val="BodyText2"/>
        <w:spacing w:lineRule="auto" w:line="360"/>
        <w:rPr/>
      </w:pPr>
      <w:r>
        <w:rPr/>
        <w:tab/>
        <w:t>Ngµy nay, c¸c n</w:t>
        <w:softHyphen/>
        <w:t>íc thµnh viªn EU ®Òu lµ c¸c n</w:t>
        <w:softHyphen/>
        <w:t>íc c«ng nghiÖp cã nÒn kinh tÕ ph¸t triÓn m¹nh ®ang tËp trung ph¸t triÓn c¸c ngµnh c«ng nghiÖp cã hµm l</w:t>
        <w:softHyphen/>
        <w:t>îng c«ng nghÖ cao, nh</w:t>
        <w:softHyphen/>
        <w:t xml:space="preserve"> ®iÖn tö tin häc, viÔn th«ng, c«ng nghÖ sinh häc,v.v... Do vËy, FDI cña EU tËp trung chñ yÕu ë c¸c n</w:t>
        <w:softHyphen/>
        <w:t>íc ph¸t triÓn, cô thÓ: Mü chiÕm 39,7%, NhËt B¶n chiÕm 32,1%, ASEAN chiÕm 12,6% FDI cña EU vµ 15,6% FDI cßn l¹i cña EU ®Çu t</w:t>
        <w:softHyphen/>
        <w:t xml:space="preserve"> vµo c¸c n</w:t>
        <w:softHyphen/>
        <w:t>íc Trung CËn §«ng vµ Ch©u Phi.</w:t>
      </w:r>
    </w:p>
    <w:p>
      <w:pPr>
        <w:pStyle w:val="Normal"/>
        <w:spacing w:lineRule="auto" w:line="360" w:before="120" w:after="0"/>
        <w:rPr/>
      </w:pPr>
      <w:r>
        <w:rPr/>
        <w:t>3. ChiÕn l</w:t>
        <w:softHyphen/>
        <w:t>îc míi cña EU ®èi víi Ch©u ¸</w:t>
      </w:r>
    </w:p>
    <w:p>
      <w:pPr>
        <w:pStyle w:val="Normal"/>
        <w:spacing w:lineRule="auto" w:line="360" w:before="60" w:after="0"/>
        <w:jc w:val="both"/>
        <w:rPr/>
      </w:pPr>
      <w:r>
        <w:rPr/>
        <w:tab/>
        <w:t>Ph¸t triÓn quan hÖ hîp t¸c ¸-¢U lµ viÖc lµm hÕt søc thiÕt thùc v× lîi Ých cña c¶ hai bªn. §Èy m¹nh hîp t¸c víi Ch©u ¸-n¬i mµ ngµy cµng cã nhiÒu ¶nh h</w:t>
        <w:softHyphen/>
        <w:t>ëng to lín c¶ vÒ kinh tÕ còng nh</w:t>
        <w:softHyphen/>
        <w:t xml:space="preserve"> vÒ chÝnh trÞ, lµ mét chiÕn l</w:t>
        <w:softHyphen/>
        <w:t>îc ®óng ®¾n cña EU mµ hä ®· vµ ®ang tÝch cùc thùc hiÖn. Hä cã thÓ gia t¨ng c¸c ho¹t ®éng ®Çu t</w:t>
        <w:softHyphen/>
        <w:t xml:space="preserve"> cña m×nh vµo khu vùc nµy ®Ó ®em vÒ nh÷ng kho¶n lîi nhuË to lín h¬n vµ tõ ®ã ph¸t huy ¶nh h</w:t>
        <w:softHyphen/>
        <w:t>ëng chÝnh trÞ cña m×nh ®èi víi khu vùc còng nh</w:t>
        <w:softHyphen/>
        <w:t xml:space="preserve"> trªn tr</w:t>
        <w:softHyphen/>
        <w:t>êng quèc tÕ. Do vËy, Ngµy 14/7/1994,  EU th«ng qua mét v¨n kiÖn quan träng d</w:t>
        <w:softHyphen/>
        <w:t>íi tiªu ®Ò “TiÕn tíi mét chiÕn l</w:t>
        <w:softHyphen/>
        <w:t>îc míi ®èi víi Ch©u ¸”, trong ®ã  ®Ò ra nh÷ng ®Þnh h</w:t>
        <w:softHyphen/>
        <w:t xml:space="preserve">íng vµ chÝnh s¸ch míi cña EU ®èi víi Ch©u ¸  trªn tinh thÇn hîp t¸c chÆt chÏ, b×nh ®¼ng vµ hµi hoµ lîi Ých cña c¸c bªn. VÒ kinh tÕ </w:t>
      </w:r>
      <w:r>
        <w:rPr>
          <w:spacing w:val="4"/>
        </w:rPr>
        <w:t>th</w:t>
        <w:softHyphen/>
        <w:t xml:space="preserve">¬ng m¹i: bªn c¹nh nh÷ng biÖn ph¸p hîp t¸c chung, ®iÒu ®Æc biÖt trong chÝnh s¸ch míi cña EU ®èi víi Ch©u ¸ lµ x©y dùng mèi quan hÖ ®èi t¸c b×nh ®¼ng. </w:t>
      </w:r>
    </w:p>
    <w:p>
      <w:pPr>
        <w:pStyle w:val="Normal"/>
        <w:spacing w:lineRule="auto" w:line="360" w:before="120" w:after="0"/>
        <w:ind w:firstLine="720"/>
        <w:jc w:val="both"/>
        <w:rPr/>
      </w:pPr>
      <w:r>
        <w:rPr/>
        <w:t>Thùc hiÖn chÝnh s¸ch míi ®èi víi Ch©u ¸, EU còng nh</w:t>
        <w:softHyphen/>
        <w:t xml:space="preserve"> c¸c n</w:t>
        <w:softHyphen/>
        <w:t>íc thµnh viªn ®Òu nhËn thÊy b</w:t>
        <w:softHyphen/>
        <w:t>íc ®i ®óng h</w:t>
        <w:softHyphen/>
        <w:t>íng trong chÝnh s¸ch cña m×nh vµ hä ®· thu ®</w:t>
        <w:softHyphen/>
        <w:t>îc nh÷ng kÕt qu¶ kh¶ quan. Ba DiÔn ®µn Hîp t¸c ¸-¢u lµ b»ng chøng vÒ kÕt qu¶ râ nÐt trong chÝnh s¸ch míi cña EU ®èi víi Ch©u ¸. Nã kh«ng chØ t¹o ra mét ®éng lùc míi mµ cßn ®em l¹i chÊt l</w:t>
        <w:softHyphen/>
        <w:t>îng míi cho mèi quan hÖ gi÷a Ch©u ¢u vµ Ch©u ¸, gi÷a EU vµ ASEAN còng nh</w:t>
        <w:softHyphen/>
        <w:t xml:space="preserve"> gi÷a tõng n</w:t>
        <w:softHyphen/>
        <w:t>íc cña hai Ch©u Lôc víi nhau.</w:t>
      </w:r>
    </w:p>
    <w:p>
      <w:pPr>
        <w:pStyle w:val="Normal"/>
        <w:spacing w:lineRule="auto" w:line="360" w:before="120" w:after="0"/>
        <w:jc w:val="both"/>
        <w:rPr/>
      </w:pPr>
      <w:r>
        <w:rPr>
          <w:rFonts w:eastAsia=".VnTime"/>
        </w:rPr>
        <w:t xml:space="preserve"> </w:t>
      </w:r>
      <w:r>
        <w:rPr/>
        <w:tab/>
        <w:t>*VÞ thÕ cña ViÖt Nam trong ChiÕn l</w:t>
        <w:softHyphen/>
        <w:t>îc nµy</w:t>
      </w:r>
    </w:p>
    <w:p>
      <w:pPr>
        <w:pStyle w:val="Normal"/>
        <w:spacing w:lineRule="auto" w:line="360" w:before="80" w:after="0"/>
        <w:ind w:firstLine="720"/>
        <w:jc w:val="both"/>
        <w:rPr/>
      </w:pPr>
      <w:r>
        <w:rPr/>
        <w:t>EU ®· nhËn thÊy r»ng khu vùc §«ng Nam ¸ (trong ®ã cã ViÖt Nam) cã mét tiÒm n¨ng hîp t¸c to lín trong nhiÒu lÜnh vùc. Bëi vËy, EU ®· tÝch cùc ®Èy m¹nh mèi quan hÖ nhiÒu mÆt víi §«ng Nam ¸, qua ®ã hy väng sÏ x¸c lËp vÞ trÝ ch¾c ch¾n cña m×nh ë khu vùc Ch©u ¸-Th¸i B×nh D</w:t>
        <w:softHyphen/>
        <w:t xml:space="preserve">¬ng. </w:t>
      </w:r>
    </w:p>
    <w:p>
      <w:pPr>
        <w:pStyle w:val="Normal"/>
        <w:spacing w:lineRule="auto" w:line="360" w:before="120" w:after="0"/>
        <w:jc w:val="both"/>
        <w:rPr/>
      </w:pPr>
      <w:r>
        <w:rPr/>
        <w:tab/>
        <w:t>ViÖt Nam cã mét vÞ trÝ ®Þa lý rÊt quan träng. §ã lµ chiÕc cÇu nèi gi÷a §«ng ¸ víi §«ng Nam ¸. ViÖt Nam cßn cã thÓ lµ cÇu nèi gi÷a Th¸i B×nh D</w:t>
        <w:softHyphen/>
        <w:t>¬ng vµ Ên ®é D</w:t>
        <w:softHyphen/>
        <w:t>¬ng ®Ó vµo Trung CËn §«ng. Ngoµi ra, ViÖt Nam cßn ë vµo vÞ trÝ nèi liÒn Lôc §Þa Ch©u ¸ víi Ch©u §¹i D</w:t>
        <w:softHyphen/>
        <w:t>¬ng. Kh«ng nh÷ng thÕ, ViÖt Nam lµ mét thÞ tr</w:t>
        <w:softHyphen/>
        <w:t>êng lín ®Çy hÊp dÉn víi gÇn 80 triÖu d©n vµ hÇu nh</w:t>
        <w:softHyphen/>
        <w:t xml:space="preserve"> ch</w:t>
        <w:softHyphen/>
        <w:t>a ®</w:t>
        <w:softHyphen/>
        <w:t>îc khai th¸c, víi lùc l</w:t>
        <w:softHyphen/>
        <w:t xml:space="preserve">îng lao ®éng hÕt søc dåi dµo mµ tiÒn c«ng lao ®éng l¹i kh«ng cao. </w:t>
      </w:r>
      <w:r>
        <w:rPr>
          <w:spacing w:val="8"/>
        </w:rPr>
        <w:t>Bªn c¹nh vÞ thÕ ®Þa kinh tÕ,  vÞ thÕ chÝnh trÞ còng nh</w:t>
        <w:softHyphen/>
        <w:t xml:space="preserve"> nh÷ng thµnh qu¶ míi ®¹t ®</w:t>
        <w:softHyphen/>
        <w:t xml:space="preserve">îc cña c«ng cuéc c¶i c¸ch kinh tÕ ë ViÖt Nam vµ </w:t>
      </w:r>
      <w:r>
        <w:rPr>
          <w:spacing w:val="4"/>
        </w:rPr>
        <w:t>nh÷ng nç lùc trong viÖc héi nhËp quèc tÕ cña ViÖt Nam nªn EU ®· cã sù ®¸nh gi¸ mét c¸ch kh¸ch quan vµ ®Çy ®ñ h¬n vÒ tiÒm n¨ng còng nh</w:t>
        <w:softHyphen/>
        <w:t xml:space="preserve"> vai trß cña ViÖt Nam ®èi víi khu vùc. Liªn Minh Ch©u ¢u ®· ho¹ch ®Þnh mét chÝnh s¸ch míi trong quan hÖ víi ViÖt Nam</w:t>
      </w:r>
      <w:r>
        <w:rPr>
          <w:spacing w:val="8"/>
        </w:rPr>
        <w:t>.</w:t>
      </w:r>
      <w:r>
        <w:rPr>
          <w:spacing w:val="4"/>
        </w:rPr>
        <w:t>Trªn c¬ së chÝnh s¸ch míi ho¹ch ®Þnh, EU ®Èy m¹nh sù hîp t¸c víi ViÖt Nam trªn tÊt c¶ c¸c lÜnh vùc, ®Æc biÖt lµ kinh tÕ. EU t¨ng c</w:t>
        <w:softHyphen/>
        <w:t>êng ®Çu t</w:t>
        <w:softHyphen/>
        <w:t xml:space="preserve"> vµ thóc ®Èy bu«n b¸n víi ViÖt Nam thÓ hiÖn ë viÖc EU dµnh cho hµng cña ta h</w:t>
        <w:softHyphen/>
        <w:t xml:space="preserve">ëng </w:t>
        <w:softHyphen/>
        <w:t xml:space="preserve">u ®·i thuÕ quan phæ cËp (GSP) vµ t¨ng vèn ODA hµng n¨m cïng víi viÖc ®Èy m¹nh hç trî kü thuËt. EU dµnh sù </w:t>
        <w:softHyphen/>
        <w:t>u tiªn ®Æc biÖt cho ASEAN mµ ViÖt Nam lµ mét thµnh viªn cña Tæ chøc nµy. Râ rµng vÞ thÕ cña ViÖt Nam ®· ®</w:t>
        <w:softHyphen/>
        <w:t>îc n©ng lªn trong chÝnh s¸ch míi cña EU ®èi víi Ch©u ¸.</w:t>
      </w:r>
    </w:p>
    <w:p>
      <w:pPr>
        <w:pStyle w:val="BodyText2"/>
        <w:spacing w:lineRule="auto" w:line="360"/>
        <w:rPr/>
      </w:pPr>
      <w:r>
        <w:rPr/>
        <w:tab/>
      </w:r>
      <w:r>
        <w:rPr>
          <w:spacing w:val="4"/>
        </w:rPr>
        <w:t>Víi chÝnh s¸ch h</w:t>
        <w:softHyphen/>
        <w:t xml:space="preserve">íng vÒ Ch©u ¸ cña m×nh, EU ngµy cµng dµnh sù </w:t>
        <w:softHyphen/>
        <w:t>u tiªn vµ hç trî nhiÒu h¬n cho ViÖt Nam - Mét thÞ tr</w:t>
        <w:softHyphen/>
        <w:t>êng kh«ng lín l¾m trong khu vùc nµy, nh</w:t>
        <w:softHyphen/>
        <w:t>ng mang l¹i kh¸ nhiÒu lîi Ých kinh tÕ cho EU trong quan hÖ hîp t¸c ph¸t triÓn.</w:t>
      </w:r>
    </w:p>
    <w:p>
      <w:pPr>
        <w:pStyle w:val="Heading2"/>
        <w:spacing w:lineRule="auto" w:line="360"/>
        <w:rPr>
          <w:rFonts w:ascii=".VnTime" w:hAnsi=".VnTime" w:cs=".VnTime"/>
          <w:b w:val="false"/>
          <w:b w:val="false"/>
        </w:rPr>
      </w:pPr>
      <w:r>
        <w:rPr>
          <w:rFonts w:cs=".VnTime" w:ascii=".VnTime" w:hAnsi=".VnTime"/>
          <w:b w:val="false"/>
        </w:rPr>
        <w:t>II. §Æc ®iÓm cña thÞ tr</w:t>
        <w:softHyphen/>
        <w:t>êng EU</w:t>
        <w:tab/>
      </w:r>
    </w:p>
    <w:p>
      <w:pPr>
        <w:pStyle w:val="Normal"/>
        <w:spacing w:lineRule="auto" w:line="360"/>
        <w:rPr/>
      </w:pPr>
      <w:r>
        <w:rPr/>
        <w:tab/>
        <w:t>§Ó hiÓu biÕt s©u s¾c h¬n vÒ thÞ tr</w:t>
        <w:softHyphen/>
        <w:t>êng EU th× kh«ng thÓ kh«ng n¾m b¾t  c¸c ®Æc ®iÓm cña thÞ tr</w:t>
        <w:softHyphen/>
        <w:t>êng nµy, ®iÒu nµy sÏ gióp cho mçi doanh nghiÖp lùa chän nh÷ng ph</w:t>
        <w:softHyphen/>
        <w:t>¬ng thøc phï hîp nhÊt, ®¹t hiÖu qu¶ cao nhÊt ®Ó th©m nhËp vµo thÞ tr</w:t>
        <w:softHyphen/>
        <w:t>êng nµy, khi nã tho¶ m·n ®</w:t>
        <w:softHyphen/>
        <w:t>îc c¸c ®Æc ®iÓm vÒ tËp qu¸n, thÞ hiÕu tiªu dïng còng nh</w:t>
        <w:softHyphen/>
        <w:t xml:space="preserve"> c¸c kªnh ph©n phèi trong EU.</w:t>
      </w:r>
    </w:p>
    <w:p>
      <w:pPr>
        <w:pStyle w:val="Heading3"/>
        <w:spacing w:lineRule="auto" w:line="360"/>
        <w:rPr>
          <w:b w:val="false"/>
          <w:b w:val="false"/>
        </w:rPr>
      </w:pPr>
      <w:r>
        <w:rPr>
          <w:b w:val="false"/>
        </w:rPr>
        <w:t>1. TËp qu¸n, thÞ hiÕu tiªu dïng vµ kªnh ph©n phèi</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1. TËp qu¸n vµ thÞ hiÕu tiªu dïng</w:t>
      </w:r>
    </w:p>
    <w:p>
      <w:pPr>
        <w:pStyle w:val="Normal"/>
        <w:spacing w:lineRule="auto" w:line="360" w:before="120" w:after="0"/>
        <w:jc w:val="both"/>
        <w:rPr/>
      </w:pPr>
      <w:r>
        <w:rPr/>
        <w:tab/>
        <w:t>EU lµ mét thÞ tr</w:t>
        <w:softHyphen/>
        <w:t>êng réng lín, víi 375,5 triÖu ng</w:t>
        <w:softHyphen/>
        <w:t>êi tiªu dïng (1999). ThÞ tr</w:t>
        <w:softHyphen/>
        <w:t>êng EU thèng nhÊt cho phÐp tù do l</w:t>
        <w:softHyphen/>
        <w:t>u chuyÓn søc lao ®éng, hµng ho¸, dÞch vô vµ vèn gi÷a c¸c n</w:t>
        <w:softHyphen/>
        <w:t>íc thµnh viªn. ThÞ tr</w:t>
        <w:softHyphen/>
        <w:t>êng nµy cßn më réng sang c¸c n</w:t>
        <w:softHyphen/>
        <w:t>íc thuéc “HiÖp héi MËu dÞch Tù do Ch©u ¢u” (EFTA) t¹o thµnh mét thÞ tr</w:t>
        <w:softHyphen/>
        <w:t>êng réng lín trªn 380 triÖu ng</w:t>
        <w:softHyphen/>
        <w:t>êi tiªu dïng.</w:t>
      </w:r>
    </w:p>
    <w:p>
      <w:pPr>
        <w:pStyle w:val="Normal"/>
        <w:spacing w:lineRule="auto" w:line="360" w:before="120" w:after="0"/>
        <w:jc w:val="both"/>
        <w:rPr/>
      </w:pPr>
      <w:r>
        <w:rPr/>
        <w:tab/>
      </w:r>
      <w:r>
        <w:rPr>
          <w:spacing w:val="6"/>
        </w:rPr>
        <w:t>EU gåm 15 thÞ tr</w:t>
        <w:softHyphen/>
        <w:t>êng quèc gia, mçi thÞ tr</w:t>
        <w:softHyphen/>
        <w:t>êng l¹i cã ®Æc ®iÓm tiªu dïng riªng. Do vËy, cã thÓ thÊy r»ng thÞ tr</w:t>
        <w:softHyphen/>
        <w:t>êng EU cã nhu cÇu rÊt ®a d¹ng vµ phong phó vÒ hµng ho¸. Cã nh÷ng lo¹i hµng rÊt ®</w:t>
        <w:softHyphen/>
        <w:t xml:space="preserve">îc </w:t>
        <w:softHyphen/>
        <w:t>a chuéng ë thÞ tr</w:t>
        <w:softHyphen/>
        <w:t>êng Ph¸p, Italia, BØ, nh</w:t>
        <w:softHyphen/>
        <w:t>ng l¹i kh«ng ®</w:t>
        <w:softHyphen/>
        <w:t>îc ng</w:t>
        <w:softHyphen/>
        <w:t>êi tiªu dïng Anh, Ailen, §an M¹ch vµ §øc ®ãn chµo. Tuy cã nh÷ng kh¸c biÖt nhÊt ®Þnh vÒ tËp qu¸n vµ thÞ hiÕu tiªu dïng gi÷a c¸c thÞ tr</w:t>
        <w:softHyphen/>
        <w:t>êng quèc gia trong khèi EU, nh</w:t>
        <w:softHyphen/>
        <w:t>ng 15 n</w:t>
        <w:softHyphen/>
        <w:t>íc thµnh viªn ®Òu lµ nh÷ng quèc gia n»m ë khu vùc T©y vµ B¾c ¢u nªn cã nh÷ng ®iÓm t</w:t>
        <w:softHyphen/>
        <w:t xml:space="preserve">¬ng ®ång vÒ kinh tÕ vµ v¨n </w:t>
      </w:r>
      <w:r>
        <w:rPr>
          <w:spacing w:val="2"/>
        </w:rPr>
        <w:t>ho¸. Tr×nh ®é ph¸t triÓn kinh tÕ-x· héi cña c¸c n</w:t>
        <w:softHyphen/>
        <w:t>íc thµnh viªn kh¸ ®ång ®Òu, cho nªn ng</w:t>
        <w:softHyphen/>
        <w:t>êi d©n thuéc khèi EU cã nh÷ng ®iÓm chung vÒ së thÝch vµ thãi quen tiªu dïng. Ng</w:t>
        <w:softHyphen/>
        <w:t>êi tiªu dïng EU thÝch sö dông vµ quen tiªu dïng mét sè lo¹i hµng ho¸ sau:</w:t>
      </w:r>
    </w:p>
    <w:p>
      <w:pPr>
        <w:pStyle w:val="Normal"/>
        <w:spacing w:lineRule="auto" w:line="360" w:before="60" w:after="0"/>
        <w:jc w:val="both"/>
        <w:rPr/>
      </w:pPr>
      <w:r>
        <w:rPr/>
        <w:tab/>
        <w:t>- Hµng may mÆc vµ giµy dÐp: Ng</w:t>
        <w:softHyphen/>
        <w:t>êi d©n ¸o, §øc vµ Hµ Lan chØ mua hµng may mÆc vµ giµy dÐp kh«ng chøa chÊt nhuém cã nguån gèc h÷u c¬ (Azo-dyes). Kh¸ch hµng EU ®Æc biÖt quan t©m tíi chÊt l</w:t>
        <w:softHyphen/>
        <w:t>îng vµ thêi trang cña hai lo¹i s¶n phÈm nµy. NhiÒu khi yÕu tè thêi trang l¹i cã tÝnh quyÕt ®Þnh cao h¬n nhiÒu so víi gi¸ c¶. §èi víi hai mÆt hµng nµy nhu cÇu thay ®æi nhanh chãng, ®Æc biÖt vÒ mÉu mèt.</w:t>
      </w:r>
    </w:p>
    <w:p>
      <w:pPr>
        <w:pStyle w:val="Normal"/>
        <w:spacing w:lineRule="auto" w:line="360" w:before="60" w:after="0"/>
        <w:jc w:val="both"/>
        <w:rPr/>
      </w:pPr>
      <w:r>
        <w:rPr/>
        <w:tab/>
        <w:t>- Thñy h¶i s¶n: Ng</w:t>
        <w:softHyphen/>
        <w:t>êi tiªu dïng EU kh«ng mua nh÷ng s¶n phÈm thñy h¶i s¶n nhËp khÈu bÞ nhiÔm ®éc do t¸c ®éng cña m«i tr</w:t>
        <w:softHyphen/>
        <w:t>êng hoÆc do chÊt phô gia kh«ng ®</w:t>
        <w:softHyphen/>
        <w:t>îc phÐp sö dông. §èi víi c¸c s¶n phÈm thñy h¶i s¶n ®· qua chÕ biÕn, ng</w:t>
        <w:softHyphen/>
        <w:t>êi Ch©u ¢u chØ dïng nh÷ng s¶n phÈm ®ãng gãi cã ghi râ tªn s¶n phÈm, n¬i s¶n xuÊt, c¸c ®iÒu kiÖn b¶o qu¶n vµ sö dông, m· sè vµ m· v¹ch. Ng</w:t>
        <w:softHyphen/>
        <w:t>êi Ch©u ¢u ngµy cµng ¨n nhiÒu thñy h¶i s¶n v× hä cho r»ng sÏ gi¶m ®</w:t>
        <w:softHyphen/>
        <w:t>îc bÐo mµ vÉn khoÎ m¹nh.</w:t>
      </w:r>
    </w:p>
    <w:p>
      <w:pPr>
        <w:pStyle w:val="Normal"/>
        <w:spacing w:lineRule="auto" w:line="360" w:before="120" w:after="0"/>
        <w:jc w:val="both"/>
        <w:rPr/>
      </w:pPr>
      <w:r>
        <w:rPr/>
        <w:tab/>
        <w:t>Ng</w:t>
        <w:softHyphen/>
        <w:t>êi tiªu dïng EU cã së thÝch vµ thãi quen sö dông c¸c s¶n phÈm cã nh·n hiÖu næi tiÕng trªn thÕ giíi. Hä cho r»ng, nh÷ng nh·n hiÖu nµy g¾n liÒn víi chÊt l</w:t>
        <w:softHyphen/>
        <w:t>îng s¶n phÈm vµ cã uy tÝn l©u ®êi, cho nªn dïng nh÷ng s¶n phÈm mang nh·n hiÖu næi tiÕng sÏ rÊt an t©m vÒ chÊt l</w:t>
        <w:softHyphen/>
        <w:t>îng vµ an toµn cho ng</w:t>
        <w:softHyphen/>
        <w:t>êi sö dông.</w:t>
      </w:r>
      <w:r>
        <w:rPr>
          <w:spacing w:val="4"/>
        </w:rPr>
        <w:t xml:space="preserve"> §Æc biÖt ®èi víi nh÷ng s¶n phÈm cña c¸c nhµ s¶n xuÊt kh«ng cã danh tiÕng hay nãi c¸ch kh¸c nh÷ng s¶n phÈm cã nh·n hiÖu Ýt ng</w:t>
        <w:softHyphen/>
        <w:t>êi biÕt ®Õn th× rÊt khã tiªu thô trªn thÞ tr</w:t>
        <w:softHyphen/>
        <w:t>êng nµy. Ng</w:t>
        <w:softHyphen/>
        <w:t>êi tiªu dïng EU rÊt sî mua nh÷ng s¶n phÈm nh</w:t>
        <w:softHyphen/>
        <w:t xml:space="preserve"> vËy, v× hä cho r»ng s¶n phÈm cña c¸c nhµ s¶n xuÊt kh«ng cã danh tiÕng sÏ kh«ng ®¶m b¶o vÒ chÊt l</w:t>
        <w:softHyphen/>
        <w:t>îng, vÖ sinh thùc phÈm vµ an toµn cho ng</w:t>
        <w:softHyphen/>
        <w:t xml:space="preserve">êi sö dông, do ®ã kh«ng an toµn ®èi víi søc khoÎ vµ cuéc sèng cña hä. </w:t>
      </w:r>
    </w:p>
    <w:p>
      <w:pPr>
        <w:pStyle w:val="Normal"/>
        <w:spacing w:lineRule="auto" w:line="360" w:before="120" w:after="0"/>
        <w:ind w:firstLine="720"/>
        <w:jc w:val="both"/>
        <w:rPr/>
      </w:pPr>
      <w:r>
        <w:rPr/>
        <w:t>ChÝnh v× vËy mµ nh÷ng n¨m 60 khi ngµnh c«ng nghiÖp s¶n xuÊt hµng xuÊt khÈu cña NhËt B¶n ph¸t triÓn m¹nh, ®Ó ®Èy m¹nh xuÊt khÈu sang thÞ tr</w:t>
        <w:softHyphen/>
        <w:t>êng EU c¸c nhµ s¶n xuÊt NhËt B¶n ®· ph¶i mua nh·n hiÖu cña c¸c nhµ s¶n xuÊt næi tiÕng Ch©u ¢u víi gi¸ rÊt ®¾t ®Ó g¾n vµo c¸c s¶n phÈm cña m×nh tung vµo thÞ tr</w:t>
        <w:softHyphen/>
        <w:t>êng nµy. Sau mét thêi gian ng</w:t>
        <w:softHyphen/>
        <w:t>êi tiªu dïng EU quen dÇn víi nh÷ng s¶n phÈm nµy vµ nhu cÇu tiªu dïng t¨ng, c¸c nhµ s¶n xuÊt NhËt B¶n tiÕn hµnh b</w:t>
        <w:softHyphen/>
        <w:t>íc tiÕp theo lµ g¾n nh·n hiÖu cña m×nh bªn c¹nh nh·n hiÖu cña nhµ s¶n xuÊt næi tiÕng Ch©u ¢u trªn s¶n phÈm ®ã. Sau mét thêi gian nhÊt ®Þnh ®ñ ®Ó ng</w:t>
        <w:softHyphen/>
        <w:t>êi tiªu dïng nhËn thÊy chÊt l</w:t>
        <w:softHyphen/>
        <w:t>îng s¶n phÈm tèt vµ gi¸ hîp lý. Nhu cÇu tiªu dïng cña hä ®èi víi lo¹i s¶n phÈm cã g¾n hai nh·n hiÖu b¾t ®Çu t¨ng nhanh, c¸c nhµ s¶n xuÊt NhËt B¶n tiÕn hµnh b</w:t>
        <w:softHyphen/>
        <w:t>íc cuèi cïng lµ bãc nh·n hiÖu cña nhµ s¶n xuÊt næi tiÕng Ch©u ¢u. Lóc nµy trªn s¶n phÈm chØ cßn l¹i mét nh·n hiÖu duy nhÊt cña nhµ s¶n xuÊt NhËt B¶n. VÉn lµ s¶n phÈm quen thuéc, nh</w:t>
        <w:softHyphen/>
        <w:t>ng víi mét nh·n hiÖu nªn ng</w:t>
        <w:softHyphen/>
        <w:t>êi tiªu dïng vÉn c¶m nhËn ®</w:t>
        <w:softHyphen/>
        <w:t>îc sù th©n quen. B»ng ph</w:t>
        <w:softHyphen/>
        <w:t xml:space="preserve">¬ng ph¸p nµy c¸c nhµ s¶n </w:t>
      </w:r>
      <w:r>
        <w:rPr>
          <w:spacing w:val="4"/>
        </w:rPr>
        <w:t>xuÊt NhËt B¶n ®· th©m nhËp thÞ tr</w:t>
        <w:softHyphen/>
        <w:t>êng EU rÊt thµnh c«ng. Ph</w:t>
        <w:softHyphen/>
        <w:t>¬ng ph¸p nµy ®</w:t>
        <w:softHyphen/>
        <w:t>îc ¸p dông phæ biÕn ®èi víi c¸c mÆt hµng c«ng nghiÖp, nh</w:t>
        <w:softHyphen/>
        <w:t>: radio, xe m¸y, tñ l¹nh, ti vi,vv... Víi c¸ch nµy NhËt B¶n ®· ®Èy m¹nh xuÊt khÈu sang EU. §Çu thËp niªn 70, hµng NhËt B¶n ®· chiÕm thÞ phÇn lín vµ ®¸nh b¹i hµng cña EU. §Ó h¹n chÕ sù chiÕm lÜnh thÞ tr</w:t>
        <w:softHyphen/>
        <w:t>êng cña hµng NhËt B¶n vµ b¶o hé s¶n xuÊt trong n</w:t>
        <w:softHyphen/>
        <w:t xml:space="preserve">íc, EU ®· ®Æt ra hµng rµo thuÕ quan vµ phi quan thuÕ chÆt chÏ. </w:t>
      </w:r>
      <w:r>
        <w:rPr/>
        <w:t>Kh«ng chÞu lïi b</w:t>
        <w:softHyphen/>
        <w:t>íc, c¸c nhµ s¶n xuÊt NhËt B¶n ®· t×m ra mét ph</w:t>
        <w:softHyphen/>
        <w:t>¬ng ph¸p míi ®Ó v</w:t>
        <w:softHyphen/>
        <w:t>ît hai rµo c¶n cña EU lµ ®Çu t</w:t>
        <w:softHyphen/>
        <w:t xml:space="preserve"> vèn sang khu vùc nµy ®Ó s¶n xuÊt vµ xuÊt khÈu t¹i chç. Nh</w:t>
        <w:softHyphen/>
        <w:t xml:space="preserve"> vËy, hä kh«ng nh÷ng gi÷ ®</w:t>
        <w:softHyphen/>
        <w:t>îc thÞ phÇn mµ cßn cã triÓn väng ph¸t triÓn. §©y thùc sù lµ mét bµi häc bæ Ých cho c¸c nhµ s¶n xuÊt hµng xuÊt khÈu ViÖt Nam sang thÞ tr</w:t>
        <w:softHyphen/>
        <w:t>êng nµy.</w:t>
      </w:r>
    </w:p>
    <w:p>
      <w:pPr>
        <w:pStyle w:val="Normal"/>
        <w:spacing w:lineRule="auto" w:line="360" w:before="120" w:after="0"/>
        <w:jc w:val="both"/>
        <w:rPr/>
      </w:pPr>
      <w:r>
        <w:rPr/>
        <w:tab/>
        <w:t>EU lµ mét trong nh÷ng thÞ tr</w:t>
        <w:softHyphen/>
        <w:t>êng lín trªn thÕ giíi, së thÝch vµ nhu cÇu cña hä còng cao, hä cã thu nhËp, møc sèng cao vµ kh¸ ®ång ®Òu vµ yªu cÇu rÊt kh¾t khe vÒ chÊt l</w:t>
        <w:softHyphen/>
        <w:t>îng vµ ®é an toµn cña s¶n phÈm nãi chung, cßn riªng ®èi víi thùc phÈm th× chÊt l</w:t>
        <w:softHyphen/>
        <w:t>îng vµ vÖ sinh lµ hµng ®Çu. YÕu tè tr</w:t>
        <w:softHyphen/>
        <w:t>íc tiªn quyÕt ®Þnh tiªu dïng cña ng</w:t>
        <w:softHyphen/>
        <w:t>êi Ch©u ¢u lµ chÊt l</w:t>
        <w:softHyphen/>
        <w:t>îng vµ thêi trang cña hµng ho¸ sau ®ã míi ®Õn gi¸ c¶… ®èi víi ®¹i ®a sè c¸c mÆt hµng ®</w:t>
        <w:softHyphen/>
        <w:t>îc tiªu thô trªn thÞ tr</w:t>
        <w:softHyphen/>
        <w:t>êng nµy.</w:t>
      </w:r>
    </w:p>
    <w:p>
      <w:pPr>
        <w:pStyle w:val="Normal"/>
        <w:spacing w:lineRule="auto" w:line="360" w:before="120" w:after="0"/>
        <w:jc w:val="both"/>
        <w:rPr>
          <w:spacing w:val="4"/>
        </w:rPr>
      </w:pPr>
      <w:r>
        <w:rPr>
          <w:spacing w:val="4"/>
        </w:rPr>
        <w:tab/>
        <w:t>ThÞ tr</w:t>
        <w:softHyphen/>
        <w:t>êng EU vÒ c¬ b¶n còng gièng nh</w:t>
        <w:softHyphen/>
        <w:t xml:space="preserve"> mét thÞ tr</w:t>
        <w:softHyphen/>
        <w:t>êng quèc gia, do vËy cã 3 nhãm ng</w:t>
        <w:softHyphen/>
        <w:t>êi tiªu dïng kh¸c nhau: (1) Nhãm cã kh¶ n¨ng thanh to¸n ë møc cao, chiÕm gÇn 20% d©n sè cña EU, dïng hµng cã chÊt l</w:t>
        <w:softHyphen/>
        <w:t>îng tèt nhÊt vµ gi¸ c¶ còng ®¾t nhÊt hoÆc nh÷ng mÆt hµng hiÕm vµ ®éc ®¸o; (2) Nhãm cã kh¶ n¨ng thanh to¸n ë møc trung b×nh, chiÕm 68% d©n sè, sö dông chñng lo¹i hµng cã chÊt l</w:t>
        <w:softHyphen/>
        <w:t>îng kÐm h¬n mét chót so víi nhãm 1 vµ gi¸ c¶ còng rÎ h¬n; (3) Nhãm cã kh¶ n¨ng thanh to¸n ë møc thÊp, chiÕm h¬n 10% d©n sè, tiªu dïng nh÷ng lo¹i hµng cã chÊt l</w:t>
        <w:softHyphen/>
        <w:t>îng vµ gi¸ ®Òu thÊp h¬n so víi hµng cña nhãm 2. Hµng hãa ®¸p øng nhu cÇu tiªu dïng trªn thÞ tr</w:t>
        <w:softHyphen/>
        <w:t>êng nµy gåm c¶ hµng cao cÊp lÉn hµng b×nh d©n phôc vô cho mäi ®èi t</w:t>
        <w:softHyphen/>
        <w:t xml:space="preserve">îng. </w:t>
      </w:r>
    </w:p>
    <w:p>
      <w:pPr>
        <w:pStyle w:val="BodyText2"/>
        <w:spacing w:lineRule="auto" w:line="360"/>
        <w:rPr>
          <w:spacing w:val="4"/>
        </w:rPr>
      </w:pPr>
      <w:r>
        <w:rPr>
          <w:spacing w:val="4"/>
        </w:rPr>
        <w:tab/>
        <w:t>Xu h</w:t>
        <w:softHyphen/>
        <w:t>íng tiªu dïng trªn thÞ tr</w:t>
        <w:softHyphen/>
        <w:t>êng EU ®ang cã nh÷ng thay ®æi, nh</w:t>
        <w:softHyphen/>
        <w:t>: kh«ng thÝch sö dông ®å nhùa mµ thÝch dïng ®å gç, thÝch ¨n thñy h¶i s¶n h¬n ¨n thÞt, yªu cÇu vÒ mÉu mèt vµ kiÓu d¸ng hµng ho¸ thay ®æi nhanh, ®Æc biÖt ®èi víi nh÷ng mÆt hµng thêi trang (giµy dÐp, quÇn ¸o,v.v...). Së thÝch vµ thãi quen tiªu dïng trªn thÞ tr</w:t>
        <w:softHyphen/>
        <w:t>êng nµy ®ang thay ®æi rÊt nhanh cïng víi sù ph¸t triÓn m¹nh mÏ cña khoa häc c«ng nghÖ. Ngµy nay, yªu cÇu cña ng</w:t>
        <w:softHyphen/>
        <w:t>êi tiªu dïng EU ®Ò cao h¬n vÒ ph</w:t>
        <w:softHyphen/>
        <w:t>¬ng thøc dÞch vô sau b¸n cña hµng ho¸, kÓ c¶ hµng tiªu dïng còng nh</w:t>
        <w:softHyphen/>
        <w:t xml:space="preserve"> hµng c«ng nghÖ cao. Vµ chÊt l</w:t>
        <w:softHyphen/>
        <w:t>îng hµng ho¸ vÉn lu«n lµ yÕu tè quyÕt ®Þnh phÇn lín mÆt hµng ®</w:t>
        <w:softHyphen/>
        <w:t>îc tiªu thô trªn thÞ tr</w:t>
        <w:softHyphen/>
        <w:t>êng nµy.</w:t>
      </w:r>
    </w:p>
    <w:p>
      <w:pPr>
        <w:pStyle w:val="Normal"/>
        <w:spacing w:lineRule="auto" w:line="360" w:before="120" w:after="0"/>
        <w:jc w:val="both"/>
        <w:rPr/>
      </w:pPr>
      <w:r>
        <w:rPr/>
        <w:t xml:space="preserve">1.2. Kªnh ph©n phèi </w:t>
      </w:r>
    </w:p>
    <w:p>
      <w:pPr>
        <w:pStyle w:val="BodyText2"/>
        <w:spacing w:lineRule="auto" w:line="360"/>
        <w:rPr/>
      </w:pPr>
      <w:r>
        <w:rPr/>
        <w:tab/>
        <w:t>HÖ thèng ph©n phèi EU vÒ c¬ b¶n còng gièng nh</w:t>
        <w:softHyphen/>
        <w:t xml:space="preserve"> hÖ thèng ph©n phèi  cña mét quèc gia, gåm m¹ng l</w:t>
        <w:softHyphen/>
        <w:t>íi b¸n bu«n vµ m¹ng l</w:t>
        <w:softHyphen/>
        <w:t>íi b¸n lÎ. Tham gia vµo hÖ thèng ph©n phèi nµy lµ c¸c C«ng ty xuyªn quèc gia, hÖ thèng c¸c cöa hµng, siªu thÞ, c¸c c«ng ty b¸n lÎ ®éc lËp, v.v... .</w:t>
      </w:r>
    </w:p>
    <w:p>
      <w:pPr>
        <w:pStyle w:val="Normal"/>
        <w:spacing w:lineRule="auto" w:line="360" w:before="120" w:after="0"/>
        <w:jc w:val="both"/>
        <w:rPr/>
      </w:pPr>
      <w:r>
        <w:rPr/>
        <w:tab/>
      </w:r>
      <w:r>
        <w:rPr>
          <w:spacing w:val="8"/>
        </w:rPr>
        <w:t xml:space="preserve">C¸c C«ng ty xuyªn quèc gia lµ c¸c tËp ®oµn lín gåm rÊt nhiÒu c«ng ty con. C¸c </w:t>
      </w:r>
      <w:r>
        <w:rPr>
          <w:spacing w:val="4"/>
        </w:rPr>
        <w:t>cuéc c¸ch m¹ng khoa häc c«ng nghÖ ë T©y ¢u ®· dÉn tíi sù thay ®æi c¬ cÊu c¸c ngµnh kinh tÕ, kÐo theo lµ trµo l</w:t>
        <w:softHyphen/>
        <w:t>u “NhÊt thÓ ho¸” vµ “Tæ chøc l¹i” c¸c C«ng ty xuyªn quèc gia.</w:t>
      </w:r>
    </w:p>
    <w:p>
      <w:pPr>
        <w:pStyle w:val="Normal"/>
        <w:spacing w:lineRule="auto" w:line="360" w:before="120" w:after="0"/>
        <w:jc w:val="both"/>
        <w:rPr/>
      </w:pPr>
      <w:r>
        <w:rPr/>
        <w:tab/>
        <w:t>Xu h</w:t>
        <w:softHyphen/>
        <w:t>íng n</w:t>
      </w:r>
      <w:r>
        <w:rPr>
          <w:spacing w:val="4"/>
        </w:rPr>
        <w:t>hÊt thÓ ho¸ hay lµ sù s¸t nhËp hîp nhÊt cña c¸c C«ng ty xuyªn quèc gia ®ang diÔn ra s«i ®éngvµ qu¸ tr×nh nµy trong EU diÔn ra trong hÇu hÕt c¸c ngµnh tõ lÜnh vùc s¶n xuÊt ®Õn l</w:t>
        <w:softHyphen/>
        <w:t>u th«ng, vµ biÓu hiÖn ®Ëm nÐt ë c¸c ngµnh: hµng kh«ng, s¶n xuÊt « t«, tµi chÝnh-ng©n hµng- b¶o hiÓm.</w:t>
      </w:r>
    </w:p>
    <w:p>
      <w:pPr>
        <w:pStyle w:val="Normal"/>
        <w:spacing w:lineRule="auto" w:line="360" w:before="120" w:after="0"/>
        <w:jc w:val="both"/>
        <w:rPr/>
      </w:pPr>
      <w:r>
        <w:rPr/>
        <w:tab/>
        <w:t>C¸c c«ng ty xuyªn quèc gia EU tæ chøc l¹i b»ng c¸ch t×m nguån cung øng tõ n</w:t>
        <w:softHyphen/>
        <w:t>íc ngoµi, tËp trung vµo viÖc ph¸t triÓn nh÷ng s¶n phÈm c«ng nghÖ cao ë trong n</w:t>
        <w:softHyphen/>
        <w:t xml:space="preserve">íc vµ ho¹t ®éng tiÕp thÞ. RÊt nhiÒu c«ng ty chó träng tíi kh©u s¶n xuÊt, sau khi tæ chøc l¹i ®· chuyÓn phÇn lín ho¹t ®éng tõ lÜnh vùc s¶n xuÊt sang lÜnh vùc tiÕp thÞ tiªu dïng. </w:t>
      </w:r>
      <w:r>
        <w:rPr>
          <w:spacing w:val="4"/>
        </w:rPr>
        <w:t>Nh÷ng c«ng ty nµy chuyÓn mét phÇn s¶n xuÊt cña hä ra n</w:t>
        <w:softHyphen/>
        <w:t>íc ngoµi hoÆc t×m kiÕm c¸c nhµ thÇu n</w:t>
        <w:softHyphen/>
        <w:t>íc ngoµi. ViÖc duy tr× võa ®ñ s¶n xuÊt trong n</w:t>
        <w:softHyphen/>
        <w:t>íc cho phÐp hä cã kh¶ n¨ng ph¶n øng nhanh víi nh÷ng thay ®æi trong nhu cÇu tiªu dïng. §ång thêi viÖc ®</w:t>
        <w:softHyphen/>
        <w:t>a s¶n xuÊt ra n</w:t>
        <w:softHyphen/>
        <w:t>íc ngoµi gióp hä cã thÓ tËn dông ®</w:t>
        <w:softHyphen/>
        <w:t>îc lao ®éng rÎ ë n</w:t>
        <w:softHyphen/>
        <w:t>íc ngoµi ®Ó cung cÊp s¶n phÈm víi gi¸ c¹nh tranh. ChÝnh v× vËy mµ EU nhËp rÊt nhiÒu hµng may mÆc, da giµy, v.v... tõ c¸c n</w:t>
        <w:softHyphen/>
        <w:t>íc, nh÷ng n¨m gÇn ®©y nhËp rÊt nhiÒu tõ Ch©u ¸.</w:t>
      </w:r>
    </w:p>
    <w:p>
      <w:pPr>
        <w:pStyle w:val="BodyText2"/>
        <w:spacing w:lineRule="auto" w:line="360"/>
        <w:rPr/>
      </w:pPr>
      <w:r>
        <w:rPr/>
        <w:tab/>
        <w:t>C¸c C«ng ty xuyªn quèc gia EU th</w:t>
        <w:softHyphen/>
        <w:t>êng ph¸t triÓn theo m« h×nh, gåm: ng©n hµng hoÆc c«ng ty tµi chÝnh, nhµ m¸y, c«ng ty th</w:t>
        <w:softHyphen/>
        <w:t>¬ng m¹i, siªu thÞ, cöa hµng,v.v... C¸c C«ng ty xuyªn quèc gia tæ chøc m¹ng l</w:t>
        <w:softHyphen/>
        <w:t>íi tiªu thô hµng cña m×nh rÊt chÆt chÏ, hä chó träng tõ kh©u ®Çu t</w:t>
        <w:softHyphen/>
        <w:t xml:space="preserve"> s¶n xuÊt hoÆc mua hµng ®Õn kh©u ph©n phèi hµng cho m¹ng l</w:t>
        <w:softHyphen/>
        <w:t>íi b¸n lÎ. Do vËy, hä cã quan hÖ rÊt chÆt chÏ víi c¸c nhµ thÇu n</w:t>
        <w:softHyphen/>
        <w:t>íc ngoµi (c¸c nhµ xuÊt khÈu ë c¸c n</w:t>
        <w:softHyphen/>
        <w:t>íc) ®Ó ®¶m b¶o nguån cung cÊp hµng æn ®Þnh vµ gi÷ uy tÝn víi m¹ng l</w:t>
        <w:softHyphen/>
        <w:t>íi  b¸n lÎ.</w:t>
      </w:r>
    </w:p>
    <w:p>
      <w:pPr>
        <w:pStyle w:val="Normal"/>
        <w:spacing w:lineRule="auto" w:line="360" w:before="120" w:after="0"/>
        <w:jc w:val="both"/>
        <w:rPr/>
      </w:pPr>
      <w:r>
        <w:rPr/>
        <w:tab/>
        <w:t>H×nh thøc tæ chøc phæ biÕn nhÊt cña c¸c kªnh ph©n phèi trªn thÞ tr</w:t>
        <w:softHyphen/>
        <w:t xml:space="preserve">êng EU lµ theo tËp ®oµn vµ kh«ng theo tËp ®oµn. </w:t>
      </w:r>
      <w:r>
        <w:rPr>
          <w:spacing w:val="4"/>
        </w:rPr>
        <w:t>Kªnh ph©n phèi theo tËp ®oµn cã nghÜa lµ c¸c nhµ s¶n xuÊt vµ nhµ nhËp khÈu cña mét tËp ®oµn chØ cung cÊp hµng ho¸ cho hÖ thèng c¸c cöa hµng vµ siªu thÞ cña tËp ®oµn nµy mµ kh«ng cung cÊp hµng cho hÖ thèng b¸n lÎ cña tËp ®oµn kh¸c. Cßn kªnh ph©n phèi kh«ng theo tËp ®oµn th× ng</w:t>
        <w:softHyphen/>
        <w:t xml:space="preserve">îc l¹i, c¸c nhµ s¶n xuÊt vµ nhËp khÈu cña tËp ®oµn nµy ngoµi viÖc cung cÊp hµng ho¸ cho hÖ thèng b¸n lÎ cña tËp ®oµn m×nh cßn cung cÊp hµng ho¸ cho hÖ thèng b¸n lÎ cña tËp ®oµn kh¸c vµ c¸c c«ng ty b¸n lÎ ®éc lËp. </w:t>
      </w:r>
    </w:p>
    <w:p>
      <w:pPr>
        <w:pStyle w:val="Normal"/>
        <w:spacing w:lineRule="auto" w:line="360" w:before="120" w:after="0"/>
        <w:ind w:firstLine="720"/>
        <w:jc w:val="both"/>
        <w:rPr/>
      </w:pPr>
      <w:r>
        <w:rPr/>
        <w:t>RÊt Ýt tr</w:t>
        <w:softHyphen/>
        <w:t>êng hîp c¸c siªu thÞ lín hoÆc c¸c c«ng ty b¸n lÎ ®éc lËp mua hµng trùc tiÕp tõ c¸c nhµ xuÊt khÈu n</w:t>
        <w:softHyphen/>
        <w:t>íc ngoµi. Mèi quan hÖ b¹n hµng gi÷a c¸c nhµ b¸n bu«n vµ b¸n lÎ trªn thÞ tr</w:t>
        <w:softHyphen/>
        <w:t>êng EU kh«ng ph¶i lµ ngÉu nhiªn mµ phÇn lín lµ do cã quan hÖ tÝn dông vµ mua cæ phÇn cña nhau. C¸c nhµ b¸n bu«n vµ b¸n lÎ trong hÖ thèng ph©n phèi cña EU th</w:t>
        <w:softHyphen/>
        <w:t>êng cã quan hÖ lµm ¨n l©u ®êi vµ rÊt Ýt khi mua hµng cña c¸c nhµ cung cÊp kh«ng quen biÕt cho dï gi¸ hµng cã rÎ h¬n nhiÒu v× uy tÝn kinh doanh víi kh¸ch hµng ®</w:t>
        <w:softHyphen/>
        <w:t>îc hä ®Æt lªn hµng ®Çu mµ muèn gi÷ ®</w:t>
        <w:softHyphen/>
        <w:t>îc ®iÒu nµy th× hµng ph¶i ®¶m b¶o chÊt l</w:t>
        <w:softHyphen/>
        <w:t xml:space="preserve">îng vµ nguån cung cÊp æn ®Þnh. </w:t>
      </w:r>
      <w:r>
        <w:rPr>
          <w:spacing w:val="6"/>
        </w:rPr>
        <w:t>Hä liªn kÕt víi nhau chÆt chÏ thµnh mét chuçi m¾t xÝch trong kinh doanh b»ng c¸c hîp ®ång kinh tÕ. C¸c cam kÕt trong hîp ®ång ®</w:t>
        <w:softHyphen/>
        <w:t>îc gi¸m s¸t nghiªm ngÆt bëi c¸c chÕ tµi cña luËt kinh tÕ. V× vËy mµ c¸c nhµ nhËp khÈu cña EU yªu cÇu rÊt cao vÒ viÖc tu©n thñ chÆt chÏ c¸c ®iÒu kho¶n cña hîp ®ång, ®Æc biÖt lµ chÊt l</w:t>
        <w:softHyphen/>
        <w:t>îng vµ thêi gian giao hµng.</w:t>
      </w:r>
    </w:p>
    <w:p>
      <w:pPr>
        <w:pStyle w:val="Normal"/>
        <w:spacing w:lineRule="auto" w:line="360" w:before="120" w:after="0"/>
        <w:jc w:val="both"/>
        <w:rPr>
          <w:spacing w:val="4"/>
        </w:rPr>
      </w:pPr>
      <w:r>
        <w:rPr/>
        <w:tab/>
        <w:t>HÖ thèng ph©n phèi cña EU ®· h×nh thµnh lªn mét tæ hîp rÊt chÆt chÏ vµ cã nguån  gèc l©u ®êi. TiÕp cËn ®</w:t>
        <w:softHyphen/>
        <w:t>îc hÖ thèng ph©n phèi nµy kh«ng ph¶i lµ viÖc dÔ ®èi víi c¸c nhµ xuÊt khÈu ViÖt Nam hiÖn nay. C¸c doanh nghiÖp  xuÊt khÈu cña ta muèn tiÕp cËn c¸c kªnh ph©n phèi chñ ®¹o trªn thÞ tr</w:t>
        <w:softHyphen/>
        <w:t>êng EU th× ph¶i tiÕp cËn ®</w:t>
        <w:softHyphen/>
        <w:t>îc víi c¸c nhµ nhËp khÈu EU. Cã thÓ tiÕp cËn víi c¸c nhµ nhËp khÈu EU b»ng hai c¸ch: thø nhÊt, t×m c¸c nhµ nhËp khÈu EU ®Ó xuÊt khÈu trùc tiÕp (t×m c¸c nhµ nhËp khÈu nµy qua c¸c Th</w:t>
        <w:softHyphen/>
        <w:t>¬ng vô cña ViÖt Nam t¹i EU, Ph¸i ®oµn EC t¹i Hµ Néi, c¸c §¹i sø qu¸n cña c¸c n</w:t>
        <w:softHyphen/>
        <w:t xml:space="preserve">íc EU t¹i ViÖt Nam); thø hai, nh÷ng doanh nghiÖp ViÖt Nam cã tiÒm lùc kinh tÕ nªn thµnh lËp liªn doanh víi c¸c C«ng ty xuyªn quèc gia  EU ®Ó trë thµnh c«ng ty con. </w:t>
        <w:tab/>
      </w:r>
    </w:p>
    <w:p>
      <w:pPr>
        <w:pStyle w:val="Heading3"/>
        <w:spacing w:lineRule="auto" w:line="360"/>
        <w:rPr>
          <w:b w:val="false"/>
          <w:b w:val="false"/>
        </w:rPr>
      </w:pPr>
      <w:r>
        <w:rPr>
          <w:b w:val="false"/>
        </w:rPr>
        <w:t>2. C¸c biÖn ph¸p b¶o vÖ quyÒn lîi ng</w:t>
        <w:softHyphen/>
        <w:t>êi tiªu dïng cña EU</w:t>
      </w:r>
    </w:p>
    <w:p>
      <w:pPr>
        <w:pStyle w:val="Normal"/>
        <w:spacing w:lineRule="auto" w:line="360" w:before="120" w:after="0"/>
        <w:jc w:val="both"/>
        <w:rPr/>
      </w:pPr>
      <w:r>
        <w:rPr/>
        <w:tab/>
        <w:t>Mét ®Æc ®iÓm næi bËt trªn thÞ tr</w:t>
        <w:softHyphen/>
        <w:t>êng EU lµ quyÒn lîi cña ng</w:t>
        <w:softHyphen/>
        <w:t>êi tiªu dïng rÊt ®</w:t>
        <w:softHyphen/>
        <w:t>îc b¶o vÖ, kh¸c h¼n víi thÞ tr</w:t>
        <w:softHyphen/>
        <w:t>êng cña c¸c n</w:t>
        <w:softHyphen/>
        <w:t>íc ®ang ph¸t triÓn. §Ó ®¶m b¶o quyÒn lîi cho ng</w:t>
        <w:softHyphen/>
        <w:t>êi tiªu dïng, EU tiÕn hµnh kiÓm tra c¸c s¶n phÈm ngay tõ n¬i s¶n xuÊt vµ cã c¸c hÖ thèng b¸o ®éng gi÷a c¸c n</w:t>
        <w:softHyphen/>
        <w:t>íc thµnh viªn, ®ång thêi b·i bá viÖc kiÓm tra c¸c s¶n phÈm ë biªn giíi. EU ®· th«ng qua nh÷ng quy ®Þnh b¶o vÖ quyÒn lîi cña ng</w:t>
        <w:softHyphen/>
        <w:t>êi tiªu dïng vÒ ®é an toµn chung cña c¸c s¶n phÈm ®</w:t>
        <w:softHyphen/>
        <w:t>îc b¸n ra, c¸c hîp ®ång qu¶ng c¸o, b¸n hµng tËn nhµ, nh·n hiÖu,v.v... C¸c tæ chøc chuyªn nghiªn cøu ®¹i diÖn cho giíi tiªu dïng sÏ ®</w:t>
        <w:softHyphen/>
        <w:t xml:space="preserve">a ra c¸c quy chÕ ®Þnh chuÈn Quèc gia hoÆc Ch©u ¢u. HiÖn nay ë EU cã 3 tæ chøc ®Þnh chuÈn: Uû Ban Ch©u ¢u vÒ §Þnh chuÈn, Uû Ban Ch©u ¢u vÒ §Þnh chuÈn ®iÖn tö, </w:t>
      </w:r>
      <w:r>
        <w:rPr>
          <w:spacing w:val="4"/>
        </w:rPr>
        <w:t>ViÖn §Þnh chuÈn ViÔn th«ng Ch©u ¢u. TÊt c¶ c¸c s¶n phÈm chØ cã thÓ b¸n ®</w:t>
        <w:softHyphen/>
        <w:t>îc ë thÞ tr</w:t>
        <w:softHyphen/>
        <w:t>êng nµy víi ®iÒu kiÖn ph¶i b¶o ®¶m tiªu chuÈn an toµn chung cña EU, c¸c luËt vµ ®Þnh chuÈn quèc gia ®</w:t>
        <w:softHyphen/>
        <w:t>îc sö dông chñ yÕu ®Ó cÊm bu«n b¸n s¶n phÈm ®</w:t>
        <w:softHyphen/>
        <w:t>îc s¶n xuÊt ra tõ c¸c n</w:t>
        <w:softHyphen/>
        <w:t>íc cã nh÷ng ®iÒu kiÖn s¶n xuÊt ch</w:t>
        <w:softHyphen/>
        <w:t>a ®¹t ®</w:t>
        <w:softHyphen/>
        <w:t>îc møc an toµn ngang víi tiªu chuÈn cña EU. Quy chÕ b¶o ®¶m an toµn cña EU ®èi víi mét sè lo¹i s¶n phÈm tiªu dïng nh</w:t>
        <w:softHyphen/>
        <w:t xml:space="preserve"> sau:</w:t>
      </w:r>
    </w:p>
    <w:p>
      <w:pPr>
        <w:pStyle w:val="Normal"/>
        <w:spacing w:lineRule="auto" w:line="360" w:before="60" w:after="0"/>
        <w:jc w:val="both"/>
        <w:rPr/>
      </w:pPr>
      <w:r>
        <w:rPr/>
        <w:tab/>
        <w:t>- C¸c s¶n phÈm thùc phÈm, ®å uèng ®ãng gãi ph¶i ghi râ tªn s¶n phÈm, nh·n m¸c, danh môc thµnh phÈm, thµnh phÇn, träng l</w:t>
        <w:softHyphen/>
        <w:t>îng rßng, thêi gian sö dông, c¸ch sö dông, ®Þa chØ cña n</w:t>
        <w:softHyphen/>
        <w:t>íc s¶n xuÊt hoÆc n¬i b¸n, n¬i s¶n xuÊt, c¸c ®iÒu kiÖn ®Æc biÖt ®Ó b¶o qu¶n, ®Ó chuÈn bÞ sö dông hoÆc c¸c thao t¸c b»ng tay, m· sè vµ m· v¹ch ®Ó dÔ nhËn d¹ng l« hµng.</w:t>
      </w:r>
    </w:p>
    <w:p>
      <w:pPr>
        <w:pStyle w:val="Normal"/>
        <w:spacing w:lineRule="auto" w:line="360" w:before="60" w:after="0"/>
        <w:jc w:val="both"/>
        <w:rPr/>
      </w:pPr>
      <w:r>
        <w:rPr/>
        <w:tab/>
        <w:t>- C¸c lo¹i thuèc men ®Òu ph¶i ®</w:t>
        <w:softHyphen/>
        <w:t>îc kiÓm tra, ®¨ng ký vµ ®</w:t>
        <w:softHyphen/>
        <w:t>îc c¸c c¬ quan cã thÈm quyÒn cña c¸c quèc gia thuéc EU cho phÐp tr</w:t>
        <w:softHyphen/>
        <w:t>íc khi s¶n phÈm ®</w:t>
        <w:softHyphen/>
        <w:t>îc b¸n ra trªn thÞ tr</w:t>
        <w:softHyphen/>
        <w:t>êng EU. Gi÷a c¸c c¬ quan cã thÈm quyÒn nµy vµ Uû Ban Ch©u ¢u vÒ §Þnh chuÈn thiÕt lËp mét hÖ thèng th«ng tin trao ®æi tøc thêi cã kh¶ n¨ng nhanh chãng thu håi bÊt cø lo¹i thuèc nµo cã t¸c dông phô ®ang ®</w:t>
        <w:softHyphen/>
        <w:t>îc b¸n trªn thÞ tr</w:t>
        <w:softHyphen/>
        <w:t xml:space="preserve">êng. </w:t>
      </w:r>
    </w:p>
    <w:p>
      <w:pPr>
        <w:pStyle w:val="Abc"/>
        <w:widowControl/>
        <w:spacing w:lineRule="auto" w:line="360" w:before="60" w:after="0"/>
        <w:rPr/>
      </w:pPr>
      <w:r>
        <w:rPr/>
        <w:tab/>
        <w:t>- §èi víi c¸c lo¹i v¶i lôa, EU lËp ra mét hÖ thèng thèng nhÊt vÒ m· hiÖu cho biÕt c¸c lo¹i sîi cÊu thµnh nªn lo¹i v¶i hay lu¹ ®</w:t>
        <w:softHyphen/>
        <w:t>îc b¸n ra trªn thÞ tr</w:t>
        <w:softHyphen/>
        <w:t>êng EU. BÊt cø lo¹i v¶i hay lôa nµo ®</w:t>
        <w:softHyphen/>
        <w:t>îc s¶n xuÊt ra trªn c¬ së hai hay nhiÒu lo¹i sîi mµ mét trong c¸c lo¹i Êy chiÕm tèi thiÓu 85% tæng träng l</w:t>
        <w:softHyphen/>
        <w:t>îng th× trªn m· hiÖu cã thÓ ®Ò tªn lo¹i sîi ®ã kÌm theo tû lÖ vÒ träng l</w:t>
        <w:softHyphen/>
        <w:t>îng, hoÆc ®Ò tªn cña lo¹i sîi ®ã kÌm tû lÖ tèi thiÓu 85%, hoÆc ghi cÊu thµnh chi tiÕt cña s¶n phÈm. NÕu s¶n phÈm gåm hai hoÆc nhiÒu lo¹i sîi mµ kh«ng lo¹i sîi nµo ®¹t tû lÖ 85% tæng träng l</w:t>
        <w:softHyphen/>
        <w:t>îng th× trªn m· hiÖu Ýt nhÊt còng ph¶i ghi tû lÖ cña hai lo¹i sîi quan träng nhÊt, kÌm theo tªn c¸c lo¹i sîi kh¸c ®· ®</w:t>
        <w:softHyphen/>
        <w:t>îc sö dông.</w:t>
      </w:r>
    </w:p>
    <w:p>
      <w:pPr>
        <w:pStyle w:val="Normal"/>
        <w:spacing w:lineRule="auto" w:line="360" w:before="120" w:after="0"/>
        <w:jc w:val="both"/>
        <w:rPr/>
      </w:pPr>
      <w:r>
        <w:rPr/>
        <w:tab/>
      </w:r>
      <w:r>
        <w:rPr>
          <w:spacing w:val="4"/>
        </w:rPr>
        <w:t>§Ó b¶o vÖ quyÒn lîi cña ng</w:t>
        <w:softHyphen/>
        <w:t>êi tiªu dïng, EU tÝch cùc tham gia chèng n¹n hµng gi¶ b»ng c¸ch kh«ng cho nhËp khÈu nh÷ng s¶n phÈm ®¸nh c¾p b¶n quyÒn.</w:t>
      </w:r>
    </w:p>
    <w:p>
      <w:pPr>
        <w:pStyle w:val="Normal"/>
        <w:spacing w:lineRule="auto" w:line="360" w:before="120" w:after="0"/>
        <w:jc w:val="both"/>
        <w:rPr/>
      </w:pPr>
      <w:r>
        <w:rPr/>
        <w:tab/>
        <w:t>Ngoµi viÖc ban hµnh vµ thùc hiÖn quy chÕ trªn, EU ®</w:t>
        <w:softHyphen/>
        <w:t>a ra c¸c ChØ thÞ kiÓm so¸t tõng nhãm hµng cô thÓ vÒ chÊt l</w:t>
        <w:softHyphen/>
        <w:t>îng vµ an toµn ®èi víi ng</w:t>
        <w:softHyphen/>
        <w:t>êi tiªu dïng ( phô lôc 2).</w:t>
      </w:r>
    </w:p>
    <w:p>
      <w:pPr>
        <w:pStyle w:val="Heading3"/>
        <w:spacing w:lineRule="auto" w:line="360"/>
        <w:rPr>
          <w:b w:val="false"/>
          <w:b w:val="false"/>
        </w:rPr>
      </w:pPr>
      <w:r>
        <w:rPr>
          <w:b w:val="false"/>
        </w:rPr>
        <w:t>3. ChÝnh s¸ch th</w:t>
        <w:softHyphen/>
        <w:t>¬ng m¹i chung cña EU</w:t>
      </w:r>
    </w:p>
    <w:p>
      <w:pPr>
        <w:pStyle w:val="Normal"/>
        <w:spacing w:lineRule="auto" w:line="360" w:before="120" w:after="0"/>
        <w:jc w:val="both"/>
        <w:rPr/>
      </w:pPr>
      <w:r>
        <w:rPr/>
        <w:tab/>
      </w:r>
      <w:r>
        <w:rPr>
          <w:spacing w:val="4"/>
        </w:rPr>
        <w:t>EU ngµy nay ®</w:t>
        <w:softHyphen/>
        <w:t>îc xem nh</w:t>
        <w:softHyphen/>
        <w:t xml:space="preserve"> lµ mét ®¹i quèc gia ë Ch©u ¢u. Bëi vËy, chÝnh s¸ch th</w:t>
        <w:softHyphen/>
        <w:t>¬ng m¹i chung cña EU còng gièng nh</w:t>
        <w:softHyphen/>
        <w:t xml:space="preserve"> chÝnh s¸ch th</w:t>
        <w:softHyphen/>
        <w:t>¬ng m¹i cña mét quèc gia. Nã bao gåm chÝnh s¸ch th</w:t>
        <w:softHyphen/>
        <w:t>¬ng m¹i néi khèi vµ chÝnh s¸ch ngo¹i th</w:t>
        <w:softHyphen/>
        <w:t>¬ng.</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3.1. ChÝnh s¸ch th</w:t>
        <w:softHyphen/>
        <w:t xml:space="preserve">¬ng m¹i néi khèi </w:t>
      </w:r>
    </w:p>
    <w:p>
      <w:pPr>
        <w:pStyle w:val="BodyText2"/>
        <w:spacing w:lineRule="auto" w:line="360"/>
        <w:rPr/>
      </w:pPr>
      <w:r>
        <w:rPr/>
        <w:tab/>
        <w:t>ChÝnh s¸ch th</w:t>
        <w:softHyphen/>
        <w:t>¬ng m¹i néi khèi tËp trung vµo viÖc x©y dùng vµ vËn hµnh thÞ tr</w:t>
        <w:softHyphen/>
        <w:t>êng chung Ch©u ¢u nh»m xo¸ bá viÖc kiÓm so¸t biªn giíi l·nh thæ quèc gia, biªn giíi h¶i quan (xo¸ bá c¸c hµng rµo thuÕ quan vµ phi quan thuÕ) ®Ó tù do l</w:t>
        <w:softHyphen/>
        <w:t>u th«ng hµng ho¸, søc lao ®éng, dÞch vô vµ vèn; vµ ®iÒu hoµ c¸c chÝnh s¸ch kinh tÕ vµ x· héi cña c¸c n</w:t>
        <w:softHyphen/>
        <w:t>íc thµnh viªn.</w:t>
      </w:r>
    </w:p>
    <w:p>
      <w:pPr>
        <w:pStyle w:val="Normal"/>
        <w:spacing w:lineRule="auto" w:line="360" w:before="120" w:after="0"/>
        <w:jc w:val="both"/>
        <w:rPr/>
      </w:pPr>
      <w:r>
        <w:rPr/>
        <w:tab/>
        <w:t>M</w:t>
      </w:r>
      <w:r>
        <w:rPr>
          <w:spacing w:val="8"/>
        </w:rPr>
        <w:t>ét thÞ tr</w:t>
        <w:softHyphen/>
        <w:t>êng chung Ch©u ¢u b¶o ®¶m t¹o ra c¸c c¬ héi t</w:t>
        <w:softHyphen/>
        <w:t>¬ng tù cho mäi ng</w:t>
        <w:softHyphen/>
        <w:t>êi trong thÞ tr</w:t>
        <w:softHyphen/>
        <w:t>êng chung vµ ng¨n ngõa c¹nh tranh ®</w:t>
        <w:softHyphen/>
        <w:t>îc t¹o ra do sù mÐo mã vÒ th</w:t>
        <w:softHyphen/>
        <w:t>¬ng m¹i. Mét thÞ tr</w:t>
        <w:softHyphen/>
        <w:t>êng ®¬n lÎ kh«ng thÓ vËn hµnh mét c¸ch su«n sÎ nÕu nh</w:t>
        <w:softHyphen/>
        <w:t xml:space="preserve"> kh«ng thèng nhÊt c¸c ®iÒu kiÖn c¹nh tranh ¸p dông. V× môc ®Ých nµy, c¸c n</w:t>
        <w:softHyphen/>
        <w:t>íc EU ®Òu nhÊt trÝ t¹o ra mét hÖ thèng b¶o hé sù c¹nh tranh tù do trªn thÞ tr</w:t>
        <w:softHyphen/>
        <w:t>êng.</w:t>
      </w:r>
    </w:p>
    <w:p>
      <w:pPr>
        <w:pStyle w:val="Heading4"/>
        <w:spacing w:lineRule="auto" w:line="360"/>
        <w:ind w:left="-57" w:hanging="0"/>
        <w:rPr>
          <w:b w:val="false"/>
          <w:b w:val="false"/>
          <w:i w:val="false"/>
          <w:i w:val="false"/>
        </w:rPr>
      </w:pPr>
      <w:r>
        <w:rPr>
          <w:b w:val="false"/>
          <w:i w:val="false"/>
        </w:rPr>
        <w:tab/>
        <w:t xml:space="preserve"> 3.2. ChÝnh s¸ch ngo¹i th</w:t>
        <w:softHyphen/>
        <w:t xml:space="preserve">¬ng </w:t>
      </w:r>
    </w:p>
    <w:p>
      <w:pPr>
        <w:pStyle w:val="Normal"/>
        <w:spacing w:lineRule="auto" w:line="360" w:before="80" w:after="0"/>
        <w:jc w:val="both"/>
        <w:rPr/>
      </w:pPr>
      <w:r>
        <w:rPr/>
        <w:tab/>
        <w:t>TÊt c¶ c¸c n</w:t>
        <w:softHyphen/>
        <w:t>íc thµnh viªn EU cïng ¸p dông mét chÝnh s¸ch ngo¹i th</w:t>
        <w:softHyphen/>
        <w:t xml:space="preserve">¬ng chung ®èi </w:t>
      </w:r>
      <w:r>
        <w:rPr>
          <w:spacing w:val="-6"/>
        </w:rPr>
        <w:t>víi c¸c n</w:t>
        <w:softHyphen/>
        <w:t>íc ngoµi khèi. Uû ban Ch©u ¢u (EC) lµ ng</w:t>
        <w:softHyphen/>
        <w:t>êi ®¹i diÖn duy nhÊt cho Liªn Minh trong viÖc ®µm ph¸n, ký kÕt c¸c HiÖp ®Þnh th</w:t>
        <w:softHyphen/>
        <w:t>¬ng m¹i vµ dµn xÕp tranh chÊp trong lÜnh vùc n</w:t>
      </w:r>
      <w:r>
        <w:rPr/>
        <w:t>µy.</w:t>
      </w:r>
    </w:p>
    <w:p>
      <w:pPr>
        <w:pStyle w:val="Normal"/>
        <w:spacing w:lineRule="auto" w:line="360" w:before="80" w:after="0"/>
        <w:jc w:val="both"/>
        <w:rPr/>
      </w:pPr>
      <w:r>
        <w:rPr/>
        <w:tab/>
      </w:r>
      <w:r>
        <w:rPr>
          <w:spacing w:val="6"/>
        </w:rPr>
        <w:t>ChÝnh s¸ch ngo¹i th</w:t>
        <w:softHyphen/>
        <w:t>¬ng cña EUgåm: chÝnh s¸ch th</w:t>
        <w:softHyphen/>
        <w:t>¬ng m¹i tù trÞ vµ chÝnh s¸ch th</w:t>
        <w:softHyphen/>
        <w:t>¬ng m¹i dùa trªn c¬ së HiÖp ®Þnh, ®</w:t>
        <w:softHyphen/>
        <w:t>îc x©y dùng dùa trªn c¸c nguyªn t¾c sau: kh«ng ph©n biÖt ®èi xö, minh b¹ch, cã ®i cã l¹i vµ c¹nh tranh c«ng b»ng. C¸c biÖn ph¸p ®</w:t>
        <w:softHyphen/>
        <w:t>îc ¸p dông phæ biÕn trong chÝnh s¸ch nµy lµ thuÕ quan, h¹n chÕ vÒ sè l</w:t>
        <w:softHyphen/>
        <w:t>îng, hµng rµo kü thuËt, chèng b¸n ph¸ gi¸ vµ trî cÊp xuÊt khÈu.</w:t>
      </w:r>
    </w:p>
    <w:p>
      <w:pPr>
        <w:pStyle w:val="Normal"/>
        <w:spacing w:lineRule="auto" w:line="360" w:before="80" w:after="0"/>
        <w:jc w:val="both"/>
        <w:rPr/>
      </w:pPr>
      <w:r>
        <w:rPr/>
        <w:tab/>
        <w:t>EU ®ang thùc hiÖn ch</w:t>
        <w:softHyphen/>
        <w:t>¬ng tr×nh më réng hµng ho¸: ®Èy m¹nh tù do ho¸ th</w:t>
        <w:softHyphen/>
        <w:t>¬ng m¹i. HiÖn nay, 15 n</w:t>
        <w:softHyphen/>
        <w:t>íc thµnh viªn EU cïng ¸p dông mét biÓu thuÕ quan chung ®èi víi hµng ho¸ xuÊt nhËp khÈu. C¸c chÝnh s¸ch ph¸t triÓn ngo¹i th</w:t>
        <w:softHyphen/>
        <w:t>¬ng cña EU tõ 1951 ®Õn nay lµ nh÷ng nhãm chÝnh s¸ch chñ yÕu sau: ChÝnh s¸ch khuyÕn khÝch xuÊt khÈu, chÝnh s¸ch thay thÕ nhËp khÈu, chÝnh s¸ch tù do ho¸ th</w:t>
        <w:softHyphen/>
        <w:t>¬ng m¹i vµ chÝnh s¸ch h¹n chÕ xuÊt khÈu tù nguyÖn. ViÖc ban hµnh vµ thùc hiÖn c¸c chÝnh s¸ch nµy cã liªn quan chÆt chÏ ®Õn t×nh h×nh ph¸t triÓn kinh tÕ, tiÕn tr×nh nhÊt thÓ hãa Ch©u ¢u vµ kh¶ n¨ng c¹nh tranh trong tõng thêi kú cña c¸c s¶n phÈm cña Liªn Minh trªn thÞ tr</w:t>
        <w:softHyphen/>
        <w:t>êng thÕ giíi. Ngoµi c¸c chÝnh s¸ch, EU cã Quy chÕ nhËp khÈu chung ( Phô lôc 2).</w:t>
      </w:r>
    </w:p>
    <w:p>
      <w:pPr>
        <w:pStyle w:val="Normal"/>
        <w:spacing w:lineRule="auto" w:line="360" w:before="80" w:after="0"/>
        <w:jc w:val="both"/>
        <w:rPr/>
      </w:pPr>
      <w:r>
        <w:rPr/>
        <w:tab/>
      </w:r>
      <w:r>
        <w:rPr>
          <w:spacing w:val="4"/>
        </w:rPr>
        <w:t>§Ó ®¶m b¶o c¹nh tranh c«ng b»ng trong th</w:t>
        <w:softHyphen/>
        <w:t>¬ng m¹i, EU ®· thùc hiÖn c¸c biÖn ph¸p: Chèng b¸n ph¸ gi¸ (Anti-dumping), chèng trî cÊp xuÊt khÈu vµ chèng hµng gi¶. EU ®· ban hµnh chÝnh s¸ch chèng b¸n ph¸ gi¸ vµ ¸p dông thuÕ “chèng xuÊt khÈu b¸n ph¸ gi¸” ®Ó ng¨n chÆn t×nh tr¹ng hµng ho¸ x©m nhËp å ¹t tõ bªn ngoµi vµo còng nh</w:t>
        <w:softHyphen/>
        <w:t xml:space="preserve"> ®Ó b¶o vÖ cho c¸c nhµ s¶n xuÊt trong n</w:t>
        <w:softHyphen/>
        <w:t>íc.Trong khi ®ã, c¸c biÖn ph¸p chèng hµng gi¶ cña EU cho phÐp ng¨n chÆn kh«ng cho nhËp khÈu nh÷ng hµng ho¸ ®¸nh c¾p b¶n quyÒn.</w:t>
      </w:r>
    </w:p>
    <w:p>
      <w:pPr>
        <w:pStyle w:val="BodyText3"/>
        <w:spacing w:lineRule="auto" w:line="360"/>
        <w:rPr>
          <w:i w:val="false"/>
          <w:i w:val="false"/>
        </w:rPr>
      </w:pPr>
      <w:r>
        <w:rPr>
          <w:i w:val="false"/>
        </w:rPr>
        <w:tab/>
        <w:t xml:space="preserve"> Bªn c¹nh c¸c biÖn ph¸p trªn-mµ chñ yÕu lµ ®Ó chèng c¹nh tranh kh«ng lµnh m¹nh vµ b¶o hé s¶n xuÊt trong n</w:t>
        <w:softHyphen/>
        <w:t>íc, EU cßn sö dông mét biÖn ph¸p ®Ó ®Èy m¹nh th</w:t>
        <w:softHyphen/>
        <w:t>¬ng m¹i víi c¸c n</w:t>
        <w:softHyphen/>
        <w:t>íc ®ang ph¸t triÓn vµ chËm ph¸t triÓn. §ã lµ HÖ thèng ¦u ®·i ThuÕ quan Phæ cËp (GSP)- Mét c«ng cô quan träng cña EU ®Ó hç trî c¸c n</w:t>
        <w:softHyphen/>
        <w:t>íc nãi trªn. B»ng c¸ch nµy, EU cã thÓ lµm cho nhãm c¸c n</w:t>
        <w:softHyphen/>
        <w:t>íc ®ang ph¸t triÓn (trong ®ã cã ViÖt Nam) vµ nhãm c¸c n</w:t>
        <w:softHyphen/>
        <w:t>íc chËm ph¸t triÓn dÔ dµng th©m nhËp vµo thÞ tr</w:t>
        <w:softHyphen/>
        <w:t>êng cña m×nh. Nhãm c¸c n</w:t>
        <w:softHyphen/>
        <w:t>íc chËm ph¸t triÓn ®</w:t>
        <w:softHyphen/>
        <w:t>îc h</w:t>
        <w:softHyphen/>
        <w:t xml:space="preserve">ëng </w:t>
        <w:softHyphen/>
        <w:t>u ®·i cao h¬n nhãm c¸c n</w:t>
        <w:softHyphen/>
        <w:t>íc ®ang ph¸t triÓn.</w:t>
      </w:r>
    </w:p>
    <w:p>
      <w:pPr>
        <w:pStyle w:val="Normal"/>
        <w:spacing w:lineRule="auto" w:line="360" w:before="80" w:after="60"/>
        <w:jc w:val="both"/>
        <w:rPr/>
      </w:pPr>
      <w:r>
        <w:rPr/>
        <w:tab/>
      </w:r>
      <w:r>
        <w:rPr>
          <w:spacing w:val="4"/>
        </w:rPr>
        <w:t>Ch</w:t>
        <w:softHyphen/>
        <w:t xml:space="preserve">¬ng tr×nh </w:t>
        <w:softHyphen/>
        <w:t>u ®·i thuÕ quan phæ cËp (GSP) cña EUmíi ®©y nhÊt ®</w:t>
        <w:softHyphen/>
        <w:t>îc quy ®Þnh trong v¨n b¶n cña Héi ®ång (EC) sè 2820 ngµy 21/12/1998 vÒ viÖc ¸p dông mét ch</w:t>
        <w:softHyphen/>
        <w:t xml:space="preserve">¬ng tr×nh </w:t>
        <w:softHyphen/>
        <w:t>u ®·i thuÕ quan phæ cËp trong nhiÒu n¨m kÓ tõ 1/7/1999 ®Õn 31/12/2001 ®èi víi tÊt c¶ c¸c s¶n phÈm cã xuÊt xø tõ c¸c n</w:t>
        <w:softHyphen/>
        <w:t>íc ®ang ph¸t triÓn. Theo ch</w:t>
        <w:softHyphen/>
        <w:t>¬ng tr×nh nµy EU chia c¸c s¶n phÈm ®</w:t>
        <w:softHyphen/>
        <w:t>îc h</w:t>
        <w:softHyphen/>
        <w:t xml:space="preserve">ëng GSP thµnh 4 nhãm </w:t>
      </w:r>
      <w:r>
        <w:rPr/>
        <w:t xml:space="preserve">víi 4 møc </w:t>
      </w:r>
      <w:r>
        <w:rPr>
          <w:spacing w:val="-6"/>
        </w:rPr>
        <w:t xml:space="preserve">thuÕ </w:t>
        <w:softHyphen/>
        <w:t>u ®·i kh¸c nhau dùa trªn møc ®é nhËy c¶m ®èi víi bªn nhËp khÈu, møc ®é ph¸t triÓn cña n</w:t>
        <w:softHyphen/>
        <w:t>íc xuÊt khÈu vµ nh÷ng v¨n b¶n tho¶ thuËn ®· ký kÕt gi÷a hai bªn. ( phô lôc 3).</w:t>
      </w:r>
    </w:p>
    <w:p>
      <w:pPr>
        <w:pStyle w:val="Normal"/>
        <w:spacing w:lineRule="auto" w:line="360" w:before="120" w:after="0"/>
        <w:jc w:val="both"/>
        <w:rPr/>
      </w:pPr>
      <w:r>
        <w:rPr/>
        <w:tab/>
        <w:t>*</w:t>
      </w:r>
      <w:r>
        <w:rPr>
          <w:spacing w:val="4"/>
        </w:rPr>
        <w:t xml:space="preserve">C¸c biÖn ph¸p khuyÕn khÝch trong GSP cña EU: So víi </w:t>
        <w:softHyphen/>
        <w:t>u ®·i mµ c¸c n</w:t>
        <w:softHyphen/>
        <w:t>íc vµ khu vùc kh¸c dµnh cho c¸c n</w:t>
        <w:softHyphen/>
        <w:t xml:space="preserve">íc ®ang ph¸t triÓn, møc </w:t>
        <w:softHyphen/>
        <w:t xml:space="preserve">u ®·i cña EU vµo lo¹i thÊp nhÊt. Trong hÖ thèng GSP cña EU qui ®Þnh khuyÕn khÝch t¨ng thªm møc </w:t>
        <w:softHyphen/>
        <w:t>u ®·i 10%, 20%, 35% ®èi víi hµng n«ng s¶n vµ 15%, 25% vµ 35% ®èi víi  hµng c«ng nghÖ phÈm. Theo GSP cña EU b¾t ®Çu cã hiÖu lùc tõ 1/7/1999 th× nh÷ng tr</w:t>
        <w:softHyphen/>
        <w:t>êng hîp sau ®</w:t>
        <w:softHyphen/>
        <w:t>îc h</w:t>
        <w:softHyphen/>
        <w:t xml:space="preserve">ëng </w:t>
        <w:softHyphen/>
        <w:t>u ®·i thªm:</w:t>
      </w:r>
    </w:p>
    <w:p>
      <w:pPr>
        <w:pStyle w:val="Normal"/>
        <w:spacing w:lineRule="auto" w:line="360" w:before="60" w:after="0"/>
        <w:jc w:val="both"/>
        <w:rPr/>
      </w:pPr>
      <w:r>
        <w:rPr/>
        <w:tab/>
        <w:t xml:space="preserve">    </w:t>
      </w:r>
      <w:r>
        <w:rPr>
          <w:spacing w:val="6"/>
        </w:rPr>
        <w:t>- B¶o vÖ quyÒn cña ng</w:t>
        <w:softHyphen/>
        <w:t>êi lao ®éng.</w:t>
      </w:r>
    </w:p>
    <w:p>
      <w:pPr>
        <w:pStyle w:val="BodyText2"/>
        <w:spacing w:lineRule="auto" w:line="360" w:before="60" w:after="0"/>
        <w:rPr/>
      </w:pPr>
      <w:r>
        <w:rPr>
          <w:spacing w:val="6"/>
        </w:rPr>
        <w:tab/>
        <w:t xml:space="preserve">    </w:t>
      </w:r>
      <w:r>
        <w:rPr>
          <w:spacing w:val="8"/>
        </w:rPr>
        <w:t>- B¶o vÖ m«i tr</w:t>
        <w:softHyphen/>
        <w:t>êng.</w:t>
      </w:r>
    </w:p>
    <w:p>
      <w:pPr>
        <w:pStyle w:val="BodyText2"/>
        <w:spacing w:lineRule="auto" w:line="360"/>
        <w:rPr/>
      </w:pPr>
      <w:r>
        <w:rPr/>
        <w:tab/>
        <w:t>Hµng cña c¸c n</w:t>
        <w:softHyphen/>
        <w:t>íc ®ang vµ chËm ph¸t triÓn khi nhËp khÈu vµo thÞ tr</w:t>
        <w:softHyphen/>
        <w:t>êng EU muèn ®</w:t>
        <w:softHyphen/>
        <w:t>îc h</w:t>
        <w:softHyphen/>
        <w:t>ëng GSP th× ph¶i tu©n thñ c¸c quy ®Þnh cña EU vÒ xuÊt xø hµng hãa vµ ph¶i xuÊt tr×nh giÊy chøng nhËn xuÊt xø mÉu A (C/O form A) do c¬ quan cã thÈm quyÒn cña c¸c n</w:t>
        <w:softHyphen/>
        <w:t>íc ®</w:t>
        <w:softHyphen/>
        <w:t>îc h</w:t>
        <w:softHyphen/>
        <w:t>ëng GSP cÊp.</w:t>
      </w:r>
    </w:p>
    <w:p>
      <w:pPr>
        <w:pStyle w:val="BodyText2"/>
        <w:spacing w:lineRule="auto" w:line="360"/>
        <w:rPr/>
      </w:pPr>
      <w:r>
        <w:rPr/>
        <w:tab/>
        <w:t>*Quy ®Þnh cña EU vÒ xuÊt xø hµng hãa:</w:t>
      </w:r>
    </w:p>
    <w:p>
      <w:pPr>
        <w:pStyle w:val="BodyText2"/>
        <w:spacing w:lineRule="auto" w:line="360" w:before="60" w:after="0"/>
        <w:rPr/>
      </w:pPr>
      <w:r>
        <w:rPr/>
        <w:tab/>
        <w:t xml:space="preserve">    - §èi víi c¸c s¶n phÈm hoµn toµn ®</w:t>
        <w:softHyphen/>
        <w:t>îc s¶n xuÊt  t¹i l·nh thæ n</w:t>
        <w:softHyphen/>
        <w:t>íc h</w:t>
        <w:softHyphen/>
        <w:t>ëng GSP, nh</w:t>
        <w:softHyphen/>
        <w:t>: kho¸ng s¶n, ®éng thùc vËt, thñy s¶n ®¸nh b¾t trong l·nh h¶i vµ c¸c hµng hãa s¶n xuÊt tõ c¸c s¶n phÈm ®ã ®</w:t>
        <w:softHyphen/>
        <w:t>îc xem lµ cã xuÊt xø vµ ®</w:t>
        <w:softHyphen/>
        <w:t>îc h</w:t>
        <w:softHyphen/>
        <w:t xml:space="preserve">ëng GSP. </w:t>
      </w:r>
    </w:p>
    <w:p>
      <w:pPr>
        <w:pStyle w:val="Normal"/>
        <w:spacing w:lineRule="auto" w:line="360" w:before="60" w:after="0"/>
        <w:ind w:firstLine="720"/>
        <w:jc w:val="both"/>
        <w:rPr/>
      </w:pPr>
      <w:r>
        <w:rPr>
          <w:rFonts w:eastAsia=".VnTime"/>
        </w:rPr>
        <w:t xml:space="preserve">    </w:t>
      </w:r>
      <w:r>
        <w:rPr>
          <w:spacing w:val="4"/>
        </w:rPr>
        <w:t>- §èi víi c¸c s¶n phÈm cã thµnh phÇn nhËp khÈu: EU quy ®Þnh hµm l</w:t>
        <w:softHyphen/>
        <w:t>îng trÞ gi¸ s¶n phÈm s¸ng t¹o t¹i n</w:t>
        <w:softHyphen/>
        <w:t>íc h</w:t>
        <w:softHyphen/>
        <w:t>ëng GSP (tÝnh theo gi¸ xuÊt x</w:t>
        <w:softHyphen/>
        <w:t>ëng) ph¶i ®¹t 60% tæng trÞ gi¸ hµng liªn quan. Tuy nhiªn, ®èi víi mét sè nhãm hµng th× hµm l</w:t>
        <w:softHyphen/>
        <w:t>îng nµy thÊp h¬n. EU quy ®Þnh cô thÓ tû lÖ trÞ gi¸ vµ c«ng ®o¹n gia c«ng ®èi víi mét sè nhãm hµng mµ yªu cÇu phÇn trÞ gi¸ s¸ng t¹o thÊp h¬n 60% (®iÒu hßa nhiÖt ®é, tñ l¹nh kh«ng d</w:t>
        <w:softHyphen/>
        <w:t>íi 40; t</w:t>
        <w:softHyphen/>
        <w:t>îng, ®å trang trÝ lµm tõ kim lo¹i kh«ng d</w:t>
        <w:softHyphen/>
        <w:t>íi 30%; giµy dÐp chØ ®</w:t>
        <w:softHyphen/>
        <w:t>îc h</w:t>
        <w:softHyphen/>
        <w:t>ëng GSP nÕu c¸c bé phËn nh</w:t>
        <w:softHyphen/>
        <w:t>: mòi, ®Õ,v.v... ë d¹ng rêi s¶n xuÊt ë trong n</w:t>
        <w:softHyphen/>
        <w:t>íc h</w:t>
        <w:softHyphen/>
        <w:t>ëng GSP hoÆc nhËp khÈu; v.v...).</w:t>
      </w:r>
    </w:p>
    <w:p>
      <w:pPr>
        <w:pStyle w:val="BodyText2"/>
        <w:spacing w:lineRule="auto" w:line="360"/>
        <w:rPr/>
      </w:pPr>
      <w:r>
        <w:rPr/>
        <w:tab/>
        <w:t>EU còng quy ®Þnh xuÊt xø céng gép, theo ®ã hµng cña mét n</w:t>
        <w:softHyphen/>
        <w:t>íc cã thµnh phÇn xuÊt xø tõ mét n</w:t>
        <w:softHyphen/>
        <w:t>íc kh¸c trong cïng mét tæ chøc khu vùc còng ®</w:t>
        <w:softHyphen/>
        <w:t>îc h</w:t>
        <w:softHyphen/>
        <w:t>ëng GSP th× c¸c thµnh phÇn ®ã còng ®</w:t>
        <w:softHyphen/>
        <w:t>îc xem lµ cã xuÊt xø tõ n</w:t>
        <w:softHyphen/>
        <w:t>íc liªn quan. ThÝ dô, ViÖt Nam xuÊt khÈu sang EU mét mÆt hµng trong ®ã thµnh phÇn xuÊt xø cña ViÖt Nam chiÕm 20% trÞ gi¸, cßn l¹i 15% nhËp khÈu cña Indonesia, 10% cña Th¸i Lan, 15% cña Singapore. XuÊt xø céng gép cña hµng ViÖt nam sÏ lµ: 20% + 15% + 10% + 15% = 60%. MÆt hµng nµy lÏ ra kh«ng ®</w:t>
        <w:softHyphen/>
        <w:t>îc h</w:t>
        <w:softHyphen/>
        <w:t>ëng GSP (v× hµm l</w:t>
        <w:softHyphen/>
        <w:t>îng trÞ gi¸ ViÖt Nam ch</w:t>
        <w:softHyphen/>
        <w:t>a ®</w:t>
        <w:softHyphen/>
        <w:t>îc 50%), nh</w:t>
        <w:softHyphen/>
        <w:t>ng nhê céng gép (60%) ®· ®ñ ®iÒu kiÖn h</w:t>
        <w:softHyphen/>
        <w:t>ëng GSP.</w:t>
      </w:r>
    </w:p>
    <w:p>
      <w:pPr>
        <w:pStyle w:val="BodyText2"/>
        <w:spacing w:lineRule="auto" w:line="360"/>
        <w:rPr/>
      </w:pPr>
      <w:r>
        <w:rPr/>
        <w:tab/>
        <w:t>Hµng xuÊt khÈu cña viÖt Nam vµo thÞ tr</w:t>
        <w:softHyphen/>
        <w:t>êng EU ®</w:t>
        <w:softHyphen/>
        <w:t>îc h</w:t>
        <w:softHyphen/>
        <w:t xml:space="preserve">ëng </w:t>
        <w:softHyphen/>
        <w:t>u ®·i thuÕ quan phæ cËp (GSP) tõ 1/7/1996 cho ®Õn nay.</w:t>
      </w:r>
    </w:p>
    <w:p>
      <w:pPr>
        <w:pStyle w:val="BodyText2"/>
        <w:spacing w:lineRule="auto" w:line="360" w:before="80" w:after="0"/>
        <w:rPr/>
      </w:pPr>
      <w:r>
        <w:rPr/>
        <w:tab/>
        <w:t xml:space="preserve"> Trong viÖc qu¶n lý nhËp khÈu, EU ph©n biÖt 2 nhãm n</w:t>
        <w:softHyphen/>
        <w:t>íc: nhãm ¸p dông c¬ chÕ kinh tÕ thÞ tr</w:t>
        <w:softHyphen/>
        <w:t>êng (nhãm I) vµ nhãm cã nÒn th</w:t>
        <w:softHyphen/>
        <w:t>¬ng nghiÖp quèc doanh (nhãm II) - State trading. Hµng hãa nhËp khÈu vµo EU tõ c¸c n</w:t>
        <w:softHyphen/>
        <w:t>íc thuéc nhãm II (trong ®ã cã ViÖt Nam) chÞu sù qu¶n lý chÆt th</w:t>
        <w:softHyphen/>
        <w:t>êng ph¶i xin phÐp tr</w:t>
        <w:softHyphen/>
        <w:t>íc khi nhËp khÈu. Sau khi ViÖt Nam vµ EU ký HiÖp ®Þnh Hîp t¸c (1995) víi ®iÒu kho¶n ®èi xö tèi huÖ quèc vµ më réng thÞ tr</w:t>
        <w:softHyphen/>
        <w:t>êng cho hµng hãa cña nhau th× quy ®Þnh xin phÐp tr</w:t>
        <w:softHyphen/>
        <w:t>íc ®èi víi nhËp khÈu hµng ViÖt Nam ®</w:t>
        <w:softHyphen/>
        <w:t>îc hñy bá (trªn thùc tÕ). Tuy nhiªn, cho ®Õn tr</w:t>
        <w:softHyphen/>
        <w:t>íc ngµy 14/5/2000 (ngµy EU ®</w:t>
        <w:softHyphen/>
        <w:t>a ra quyÕt ®Þnh “C«ng nhËn ViÖt Nam ¸p dông c¬ chÕ kinh tÕ thÞ tr</w:t>
        <w:softHyphen/>
        <w:t>êng”), EU vÉn xem ViÖt Nam lµ n</w:t>
        <w:softHyphen/>
        <w:t>íc cã nÒn th</w:t>
        <w:softHyphen/>
        <w:t>¬ng nghiÖp  quèc doanh vµ ph©n biÖt ®èi xö hµng cña ViÖt Nam víi hµng cña c¸c n</w:t>
        <w:softHyphen/>
        <w:t>íc kinh tÕ thÞ tr</w:t>
        <w:softHyphen/>
        <w:t xml:space="preserve">êng khi tiÕn hµnh ®iÒu tra vµ thi hµnh c¸c biÖn ph¸p chèng b¸n ph¸ gi¸. </w:t>
      </w:r>
    </w:p>
    <w:p>
      <w:pPr>
        <w:pStyle w:val="Heading3"/>
        <w:spacing w:lineRule="auto" w:line="360"/>
        <w:rPr>
          <w:b w:val="false"/>
          <w:b w:val="false"/>
        </w:rPr>
      </w:pPr>
      <w:r>
        <w:rPr>
          <w:b w:val="false"/>
        </w:rPr>
        <w:t>4. T×nh h×nh nhËp khÈu cña EU trong nh÷ng n¨m gÇn ®©y</w:t>
      </w:r>
    </w:p>
    <w:p>
      <w:pPr>
        <w:pStyle w:val="Normal"/>
        <w:spacing w:lineRule="auto" w:line="360" w:before="120" w:after="0"/>
        <w:jc w:val="both"/>
        <w:rPr/>
      </w:pPr>
      <w:r>
        <w:rPr/>
        <w:tab/>
      </w:r>
      <w:r>
        <w:rPr>
          <w:spacing w:val="4"/>
        </w:rPr>
        <w:t>Liªn Minh Ch©u ¢u cã nÒn ngo¹i th</w:t>
        <w:softHyphen/>
        <w:t>¬ng lín thø 2 thÕ giíi (sau Mü), lµ thÞ tr</w:t>
        <w:softHyphen/>
        <w:t>êng xuÊt khÈu lín nhÊt vµ thÞ tr</w:t>
        <w:softHyphen/>
        <w:t>êng nhËp khÈu lín thø 2. Hµng n¨m, EU nhËp khÈu mét khèi l</w:t>
        <w:softHyphen/>
        <w:t>îng lín hµng ho¸ tõ kh¾p c¸c n</w:t>
        <w:softHyphen/>
        <w:t>íc trªn thÕ giíi. Kim ng¹ch nhËp khÈu kh«ng ngõng gia t¨ng, tõ 622,48 tû USD n¨m 1994, lªn tíi 757,85 tû USD vµo n¨m 1997, t¨ng trung b×nh 6,79%/n¨m (xem b¶ng 2).</w:t>
      </w:r>
    </w:p>
    <w:p>
      <w:pPr>
        <w:pStyle w:val="Normal"/>
        <w:spacing w:lineRule="auto" w:line="360" w:before="120" w:after="0"/>
        <w:rPr/>
      </w:pPr>
      <w:r>
        <w:rPr>
          <w:u w:val="single"/>
        </w:rPr>
        <w:t>B¶ng 2</w:t>
      </w:r>
      <w:r>
        <w:rPr/>
        <w:t xml:space="preserve">     Kim ng¹ch xuÊt nhËp khÈu cña EU</w:t>
      </w:r>
    </w:p>
    <w:p>
      <w:pPr>
        <w:pStyle w:val="Normal"/>
        <w:spacing w:lineRule="auto" w:line="360"/>
        <w:jc w:val="both"/>
        <w:rPr/>
      </w:pPr>
      <w:r>
        <w:rPr>
          <w:rFonts w:eastAsia=".VnTime"/>
        </w:rPr>
        <w:t xml:space="preserve">                                                                                             </w:t>
      </w:r>
      <w:r>
        <w:rPr/>
        <w:t>§¬n vÞ: Tû USD</w:t>
      </w:r>
    </w:p>
    <w:tbl>
      <w:tblPr>
        <w:tblW w:w="8851" w:type="dxa"/>
        <w:jc w:val="left"/>
        <w:tblInd w:w="135" w:type="dxa"/>
        <w:tblLayout w:type="fixed"/>
        <w:tblCellMar>
          <w:top w:w="0" w:type="dxa"/>
          <w:left w:w="108" w:type="dxa"/>
          <w:bottom w:w="0" w:type="dxa"/>
          <w:right w:w="108" w:type="dxa"/>
        </w:tblCellMar>
      </w:tblPr>
      <w:tblGrid>
        <w:gridCol w:w="4031"/>
        <w:gridCol w:w="1205"/>
        <w:gridCol w:w="1205"/>
        <w:gridCol w:w="1205"/>
        <w:gridCol w:w="1205"/>
      </w:tblGrid>
      <w:tr>
        <w:trPr>
          <w:trHeight w:val="319" w:hRule="atLeast"/>
        </w:trPr>
        <w:tc>
          <w:tcPr>
            <w:tcW w:w="4031" w:type="dxa"/>
            <w:tcBorders>
              <w:top w:val="single" w:sz="6" w:space="0" w:color="000000"/>
              <w:left w:val="single" w:sz="6" w:space="0" w:color="000000"/>
              <w:right w:val="single" w:sz="6" w:space="0" w:color="000000"/>
            </w:tcBorders>
          </w:tcPr>
          <w:p>
            <w:pPr>
              <w:pStyle w:val="Normal"/>
              <w:snapToGrid w:val="false"/>
              <w:spacing w:lineRule="auto" w:line="360"/>
              <w:ind w:left="-57" w:right="-57" w:hanging="0"/>
              <w:jc w:val="both"/>
              <w:rPr/>
            </w:pPr>
            <w:r>
              <w:rPr/>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4</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5</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6</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7</w:t>
            </w:r>
          </w:p>
        </w:tc>
      </w:tr>
      <w:tr>
        <w:trPr>
          <w:trHeight w:val="336" w:hRule="atLeast"/>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Kim ng¹ch xuÊt khÈu</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80,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749,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793,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814,66</w:t>
            </w:r>
          </w:p>
        </w:tc>
      </w:tr>
      <w:tr>
        <w:trPr>
          <w:trHeight w:val="336" w:hRule="atLeast"/>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Kim ng¹ch nhËp khÈu</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62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713,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73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757,85</w:t>
            </w:r>
          </w:p>
        </w:tc>
      </w:tr>
      <w:tr>
        <w:trPr>
          <w:trHeight w:val="336" w:hRule="atLeast"/>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Tæng kim ng¹ch xuÊt nhËp khÈu</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303,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463,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53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1.572,51</w:t>
            </w:r>
          </w:p>
        </w:tc>
      </w:tr>
      <w:tr>
        <w:trPr>
          <w:trHeight w:val="336" w:hRule="atLeast"/>
        </w:trPr>
        <w:tc>
          <w:tcPr>
            <w:tcW w:w="4031" w:type="dxa"/>
            <w:tcBorders>
              <w:top w:val="single" w:sz="6" w:space="0" w:color="000000"/>
              <w:left w:val="single" w:sz="6" w:space="0" w:color="000000"/>
              <w:right w:val="single" w:sz="6" w:space="0" w:color="000000"/>
            </w:tcBorders>
          </w:tcPr>
          <w:p>
            <w:pPr>
              <w:pStyle w:val="Heading6"/>
              <w:spacing w:lineRule="auto" w:line="360"/>
              <w:ind w:left="-57" w:right="-57" w:hanging="0"/>
              <w:rPr>
                <w:sz w:val="28"/>
              </w:rPr>
            </w:pPr>
            <w:r>
              <w:rPr>
                <w:sz w:val="28"/>
              </w:rPr>
              <w:t>TrÞ gi¸ xuÊt siªu</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58,45</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36,62</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55,37</w:t>
            </w:r>
          </w:p>
        </w:tc>
        <w:tc>
          <w:tcPr>
            <w:tcW w:w="1205" w:type="dxa"/>
            <w:tcBorders>
              <w:top w:val="single" w:sz="6" w:space="0" w:color="000000"/>
              <w:left w:val="single" w:sz="6" w:space="0" w:color="000000"/>
              <w:right w:val="single" w:sz="6" w:space="0" w:color="000000"/>
            </w:tcBorders>
          </w:tcPr>
          <w:p>
            <w:pPr>
              <w:pStyle w:val="Normal"/>
              <w:spacing w:lineRule="auto" w:line="360"/>
              <w:ind w:left="-57" w:right="-57" w:hanging="0"/>
              <w:jc w:val="right"/>
              <w:rPr/>
            </w:pPr>
            <w:r>
              <w:rPr/>
              <w:t>56,81</w:t>
            </w:r>
          </w:p>
        </w:tc>
      </w:tr>
      <w:tr>
        <w:trPr>
          <w:trHeight w:val="672" w:hRule="atLeast"/>
        </w:trPr>
        <w:tc>
          <w:tcPr>
            <w:tcW w:w="4031" w:type="dxa"/>
            <w:tcBorders>
              <w:top w:val="single" w:sz="6" w:space="0" w:color="000000"/>
              <w:left w:val="single" w:sz="6" w:space="0" w:color="000000"/>
              <w:bottom w:val="single" w:sz="6" w:space="0" w:color="000000"/>
              <w:right w:val="single" w:sz="6" w:space="0" w:color="000000"/>
            </w:tcBorders>
          </w:tcPr>
          <w:p>
            <w:pPr>
              <w:pStyle w:val="Heading6"/>
              <w:spacing w:lineRule="auto" w:line="360"/>
              <w:ind w:left="-57" w:right="-57" w:hanging="0"/>
              <w:rPr>
                <w:sz w:val="28"/>
              </w:rPr>
            </w:pPr>
            <w:r>
              <w:rPr>
                <w:sz w:val="28"/>
              </w:rPr>
              <w:t>Tû träng cña xuÊt khÈu trong tæng kim ng¹ch XNK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52,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5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51,8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right"/>
              <w:rPr/>
            </w:pPr>
            <w:r>
              <w:rPr/>
              <w:t>51,80</w:t>
            </w:r>
          </w:p>
        </w:tc>
      </w:tr>
      <w:tr>
        <w:trPr>
          <w:trHeight w:val="672" w:hRule="atLeast"/>
        </w:trPr>
        <w:tc>
          <w:tcPr>
            <w:tcW w:w="4031"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57" w:right="-57" w:hanging="0"/>
              <w:jc w:val="both"/>
              <w:rPr/>
            </w:pPr>
            <w:r>
              <w:rPr/>
              <w:t>Tû träng cña nhËp khÈu trong tæng kim ng¹ch XNK (%)</w:t>
            </w:r>
          </w:p>
        </w:tc>
        <w:tc>
          <w:tcPr>
            <w:tcW w:w="1205"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57" w:right="-57" w:hanging="0"/>
              <w:jc w:val="right"/>
              <w:rPr/>
            </w:pPr>
            <w:r>
              <w:rPr/>
              <w:t>47,76</w:t>
            </w:r>
          </w:p>
        </w:tc>
        <w:tc>
          <w:tcPr>
            <w:tcW w:w="1205"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57" w:right="-57" w:hanging="0"/>
              <w:jc w:val="right"/>
              <w:rPr/>
            </w:pPr>
            <w:r>
              <w:rPr/>
              <w:t>48,75</w:t>
            </w:r>
          </w:p>
        </w:tc>
        <w:tc>
          <w:tcPr>
            <w:tcW w:w="1205"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57" w:right="-57" w:hanging="0"/>
              <w:jc w:val="right"/>
              <w:rPr/>
            </w:pPr>
            <w:r>
              <w:rPr/>
              <w:t>48,20</w:t>
            </w:r>
          </w:p>
        </w:tc>
        <w:tc>
          <w:tcPr>
            <w:tcW w:w="1205"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57" w:right="-57" w:hanging="0"/>
              <w:jc w:val="right"/>
              <w:rPr/>
            </w:pPr>
            <w:r>
              <w:rPr/>
              <w:t>48,20</w:t>
            </w:r>
          </w:p>
        </w:tc>
      </w:tr>
    </w:tbl>
    <w:p>
      <w:pPr>
        <w:pStyle w:val="Normal"/>
        <w:spacing w:lineRule="auto" w:line="360"/>
        <w:jc w:val="center"/>
        <w:rPr/>
      </w:pPr>
      <w:r>
        <w:rPr/>
        <w:t>Nguån: eurostat</w:t>
      </w:r>
    </w:p>
    <w:p>
      <w:pPr>
        <w:pStyle w:val="BodyText2"/>
        <w:spacing w:lineRule="auto" w:line="360"/>
        <w:rPr/>
      </w:pPr>
      <w:r>
        <w:rPr/>
        <w:tab/>
        <w:t xml:space="preserve">Kim ng¹ch nhËp khÈu cña EU chiÕm tû träng 48,22% trong tæng kim ng¹ch xuÊt nhËp </w:t>
      </w:r>
      <w:r>
        <w:rPr>
          <w:spacing w:val="-6"/>
        </w:rPr>
        <w:t>khÈu cña EU hµng n¨m. Kim ng¹ch nhËp khÈu t¨ng nhanh, nh</w:t>
        <w:softHyphen/>
        <w:t>ng tû träng trong tæng kim ng¹ch ngo¹i th</w:t>
        <w:softHyphen/>
        <w:t>¬ng l¹i cã xu h</w:t>
        <w:softHyphen/>
        <w:t>íng ch÷ng l¹i vµ gi¶m nhÑ, n¨m 1994 lµ 47,76%, n¨m 1995 lªn ®Õn 48,75%, n¨m 1996 gi¶m xuèng 48,20% vµ n¨m 1997</w:t>
      </w:r>
      <w:r>
        <w:rPr/>
        <w:t xml:space="preserve"> lµ 48,20%.</w:t>
      </w:r>
    </w:p>
    <w:p>
      <w:pPr>
        <w:pStyle w:val="Normal"/>
        <w:spacing w:lineRule="auto" w:line="360" w:before="120" w:after="0"/>
        <w:jc w:val="both"/>
        <w:rPr/>
      </w:pPr>
      <w:r>
        <w:rPr>
          <w:u w:val="single"/>
        </w:rPr>
        <w:t>B¶ng 3</w:t>
      </w:r>
      <w:r>
        <w:rPr/>
        <w:t xml:space="preserve">       </w:t>
      </w:r>
      <w:r>
        <w:rPr>
          <w:spacing w:val="4"/>
        </w:rPr>
        <w:t>C¬ cÊu hµng nhËp khÈu cña EU</w:t>
      </w:r>
    </w:p>
    <w:p>
      <w:pPr>
        <w:pStyle w:val="Normal"/>
        <w:spacing w:lineRule="auto" w:line="360"/>
        <w:rPr/>
      </w:pPr>
      <w:r>
        <w:rPr/>
        <w:tab/>
        <w:tab/>
        <w:t xml:space="preserve"> (ph©n theo nhãm hµng)</w:t>
      </w:r>
    </w:p>
    <w:p>
      <w:pPr>
        <w:pStyle w:val="Normal"/>
        <w:spacing w:lineRule="auto" w:line="360"/>
        <w:jc w:val="both"/>
        <w:rPr/>
      </w:pPr>
      <w:r>
        <w:rPr>
          <w:rFonts w:eastAsia=".VnTime"/>
        </w:rPr>
        <w:t xml:space="preserve">                                                                                            </w:t>
      </w:r>
      <w:r>
        <w:rPr/>
        <w:t>§¬n vÞ:  Tû USD</w:t>
      </w:r>
    </w:p>
    <w:tbl>
      <w:tblPr>
        <w:tblW w:w="9228" w:type="dxa"/>
        <w:jc w:val="left"/>
        <w:tblInd w:w="-115" w:type="dxa"/>
        <w:tblLayout w:type="fixed"/>
        <w:tblCellMar>
          <w:top w:w="0" w:type="dxa"/>
          <w:left w:w="108" w:type="dxa"/>
          <w:bottom w:w="0" w:type="dxa"/>
          <w:right w:w="108" w:type="dxa"/>
        </w:tblCellMar>
      </w:tblPr>
      <w:tblGrid>
        <w:gridCol w:w="534"/>
        <w:gridCol w:w="4110"/>
        <w:gridCol w:w="1146"/>
        <w:gridCol w:w="1146"/>
        <w:gridCol w:w="1146"/>
        <w:gridCol w:w="1146"/>
      </w:tblGrid>
      <w:tr>
        <w:trPr/>
        <w:tc>
          <w:tcPr>
            <w:tcW w:w="534"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46" w:type="dxa"/>
            <w:tcBorders>
              <w:top w:val="single" w:sz="6" w:space="0" w:color="000000"/>
              <w:left w:val="single" w:sz="6" w:space="0" w:color="000000"/>
              <w:right w:val="single" w:sz="6" w:space="0" w:color="000000"/>
            </w:tcBorders>
          </w:tcPr>
          <w:p>
            <w:pPr>
              <w:pStyle w:val="Normal"/>
              <w:spacing w:lineRule="auto" w:line="360"/>
              <w:jc w:val="center"/>
              <w:rPr/>
            </w:pPr>
            <w:r>
              <w:rPr/>
              <w:t>1994</w:t>
            </w:r>
          </w:p>
        </w:tc>
        <w:tc>
          <w:tcPr>
            <w:tcW w:w="1146" w:type="dxa"/>
            <w:tcBorders>
              <w:top w:val="single" w:sz="6" w:space="0" w:color="000000"/>
              <w:left w:val="single" w:sz="6" w:space="0" w:color="000000"/>
              <w:right w:val="single" w:sz="6" w:space="0" w:color="000000"/>
            </w:tcBorders>
          </w:tcPr>
          <w:p>
            <w:pPr>
              <w:pStyle w:val="Normal"/>
              <w:spacing w:lineRule="auto" w:line="360"/>
              <w:jc w:val="center"/>
              <w:rPr/>
            </w:pPr>
            <w:r>
              <w:rPr/>
              <w:t>1995</w:t>
            </w:r>
          </w:p>
        </w:tc>
        <w:tc>
          <w:tcPr>
            <w:tcW w:w="1146" w:type="dxa"/>
            <w:tcBorders>
              <w:top w:val="single" w:sz="6" w:space="0" w:color="000000"/>
              <w:left w:val="single" w:sz="6" w:space="0" w:color="000000"/>
              <w:right w:val="single" w:sz="6" w:space="0" w:color="000000"/>
            </w:tcBorders>
          </w:tcPr>
          <w:p>
            <w:pPr>
              <w:pStyle w:val="Normal"/>
              <w:spacing w:lineRule="auto" w:line="360"/>
              <w:jc w:val="center"/>
              <w:rPr/>
            </w:pPr>
            <w:r>
              <w:rPr/>
              <w:t>1996</w:t>
            </w:r>
          </w:p>
        </w:tc>
        <w:tc>
          <w:tcPr>
            <w:tcW w:w="1146" w:type="dxa"/>
            <w:tcBorders>
              <w:top w:val="single" w:sz="6" w:space="0" w:color="000000"/>
              <w:left w:val="single" w:sz="6" w:space="0" w:color="000000"/>
              <w:right w:val="single" w:sz="6" w:space="0" w:color="000000"/>
            </w:tcBorders>
          </w:tcPr>
          <w:p>
            <w:pPr>
              <w:pStyle w:val="Normal"/>
              <w:spacing w:lineRule="auto" w:line="360"/>
              <w:jc w:val="center"/>
              <w:rPr/>
            </w:pPr>
            <w:r>
              <w:rPr/>
              <w:t>19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n phÈm th«</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8,8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5,1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9,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7,7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n phÈm n«ng nghiÖp</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6,6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3,9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3,4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n phÈm khai kho¸ng</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6,7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4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Kim lo¹i (trõ kim lo¹i mÇu)</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2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3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hiªn liÖu</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8,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4,7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7,9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5,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X¨ng /c¸c s¶n phÈm tõ x¨ng</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2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8,1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8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guyªn liÖu th« (kh«ng ph¶i s¶n</w:t>
            </w:r>
          </w:p>
          <w:p>
            <w:pPr>
              <w:pStyle w:val="Normal"/>
              <w:spacing w:lineRule="auto" w:line="360"/>
              <w:jc w:val="both"/>
              <w:rPr/>
            </w:pPr>
            <w:r>
              <w:rPr>
                <w:rFonts w:eastAsia=".VnTime"/>
              </w:rPr>
              <w:t xml:space="preserve">     </w:t>
            </w:r>
            <w:r>
              <w:rPr/>
              <w:t>phÈm n«ng nghiÖp)/thuû s¶n</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7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n phÈm chÕ t¹o</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5,7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7,4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93,0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17,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M¸y mãc</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1,2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0,5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8,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ThiÕt bÞ v¨n phßng/viÔn th«ng</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4,7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5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2,7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8,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M¸y mãc chôp ®iÖn/ kh«ng ph¶i</w:t>
            </w:r>
          </w:p>
          <w:p>
            <w:pPr>
              <w:pStyle w:val="Normal"/>
              <w:spacing w:lineRule="auto" w:line="360"/>
              <w:jc w:val="both"/>
              <w:rPr/>
            </w:pPr>
            <w:r>
              <w:rPr>
                <w:rFonts w:eastAsia=".VnTime"/>
              </w:rPr>
              <w:t xml:space="preserve">     </w:t>
            </w:r>
            <w:r>
              <w:rPr/>
              <w:t>m¸y mãc vÒ ®iÖn</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8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9,3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7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M¸y mãc/dông cô vÒ ®iÖn</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5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8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hiÕt bÞ vËn t¶i</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1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2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1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5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c s¶n phÈm tù ®éng</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8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7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3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Ho¸ chÊ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9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3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3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Thuèc men/s¶n phÈm d</w:t>
              <w:softHyphen/>
              <w:t>îc</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8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8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1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hùa</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6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3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3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c s¶n phÈm chÕ t¹o kh¸c</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2,3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4,3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7,9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2,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Hµng dÖt vµ may mÆc</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3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6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4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S¾t vµ thÐp</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6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 xml:space="preserve">GiÊy/c¸c s¶n phÈm cña nã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7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c s¶n phÈm chÕ t¹o phi kim lo¹i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2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6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6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c s¶n phÈm kh¸c</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9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6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6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Tæng kim ng¹ch nhËp khÈu</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2,4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13,2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8,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7,85</w:t>
            </w:r>
          </w:p>
        </w:tc>
      </w:tr>
    </w:tbl>
    <w:p>
      <w:pPr>
        <w:pStyle w:val="Normal"/>
        <w:spacing w:lineRule="auto" w:line="360"/>
        <w:jc w:val="both"/>
        <w:rPr/>
      </w:pPr>
      <w:r>
        <w:rPr>
          <w:rFonts w:eastAsia=".VnTime"/>
        </w:rPr>
        <w:t xml:space="preserve"> </w:t>
      </w:r>
      <w:r>
        <w:rPr/>
        <w:t>Nguån: eurostat</w:t>
      </w:r>
    </w:p>
    <w:p>
      <w:pPr>
        <w:pStyle w:val="Normal"/>
        <w:spacing w:lineRule="auto" w:line="360" w:before="120" w:after="0"/>
        <w:jc w:val="both"/>
        <w:rPr/>
      </w:pPr>
      <w:r>
        <w:rPr/>
        <w:tab/>
        <w:t xml:space="preserve">Sè liÖu trong b¶ng 3 cho ta thÊy: Trong c¬ cÊu hµng nhËp khÈu cña EU: s¶n phÈm th« chiÕm kho¶ng 29,74% tæng kim ng¹ch nhËp khÈu hµng n¨m, s¶n phÈm chÕ t¹o chiÕm trªn 67,19%, </w:t>
      </w:r>
      <w:r>
        <w:rPr>
          <w:spacing w:val="6"/>
        </w:rPr>
        <w:t>c¸c s¶n phÈm kh¸c chiÕm gÇn 3,07%. C¸c mÆt hµng nhËp khÈu chñ yÕu cña EU ph¶i kÓ ®Õn: n«ng s¶n chiÕm 11,79%, kho¸ng s¶n chiÕm kho¶ng 17,33%, m¸y mãc chiÕm 24,27%, thiÕt bÞ vËn t¶i chiÕm trªn 8,19%, ho¸ chÊt chiÕm gÇn 7,59%, c¸c s¶n phÈm chÕ t¹o kh¸c chiÕm trªn 27,11% tæng kim ng¹ch nhËp khÈu.</w:t>
      </w:r>
    </w:p>
    <w:p>
      <w:pPr>
        <w:pStyle w:val="BodyText2"/>
        <w:spacing w:lineRule="auto" w:line="360"/>
        <w:rPr/>
      </w:pPr>
      <w:r>
        <w:rPr/>
        <w:tab/>
        <w:t>Trong nhãm s¶n phÈm khai kho¸ng mµ EU nhËp khÈu, nhiªn liÖu chiÕm tû träng lín nhÊt (12,58% tæng kim ng¹ch nhËp khÈu), tiÕp ®Õn lµ x¨ng vµ c¸c s¶n phÈm cña nã (10,06%). Nhãm hµng m¸y mãc thiÕt bÞ, thiÕt bÞ v¨n phßng vµ viÔn th«ng chiÕm chñ yÕu (12,92% tæng kim ng¹ch nhËp khÈu). Nhãm c¸c s¶n phÈm chÕ t¹o kh¸c: hµng dÖt may chiÕm tû träng lín nhÊt (8,23%); tiÕp ®Õn lµ c¸c s¶n phÈm chÕ t¹o phi kim lo¹i chiÕm 2,48% tæng kim ng¹ch nhËp khÈu cña EU hµng n¨m.</w:t>
      </w:r>
    </w:p>
    <w:p>
      <w:pPr>
        <w:pStyle w:val="BodyText2"/>
        <w:spacing w:lineRule="auto" w:line="360" w:before="80" w:after="0"/>
        <w:rPr/>
      </w:pPr>
      <w:r>
        <w:rPr/>
        <w:tab/>
        <w:t>Kim ng¹ch nhËp khÈu c¸c s¶n phÈm th« cã xu h</w:t>
        <w:softHyphen/>
        <w:t>íng gi¶m, trong khi ®ã, kim ng¹ch nhËp khÈu c¸c s¶n phÈm chÕ t¹o t¨ng nhanh (7,6%/n¨m), ph¶i kÓ ®Õn thiÕt bÞ v¨n phßng vµ viÔn th«ng, thiÕt bÞ vÒ ®iÖn, hµng dÖt vµ may mÆc,v.v... .</w:t>
      </w:r>
    </w:p>
    <w:p>
      <w:pPr>
        <w:pStyle w:val="Normal"/>
        <w:spacing w:lineRule="auto" w:line="360" w:before="80" w:after="0"/>
        <w:jc w:val="both"/>
        <w:rPr/>
      </w:pPr>
      <w:r>
        <w:rPr/>
        <w:tab/>
        <w:t>C¸c thÞ tr</w:t>
        <w:softHyphen/>
        <w:t xml:space="preserve">êng nhËp khÈu chñ yÕu cña EU: Mü chiÕm 19,65% tæng kim ng¹ch nhËp khÈu, NhËt B¶n chiÕm 9,75%, Trung Quèc chiÕm 5,02%, khèi NAFTA chiÕm 22,15%, khèi ASEAN chiÕm 6,5%, khèi OPEC chiÕm 7,75% v.v... </w:t>
      </w:r>
      <w:r>
        <w:rPr>
          <w:spacing w:val="4"/>
        </w:rPr>
        <w:t>C¸c sè liÖu thèng kª cho thÊy nhËp khÈu hµng hãa tõ c¸c n</w:t>
        <w:softHyphen/>
        <w:t>íc ®ang ph¸t triÓn vµo EU ®ang gia t¨ng vµ cã chiÒu h</w:t>
        <w:softHyphen/>
        <w:t>íng nhËp nhiÒu hµng chÕ t¹o. EU nhËp khÈu c¸c mÆt hµng n«ng s¶n, kho¸ng s¶n, thuû h¶i s¶n, giµy dÐp vµ hµng dÖt may chñ yÕu tõ c¸c n</w:t>
        <w:softHyphen/>
        <w:t>íc ®ang ph¸t triÓn; cßn nhËp khÈu m¸y mãc vµ thiÕt bÞ tõ c¸c n</w:t>
        <w:softHyphen/>
        <w:t>íc ph¸t triÓn (xem b¶ng 4).</w:t>
      </w:r>
    </w:p>
    <w:p>
      <w:pPr>
        <w:pStyle w:val="Normal"/>
        <w:spacing w:lineRule="auto" w:line="360" w:before="120" w:after="0"/>
        <w:rPr/>
      </w:pPr>
      <w:r>
        <w:rPr>
          <w:u w:val="single"/>
        </w:rPr>
        <w:t>B¶ng 4</w:t>
      </w:r>
      <w:r>
        <w:rPr/>
        <w:t xml:space="preserve">    C¬ cÊu hµng nhËp khÈu cña EU</w:t>
      </w:r>
    </w:p>
    <w:p>
      <w:pPr>
        <w:pStyle w:val="Normal"/>
        <w:spacing w:lineRule="auto" w:line="360"/>
        <w:ind w:firstLine="1276"/>
        <w:rPr/>
      </w:pPr>
      <w:r>
        <w:rPr/>
        <w:t>(Ph©n theo thÞ tr</w:t>
        <w:softHyphen/>
        <w:t xml:space="preserve">êng)                                                                                                      </w:t>
      </w:r>
    </w:p>
    <w:p>
      <w:pPr>
        <w:pStyle w:val="Normal"/>
        <w:spacing w:lineRule="auto" w:line="360"/>
        <w:jc w:val="both"/>
        <w:rPr/>
      </w:pPr>
      <w:r>
        <w:rPr/>
        <w:tab/>
        <w:tab/>
        <w:tab/>
        <w:tab/>
        <w:tab/>
        <w:tab/>
        <w:tab/>
        <w:tab/>
        <w:tab/>
        <w:tab/>
        <w:t>§¬n vÞ : %</w:t>
      </w:r>
    </w:p>
    <w:tbl>
      <w:tblPr>
        <w:tblW w:w="8995" w:type="dxa"/>
        <w:jc w:val="left"/>
        <w:tblInd w:w="-7" w:type="dxa"/>
        <w:tblLayout w:type="fixed"/>
        <w:tblCellMar>
          <w:top w:w="0" w:type="dxa"/>
          <w:left w:w="108" w:type="dxa"/>
          <w:bottom w:w="0" w:type="dxa"/>
          <w:right w:w="108" w:type="dxa"/>
        </w:tblCellMar>
      </w:tblPr>
      <w:tblGrid>
        <w:gridCol w:w="4975"/>
        <w:gridCol w:w="1034"/>
        <w:gridCol w:w="996"/>
        <w:gridCol w:w="994"/>
        <w:gridCol w:w="996"/>
      </w:tblGrid>
      <w:tr>
        <w:trPr>
          <w:trHeight w:val="340" w:hRule="atLeast"/>
        </w:trPr>
        <w:tc>
          <w:tcPr>
            <w:tcW w:w="4975" w:type="dxa"/>
            <w:tcBorders>
              <w:top w:val="single" w:sz="6" w:space="0" w:color="000000"/>
              <w:left w:val="single" w:sz="6" w:space="0" w:color="000000"/>
              <w:right w:val="single" w:sz="6" w:space="0" w:color="000000"/>
            </w:tcBorders>
          </w:tcPr>
          <w:p>
            <w:pPr>
              <w:pStyle w:val="Normal"/>
              <w:snapToGrid w:val="false"/>
              <w:spacing w:lineRule="auto" w:line="360"/>
              <w:ind w:left="34" w:hanging="34"/>
              <w:jc w:val="both"/>
              <w:rPr/>
            </w:pPr>
            <w:r>
              <w:rPr/>
            </w:r>
          </w:p>
        </w:tc>
        <w:tc>
          <w:tcPr>
            <w:tcW w:w="1034" w:type="dxa"/>
            <w:tcBorders>
              <w:top w:val="single" w:sz="6" w:space="0" w:color="000000"/>
              <w:left w:val="single" w:sz="6" w:space="0" w:color="000000"/>
              <w:right w:val="single" w:sz="6" w:space="0" w:color="000000"/>
            </w:tcBorders>
          </w:tcPr>
          <w:p>
            <w:pPr>
              <w:pStyle w:val="Normal"/>
              <w:spacing w:lineRule="auto" w:line="360"/>
              <w:jc w:val="center"/>
              <w:rPr/>
            </w:pPr>
            <w:r>
              <w:rPr/>
              <w:t>1994</w:t>
            </w:r>
          </w:p>
        </w:tc>
        <w:tc>
          <w:tcPr>
            <w:tcW w:w="996" w:type="dxa"/>
            <w:tcBorders>
              <w:top w:val="single" w:sz="6" w:space="0" w:color="000000"/>
              <w:left w:val="single" w:sz="6" w:space="0" w:color="000000"/>
              <w:right w:val="single" w:sz="6" w:space="0" w:color="000000"/>
            </w:tcBorders>
          </w:tcPr>
          <w:p>
            <w:pPr>
              <w:pStyle w:val="Normal"/>
              <w:spacing w:lineRule="auto" w:line="360"/>
              <w:jc w:val="center"/>
              <w:rPr/>
            </w:pPr>
            <w:r>
              <w:rPr/>
              <w:t>1995</w:t>
            </w:r>
          </w:p>
        </w:tc>
        <w:tc>
          <w:tcPr>
            <w:tcW w:w="994" w:type="dxa"/>
            <w:tcBorders>
              <w:top w:val="single" w:sz="6" w:space="0" w:color="000000"/>
              <w:left w:val="single" w:sz="6" w:space="0" w:color="000000"/>
              <w:right w:val="single" w:sz="6" w:space="0" w:color="000000"/>
            </w:tcBorders>
          </w:tcPr>
          <w:p>
            <w:pPr>
              <w:pStyle w:val="Normal"/>
              <w:spacing w:lineRule="auto" w:line="360"/>
              <w:jc w:val="center"/>
              <w:rPr/>
            </w:pPr>
            <w:r>
              <w:rPr/>
              <w:t>1996</w:t>
            </w:r>
          </w:p>
        </w:tc>
        <w:tc>
          <w:tcPr>
            <w:tcW w:w="996" w:type="dxa"/>
            <w:tcBorders>
              <w:top w:val="single" w:sz="6" w:space="0" w:color="000000"/>
              <w:left w:val="single" w:sz="6" w:space="0" w:color="000000"/>
              <w:right w:val="single" w:sz="6" w:space="0" w:color="000000"/>
            </w:tcBorders>
          </w:tcPr>
          <w:p>
            <w:pPr>
              <w:pStyle w:val="Normal"/>
              <w:spacing w:lineRule="auto" w:line="360"/>
              <w:jc w:val="center"/>
              <w:rPr/>
            </w:pPr>
            <w:r>
              <w:rPr/>
              <w:t>1997</w:t>
            </w:r>
          </w:p>
        </w:tc>
      </w:tr>
      <w:tr>
        <w:trPr>
          <w:trHeight w:val="306"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Mü</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5</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anada</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hËt B¶n</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Z, HU, PL, EE, SI</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BG, RO, SK LV, L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IS (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c n</w:t>
              <w:softHyphen/>
              <w:t>íc Trung §«ng</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 xml:space="preserve">Ch©u Mü La Tinh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1</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Trung Quèc</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Hång K«ng</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am TriÒu Tiªn</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w:t>
            </w:r>
          </w:p>
        </w:tc>
      </w:tr>
      <w:tr>
        <w:trPr>
          <w:trHeight w:val="374"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ASEAN (C¸c n</w:t>
              <w:softHyphen/>
              <w:t>íc §«ng Nam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w:t>
            </w:r>
          </w:p>
        </w:tc>
      </w:tr>
      <w:tr>
        <w:trPr>
          <w:trHeight w:val="374"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am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w:t>
            </w:r>
          </w:p>
        </w:tc>
      </w:tr>
      <w:tr>
        <w:trPr>
          <w:trHeight w:val="374"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óc vµ Niu Zi L©n</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NAFTA (Khèi mËu dÞch tù do B¾c Mü)</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9</w:t>
            </w:r>
          </w:p>
        </w:tc>
      </w:tr>
      <w:tr>
        <w:trPr>
          <w:trHeight w:val="646"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ACP (C¸c n</w:t>
              <w:softHyphen/>
              <w:t xml:space="preserve">íc Ch©u Phi, Caribª vµ </w:t>
            </w:r>
          </w:p>
          <w:p>
            <w:pPr>
              <w:pStyle w:val="Normal"/>
              <w:spacing w:lineRule="auto" w:line="360"/>
              <w:jc w:val="both"/>
              <w:rPr/>
            </w:pPr>
            <w:r>
              <w:rPr>
                <w:rFonts w:eastAsia=".VnTime"/>
              </w:rPr>
              <w:t xml:space="preserve">       </w:t>
            </w:r>
            <w:r>
              <w:rPr/>
              <w:t>Th¸i B×nh D</w:t>
              <w:softHyphen/>
              <w:t>¬ng</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4</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C¸c n</w:t>
              <w:softHyphen/>
              <w:t>íc vïng VÞnh</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w:t>
            </w:r>
          </w:p>
        </w:tc>
      </w:tr>
      <w:tr>
        <w:trPr>
          <w:trHeight w:val="323" w:hRule="atLeast"/>
        </w:trPr>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OPEC</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w:t>
            </w:r>
          </w:p>
        </w:tc>
      </w:tr>
    </w:tbl>
    <w:p>
      <w:pPr>
        <w:pStyle w:val="Normal"/>
        <w:spacing w:lineRule="auto" w:line="360"/>
        <w:jc w:val="both"/>
        <w:rPr/>
      </w:pPr>
      <w:r>
        <w:rPr>
          <w:rFonts w:eastAsia=".VnTime"/>
        </w:rPr>
        <w:t xml:space="preserve"> </w:t>
      </w:r>
      <w:r>
        <w:rPr/>
        <w:t>Nguån: eurostat</w:t>
      </w:r>
    </w:p>
    <w:p>
      <w:pPr>
        <w:pStyle w:val="Normal"/>
        <w:spacing w:lineRule="auto" w:line="360" w:before="120" w:after="0"/>
        <w:jc w:val="both"/>
        <w:rPr/>
      </w:pPr>
      <w:r>
        <w:rPr/>
        <w:tab/>
        <w:t>EU lµ thÞ tr</w:t>
        <w:softHyphen/>
        <w:t>êng nhËp khÈu lín thø 2 thÕ giíi (sau Mü), nhu cÇu nhËp khÈu hµng n¨m rÊt lín. EU nhËp khÈu rÊt nhiÒu c¸c mÆt hµng n«ng s¶n, kho¸ng s¶n, thuû h¶i s¶n vµ dÖt may. §©y lµ nh÷ng mÆt hµng xuÊt khÈu chñ lùc cña ViÖt Nam. Hµng giµy dÐp, dÖt may, thuû h¶i s¶n, ®å gèm, ®å gç gia dông, cµ phª, chÌ vµ gia vÞ cña ViÖt Nam ®ang ®</w:t>
        <w:softHyphen/>
        <w:t xml:space="preserve">îc </w:t>
        <w:softHyphen/>
        <w:t>a chuéng t¹i thÞ tr</w:t>
        <w:softHyphen/>
        <w:t>êng Ch©u ¢u vµ triÓn väng xuÊt khÈu nh÷ng mÆt hµng nµy rÊt kh¶ quan. V× vËy, cã thÓ nãi r»ng EU lµ thÞ tr</w:t>
        <w:softHyphen/>
        <w:t xml:space="preserve">êng xuÊt khÈu tiÒm n¨ng cña ViÖt Nam. </w:t>
      </w:r>
    </w:p>
    <w:p>
      <w:pPr>
        <w:pStyle w:val="Heading2"/>
        <w:spacing w:lineRule="auto" w:line="360"/>
        <w:ind w:left="615" w:hanging="615"/>
        <w:rPr>
          <w:rFonts w:ascii=".VnTime" w:hAnsi=".VnTime" w:cs=".VnTime"/>
          <w:b w:val="false"/>
          <w:b w:val="false"/>
        </w:rPr>
      </w:pPr>
      <w:r>
        <w:rPr>
          <w:rFonts w:cs=".VnTime" w:ascii=".VnTime" w:hAnsi=".VnTime"/>
          <w:b w:val="false"/>
        </w:rPr>
        <w:t>III. Nh÷ng thuËn lîi vµ khã kh¨n cña c¸c doanh nghiÖp ViÖt Nam khi xuÊt khÈu hµng sang thÞ tr</w:t>
        <w:softHyphen/>
        <w:t>êng EU</w:t>
      </w:r>
    </w:p>
    <w:p>
      <w:pPr>
        <w:pStyle w:val="Normal"/>
        <w:spacing w:lineRule="auto" w:line="360"/>
        <w:rPr/>
      </w:pPr>
      <w:r>
        <w:rPr/>
        <w:tab/>
        <w:t>ThÞ tr</w:t>
        <w:softHyphen/>
        <w:t>êng chung Ch©u ¢u thèng nhÊt cïng víi sù ph¸t triÓn kh«ng ngõng vµ æn ®Þnh ®· t¹o ra mét thÞ tr</w:t>
        <w:softHyphen/>
        <w:t>êng v« cïng hÊp dÉn, më ra nh÷ng c¬ héi thuËn lîi ®èi víi ho¹t ®éng th</w:t>
        <w:softHyphen/>
        <w:t>¬ng m¹i còng nh</w:t>
        <w:softHyphen/>
        <w:t xml:space="preserve"> ®Çu t</w:t>
        <w:softHyphen/>
        <w:t xml:space="preserve"> kh«ng nh÷ng tõ néi bé khèi mµ ®èi víi c¶ c¸c quèc gia ngoµi khèi. Tuy nhiªn ®Ó th©m nhËp vµo ®</w:t>
        <w:softHyphen/>
        <w:t>îc thÞ tr</w:t>
        <w:softHyphen/>
        <w:t>êng nµy th× kh«ng ph¶i chØ cã nh÷ng thuËn lîi mµ cßn cã c¶ khã kh¨n mµ c¸c doanh nghiÖp xuÊt khÈu cña ta cÇn l</w:t>
        <w:softHyphen/>
        <w:t>u ý ®Ó khai th¸c cã hiÖu qu¶ c¸c c¬ héi tõ thÞ tr</w:t>
        <w:softHyphen/>
        <w:t>êng nµy vµ cã c¸c gi¶i ph¸p gi¶m thiÓu nh÷ng khã kh¨n còng tõ ®ã ph¸t sinh.</w:t>
      </w:r>
    </w:p>
    <w:p>
      <w:pPr>
        <w:pStyle w:val="Heading3"/>
        <w:spacing w:lineRule="auto" w:line="360"/>
        <w:rPr>
          <w:b w:val="false"/>
          <w:b w:val="false"/>
        </w:rPr>
      </w:pPr>
      <w:r>
        <w:rPr>
          <w:b w:val="false"/>
        </w:rPr>
        <w:t xml:space="preserve">1. Nh÷ng thuËn lîi </w:t>
      </w:r>
    </w:p>
    <w:p>
      <w:pPr>
        <w:pStyle w:val="Normal"/>
        <w:spacing w:lineRule="auto" w:line="360" w:before="120" w:after="0"/>
        <w:ind w:firstLine="720"/>
        <w:jc w:val="both"/>
        <w:rPr/>
      </w:pPr>
      <w:r>
        <w:rPr/>
        <w:t xml:space="preserve">* Liªn Minh Ch©u ¢u lµ mét khèi liªn kÕt kinh tÕ chÆt chÏ vµ s©u s¾c nhÊt thÕ giíi hiÖn nay. §©y còng lµ mét khu vùc ph¸t triÓn kinh tÕ æn ®Þnh vµ cã ®ång tiÒn riªng kh¸ v÷ng ch¾c. </w:t>
      </w:r>
      <w:r>
        <w:rPr>
          <w:spacing w:val="4"/>
        </w:rPr>
        <w:t>Víi triÓn väng ph¸t triÓn kinh tÕ cña EU rÊt kh¶ quan vµ triÓn väng më réng EU trong t</w:t>
        <w:softHyphen/>
        <w:t>¬ng lai th× ®©y sÏ lµ mét thÞ tr</w:t>
        <w:softHyphen/>
        <w:t>êng xuÊt khÈu réng lín vµ kh¸ æn ®Þnh. Do vËy, §Èy m¹nh xuÊt khÈu sang khu vùc nµy, c¸c doanh nghiÖp ViÖt Nam sÏ cã ®</w:t>
        <w:softHyphen/>
        <w:t>îc sù t¨ng tr</w:t>
        <w:softHyphen/>
        <w:t>ëng æn ®Þnh vÒ kim ng¹ch vµ kh«ng sî xÈy ra t×nh tr¹ng khñng ho¶ng thÞ tr</w:t>
        <w:softHyphen/>
        <w:t>êng xuÊt khÈu nh</w:t>
        <w:softHyphen/>
        <w:t xml:space="preserve"> víi Liªn X« cò vµo ®Çu thËp niªn 90 vµ víi NhËt B¶n vµo n¨m 1997-1999.</w:t>
      </w:r>
    </w:p>
    <w:p>
      <w:pPr>
        <w:pStyle w:val="Normal"/>
        <w:spacing w:lineRule="auto" w:line="360" w:before="120" w:after="0"/>
        <w:jc w:val="both"/>
        <w:rPr/>
      </w:pPr>
      <w:r>
        <w:rPr>
          <w:rFonts w:eastAsia=".VnTime"/>
        </w:rPr>
        <w:t xml:space="preserve">  </w:t>
      </w:r>
      <w:r>
        <w:rPr/>
        <w:tab/>
        <w:t>*</w:t>
      </w:r>
      <w:r>
        <w:rPr>
          <w:spacing w:val="4"/>
        </w:rPr>
        <w:t xml:space="preserve"> EU ®ang tõng b</w:t>
        <w:softHyphen/>
        <w:t>íc ®Èy m¹nh quan hÖ hîp t¸c ph¸t triÓn ®èi víi ViÖt Nam trªn tÊt c¶ c¸c lÜnh vùc, ®Æc biÖt lµ lÜnh vùc kinh tÕ-th</w:t>
        <w:softHyphen/>
        <w:t>¬ng m¹i.  ChÝnh s¸ch th</w:t>
        <w:softHyphen/>
        <w:t>¬ng m¹i cña EU ®èi víi ViÖt Nam lµ lÊy thóc ®Èy quan hÖ bu«n b¸n gi÷a hai bªn lµm nÒn t¶ng ph¸t triÓn quan hÖ hîp t¸c. Ngµy 17/7/1995 “HiÖp dÞnh hîp t¸c gi÷a CHXHCN ViÖt Nam vµ Céng ®ång Ch©u¢u” ®</w:t>
        <w:softHyphen/>
        <w:t>îc ký kÕt, nã ®· më ra mét triÓn väng míi trong quan hÖ hîp t¸c gi÷a ViÖt Nam-EU vµ ViÖt Nam víi tõng thµnh viªn EU. HiÖp ®Þnh khung nµy thóc ®Èy h¬n n÷a sù ph¸t triÓn kinh tÕ cña ViÖt Nam nh</w:t>
        <w:softHyphen/>
        <w:t xml:space="preserve"> viÖn trî tµi chÝnh, t¨ng c</w:t>
        <w:softHyphen/>
        <w:t>êng ®Çu t</w:t>
        <w:softHyphen/>
        <w:t xml:space="preserve"> vµ ph¸t triÓn th</w:t>
        <w:softHyphen/>
        <w:t xml:space="preserve">¬ng m¹i víi ViÖt Nam, EUngµy cµng dµnh nhiÒu </w:t>
        <w:softHyphen/>
        <w:t>u ®·i h¬n cho ViÖt Nam trong hîp t¸c ph¸t triÓn kinh tÕ. V× vËy, ®©y thùc sù lµ c¬ héi thuËn lîi cho c¸c doanh nghiÖp ViÖt Nam xuÊt khÈu hµng sang thÞ tr</w:t>
        <w:softHyphen/>
        <w:t>êng nµy. Hai bªn dµnh cho nhau quy chÕ tèi huÖ quèc, ®iÒu nµy ®Æc biÖt quan träng v× nã t¹o c¬ héi cho ViÖt Nam th©m nhËp vµo thÞ tr</w:t>
        <w:softHyphen/>
        <w:t>êng EU. Cã ®</w:t>
        <w:softHyphen/>
        <w:t>îc thÞ tr</w:t>
        <w:softHyphen/>
        <w:t>êng nµy ViÖt Nam kh«ng cßn lÖ thuéc chØ vµo mét hoÆc hai thÞ tr</w:t>
        <w:softHyphen/>
        <w:t>êng duy nhÊt, ®ång thêi th«ng qua thÞ tr</w:t>
        <w:softHyphen/>
        <w:t>êng nµy hµng ho¸ cña ViÖt Nam cã thÓ x©m nhËp vµo mét sè thÞ tr</w:t>
        <w:softHyphen/>
        <w:t>êng kh¸c thuËn lîi h¬n.</w:t>
      </w:r>
    </w:p>
    <w:p>
      <w:pPr>
        <w:pStyle w:val="Normal"/>
        <w:spacing w:lineRule="auto" w:line="360" w:before="120" w:after="0"/>
        <w:ind w:firstLine="720"/>
        <w:jc w:val="both"/>
        <w:rPr>
          <w:spacing w:val="8"/>
        </w:rPr>
      </w:pPr>
      <w:r>
        <w:rPr>
          <w:spacing w:val="8"/>
        </w:rPr>
        <w:t>*ThÞ tr</w:t>
        <w:softHyphen/>
        <w:t>êng EU cã nhu cÇu lín, rÊt ®a d¹ng vµ phong phó vÒ hµng ho¸ (kiÓu d¸ng, mÉu m·, tÝnh n¨ng, t¸c dông, v.v...). Do vËy, t¨ng c</w:t>
        <w:softHyphen/>
        <w:t>êng xuÊt khÈu sang EU c¸c doanh nghiÖp ViÖt Nam kh«ng nh÷ng ®¶m b¶o æn ®Þnh ®</w:t>
        <w:softHyphen/>
        <w:t>îc s¶n xuÊt mµ cßn n©ng cao ®</w:t>
        <w:softHyphen/>
        <w:t>îc tr×nh ®é vµ tay nghÒ cña ng</w:t>
        <w:softHyphen/>
        <w:t>êi lao ®éng, mÆt kh¸c cßn gãp phÇn thay ®æi c¬ cÊu kinh tÕ cña ViÖt Nam.</w:t>
      </w:r>
    </w:p>
    <w:p>
      <w:pPr>
        <w:pStyle w:val="Normal"/>
        <w:spacing w:lineRule="auto" w:line="360" w:before="120" w:after="0"/>
        <w:ind w:firstLine="720"/>
        <w:jc w:val="both"/>
        <w:rPr>
          <w:spacing w:val="-4"/>
        </w:rPr>
      </w:pPr>
      <w:r>
        <w:rPr>
          <w:spacing w:val="-4"/>
        </w:rPr>
        <w:t>* Th¸ng 5/2000, EU ®· c«ng nhËn ViÖt Nam ¸p dông c¬ chÕ kinh tÕ thÞ tr</w:t>
        <w:softHyphen/>
        <w:t>êng, ®iÒu nµy sÏ gióp hµng ho¸ xuÊt khÈu cña ViÖt Nam tr¸nh bÞ thiÖt thßi h¬n so víi hµng ho¸ cña c¸c n</w:t>
        <w:softHyphen/>
        <w:t>íc cã nÒn kinh tÕ thÞ tr</w:t>
        <w:softHyphen/>
        <w:t>êng khi EU ®iªï tra vµ thi hµnh c¸c biÖn ph¸p chèng b¸n ph¸ gi¸.</w:t>
      </w:r>
    </w:p>
    <w:p>
      <w:pPr>
        <w:pStyle w:val="Normal"/>
        <w:spacing w:lineRule="auto" w:line="360" w:before="120" w:after="0"/>
        <w:ind w:firstLine="720"/>
        <w:jc w:val="both"/>
        <w:rPr/>
      </w:pPr>
      <w:r>
        <w:rPr>
          <w:rFonts w:eastAsia=".VnTime"/>
        </w:rPr>
        <w:t xml:space="preserve"> </w:t>
      </w:r>
      <w:r>
        <w:rPr/>
        <w:t>* EU lµ thÞ tr</w:t>
        <w:softHyphen/>
        <w:t>êng cã nhu cÇu nhËp khÈu lín vµ kh¸ æn ®Þnh nh÷ng mÆt hµng xuÊt khÈu chñ lùc cña ta, nh</w:t>
        <w:softHyphen/>
        <w:t>; giµy dÐp, dÖt may, thuû h¶i s¶n, n«ng s¶n vµ hµng thñ c«ng mü nghÖ. Cã nh÷ng mÆt hµng mµ 80% khèi l</w:t>
        <w:softHyphen/>
        <w:t>îng xuÊt khÈu lµ xuÊt sang thÞ tr</w:t>
        <w:softHyphen/>
        <w:t>êng EU. EU lµ khu vùc thÞ tr</w:t>
        <w:softHyphen/>
        <w:t>êng lín cã chÝnh s¸ch th</w:t>
        <w:softHyphen/>
        <w:t>¬ng m¹i chung cho 15 n</w:t>
        <w:softHyphen/>
        <w:t>íc thµnh viªn vµ ®ång tiÒn thanh to¸n cho 11 n</w:t>
        <w:softHyphen/>
        <w:t>íc thuéc EU-11. Khi xuÊt khÈu hµng ho¸ sang bÊt cø n</w:t>
        <w:softHyphen/>
        <w:t>íc thµnh viªn nµo trong khèi chØ cÇn tu©n theo chÝnh s¸ch th</w:t>
        <w:softHyphen/>
        <w:t>¬ng m¹i chung vµ thanh to¸n b»ng ®ång Euro (EU-11); kh«ng phøc t¹p nh</w:t>
        <w:softHyphen/>
        <w:t xml:space="preserve"> tr</w:t>
        <w:softHyphen/>
        <w:t>íc ®©y lµ ph¶i tÝnh gi¸ hµng theo 11 ®ång tiÒn b¶n ®Þa vµ biÓu thuÕ nhËp khÈu, qui chÕ nhËp khÈu rÊt kh¸c nhau, ®ång thêi nã còng lµm gi¶m bít tÝnh phøc t¹p vµ rñi ro trong tÝnh to¸n hiÖu qu¶ kinh doanh, trong thanh to¸n. Tuy nhiªn, hiÖn nay còng cã nh÷ng kh¸c biÖt nhá trong qui chÕ nhËp khÈu cña 15 n</w:t>
        <w:softHyphen/>
        <w:t>íc thµnh viªn. ThÞ tr</w:t>
        <w:softHyphen/>
        <w:t xml:space="preserve">êng EU thèng nhÊt, më ra c¬ héi lín vµ thuËn lîi cho c¸c nhµ xuÊt khÈu ViÖt Nam.              </w:t>
      </w:r>
    </w:p>
    <w:p>
      <w:pPr>
        <w:pStyle w:val="Heading3"/>
        <w:spacing w:lineRule="auto" w:line="360"/>
        <w:rPr>
          <w:b w:val="false"/>
          <w:b w:val="false"/>
        </w:rPr>
      </w:pPr>
      <w:r>
        <w:rPr>
          <w:rFonts w:eastAsia=".VnTime"/>
          <w:b w:val="false"/>
        </w:rPr>
        <w:t xml:space="preserve"> </w:t>
      </w:r>
      <w:r>
        <w:rPr>
          <w:b w:val="false"/>
        </w:rPr>
        <w:t>2. Nh÷ng khã kh¨n</w:t>
      </w:r>
    </w:p>
    <w:p>
      <w:pPr>
        <w:pStyle w:val="Normal"/>
        <w:spacing w:lineRule="auto" w:line="360" w:before="120" w:after="0"/>
        <w:jc w:val="both"/>
        <w:rPr/>
      </w:pPr>
      <w:r>
        <w:rPr/>
        <w:tab/>
      </w:r>
      <w:r>
        <w:rPr>
          <w:spacing w:val="4"/>
        </w:rPr>
        <w:t>Cho dï c¬ héi xuÊt khÈu sang thÞ tr</w:t>
        <w:softHyphen/>
        <w:t>êng EU cña c¸c doanh nghiÖp ViÖt Nam lµ rÊt lín, tuy nhiªn vÉn cã nh÷ng khã kh¨n th¸ch thøc to lín ®èi víi c¸c doanh nghiÖp  cña ViÖt Nam khi th©m nhËp vµo thÞ tr</w:t>
        <w:softHyphen/>
        <w:t>êng nµy vµ ph¶i t×m ®</w:t>
        <w:softHyphen/>
        <w:t>îc nh÷ng biÖn ph¸p h÷u hiÖu nhÊt ®Ó v</w:t>
        <w:softHyphen/>
        <w:t>ît qua.</w:t>
      </w:r>
    </w:p>
    <w:p>
      <w:pPr>
        <w:pStyle w:val="Normal"/>
        <w:spacing w:lineRule="auto" w:line="360" w:before="120" w:after="0"/>
        <w:jc w:val="both"/>
        <w:rPr/>
      </w:pPr>
      <w:r>
        <w:rPr/>
        <w:tab/>
        <w:t>*MÆc dï EU ®</w:t>
        <w:softHyphen/>
        <w:t>îc coi lµ mét thùc thÓ ®ång nhÊt, cã c¸c chÝnh s¸ch còng nh</w:t>
        <w:softHyphen/>
        <w:t xml:space="preserve"> c¸c quy t¾c ®iÒu tiÕt chung ®èi víi c¸c mèi quan hÖ trong néi khèi còng nh</w:t>
        <w:softHyphen/>
        <w:t xml:space="preserve"> víi bªn ngoµi. Tuy nhiªn, c¸c chÝnh s¸ch, quy t¾c nµy trªn thùc tÕ vÉn ch</w:t>
        <w:softHyphen/>
        <w:t>a cã hiÖu lùc hoµn toµn. Bªn c¹nh ®ã, mçi thµnh viªn trong EU vÉn cã nh÷ng kh¸c biÖt nhÊt ®Þnh vÒ v¨n ho¸, ng«n ng÷, còng nh</w:t>
        <w:softHyphen/>
        <w:t xml:space="preserve"> vÒ c¸c hÖ thèng ph¸p lý.Trong thùc tÕ, Liªn Minh Ch©u ¢u kh«ng ph¶i lµ mét thùc thÓ v¨n hãa cã nh÷ng mÉu h×nh ®ång nhÊt vÒ suy nghÜ, th¸i ®é vµ c¸ch øng xö. Nh÷ng quyÕt ®Þnh mua hµng chÞu ¶nh h</w:t>
        <w:softHyphen/>
        <w:t>ëng bëi c¸c m« h×nh v¨n hãa cña th¸i ®é øng xö, ®iÒu ®ã ®¸ng ®</w:t>
        <w:softHyphen/>
        <w:t>îc chó ý ®èi víi c¸c c«ng ty n</w:t>
        <w:softHyphen/>
        <w:t>íc ngoµi khi lµm Marketing ë EU. ChÝnh v× vËy nhiÒu c«ng ty n</w:t>
        <w:softHyphen/>
        <w:t>íc ngoµi ®· ho¹t ®éng víi sù hiÓu nhÇm r»ng thÞ tr</w:t>
        <w:softHyphen/>
        <w:t>êng EU cã nhiÒu ®iÓm ®ång nhÊt vµ ®· ph¶i g¸nh chÞu nhiÒu thÊt b¹i.Qua ®ã, chóng ta cã thÓ nhËn thÊy thÞ tr</w:t>
        <w:softHyphen/>
        <w:t>êng EU chØ thèng nhÊt vÒ mÆt kü thuËt, cßn trong thùc tÕ lµ nhãm thÞ tr</w:t>
        <w:softHyphen/>
        <w:t>êng Quèc gia vµ khu vùc, mçi n</w:t>
        <w:softHyphen/>
        <w:t>íc cã mét b¶n s¾c vµ ®Æc tr</w:t>
        <w:softHyphen/>
        <w:t>ng riªng mµ c¸c nhµ xuÊt khÈu t¹i c¸c n</w:t>
        <w:softHyphen/>
        <w:t>íc ®ang ph¸t triÓn th</w:t>
        <w:softHyphen/>
        <w:t>êng kh«ng hay ®Ó ý tíi. Mçi n</w:t>
        <w:softHyphen/>
        <w:t>íc thµnh viªn t¹o ra c¸c c¬ héi kh¸c nhau vµ yªu cÇu cña hä còng kh¸c.</w:t>
      </w:r>
    </w:p>
    <w:p>
      <w:pPr>
        <w:pStyle w:val="Normal"/>
        <w:spacing w:lineRule="auto" w:line="360" w:before="120" w:after="0"/>
        <w:jc w:val="both"/>
        <w:rPr/>
      </w:pPr>
      <w:r>
        <w:rPr/>
        <w:tab/>
        <w:t>*EU lµ mét thµnh viªn cña Tæ chøc th</w:t>
        <w:softHyphen/>
        <w:t>¬ng m¹i thÕ giíi (WTO) cã chÕ ®é qu¶n lý nhËp khÈu chñ yÕu dùa trªn c¸c nguyªn t¾c cña Tæ chøc nµy. C¸c mÆt hµng qu¶n lý b»ng h¹n ng¹ch kh«ng nhiÒu, nh</w:t>
        <w:softHyphen/>
        <w:t xml:space="preserve">ng l¹i sö dông kh¸ nhiÒu biÖn ph¸p phi quan thuÕ. </w:t>
      </w:r>
      <w:r>
        <w:rPr>
          <w:spacing w:val="4"/>
        </w:rPr>
        <w:t>MÆc dï thuÕ quan cña EU thÊp h¬n so víi c¸c c</w:t>
        <w:softHyphen/>
        <w:t>êng quèc kinh tÕ lín vµ cã xu h</w:t>
        <w:softHyphen/>
        <w:t>íng gi¶m, nh</w:t>
        <w:softHyphen/>
        <w:t>ng EU vÉn lµ mét thÞ tr</w:t>
        <w:softHyphen/>
        <w:t>êng b¶o hé rÊt chÆt chÏ v× hµng rµo phi quan thuÕ (rµo c¶n kü thuËt) rÊt nghiªm ngÆt. Do vËy, hµng xuÊt khÈu cña ta muèn vµo ®</w:t>
        <w:softHyphen/>
        <w:t>îc thÞ tr</w:t>
        <w:softHyphen/>
        <w:t>êng nµy th× ph¶i v</w:t>
        <w:softHyphen/>
        <w:t>ît qua ®</w:t>
        <w:softHyphen/>
        <w:t>îc rµo c¶n kü thuËt cña EU. Rµo c¶n kü thuËt chÝnh lµ qui chÕ nhËp khÈu chung vµ c¸c biÖn ph¸p b¶o vÖ quyÒn lîi ng</w:t>
        <w:softHyphen/>
        <w:t>êi tiªu dïng cña EU, ®</w:t>
        <w:softHyphen/>
        <w:t>îc cô thÓ ho¸ ë 5 tiªu chuÈn cña s¶n phÈm: tiªu chuÈn chÊt l</w:t>
        <w:softHyphen/>
        <w:t>îng, tiªu chuÈn vÖ sinh thùc phÈm, tiªu chuÈn an toµn cho ng</w:t>
        <w:softHyphen/>
        <w:t>êi sö dông, tiªu chuÈn b¶o vÖ m«i tr</w:t>
        <w:softHyphen/>
        <w:t>êng vµ tiªu chuÈn vÒ lao ®éng. V× vËy ®Ó th©m nhËp ®</w:t>
        <w:softHyphen/>
        <w:t>îc vµo thÞ tr</w:t>
        <w:softHyphen/>
        <w:t>êng EU, c¸c doanh nghiÖp xuÊt khÈu cña ViÖt Nam cÇn ph¶i ®¸p øng ®</w:t>
        <w:softHyphen/>
        <w:t>îc c¸c tiªu chuÈn nµy. VÝ dô nh</w:t>
        <w:softHyphen/>
        <w:t xml:space="preserve"> viÖc ¸p dông HÖ thèng qu¶n lý chÊt l</w:t>
        <w:softHyphen/>
        <w:t>îng ISO 9000, HÖ thèng qu¶n lý m«i tr</w:t>
        <w:softHyphen/>
        <w:t>êng ISO14000, HÖ thèng HACCP ®èi víi c¸c doanh nghiÖp chÕ biÕn thuû s¶n muèn xuÊt khÈu vµo thÞ tr</w:t>
        <w:softHyphen/>
        <w:t>êng EU, viÖc kÎ ký m· hiÖu,…</w:t>
      </w:r>
    </w:p>
    <w:p>
      <w:pPr>
        <w:pStyle w:val="BodyText2"/>
        <w:spacing w:lineRule="auto" w:line="360"/>
        <w:rPr>
          <w:spacing w:val="4"/>
        </w:rPr>
      </w:pPr>
      <w:r>
        <w:rPr>
          <w:spacing w:val="4"/>
        </w:rPr>
        <w:tab/>
        <w:t>Qui chÕ nhËp khÈu vµ c¸c biÖn ph¸p b¶o vÖ quyÒn lîi ng</w:t>
        <w:softHyphen/>
        <w:t>êi tiªu dïng cña EU rÊt chÆt chÏ. V× thÕ mµ mét sè n«ng s¶n vµ thùc phÈm ViÖt Nam kh«ng ®¸p øng ®</w:t>
        <w:softHyphen/>
        <w:t>îc c¸c yªu cÇu chÆt chÏ khi xuÊt khÈu vµo EU. §iÓn h×nh lµ qui ®Þnh cña EU vÒ gi¸m s¸t l</w:t>
        <w:softHyphen/>
        <w:t>îng ®éc tè trong nhãm hµng ®éng vËt vµ thùc phÈm. Do ta ch</w:t>
        <w:softHyphen/>
        <w:t>a ®¸p øng ®</w:t>
        <w:softHyphen/>
        <w:t>îc yªu cÇu nµy, tõ tr</w:t>
        <w:softHyphen/>
        <w:t>íc ®Õn nay thÞt ch</w:t>
        <w:softHyphen/>
        <w:t>a xuÊt khÈu ®</w:t>
        <w:softHyphen/>
        <w:t xml:space="preserve">îc vµo EU. </w:t>
      </w:r>
    </w:p>
    <w:p>
      <w:pPr>
        <w:pStyle w:val="Normal"/>
        <w:spacing w:lineRule="auto" w:line="360" w:before="120" w:after="0"/>
        <w:jc w:val="both"/>
        <w:rPr/>
      </w:pPr>
      <w:r>
        <w:rPr/>
        <w:tab/>
        <w:t>EU sö dông “rµo c¶n kü thuËt” lµ biÖn ph¸p chñ yÕu ®Ó b¶o hé s¶n xuÊt vµ tiªu dïng néi ®Þa hiÖn nay v× thuÕ nhËp khÈu vµo EU ®ang gi¶m dÇn. H¬n n÷a, c¸c n</w:t>
        <w:softHyphen/>
        <w:t>íc ®ang ph¸t triÓn ®</w:t>
        <w:softHyphen/>
        <w:t>îc EU cho h</w:t>
        <w:softHyphen/>
        <w:t xml:space="preserve">ëng thuÕ quan </w:t>
        <w:softHyphen/>
        <w:t>u ®·i GSP. Bëi vËy, yÕu tè cã tÝnh quyÕt ®Þnh viÖc hµng cña c¸c n</w:t>
        <w:softHyphen/>
        <w:t>íc nµy cã th©m nhËp ®</w:t>
        <w:softHyphen/>
        <w:t>îc vµo thÞ tr</w:t>
        <w:softHyphen/>
        <w:t>êng EU hay kh«ng? ChÝnh lµ hµng ho¸ ®ã cã v</w:t>
        <w:softHyphen/>
        <w:t>ît qua ®</w:t>
        <w:softHyphen/>
        <w:t>îc rµo c¶n kü thuËt cña EU hay kh«ng?</w:t>
      </w:r>
    </w:p>
    <w:p>
      <w:pPr>
        <w:pStyle w:val="Normal"/>
        <w:spacing w:lineRule="auto" w:line="360" w:before="120" w:after="0"/>
        <w:jc w:val="both"/>
        <w:rPr/>
      </w:pPr>
      <w:r>
        <w:rPr/>
        <w:tab/>
        <w:t>* ViÖc tù do ho¸ vÒ th</w:t>
        <w:softHyphen/>
        <w:t>¬ng m¹i vµ ®Çu t</w:t>
        <w:softHyphen/>
        <w:t xml:space="preserve"> trªn thÕ giíi còng nh</w:t>
        <w:softHyphen/>
        <w:t xml:space="preserve"> nh÷ng c¶i c¸ch vÒ chÝnh s¸ch vµ c¬ chÕ qu¶n lý xuÊt nhËp khÈu cña EU ®ang cã xu h</w:t>
        <w:softHyphen/>
        <w:t>íng ngµy cµng ®</w:t>
        <w:softHyphen/>
        <w:t>îc níi láng, c¸c nhµ xuÊt khÈu ViÖt Nam trong nh÷ng n¨m tíi ch¾c ch¾n sÏ ph¶i ®</w:t>
        <w:softHyphen/>
        <w:t>¬ng ®Çu víi nh÷ng thö th¸ch vµ c¹nh tranh quyÕt liÖt trªn thÞ tr</w:t>
        <w:softHyphen/>
        <w:t>êng nµy. Trung Quèc khi trë thµnh thµnh viªn chÝnh thøc cña WTO, hµng xuÊt khÈu cña hä sÏ ®</w:t>
        <w:softHyphen/>
        <w:t>îc h</w:t>
        <w:softHyphen/>
        <w:t xml:space="preserve">ëng nhiÒu </w:t>
        <w:softHyphen/>
        <w:t>u ®·i h¬n so víi hiÖn nay vµ khi th©m nhËp vµo thÞ tr</w:t>
        <w:softHyphen/>
        <w:t>êng EU sÏ trë thµnh mét nh©n tè c¹nh tranh rÊt tiÒm tµng ®èi víi hµng xuÊt khÈu cña ViÖt Nam. Do ®ã, c¹nh tranh trªn thÞ tr</w:t>
        <w:softHyphen/>
        <w:t>êng nµy sÏ ngµy cµng gay g¾t. ThÞ tr</w:t>
        <w:softHyphen/>
        <w:t>êng EU cã ®Æc tÝnh c¹nh tranh m¹nh mÏ nh</w:t>
        <w:softHyphen/>
        <w:t xml:space="preserve"> vËy nªn b¾t buéc c¸c doanh nghiÖp ViÖt Nam ph¶i t¹o ra lîi thÕ c¹nh tranh h¬n so víi c¸c ®èi thñ kh¸c. Cã nghÜa lµ chÊt l</w:t>
        <w:softHyphen/>
        <w:t>îng s¶n phÈm ph¶i liªn tôc ®</w:t>
        <w:softHyphen/>
        <w:t>îc c¶i thiÖn; mÉu m· vµ kiÓu d¸ng ph¶i ®</w:t>
        <w:softHyphen/>
        <w:t>îc ®æi míi nhanh h¬n tr</w:t>
        <w:softHyphen/>
        <w:t>íc ®©y;gi¸ s¶n phÈm rÎ h¬n vµ ph</w:t>
        <w:softHyphen/>
        <w:t>¬ng thøc dÞch vô ph¶i tèt h¬n.</w:t>
      </w:r>
    </w:p>
    <w:p>
      <w:pPr>
        <w:pStyle w:val="Normal"/>
        <w:spacing w:lineRule="auto" w:line="360" w:before="120" w:after="0"/>
        <w:jc w:val="both"/>
        <w:rPr/>
      </w:pPr>
      <w:r>
        <w:rPr/>
        <w:tab/>
        <w:t>* ViÖc tiÕp cËn c¸c Kªnh ph©n phèi phøc t¹p cña EU lµ viÖc lµm rÊt khã kh¨n. Muèn tiÕp cËn ®</w:t>
        <w:softHyphen/>
        <w:t>îc kªnh ph©n phèi EU, c¸c doanh nghiÖp ph¶i n¾m ®</w:t>
        <w:softHyphen/>
        <w:t>îc ®Æc ®iÓm cña kªnh ph</w:t>
      </w:r>
      <w:r>
        <w:rPr>
          <w:spacing w:val="-6"/>
        </w:rPr>
        <w:t>©n phèi ®Ó tõ ®ã cã nh÷ng biÖn ph¸p cô thÓ x©m nhËp vµo. NhiÒu khi hµng xuÊt khÈu ViÖt Nam th©m nhËp vµo thÞ tr</w:t>
        <w:softHyphen/>
        <w:t>êng EU tiÕp cËn ®</w:t>
        <w:softHyphen/>
        <w:t>îc Ýt kªnh ph©n phèi cña EU hay th</w:t>
        <w:softHyphen/>
        <w:t>êng ph¶i qua trung gian, viÖc nµy ®· h¹n chÕ kh¶ n¨ng ®Èy m¹nh xuÊt khÈu, ®a d¹ng ho¸ s¶n phÈm vµ n©ng cao gi¸ b¸n cña c¸c doanh nghiÖp</w:t>
      </w:r>
      <w:r>
        <w:rPr>
          <w:spacing w:val="4"/>
        </w:rPr>
        <w:t>.</w:t>
      </w:r>
    </w:p>
    <w:p>
      <w:pPr>
        <w:pStyle w:val="Normal"/>
        <w:spacing w:lineRule="auto" w:line="360" w:before="120" w:after="0"/>
        <w:ind w:firstLine="720"/>
        <w:jc w:val="both"/>
        <w:rPr/>
      </w:pPr>
      <w:r>
        <w:rPr/>
        <w:t>*ChÝnh s¸ch th</w:t>
        <w:softHyphen/>
        <w:t>¬ng m¹i vµ ®Çu t</w:t>
        <w:softHyphen/>
        <w:t xml:space="preserve"> cña EU bÊy l©u nay chñ yÕu nh»m vµo c¸c thÞ tr</w:t>
        <w:softHyphen/>
        <w:t>êng truyÒn thèng cã tÝnh chiÕn l</w:t>
        <w:softHyphen/>
        <w:t>îc lµ Ch©u ¢u vµ Ch©u Mü. §èi víi Ch©u ¸, trong ®ã cã ViÖt Nam, chÝnh s¸ch th</w:t>
        <w:softHyphen/>
        <w:t>¬ng m¹i cña EU míi h×nh thµnh gÇn ®©y, ®ang trong qu¸ tr×nh xem xÐt, thö nghiÖm vµ khai th¸c. H¬n n÷a, chÝnh s¸ch th</w:t>
        <w:softHyphen/>
        <w:t>¬ng m¹i cña EU ®èi víi ViÖt Nam thêi gian qua chñ yÕu dùa trªn c¬ së xÕp ViÖt Nam vµo danh s¸ch nh÷ng n</w:t>
        <w:softHyphen/>
        <w:t>íc thùc hiÖn chÕ ®é ®éc quyÒn ngo¹i th</w:t>
        <w:softHyphen/>
        <w:t>¬ng ngoµi GATT (EU coi ViÖt Nam kh«ng ph¶i lµ nÒn kinh tÕ thÞ tr</w:t>
        <w:softHyphen/>
        <w:t>êng), gÇn nh</w:t>
        <w:softHyphen/>
        <w:t xml:space="preserve"> kh«ng ®</w:t>
        <w:softHyphen/>
        <w:t>îc h</w:t>
        <w:softHyphen/>
        <w:t xml:space="preserve">ëng c¸c </w:t>
        <w:softHyphen/>
        <w:t>u ®·i cña EU dµnh cho c¸c n</w:t>
        <w:softHyphen/>
        <w:t>íc ®ang ph¸t triÓn.</w:t>
      </w:r>
    </w:p>
    <w:p>
      <w:pPr>
        <w:pStyle w:val="Normal"/>
        <w:spacing w:lineRule="auto" w:line="360" w:before="120" w:after="0"/>
        <w:ind w:firstLine="720"/>
        <w:jc w:val="both"/>
        <w:rPr/>
      </w:pPr>
      <w:r>
        <w:rPr/>
        <w:t>* C¸c doanh nghiÖp ViÖt Nam cßn Ýt hiÓu biÕt vÒ ®èi t¸c, ®a sè c¸c doanh nghiÖp ViÖt Nam cã quy m« võa vµ nhá, tiÒm lùc vÒ vè rÊt h¹n chÕ do ®ã viÖc tiÕn hµnh ®Çu t</w:t>
        <w:softHyphen/>
        <w:t xml:space="preserve"> ®Ó th©m nhËp thÞ tr</w:t>
        <w:softHyphen/>
        <w:t>êng EU lµ mét khã kh¨n to lín, ®ång thêi còng lµm h¹n chÕ kh¶ n¨ng ®Èy m¹nh c«ng t¸c xóc tiÕn, qu¶ng c¸o s¶n phÈm.</w:t>
      </w:r>
    </w:p>
    <w:p>
      <w:pPr>
        <w:pStyle w:val="Normal"/>
        <w:spacing w:lineRule="auto" w:line="360" w:before="120" w:after="0"/>
        <w:jc w:val="both"/>
        <w:rPr>
          <w:rFonts w:eastAsia=".VnTime"/>
        </w:rPr>
      </w:pPr>
      <w:r>
        <w:rPr>
          <w:rFonts w:eastAsia=".VnTime"/>
        </w:rPr>
        <w:t xml:space="preserve"> </w:t>
      </w:r>
    </w:p>
    <w:p>
      <w:pPr>
        <w:pStyle w:val="Header"/>
        <w:spacing w:lineRule="auto" w:line="360"/>
        <w:rPr>
          <w:rFonts w:ascii=".VnTime" w:hAnsi=".VnTime" w:cs=".VnTime"/>
          <w:b w:val="false"/>
          <w:b w:val="false"/>
        </w:rPr>
      </w:pPr>
      <w:r>
        <w:rPr>
          <w:rFonts w:cs=".VnTime" w:ascii=".VnTime" w:hAnsi=".VnTime"/>
          <w:b w:val="false"/>
        </w:rPr>
      </w:r>
    </w:p>
    <w:p>
      <w:pPr>
        <w:pStyle w:val="Header"/>
        <w:spacing w:lineRule="auto" w:line="360"/>
        <w:rPr>
          <w:rFonts w:ascii=".VnTime" w:hAnsi=".VnTime" w:cs=".VnTime"/>
          <w:b w:val="false"/>
          <w:b w:val="false"/>
        </w:rPr>
      </w:pPr>
      <w:r>
        <w:rPr>
          <w:rFonts w:cs=".VnTime" w:ascii=".VnTime" w:hAnsi=".VnTime"/>
          <w:b w:val="false"/>
        </w:rPr>
      </w:r>
      <w:r>
        <w:br w:type="page"/>
      </w:r>
    </w:p>
    <w:p>
      <w:pPr>
        <w:pStyle w:val="Header"/>
        <w:spacing w:lineRule="auto" w:line="360"/>
        <w:rPr>
          <w:rFonts w:ascii=".VnTime" w:hAnsi=".VnTime" w:cs=".VnTime"/>
          <w:b w:val="false"/>
          <w:b w:val="false"/>
        </w:rPr>
      </w:pPr>
      <w:r>
        <w:rPr>
          <w:rFonts w:cs=".VnTime" w:ascii=".VnTime" w:hAnsi=".VnTime"/>
          <w:b w:val="false"/>
        </w:rPr>
        <w:t>Ch</w:t>
        <w:softHyphen/>
        <w:t>¬ng iii</w:t>
      </w:r>
    </w:p>
    <w:p>
      <w:pPr>
        <w:pStyle w:val="Header"/>
        <w:spacing w:lineRule="auto" w:line="360" w:before="0" w:after="0"/>
        <w:rPr>
          <w:rFonts w:ascii=".VnTime" w:hAnsi=".VnTime" w:cs=".VnTime"/>
          <w:b w:val="false"/>
          <w:b w:val="false"/>
        </w:rPr>
      </w:pPr>
      <w:r>
        <w:rPr>
          <w:rFonts w:cs=".VnTime" w:ascii=".VnTime" w:hAnsi=".VnTime"/>
          <w:b w:val="false"/>
        </w:rPr>
        <w:t>Kh¶ n¨ng th©m nhËp hµng ho¸</w:t>
      </w:r>
    </w:p>
    <w:p>
      <w:pPr>
        <w:pStyle w:val="Header"/>
        <w:spacing w:lineRule="auto" w:line="360" w:before="0" w:after="0"/>
        <w:rPr>
          <w:rFonts w:ascii=".VnTime" w:hAnsi=".VnTime" w:cs=".VnTime"/>
          <w:b w:val="false"/>
          <w:b w:val="false"/>
        </w:rPr>
      </w:pPr>
      <w:r>
        <w:rPr>
          <w:rFonts w:eastAsia=".VnTime" w:cs=".VnTime" w:ascii=".VnTime" w:hAnsi=".VnTime"/>
          <w:b w:val="false"/>
        </w:rPr>
        <w:t xml:space="preserve"> </w:t>
      </w:r>
      <w:r>
        <w:rPr>
          <w:rFonts w:cs=".VnTime" w:ascii=".VnTime" w:hAnsi=".VnTime"/>
          <w:b w:val="false"/>
        </w:rPr>
        <w:t>cña ViÖt Nam vµo thÞ tr</w:t>
        <w:softHyphen/>
        <w:t xml:space="preserve">êng eu </w:t>
      </w:r>
    </w:p>
    <w:p>
      <w:pPr>
        <w:pStyle w:val="Header"/>
        <w:spacing w:lineRule="auto" w:line="360" w:before="0" w:after="0"/>
        <w:rPr>
          <w:rFonts w:ascii=".VnTime" w:hAnsi=".VnTime" w:cs=".VnTime"/>
          <w:b w:val="false"/>
          <w:b w:val="false"/>
        </w:rPr>
      </w:pPr>
      <w:r>
        <w:rPr>
          <w:rFonts w:cs=".VnTime" w:ascii=".VnTime" w:hAnsi=".VnTime"/>
          <w:b w:val="false"/>
        </w:rPr>
      </w:r>
    </w:p>
    <w:p>
      <w:pPr>
        <w:pStyle w:val="Normal"/>
        <w:spacing w:lineRule="auto" w:line="360"/>
        <w:jc w:val="both"/>
        <w:rPr/>
      </w:pPr>
      <w:r>
        <w:rPr/>
        <w:tab/>
        <w:t>Quan hÖ th</w:t>
        <w:softHyphen/>
        <w:t>¬ng m¹i ViÖt Nam - EU kh«ng ngõng ph¸t triÓn cïng víi tiÕn tr×nh hîp t¸c cña phÝa EU vµ ®µ lín m¹nh cña nÒn kinh tÕ ViÖt Nam do chÝnh s¸ch "§æi míi" mang l¹i. HiÖn nay EU lµ mét trong nh÷ng ®èi t¸c th</w:t>
        <w:softHyphen/>
        <w:t>¬ng m¹i lín cña ViÖt Nam. Qui m« th</w:t>
        <w:softHyphen/>
        <w:t>¬ng m¹i ngµy cµng ®</w:t>
        <w:softHyphen/>
        <w:t>îc më réng. Ho¹t ®éng xuÊt khÈu hµng ho¸ cña ViÖt Nam vµo thÞ tr</w:t>
        <w:softHyphen/>
        <w:t>êng EU ph¸t triÓn m¹nh, triÓn väng sÏ cßn tiÕn xa h¬n n÷a khi ViÖt Nam hoµn thµnh sù nghiÖp c«ng nghiÖp ho¸, hiÖn ®¹i ho¸ ®Êt n</w:t>
        <w:softHyphen/>
        <w:t>íc vµ EU thùc hiÖn ch</w:t>
        <w:softHyphen/>
        <w:t>¬ng tr×nh më réng hµng ho¸.</w:t>
      </w:r>
    </w:p>
    <w:p>
      <w:pPr>
        <w:pStyle w:val="Heading2"/>
        <w:spacing w:lineRule="auto" w:line="360"/>
        <w:rPr>
          <w:rFonts w:ascii=".VnTime" w:hAnsi=".VnTime" w:cs=".VnTime"/>
          <w:b w:val="false"/>
          <w:b w:val="false"/>
        </w:rPr>
      </w:pPr>
      <w:r>
        <w:rPr>
          <w:rFonts w:cs=".VnTime" w:ascii=".VnTime" w:hAnsi=".VnTime"/>
          <w:b w:val="false"/>
        </w:rPr>
        <w:t>I. Thùc tr¹ng ho¹t ®éng xuÊt khÈu hµng ho¸ cña ViÖt Nam vµo thÞ tr</w:t>
        <w:softHyphen/>
        <w:t>êng EU</w:t>
      </w:r>
    </w:p>
    <w:p>
      <w:pPr>
        <w:pStyle w:val="Heading3"/>
        <w:spacing w:lineRule="auto" w:line="360"/>
        <w:rPr>
          <w:b w:val="false"/>
          <w:b w:val="false"/>
        </w:rPr>
      </w:pPr>
      <w:r>
        <w:rPr>
          <w:b w:val="false"/>
        </w:rPr>
        <w:t>1. Giai ®o¹n tr</w:t>
        <w:softHyphen/>
        <w:t>íc n¨m 1990</w:t>
      </w:r>
    </w:p>
    <w:p>
      <w:pPr>
        <w:pStyle w:val="Normal"/>
        <w:spacing w:lineRule="auto" w:line="360" w:before="120" w:after="0"/>
        <w:jc w:val="both"/>
        <w:rPr/>
      </w:pPr>
      <w:r>
        <w:rPr/>
        <w:tab/>
        <w:t>Sau n¨m 1975, mèi quan hÖ gi÷a n</w:t>
        <w:softHyphen/>
        <w:t>íc ViÖt Nam thèng nhÊt vµ Céng ®ång Ch©u ¢u (EC) dÇn ®</w:t>
        <w:softHyphen/>
        <w:t>îc thiÕt lËp. EC ®· b¾t ®Çu cã mét sè cuéc tiÕp xóc chÝnh trÞ víi ViÖt Nam vµ dµnh cho ViÖt Nam nhiÒu kho¶n viÖn trî nh©n ®¹o quan träng b»ng l</w:t>
        <w:softHyphen/>
        <w:t>¬ng thùc, thuèc men trùc tiÕp hay gi¸n tiÕp th«ng qua c¸c Tæ chøc Quèc tÕ. Trong giai ®o¹n 1975-1978, viÖn trî kinh tÕ cña EC dµnh cho ViÖt Nam lµ 109 triÖu USD, trong ®ã viÖn trî trùc tiÕp lµ 68 triÖu USD. §èi víi nh÷ng n</w:t>
        <w:softHyphen/>
        <w:t>íc vèn ®· cã thiÖn c¶m vµ quan hÖ tèt víi ViÖt Nam cµng ñng hé ViÖt Nam h¬n n÷a vÒ mäi mÆt. Quan hÖ ViÖt Nam-EC ®ang cã nh÷ng tiÕn triÓn thuËn lîi th× x¶y ra sù kiÖn C¨mpuchia vµo n¨m 1979. ChÝnh v× vËy, nã ®· bÞ gi¸n ®o¹n trong mét thêi gian. Nh</w:t>
        <w:softHyphen/>
        <w:t>ng cho ®Õn gi÷a thËp kû 80, cïng víi sù c¶i thiÖn quan hÖ gi÷a ViÖt Nam víi c¸c n</w:t>
        <w:softHyphen/>
        <w:t>íc T©y ¢u, gi÷a Héi ®ång T</w:t>
        <w:softHyphen/>
        <w:t>¬ng trî Kinh tÕ (SEV) mµ ViÖt Nam lµ mét thµnh viªn víi EC, quan hÖ gi÷a ViÖt Nam vµ EC ®· cã nh÷ng b</w:t>
        <w:softHyphen/>
        <w:t>íc chuyÓn biÕn míi. Hai bªn nèi l¹i c¸c cuéc tiÕp xóc chÝnh trÞ vµ viÖn trî cho ViÖt Nam. KÓ tõ n¨m 1985 EC b¾t ®Çu gia t¨ng viÖn trî nh©n ®¹o cho ViÖt Nam.</w:t>
      </w:r>
    </w:p>
    <w:p>
      <w:pPr>
        <w:pStyle w:val="Normal"/>
        <w:spacing w:lineRule="auto" w:line="360" w:before="120" w:after="0"/>
        <w:jc w:val="both"/>
        <w:rPr/>
      </w:pPr>
      <w:r>
        <w:rPr/>
        <w:tab/>
        <w:t>Cïng víi ho¹t ®éng viÖn trî nh©n ®¹o, c¸c doanh nghiÖp ë mét sè n</w:t>
        <w:softHyphen/>
        <w:t>íc thµnh viªn EC ®· cã quan hÖ ngo¹i giao chÝnh thøc víi ViÖt Nam nh</w:t>
        <w:softHyphen/>
        <w:t xml:space="preserve"> </w:t>
      </w:r>
      <w:r>
        <w:rPr>
          <w:spacing w:val="4"/>
        </w:rPr>
        <w:t>Ph¸p, BØ, Hµ Lan, §øc, Italia vµ Anh b¾t ®Çu thiÕt lËp quan hÖ bu«n b¸n víi c¸c doanh nghiÖp ViÖt Nam. Ho¹t ®éng bu«n b¸n ®</w:t>
        <w:softHyphen/>
        <w:t>îc hai bªn tÝch cùc thóc ®Èy, v× vËy qui m« bu«n b¸n ngµy cµng më réng. §Æc biÖt, ho¹t ®éng xuÊt khÈu cña ViÖt Nam sang EC thu hót ®</w:t>
        <w:softHyphen/>
        <w:t>îc sù quan t©m cña c¶ doanh nghiÖp hai phÝa. Kim ng¹ch xuÊt khÈu ViÖt Nam-EC t¨ng nhanh, 50,71%/n¨m vµ tû träng trong tæng kim ng¹ch xuÊt khÈu cña ViÖt Nam ngµy cµng t¨ng lªn (b¶ng 5).</w:t>
      </w:r>
      <w:r>
        <w:br w:type="page"/>
      </w:r>
    </w:p>
    <w:p>
      <w:pPr>
        <w:pStyle w:val="Normal"/>
        <w:spacing w:lineRule="auto" w:line="360" w:before="120" w:after="0"/>
        <w:jc w:val="both"/>
        <w:rPr/>
      </w:pPr>
      <w:r>
        <w:rPr>
          <w:u w:val="single"/>
        </w:rPr>
        <w:t>B¶ng 5</w:t>
      </w:r>
      <w:r>
        <w:rPr/>
        <w:t xml:space="preserve">   Kim ng¹ch xuÊt khÈu cña ViÖt Nam sang EC 1985-1989</w:t>
      </w:r>
    </w:p>
    <w:p>
      <w:pPr>
        <w:pStyle w:val="Normal"/>
        <w:spacing w:lineRule="auto" w:line="360"/>
        <w:jc w:val="both"/>
        <w:rPr/>
      </w:pPr>
      <w:r>
        <w:rPr>
          <w:rFonts w:eastAsia=".VnTime"/>
        </w:rPr>
        <w:t xml:space="preserve">                                                                                         </w:t>
      </w:r>
      <w:r>
        <w:rPr/>
        <w:t>§¬n vÞ: TriÖu USD</w:t>
      </w:r>
    </w:p>
    <w:tbl>
      <w:tblPr>
        <w:tblW w:w="8679" w:type="dxa"/>
        <w:jc w:val="left"/>
        <w:tblInd w:w="135" w:type="dxa"/>
        <w:tblLayout w:type="fixed"/>
        <w:tblCellMar>
          <w:top w:w="0" w:type="dxa"/>
          <w:left w:w="108" w:type="dxa"/>
          <w:bottom w:w="0" w:type="dxa"/>
          <w:right w:w="108" w:type="dxa"/>
        </w:tblCellMar>
      </w:tblPr>
      <w:tblGrid>
        <w:gridCol w:w="3442"/>
        <w:gridCol w:w="898"/>
        <w:gridCol w:w="1047"/>
        <w:gridCol w:w="1047"/>
        <w:gridCol w:w="1048"/>
        <w:gridCol w:w="1176"/>
        <w:gridCol w:w="21"/>
      </w:tblGrid>
      <w:tr>
        <w:trPr>
          <w:trHeight w:val="345" w:hRule="atLeast"/>
        </w:trPr>
        <w:tc>
          <w:tcPr>
            <w:tcW w:w="3442" w:type="dxa"/>
            <w:tcBorders>
              <w:top w:val="single" w:sz="6" w:space="0" w:color="000000"/>
              <w:left w:val="single" w:sz="6" w:space="0" w:color="000000"/>
              <w:right w:val="single" w:sz="6" w:space="0" w:color="000000"/>
            </w:tcBorders>
          </w:tcPr>
          <w:p>
            <w:pPr>
              <w:pStyle w:val="Header"/>
              <w:tabs>
                <w:tab w:val="clear" w:pos="4320"/>
                <w:tab w:val="clear" w:pos="8640"/>
              </w:tabs>
              <w:snapToGrid w:val="false"/>
              <w:spacing w:lineRule="auto" w:line="360" w:before="0" w:after="0"/>
              <w:rPr>
                <w:rFonts w:ascii=".VnTime" w:hAnsi=".VnTime" w:cs=".VnTime"/>
                <w:b w:val="false"/>
                <w:b w:val="false"/>
              </w:rPr>
            </w:pPr>
            <w:r>
              <w:rPr>
                <w:rFonts w:cs=".VnTime" w:ascii=".VnTime" w:hAnsi=".VnTime"/>
                <w:b w:val="false"/>
              </w:rPr>
            </w:r>
          </w:p>
        </w:tc>
        <w:tc>
          <w:tcPr>
            <w:tcW w:w="898" w:type="dxa"/>
            <w:tcBorders>
              <w:top w:val="single" w:sz="6" w:space="0" w:color="000000"/>
              <w:left w:val="single" w:sz="6" w:space="0" w:color="000000"/>
              <w:right w:val="single" w:sz="6" w:space="0" w:color="000000"/>
            </w:tcBorders>
          </w:tcPr>
          <w:p>
            <w:pPr>
              <w:pStyle w:val="Normal"/>
              <w:spacing w:lineRule="auto" w:line="360"/>
              <w:jc w:val="both"/>
              <w:rPr/>
            </w:pPr>
            <w:r>
              <w:rPr/>
              <w:t>1985</w:t>
            </w:r>
          </w:p>
        </w:tc>
        <w:tc>
          <w:tcPr>
            <w:tcW w:w="1047" w:type="dxa"/>
            <w:tcBorders>
              <w:top w:val="single" w:sz="6" w:space="0" w:color="000000"/>
              <w:left w:val="single" w:sz="6" w:space="0" w:color="000000"/>
              <w:right w:val="single" w:sz="6" w:space="0" w:color="000000"/>
            </w:tcBorders>
          </w:tcPr>
          <w:p>
            <w:pPr>
              <w:pStyle w:val="Normal"/>
              <w:spacing w:lineRule="auto" w:line="360"/>
              <w:jc w:val="both"/>
              <w:rPr/>
            </w:pPr>
            <w:r>
              <w:rPr/>
              <w:t>1986</w:t>
            </w:r>
          </w:p>
        </w:tc>
        <w:tc>
          <w:tcPr>
            <w:tcW w:w="1047" w:type="dxa"/>
            <w:tcBorders>
              <w:top w:val="single" w:sz="6" w:space="0" w:color="000000"/>
              <w:left w:val="single" w:sz="6" w:space="0" w:color="000000"/>
              <w:right w:val="single" w:sz="6" w:space="0" w:color="000000"/>
            </w:tcBorders>
          </w:tcPr>
          <w:p>
            <w:pPr>
              <w:pStyle w:val="Normal"/>
              <w:spacing w:lineRule="auto" w:line="360"/>
              <w:jc w:val="both"/>
              <w:rPr/>
            </w:pPr>
            <w:r>
              <w:rPr/>
              <w:t>1987</w:t>
            </w:r>
          </w:p>
        </w:tc>
        <w:tc>
          <w:tcPr>
            <w:tcW w:w="1048" w:type="dxa"/>
            <w:tcBorders>
              <w:top w:val="single" w:sz="6" w:space="0" w:color="000000"/>
              <w:left w:val="single" w:sz="6" w:space="0" w:color="000000"/>
              <w:right w:val="single" w:sz="6" w:space="0" w:color="000000"/>
            </w:tcBorders>
          </w:tcPr>
          <w:p>
            <w:pPr>
              <w:pStyle w:val="Normal"/>
              <w:spacing w:lineRule="auto" w:line="360"/>
              <w:jc w:val="both"/>
              <w:rPr/>
            </w:pPr>
            <w:r>
              <w:rPr/>
              <w:t>1988</w:t>
            </w:r>
          </w:p>
        </w:tc>
        <w:tc>
          <w:tcPr>
            <w:tcW w:w="1176" w:type="dxa"/>
            <w:tcBorders>
              <w:top w:val="single" w:sz="6" w:space="0" w:color="000000"/>
              <w:left w:val="single" w:sz="6" w:space="0" w:color="000000"/>
              <w:right w:val="single" w:sz="6" w:space="0" w:color="000000"/>
            </w:tcBorders>
          </w:tcPr>
          <w:p>
            <w:pPr>
              <w:pStyle w:val="Normal"/>
              <w:spacing w:lineRule="auto" w:line="360"/>
              <w:jc w:val="both"/>
              <w:rPr/>
            </w:pPr>
            <w:r>
              <w:rPr/>
              <w:t>1989</w:t>
            </w:r>
          </w:p>
        </w:tc>
      </w:tr>
      <w:tr>
        <w:trPr>
          <w:trHeight w:val="310" w:hRule="atLeast"/>
        </w:trPr>
        <w:tc>
          <w:tcPr>
            <w:tcW w:w="3442" w:type="dxa"/>
            <w:tcBorders>
              <w:top w:val="single" w:sz="6" w:space="0" w:color="000000"/>
              <w:left w:val="single" w:sz="6" w:space="0" w:color="000000"/>
              <w:right w:val="single" w:sz="6" w:space="0" w:color="000000"/>
            </w:tcBorders>
          </w:tcPr>
          <w:p>
            <w:pPr>
              <w:pStyle w:val="Normal"/>
              <w:spacing w:lineRule="auto" w:line="360"/>
              <w:jc w:val="both"/>
              <w:rPr/>
            </w:pPr>
            <w:r>
              <w:rPr/>
              <w:t>(1) Tæng kim ng¹ch xuÊt khÈu</w:t>
            </w:r>
          </w:p>
        </w:tc>
        <w:tc>
          <w:tcPr>
            <w:tcW w:w="898" w:type="dxa"/>
            <w:tcBorders>
              <w:top w:val="single" w:sz="6" w:space="0" w:color="000000"/>
              <w:left w:val="single" w:sz="6" w:space="0" w:color="000000"/>
              <w:right w:val="single" w:sz="6" w:space="0" w:color="000000"/>
            </w:tcBorders>
          </w:tcPr>
          <w:p>
            <w:pPr>
              <w:pStyle w:val="Normal"/>
              <w:spacing w:lineRule="auto" w:line="360"/>
              <w:jc w:val="right"/>
              <w:rPr/>
            </w:pPr>
            <w:r>
              <w:rPr/>
              <w:t>698,5</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789,1</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854,2</w:t>
            </w:r>
          </w:p>
        </w:tc>
        <w:tc>
          <w:tcPr>
            <w:tcW w:w="1048" w:type="dxa"/>
            <w:tcBorders>
              <w:top w:val="single" w:sz="6" w:space="0" w:color="000000"/>
              <w:left w:val="single" w:sz="6" w:space="0" w:color="000000"/>
              <w:right w:val="single" w:sz="6" w:space="0" w:color="000000"/>
            </w:tcBorders>
          </w:tcPr>
          <w:p>
            <w:pPr>
              <w:pStyle w:val="Normal"/>
              <w:spacing w:lineRule="auto" w:line="360"/>
              <w:jc w:val="right"/>
              <w:rPr/>
            </w:pPr>
            <w:r>
              <w:rPr/>
              <w:t>1.038,4</w:t>
            </w:r>
          </w:p>
        </w:tc>
        <w:tc>
          <w:tcPr>
            <w:tcW w:w="1197" w:type="dxa"/>
            <w:tcBorders>
              <w:top w:val="single" w:sz="6" w:space="0" w:color="000000"/>
              <w:left w:val="single" w:sz="6" w:space="0" w:color="000000"/>
              <w:right w:val="single" w:sz="6" w:space="0" w:color="000000"/>
            </w:tcBorders>
          </w:tcPr>
          <w:p>
            <w:pPr>
              <w:pStyle w:val="Normal"/>
              <w:spacing w:lineRule="auto" w:line="360"/>
              <w:jc w:val="right"/>
              <w:rPr/>
            </w:pPr>
            <w:r>
              <w:rPr/>
              <w:t>1.946,0</w:t>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cña ViÖt Nam</w:t>
            </w:r>
          </w:p>
        </w:tc>
        <w:tc>
          <w:tcPr>
            <w:tcW w:w="898" w:type="dxa"/>
            <w:tcBorders>
              <w:left w:val="single" w:sz="6" w:space="0" w:color="000000"/>
              <w:right w:val="single" w:sz="6" w:space="0" w:color="000000"/>
            </w:tcBorders>
          </w:tcPr>
          <w:p>
            <w:pPr>
              <w:pStyle w:val="Normal"/>
              <w:snapToGrid w:val="false"/>
              <w:spacing w:lineRule="auto" w:line="360"/>
              <w:jc w:val="right"/>
              <w:rPr/>
            </w:pPr>
            <w:r>
              <w:rPr/>
            </w:r>
          </w:p>
        </w:tc>
        <w:tc>
          <w:tcPr>
            <w:tcW w:w="1047" w:type="dxa"/>
            <w:tcBorders>
              <w:left w:val="single" w:sz="6" w:space="0" w:color="000000"/>
              <w:right w:val="single" w:sz="6" w:space="0" w:color="000000"/>
            </w:tcBorders>
          </w:tcPr>
          <w:p>
            <w:pPr>
              <w:pStyle w:val="Normal"/>
              <w:snapToGrid w:val="false"/>
              <w:spacing w:lineRule="auto" w:line="360"/>
              <w:jc w:val="right"/>
              <w:rPr/>
            </w:pPr>
            <w:r>
              <w:rPr/>
            </w:r>
          </w:p>
        </w:tc>
        <w:tc>
          <w:tcPr>
            <w:tcW w:w="1047" w:type="dxa"/>
            <w:tcBorders>
              <w:left w:val="single" w:sz="6" w:space="0" w:color="000000"/>
              <w:right w:val="single" w:sz="6" w:space="0" w:color="000000"/>
            </w:tcBorders>
          </w:tcPr>
          <w:p>
            <w:pPr>
              <w:pStyle w:val="Normal"/>
              <w:snapToGrid w:val="false"/>
              <w:spacing w:lineRule="auto" w:line="360"/>
              <w:jc w:val="right"/>
              <w:rPr/>
            </w:pPr>
            <w:r>
              <w:rPr/>
            </w:r>
          </w:p>
        </w:tc>
        <w:tc>
          <w:tcPr>
            <w:tcW w:w="1048" w:type="dxa"/>
            <w:tcBorders>
              <w:left w:val="single" w:sz="6" w:space="0" w:color="000000"/>
              <w:right w:val="single" w:sz="6" w:space="0" w:color="000000"/>
            </w:tcBorders>
          </w:tcPr>
          <w:p>
            <w:pPr>
              <w:pStyle w:val="Normal"/>
              <w:snapToGrid w:val="false"/>
              <w:spacing w:lineRule="auto" w:line="360"/>
              <w:jc w:val="right"/>
              <w:rPr/>
            </w:pPr>
            <w:r>
              <w:rPr/>
            </w:r>
          </w:p>
        </w:tc>
        <w:tc>
          <w:tcPr>
            <w:tcW w:w="1176" w:type="dxa"/>
            <w:tcBorders>
              <w:left w:val="single" w:sz="6" w:space="0" w:color="000000"/>
              <w:right w:val="single" w:sz="6" w:space="0" w:color="000000"/>
            </w:tcBorders>
          </w:tcPr>
          <w:p>
            <w:pPr>
              <w:pStyle w:val="Normal"/>
              <w:snapToGrid w:val="false"/>
              <w:spacing w:lineRule="auto" w:line="360"/>
              <w:jc w:val="right"/>
              <w:rPr/>
            </w:pPr>
            <w:r>
              <w:rPr/>
            </w:r>
          </w:p>
        </w:tc>
      </w:tr>
      <w:tr>
        <w:trPr>
          <w:trHeight w:val="327" w:hRule="atLeast"/>
        </w:trPr>
        <w:tc>
          <w:tcPr>
            <w:tcW w:w="3442" w:type="dxa"/>
            <w:tcBorders>
              <w:top w:val="single" w:sz="6" w:space="0" w:color="000000"/>
              <w:left w:val="single" w:sz="6" w:space="0" w:color="000000"/>
              <w:right w:val="single" w:sz="6" w:space="0" w:color="000000"/>
            </w:tcBorders>
          </w:tcPr>
          <w:p>
            <w:pPr>
              <w:pStyle w:val="Normal"/>
              <w:spacing w:lineRule="auto" w:line="360"/>
              <w:jc w:val="both"/>
              <w:rPr/>
            </w:pPr>
            <w:r>
              <w:rPr/>
              <w:t>(2) Kim ng¹ch xuÊt khÈu cña</w:t>
            </w:r>
          </w:p>
        </w:tc>
        <w:tc>
          <w:tcPr>
            <w:tcW w:w="898" w:type="dxa"/>
            <w:tcBorders>
              <w:top w:val="single" w:sz="6" w:space="0" w:color="000000"/>
              <w:left w:val="single" w:sz="6" w:space="0" w:color="000000"/>
              <w:right w:val="single" w:sz="6" w:space="0" w:color="000000"/>
            </w:tcBorders>
          </w:tcPr>
          <w:p>
            <w:pPr>
              <w:pStyle w:val="Normal"/>
              <w:spacing w:lineRule="auto" w:line="360"/>
              <w:jc w:val="right"/>
              <w:rPr/>
            </w:pPr>
            <w:r>
              <w:rPr/>
              <w:t>18,4</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25,7</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33,1</w:t>
            </w:r>
          </w:p>
        </w:tc>
        <w:tc>
          <w:tcPr>
            <w:tcW w:w="1048" w:type="dxa"/>
            <w:tcBorders>
              <w:top w:val="single" w:sz="6" w:space="0" w:color="000000"/>
              <w:left w:val="single" w:sz="6" w:space="0" w:color="000000"/>
              <w:right w:val="single" w:sz="6" w:space="0" w:color="000000"/>
            </w:tcBorders>
          </w:tcPr>
          <w:p>
            <w:pPr>
              <w:pStyle w:val="Normal"/>
              <w:spacing w:lineRule="auto" w:line="360"/>
              <w:jc w:val="right"/>
              <w:rPr/>
            </w:pPr>
            <w:r>
              <w:rPr/>
              <w:t>47,7</w:t>
            </w:r>
          </w:p>
        </w:tc>
        <w:tc>
          <w:tcPr>
            <w:tcW w:w="1176" w:type="dxa"/>
            <w:tcBorders>
              <w:top w:val="single" w:sz="6" w:space="0" w:color="000000"/>
              <w:left w:val="single" w:sz="6" w:space="0" w:color="000000"/>
              <w:right w:val="single" w:sz="6" w:space="0" w:color="000000"/>
            </w:tcBorders>
          </w:tcPr>
          <w:p>
            <w:pPr>
              <w:pStyle w:val="Normal"/>
              <w:spacing w:lineRule="auto" w:line="360"/>
              <w:jc w:val="right"/>
              <w:rPr/>
            </w:pPr>
            <w:r>
              <w:rPr/>
              <w:t>93,3</w:t>
            </w:r>
          </w:p>
        </w:tc>
      </w:tr>
      <w:tr>
        <w:trPr>
          <w:trHeight w:val="327" w:hRule="atLeast"/>
        </w:trPr>
        <w:tc>
          <w:tcPr>
            <w:tcW w:w="3442" w:type="dxa"/>
            <w:tcBorders>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ViÖt Nam sang EC</w:t>
            </w:r>
          </w:p>
        </w:tc>
        <w:tc>
          <w:tcPr>
            <w:tcW w:w="898" w:type="dxa"/>
            <w:tcBorders>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047" w:type="dxa"/>
            <w:tcBorders>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047" w:type="dxa"/>
            <w:tcBorders>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176" w:type="dxa"/>
            <w:tcBorders>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rHeight w:val="327" w:hRule="atLeast"/>
        </w:trPr>
        <w:tc>
          <w:tcPr>
            <w:tcW w:w="3442" w:type="dxa"/>
            <w:tcBorders>
              <w:top w:val="single" w:sz="6" w:space="0" w:color="000000"/>
              <w:left w:val="single" w:sz="6" w:space="0" w:color="000000"/>
              <w:right w:val="single" w:sz="6" w:space="0" w:color="000000"/>
            </w:tcBorders>
          </w:tcPr>
          <w:p>
            <w:pPr>
              <w:pStyle w:val="Normal"/>
              <w:spacing w:lineRule="auto" w:line="360"/>
              <w:jc w:val="both"/>
              <w:rPr/>
            </w:pPr>
            <w:r>
              <w:rPr>
                <w:rFonts w:eastAsia=".VnTime"/>
              </w:rPr>
              <w:t xml:space="preserve"> </w:t>
            </w:r>
            <w:r>
              <w:rPr/>
              <w:t xml:space="preserve">Tû träng (2) trong (1) (%) </w:t>
            </w:r>
          </w:p>
        </w:tc>
        <w:tc>
          <w:tcPr>
            <w:tcW w:w="898" w:type="dxa"/>
            <w:tcBorders>
              <w:top w:val="single" w:sz="6" w:space="0" w:color="000000"/>
              <w:left w:val="single" w:sz="6" w:space="0" w:color="000000"/>
              <w:right w:val="single" w:sz="6" w:space="0" w:color="000000"/>
            </w:tcBorders>
          </w:tcPr>
          <w:p>
            <w:pPr>
              <w:pStyle w:val="Normal"/>
              <w:spacing w:lineRule="auto" w:line="360"/>
              <w:jc w:val="right"/>
              <w:rPr/>
            </w:pPr>
            <w:r>
              <w:rPr/>
              <w:t>2,6</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3,3</w:t>
            </w:r>
          </w:p>
        </w:tc>
        <w:tc>
          <w:tcPr>
            <w:tcW w:w="1047" w:type="dxa"/>
            <w:tcBorders>
              <w:top w:val="single" w:sz="6" w:space="0" w:color="000000"/>
              <w:left w:val="single" w:sz="6" w:space="0" w:color="000000"/>
              <w:right w:val="single" w:sz="6" w:space="0" w:color="000000"/>
            </w:tcBorders>
          </w:tcPr>
          <w:p>
            <w:pPr>
              <w:pStyle w:val="Normal"/>
              <w:spacing w:lineRule="auto" w:line="360"/>
              <w:jc w:val="right"/>
              <w:rPr/>
            </w:pPr>
            <w:r>
              <w:rPr/>
              <w:t>3,9</w:t>
            </w:r>
          </w:p>
        </w:tc>
        <w:tc>
          <w:tcPr>
            <w:tcW w:w="1048" w:type="dxa"/>
            <w:tcBorders>
              <w:top w:val="single" w:sz="6" w:space="0" w:color="000000"/>
              <w:left w:val="single" w:sz="6" w:space="0" w:color="000000"/>
              <w:right w:val="single" w:sz="6" w:space="0" w:color="000000"/>
            </w:tcBorders>
          </w:tcPr>
          <w:p>
            <w:pPr>
              <w:pStyle w:val="Normal"/>
              <w:spacing w:lineRule="auto" w:line="360"/>
              <w:jc w:val="right"/>
              <w:rPr/>
            </w:pPr>
            <w:r>
              <w:rPr/>
              <w:t>4,6</w:t>
            </w:r>
          </w:p>
        </w:tc>
        <w:tc>
          <w:tcPr>
            <w:tcW w:w="1176" w:type="dxa"/>
            <w:tcBorders>
              <w:top w:val="single" w:sz="6" w:space="0" w:color="000000"/>
              <w:left w:val="single" w:sz="6" w:space="0" w:color="000000"/>
              <w:right w:val="single" w:sz="6" w:space="0" w:color="000000"/>
            </w:tcBorders>
          </w:tcPr>
          <w:p>
            <w:pPr>
              <w:pStyle w:val="Normal"/>
              <w:spacing w:lineRule="auto" w:line="360"/>
              <w:jc w:val="right"/>
              <w:rPr/>
            </w:pPr>
            <w:r>
              <w:rPr/>
              <w:t>4,8</w:t>
            </w:r>
          </w:p>
        </w:tc>
      </w:tr>
      <w:tr>
        <w:trPr>
          <w:trHeight w:val="327" w:hRule="atLeast"/>
        </w:trPr>
        <w:tc>
          <w:tcPr>
            <w:tcW w:w="3442" w:type="dxa"/>
            <w:tcBorders>
              <w:top w:val="single" w:sz="6" w:space="0" w:color="000000"/>
              <w:left w:val="single" w:sz="6" w:space="0" w:color="000000"/>
              <w:right w:val="single" w:sz="6" w:space="0" w:color="000000"/>
            </w:tcBorders>
          </w:tcPr>
          <w:p>
            <w:pPr>
              <w:pStyle w:val="Normal"/>
              <w:spacing w:lineRule="auto" w:line="360"/>
              <w:jc w:val="both"/>
              <w:rPr/>
            </w:pPr>
            <w:r>
              <w:rPr>
                <w:rFonts w:eastAsia=".VnTime"/>
              </w:rPr>
              <w:t xml:space="preserve">  </w:t>
            </w:r>
            <w:r>
              <w:rPr/>
              <w:t>Trong ®ã :</w:t>
            </w:r>
          </w:p>
        </w:tc>
        <w:tc>
          <w:tcPr>
            <w:tcW w:w="898"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047"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047"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176"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1. Ph¸p</w:t>
            </w:r>
          </w:p>
        </w:tc>
        <w:tc>
          <w:tcPr>
            <w:tcW w:w="898" w:type="dxa"/>
            <w:tcBorders>
              <w:left w:val="single" w:sz="6" w:space="0" w:color="000000"/>
              <w:right w:val="single" w:sz="6" w:space="0" w:color="000000"/>
            </w:tcBorders>
          </w:tcPr>
          <w:p>
            <w:pPr>
              <w:pStyle w:val="Normal"/>
              <w:spacing w:lineRule="auto" w:line="360"/>
              <w:jc w:val="right"/>
              <w:rPr/>
            </w:pPr>
            <w:r>
              <w:rPr/>
              <w:t>12,3</w:t>
            </w:r>
          </w:p>
        </w:tc>
        <w:tc>
          <w:tcPr>
            <w:tcW w:w="1047" w:type="dxa"/>
            <w:tcBorders>
              <w:left w:val="single" w:sz="6" w:space="0" w:color="000000"/>
              <w:right w:val="single" w:sz="6" w:space="0" w:color="000000"/>
            </w:tcBorders>
          </w:tcPr>
          <w:p>
            <w:pPr>
              <w:pStyle w:val="Normal"/>
              <w:spacing w:lineRule="auto" w:line="360"/>
              <w:jc w:val="right"/>
              <w:rPr/>
            </w:pPr>
            <w:r>
              <w:rPr/>
              <w:t>18,5</w:t>
            </w:r>
          </w:p>
        </w:tc>
        <w:tc>
          <w:tcPr>
            <w:tcW w:w="1047" w:type="dxa"/>
            <w:tcBorders>
              <w:left w:val="single" w:sz="6" w:space="0" w:color="000000"/>
              <w:right w:val="single" w:sz="6" w:space="0" w:color="000000"/>
            </w:tcBorders>
          </w:tcPr>
          <w:p>
            <w:pPr>
              <w:pStyle w:val="Normal"/>
              <w:spacing w:lineRule="auto" w:line="360"/>
              <w:jc w:val="right"/>
              <w:rPr/>
            </w:pPr>
            <w:r>
              <w:rPr/>
              <w:t>24,1</w:t>
            </w:r>
          </w:p>
        </w:tc>
        <w:tc>
          <w:tcPr>
            <w:tcW w:w="1048" w:type="dxa"/>
            <w:tcBorders>
              <w:left w:val="single" w:sz="6" w:space="0" w:color="000000"/>
              <w:right w:val="single" w:sz="6" w:space="0" w:color="000000"/>
            </w:tcBorders>
          </w:tcPr>
          <w:p>
            <w:pPr>
              <w:pStyle w:val="Normal"/>
              <w:spacing w:lineRule="auto" w:line="360"/>
              <w:jc w:val="right"/>
              <w:rPr/>
            </w:pPr>
            <w:r>
              <w:rPr/>
              <w:t>35,6</w:t>
            </w:r>
          </w:p>
        </w:tc>
        <w:tc>
          <w:tcPr>
            <w:tcW w:w="1176" w:type="dxa"/>
            <w:tcBorders>
              <w:left w:val="single" w:sz="6" w:space="0" w:color="000000"/>
              <w:right w:val="single" w:sz="6" w:space="0" w:color="000000"/>
            </w:tcBorders>
          </w:tcPr>
          <w:p>
            <w:pPr>
              <w:pStyle w:val="Normal"/>
              <w:spacing w:lineRule="auto" w:line="360"/>
              <w:jc w:val="right"/>
              <w:rPr/>
            </w:pPr>
            <w:r>
              <w:rPr/>
              <w:t>79,7</w:t>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2. §øc</w:t>
            </w:r>
          </w:p>
        </w:tc>
        <w:tc>
          <w:tcPr>
            <w:tcW w:w="898" w:type="dxa"/>
            <w:tcBorders>
              <w:left w:val="single" w:sz="6" w:space="0" w:color="000000"/>
              <w:right w:val="single" w:sz="6" w:space="0" w:color="000000"/>
            </w:tcBorders>
          </w:tcPr>
          <w:p>
            <w:pPr>
              <w:pStyle w:val="Normal"/>
              <w:spacing w:lineRule="auto" w:line="360"/>
              <w:jc w:val="right"/>
              <w:rPr/>
            </w:pPr>
            <w:r>
              <w:rPr/>
              <w:t>0,2</w:t>
            </w:r>
          </w:p>
        </w:tc>
        <w:tc>
          <w:tcPr>
            <w:tcW w:w="1047" w:type="dxa"/>
            <w:tcBorders>
              <w:left w:val="single" w:sz="6" w:space="0" w:color="000000"/>
              <w:right w:val="single" w:sz="6" w:space="0" w:color="000000"/>
            </w:tcBorders>
          </w:tcPr>
          <w:p>
            <w:pPr>
              <w:pStyle w:val="Normal"/>
              <w:spacing w:lineRule="auto" w:line="360"/>
              <w:jc w:val="right"/>
              <w:rPr/>
            </w:pPr>
            <w:r>
              <w:rPr/>
              <w:t>3,2</w:t>
            </w:r>
          </w:p>
        </w:tc>
        <w:tc>
          <w:tcPr>
            <w:tcW w:w="1047" w:type="dxa"/>
            <w:tcBorders>
              <w:left w:val="single" w:sz="6" w:space="0" w:color="000000"/>
              <w:right w:val="single" w:sz="6" w:space="0" w:color="000000"/>
            </w:tcBorders>
          </w:tcPr>
          <w:p>
            <w:pPr>
              <w:pStyle w:val="Normal"/>
              <w:spacing w:lineRule="auto" w:line="360"/>
              <w:jc w:val="right"/>
              <w:rPr/>
            </w:pPr>
            <w:r>
              <w:rPr/>
              <w:t>4,5</w:t>
            </w:r>
          </w:p>
        </w:tc>
        <w:tc>
          <w:tcPr>
            <w:tcW w:w="1048" w:type="dxa"/>
            <w:tcBorders>
              <w:left w:val="single" w:sz="6" w:space="0" w:color="000000"/>
              <w:right w:val="single" w:sz="6" w:space="0" w:color="000000"/>
            </w:tcBorders>
          </w:tcPr>
          <w:p>
            <w:pPr>
              <w:pStyle w:val="Normal"/>
              <w:spacing w:lineRule="auto" w:line="360"/>
              <w:jc w:val="right"/>
              <w:rPr/>
            </w:pPr>
            <w:r>
              <w:rPr/>
              <w:t>7,5</w:t>
            </w:r>
          </w:p>
        </w:tc>
        <w:tc>
          <w:tcPr>
            <w:tcW w:w="1176" w:type="dxa"/>
            <w:tcBorders>
              <w:left w:val="single" w:sz="6" w:space="0" w:color="000000"/>
              <w:right w:val="single" w:sz="6" w:space="0" w:color="000000"/>
            </w:tcBorders>
          </w:tcPr>
          <w:p>
            <w:pPr>
              <w:pStyle w:val="Normal"/>
              <w:spacing w:lineRule="auto" w:line="360"/>
              <w:jc w:val="right"/>
              <w:rPr/>
            </w:pPr>
            <w:r>
              <w:rPr/>
              <w:t>8,7</w:t>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 xml:space="preserve">3. Italia </w:t>
            </w:r>
          </w:p>
        </w:tc>
        <w:tc>
          <w:tcPr>
            <w:tcW w:w="898" w:type="dxa"/>
            <w:tcBorders>
              <w:left w:val="single" w:sz="6" w:space="0" w:color="000000"/>
              <w:right w:val="single" w:sz="6" w:space="0" w:color="000000"/>
            </w:tcBorders>
          </w:tcPr>
          <w:p>
            <w:pPr>
              <w:pStyle w:val="Normal"/>
              <w:spacing w:lineRule="auto" w:line="360"/>
              <w:jc w:val="right"/>
              <w:rPr/>
            </w:pPr>
            <w:r>
              <w:rPr/>
              <w:t>0,3</w:t>
            </w:r>
          </w:p>
        </w:tc>
        <w:tc>
          <w:tcPr>
            <w:tcW w:w="1047" w:type="dxa"/>
            <w:tcBorders>
              <w:left w:val="single" w:sz="6" w:space="0" w:color="000000"/>
              <w:right w:val="single" w:sz="6" w:space="0" w:color="000000"/>
            </w:tcBorders>
          </w:tcPr>
          <w:p>
            <w:pPr>
              <w:pStyle w:val="Normal"/>
              <w:spacing w:lineRule="auto" w:line="360"/>
              <w:jc w:val="right"/>
              <w:rPr/>
            </w:pPr>
            <w:r>
              <w:rPr/>
              <w:t>0,6</w:t>
            </w:r>
          </w:p>
        </w:tc>
        <w:tc>
          <w:tcPr>
            <w:tcW w:w="1047" w:type="dxa"/>
            <w:tcBorders>
              <w:left w:val="single" w:sz="6" w:space="0" w:color="000000"/>
              <w:right w:val="single" w:sz="6" w:space="0" w:color="000000"/>
            </w:tcBorders>
          </w:tcPr>
          <w:p>
            <w:pPr>
              <w:pStyle w:val="Normal"/>
              <w:spacing w:lineRule="auto" w:line="360"/>
              <w:jc w:val="right"/>
              <w:rPr/>
            </w:pPr>
            <w:r>
              <w:rPr/>
              <w:t>1,7</w:t>
            </w:r>
          </w:p>
        </w:tc>
        <w:tc>
          <w:tcPr>
            <w:tcW w:w="1048" w:type="dxa"/>
            <w:tcBorders>
              <w:left w:val="single" w:sz="6" w:space="0" w:color="000000"/>
              <w:right w:val="single" w:sz="6" w:space="0" w:color="000000"/>
            </w:tcBorders>
          </w:tcPr>
          <w:p>
            <w:pPr>
              <w:pStyle w:val="Normal"/>
              <w:spacing w:lineRule="auto" w:line="360"/>
              <w:jc w:val="right"/>
              <w:rPr/>
            </w:pPr>
            <w:r>
              <w:rPr/>
              <w:t>2,2</w:t>
            </w:r>
          </w:p>
        </w:tc>
        <w:tc>
          <w:tcPr>
            <w:tcW w:w="1176" w:type="dxa"/>
            <w:tcBorders>
              <w:left w:val="single" w:sz="6" w:space="0" w:color="000000"/>
              <w:right w:val="single" w:sz="6" w:space="0" w:color="000000"/>
            </w:tcBorders>
          </w:tcPr>
          <w:p>
            <w:pPr>
              <w:pStyle w:val="Normal"/>
              <w:spacing w:lineRule="auto" w:line="360"/>
              <w:jc w:val="right"/>
              <w:rPr/>
            </w:pPr>
            <w:r>
              <w:rPr/>
              <w:t>2,8</w:t>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4. Anh</w:t>
            </w:r>
          </w:p>
        </w:tc>
        <w:tc>
          <w:tcPr>
            <w:tcW w:w="898" w:type="dxa"/>
            <w:tcBorders>
              <w:left w:val="single" w:sz="6" w:space="0" w:color="000000"/>
              <w:right w:val="single" w:sz="6" w:space="0" w:color="000000"/>
            </w:tcBorders>
          </w:tcPr>
          <w:p>
            <w:pPr>
              <w:pStyle w:val="Normal"/>
              <w:spacing w:lineRule="auto" w:line="360"/>
              <w:jc w:val="right"/>
              <w:rPr/>
            </w:pPr>
            <w:r>
              <w:rPr/>
              <w:t>1,2</w:t>
            </w:r>
          </w:p>
        </w:tc>
        <w:tc>
          <w:tcPr>
            <w:tcW w:w="1047" w:type="dxa"/>
            <w:tcBorders>
              <w:left w:val="single" w:sz="6" w:space="0" w:color="000000"/>
              <w:right w:val="single" w:sz="6" w:space="0" w:color="000000"/>
            </w:tcBorders>
          </w:tcPr>
          <w:p>
            <w:pPr>
              <w:pStyle w:val="Normal"/>
              <w:spacing w:lineRule="auto" w:line="360"/>
              <w:jc w:val="right"/>
              <w:rPr/>
            </w:pPr>
            <w:r>
              <w:rPr/>
              <w:t>1,2</w:t>
            </w:r>
          </w:p>
        </w:tc>
        <w:tc>
          <w:tcPr>
            <w:tcW w:w="1047" w:type="dxa"/>
            <w:tcBorders>
              <w:left w:val="single" w:sz="6" w:space="0" w:color="000000"/>
              <w:right w:val="single" w:sz="6" w:space="0" w:color="000000"/>
            </w:tcBorders>
          </w:tcPr>
          <w:p>
            <w:pPr>
              <w:pStyle w:val="Normal"/>
              <w:spacing w:lineRule="auto" w:line="360"/>
              <w:jc w:val="right"/>
              <w:rPr/>
            </w:pPr>
            <w:r>
              <w:rPr/>
              <w:t>1,3</w:t>
            </w:r>
          </w:p>
        </w:tc>
        <w:tc>
          <w:tcPr>
            <w:tcW w:w="1048" w:type="dxa"/>
            <w:tcBorders>
              <w:left w:val="single" w:sz="6" w:space="0" w:color="000000"/>
              <w:right w:val="single" w:sz="6" w:space="0" w:color="000000"/>
            </w:tcBorders>
          </w:tcPr>
          <w:p>
            <w:pPr>
              <w:pStyle w:val="Normal"/>
              <w:spacing w:lineRule="auto" w:line="360"/>
              <w:jc w:val="right"/>
              <w:rPr/>
            </w:pPr>
            <w:r>
              <w:rPr/>
              <w:t>1,4</w:t>
            </w:r>
          </w:p>
        </w:tc>
        <w:tc>
          <w:tcPr>
            <w:tcW w:w="1176" w:type="dxa"/>
            <w:tcBorders>
              <w:left w:val="single" w:sz="6" w:space="0" w:color="000000"/>
              <w:right w:val="single" w:sz="6" w:space="0" w:color="000000"/>
            </w:tcBorders>
          </w:tcPr>
          <w:p>
            <w:pPr>
              <w:pStyle w:val="Normal"/>
              <w:spacing w:lineRule="auto" w:line="360"/>
              <w:jc w:val="right"/>
              <w:rPr/>
            </w:pPr>
            <w:r>
              <w:rPr/>
              <w:t>1,5</w:t>
            </w:r>
          </w:p>
        </w:tc>
      </w:tr>
      <w:tr>
        <w:trPr>
          <w:trHeight w:val="327" w:hRule="atLeast"/>
        </w:trPr>
        <w:tc>
          <w:tcPr>
            <w:tcW w:w="34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5. BØ</w:t>
            </w:r>
          </w:p>
        </w:tc>
        <w:tc>
          <w:tcPr>
            <w:tcW w:w="898" w:type="dxa"/>
            <w:tcBorders>
              <w:left w:val="single" w:sz="6" w:space="0" w:color="000000"/>
              <w:right w:val="single" w:sz="6" w:space="0" w:color="000000"/>
            </w:tcBorders>
          </w:tcPr>
          <w:p>
            <w:pPr>
              <w:pStyle w:val="Normal"/>
              <w:spacing w:lineRule="auto" w:line="360"/>
              <w:jc w:val="right"/>
              <w:rPr/>
            </w:pPr>
            <w:r>
              <w:rPr/>
              <w:t>2,6</w:t>
            </w:r>
          </w:p>
        </w:tc>
        <w:tc>
          <w:tcPr>
            <w:tcW w:w="1047" w:type="dxa"/>
            <w:tcBorders>
              <w:left w:val="single" w:sz="6" w:space="0" w:color="000000"/>
              <w:right w:val="single" w:sz="6" w:space="0" w:color="000000"/>
            </w:tcBorders>
          </w:tcPr>
          <w:p>
            <w:pPr>
              <w:pStyle w:val="Normal"/>
              <w:spacing w:lineRule="auto" w:line="360"/>
              <w:jc w:val="right"/>
              <w:rPr/>
            </w:pPr>
            <w:r>
              <w:rPr/>
              <w:t>2,1</w:t>
            </w:r>
          </w:p>
        </w:tc>
        <w:tc>
          <w:tcPr>
            <w:tcW w:w="1047" w:type="dxa"/>
            <w:tcBorders>
              <w:left w:val="single" w:sz="6" w:space="0" w:color="000000"/>
              <w:right w:val="single" w:sz="6" w:space="0" w:color="000000"/>
            </w:tcBorders>
          </w:tcPr>
          <w:p>
            <w:pPr>
              <w:pStyle w:val="Normal"/>
              <w:spacing w:lineRule="auto" w:line="360"/>
              <w:jc w:val="right"/>
              <w:rPr/>
            </w:pPr>
            <w:r>
              <w:rPr/>
              <w:t>1,3</w:t>
            </w:r>
          </w:p>
        </w:tc>
        <w:tc>
          <w:tcPr>
            <w:tcW w:w="1048" w:type="dxa"/>
            <w:tcBorders>
              <w:left w:val="single" w:sz="6" w:space="0" w:color="000000"/>
              <w:right w:val="single" w:sz="6" w:space="0" w:color="000000"/>
            </w:tcBorders>
          </w:tcPr>
          <w:p>
            <w:pPr>
              <w:pStyle w:val="Normal"/>
              <w:spacing w:lineRule="auto" w:line="360"/>
              <w:jc w:val="right"/>
              <w:rPr/>
            </w:pPr>
            <w:r>
              <w:rPr/>
              <w:t>0,7</w:t>
            </w:r>
          </w:p>
        </w:tc>
        <w:tc>
          <w:tcPr>
            <w:tcW w:w="1176" w:type="dxa"/>
            <w:tcBorders>
              <w:left w:val="single" w:sz="6" w:space="0" w:color="000000"/>
              <w:right w:val="single" w:sz="6" w:space="0" w:color="000000"/>
            </w:tcBorders>
          </w:tcPr>
          <w:p>
            <w:pPr>
              <w:pStyle w:val="Normal"/>
              <w:spacing w:lineRule="auto" w:line="360"/>
              <w:jc w:val="right"/>
              <w:rPr/>
            </w:pPr>
            <w:r>
              <w:rPr/>
              <w:t>0,4</w:t>
            </w:r>
          </w:p>
        </w:tc>
      </w:tr>
      <w:tr>
        <w:trPr>
          <w:trHeight w:val="345" w:hRule="atLeast"/>
        </w:trPr>
        <w:tc>
          <w:tcPr>
            <w:tcW w:w="3442" w:type="dxa"/>
            <w:tcBorders>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6. Hµ Lan</w:t>
            </w:r>
          </w:p>
        </w:tc>
        <w:tc>
          <w:tcPr>
            <w:tcW w:w="898" w:type="dxa"/>
            <w:tcBorders>
              <w:left w:val="single" w:sz="6" w:space="0" w:color="000000"/>
              <w:bottom w:val="single" w:sz="6" w:space="0" w:color="000000"/>
              <w:right w:val="single" w:sz="6" w:space="0" w:color="000000"/>
            </w:tcBorders>
          </w:tcPr>
          <w:p>
            <w:pPr>
              <w:pStyle w:val="Normal"/>
              <w:spacing w:lineRule="auto" w:line="360"/>
              <w:jc w:val="right"/>
              <w:rPr/>
            </w:pPr>
            <w:r>
              <w:rPr/>
              <w:t>-</w:t>
            </w:r>
          </w:p>
        </w:tc>
        <w:tc>
          <w:tcPr>
            <w:tcW w:w="1047" w:type="dxa"/>
            <w:tcBorders>
              <w:left w:val="single" w:sz="6" w:space="0" w:color="000000"/>
              <w:bottom w:val="single" w:sz="6" w:space="0" w:color="000000"/>
              <w:right w:val="single" w:sz="6" w:space="0" w:color="000000"/>
            </w:tcBorders>
          </w:tcPr>
          <w:p>
            <w:pPr>
              <w:pStyle w:val="Normal"/>
              <w:spacing w:lineRule="auto" w:line="360"/>
              <w:jc w:val="right"/>
              <w:rPr/>
            </w:pPr>
            <w:r>
              <w:rPr/>
              <w:t>0,1</w:t>
            </w:r>
          </w:p>
        </w:tc>
        <w:tc>
          <w:tcPr>
            <w:tcW w:w="1047" w:type="dxa"/>
            <w:tcBorders>
              <w:left w:val="single" w:sz="6" w:space="0" w:color="000000"/>
              <w:bottom w:val="single" w:sz="6" w:space="0" w:color="000000"/>
              <w:right w:val="single" w:sz="6" w:space="0" w:color="000000"/>
            </w:tcBorders>
          </w:tcPr>
          <w:p>
            <w:pPr>
              <w:pStyle w:val="Normal"/>
              <w:spacing w:lineRule="auto" w:line="360"/>
              <w:jc w:val="right"/>
              <w:rPr/>
            </w:pPr>
            <w:r>
              <w:rPr/>
              <w:t>0,2</w:t>
            </w:r>
          </w:p>
        </w:tc>
        <w:tc>
          <w:tcPr>
            <w:tcW w:w="1048" w:type="dxa"/>
            <w:tcBorders>
              <w:left w:val="single" w:sz="6" w:space="0" w:color="000000"/>
              <w:bottom w:val="single" w:sz="6" w:space="0" w:color="000000"/>
              <w:right w:val="single" w:sz="6" w:space="0" w:color="000000"/>
            </w:tcBorders>
          </w:tcPr>
          <w:p>
            <w:pPr>
              <w:pStyle w:val="Normal"/>
              <w:spacing w:lineRule="auto" w:line="360"/>
              <w:jc w:val="right"/>
              <w:rPr/>
            </w:pPr>
            <w:r>
              <w:rPr/>
              <w:t>0,3</w:t>
            </w:r>
          </w:p>
        </w:tc>
        <w:tc>
          <w:tcPr>
            <w:tcW w:w="1176" w:type="dxa"/>
            <w:tcBorders>
              <w:left w:val="single" w:sz="6" w:space="0" w:color="000000"/>
              <w:bottom w:val="single" w:sz="6" w:space="0" w:color="000000"/>
              <w:right w:val="single" w:sz="6" w:space="0" w:color="000000"/>
            </w:tcBorders>
          </w:tcPr>
          <w:p>
            <w:pPr>
              <w:pStyle w:val="Normal"/>
              <w:spacing w:lineRule="auto" w:line="360"/>
              <w:jc w:val="right"/>
              <w:rPr/>
            </w:pPr>
            <w:r>
              <w:rPr/>
              <w:t>0,2</w:t>
            </w:r>
          </w:p>
        </w:tc>
      </w:tr>
    </w:tbl>
    <w:p>
      <w:pPr>
        <w:pStyle w:val="Normal"/>
        <w:spacing w:lineRule="auto" w:line="360"/>
        <w:jc w:val="both"/>
        <w:rPr/>
      </w:pPr>
      <w:r>
        <w:rPr>
          <w:rFonts w:eastAsia=".VnTime"/>
        </w:rPr>
        <w:t xml:space="preserve">   </w:t>
      </w:r>
      <w:r>
        <w:rPr/>
        <w:t>Nguån: Sè liÖu thèng kª cña Trung t©m Tin häc &amp; Thèng kª - Tæng côc H¶i quan</w:t>
      </w:r>
    </w:p>
    <w:p>
      <w:pPr>
        <w:pStyle w:val="Normal"/>
        <w:spacing w:lineRule="auto" w:line="360" w:before="120" w:after="0"/>
        <w:jc w:val="both"/>
        <w:rPr/>
      </w:pPr>
      <w:r>
        <w:rPr/>
        <w:tab/>
        <w:t>Trong 5 n¨m (1985-1989), ViÖt Nam ®· xuÊt khÈu sang EC mét khèi l</w:t>
        <w:softHyphen/>
        <w:t>îng hµng ho¸ trÞ gi¸ 218,2 triÖu USD. Kim ng¹ch xuÊt khÈu cña ViÖt Nam sang thÞ tr</w:t>
        <w:softHyphen/>
        <w:t xml:space="preserve">êng </w:t>
      </w:r>
      <w:r>
        <w:rPr>
          <w:spacing w:val="-6"/>
        </w:rPr>
        <w:t>nµy n¨m 1989 t¨ng 5,07 lÇn so víi n¨m 1985. Tû träng cña nã trong tæng kim ng¹ch xuÊt khÈu cña ViÖt Nam còng t¨ng tõ 2,6% n¨m 1985 lªn 4,8% n¨m 1989, t¨ng 1,85 lÇn</w:t>
      </w:r>
      <w:r>
        <w:rPr/>
        <w:t>.</w:t>
      </w:r>
    </w:p>
    <w:p>
      <w:pPr>
        <w:pStyle w:val="Normal"/>
        <w:spacing w:lineRule="auto" w:line="360" w:before="120" w:after="0"/>
        <w:jc w:val="both"/>
        <w:rPr/>
      </w:pPr>
      <w:r>
        <w:rPr/>
        <w:tab/>
      </w:r>
      <w:r>
        <w:rPr>
          <w:spacing w:val="8"/>
        </w:rPr>
        <w:t>Kim ng¹ch xuÊt khÈu cña ViÖt Nam sang c¸c n</w:t>
        <w:softHyphen/>
        <w:t>íc thµnh viªn EC n¨m 1989 t¨ng m¹nh vµ ®ét ngét so víi c¸c n¨m tr</w:t>
        <w:softHyphen/>
        <w:t>íc, t¨ng 95,6% so víi n¨m 1988. Nguyªn nh©n lµ do ViÖt Nam cã thªm hai mÆt hµng xuÊt khÈu míi víi khèi l</w:t>
        <w:softHyphen/>
        <w:t>îng kh¸ lín vµ trÞ gi¸ cao sang EC lµ dÇu th« vµ hµng thuû s¶n. Hai s¶n phÈm nµy lµ kÕt qu¶ thu ®</w:t>
        <w:softHyphen/>
        <w:t>îc tõ nh÷ng thµnh tùu b</w:t>
        <w:softHyphen/>
        <w:t>íc ®Çu cña chÝnh s¸ch ®æi míi vµ më cöa nÒn kinh tÕ mµ ChÝnh phñ ViÖt Nam ®· ®</w:t>
        <w:softHyphen/>
        <w:t>a ra tõ n¨m 1986.</w:t>
      </w:r>
    </w:p>
    <w:p>
      <w:pPr>
        <w:pStyle w:val="Normal"/>
        <w:spacing w:lineRule="auto" w:line="360" w:before="120" w:after="0"/>
        <w:jc w:val="both"/>
        <w:rPr/>
      </w:pPr>
      <w:r>
        <w:rPr/>
        <w:tab/>
        <w:t>-VÒ c¬ cÊu thÞ tr</w:t>
        <w:softHyphen/>
        <w:t xml:space="preserve">êng : </w:t>
      </w:r>
      <w:r>
        <w:rPr>
          <w:spacing w:val="4"/>
        </w:rPr>
        <w:t>ThÞ tr</w:t>
        <w:softHyphen/>
        <w:t>êng xuÊt khÈu lín nhÊt cña ViÖt Nam trong khèi EC lµ Ph¸p, chiÕm tû träng 74,5% trong tæng kim ng¹ch xuÊt khÈu cña ViÖt Nam sang EC; tiÕp ®Õn lµ §øc (10,5%), BØ (5,7%), Anh (4,3%), Italia (3,6%) vµ Hµ Lan (1,4%).</w:t>
      </w:r>
    </w:p>
    <w:p>
      <w:pPr>
        <w:pStyle w:val="Normal"/>
        <w:spacing w:lineRule="auto" w:line="360" w:before="120" w:after="0"/>
        <w:jc w:val="both"/>
        <w:rPr/>
      </w:pPr>
      <w:r>
        <w:rPr/>
        <w:tab/>
        <w:t>-VÒ c¬ cÊu mÆt hµng :C¸c mÆt hµng xuÊt khÈu chÝnh cña ViÖt Nam sang c¸c n</w:t>
        <w:softHyphen/>
        <w:t>íc thµnh viªn EC lµ g¹o, ng«, cao su, cµ phª, thuû s¶n, dÇu th«, quÆng s¾t, apatit vµ c¸c kim lo¹i kh¸c. Hµng xuÊt khÈu cña ViÖt Nam sang thÞ tr</w:t>
        <w:softHyphen/>
        <w:t>êng EC chñ yÕu lµ s¶n phÈm n«ng nghiÖp vµ khai kho¸ng.</w:t>
      </w:r>
    </w:p>
    <w:p>
      <w:pPr>
        <w:pStyle w:val="Normal"/>
        <w:spacing w:lineRule="auto" w:line="360" w:before="120" w:after="0"/>
        <w:jc w:val="both"/>
        <w:rPr/>
      </w:pPr>
      <w:r>
        <w:rPr/>
        <w:tab/>
        <w:t>G</w:t>
      </w:r>
      <w:r>
        <w:rPr>
          <w:spacing w:val="4"/>
        </w:rPr>
        <w:t>iai ®o¹n nµy, do quan hÖ gi÷a hai bªn ch</w:t>
        <w:softHyphen/>
        <w:t>a ®</w:t>
        <w:softHyphen/>
        <w:t>îc b×nh th</w:t>
        <w:softHyphen/>
        <w:t>êng ho¸ nªn khèi l</w:t>
        <w:softHyphen/>
        <w:t>îng hµng xuÊt khÈu cña ViÖt Nam sang EU cßn h¹n chÕ. V× vËy, kim ng¹ch xuÊt khÈu ViÖt Nam-EC vÉn hÕt søc nhá bÐ so v¬i tiÒm n¨ng cña ta,  ho¹t ®éng xuÊt khÈu cßn manh món, mang tÝnh tù ph¸t. Víi bèi c¶nh quèc tÕ ®ang trë nªn thuËn lîi vµ quan hÖ chÝnh trÞ gi÷a hai bªn dÇn ®</w:t>
        <w:softHyphen/>
        <w:t>îc c¶i thiÖn, ho¹t ®éng xuÊt khÈu cña ViÖt Nam sang khèi EC sÏ bít khã kh¨n h¬n vµ tiÕp tôc ®</w:t>
        <w:softHyphen/>
        <w:t xml:space="preserve">îc ph¸t triÓn trong ®iÒu kiÖn míi. </w:t>
      </w:r>
    </w:p>
    <w:p>
      <w:pPr>
        <w:pStyle w:val="Heading3"/>
        <w:spacing w:lineRule="auto" w:line="360"/>
        <w:rPr>
          <w:b w:val="false"/>
          <w:b w:val="false"/>
        </w:rPr>
      </w:pPr>
      <w:r>
        <w:rPr>
          <w:b w:val="false"/>
        </w:rPr>
        <w:t>2. Giai ®o¹n tõ n¨m 1990 ®Õn nay</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 xml:space="preserve">2.1. Kim ng¹ch xuÊt khÈu </w:t>
      </w:r>
    </w:p>
    <w:p>
      <w:pPr>
        <w:pStyle w:val="BodyText2"/>
        <w:spacing w:lineRule="auto" w:line="360"/>
        <w:rPr/>
      </w:pPr>
      <w:r>
        <w:rPr/>
        <w:tab/>
        <w:t>Quan hÖ th</w:t>
        <w:softHyphen/>
        <w:t>¬ng m¹i ViÖt Nam-EU ®ang ngµy cµng ph¸t triÓn. C¬ së ph¸p lý ®iÒu chØnh vµ ®¶m b¶o cho sù ph¸t triÓn æn ®Þnh cña mèi quan hÖ nµy lµ HiÖp ®Þnh Hîp t¸c ký n¨m 1995, theo ®ã vÒ th</w:t>
        <w:softHyphen/>
        <w:t>¬ng m¹i hai bªn dµnh cho nhau ®·i ngé tèi huÖ quèc (MFN), cam kÕt më cöa thÞ tr</w:t>
        <w:softHyphen/>
        <w:t xml:space="preserve">êng cho hµng ho¸ cña nhau tíi møc tèi ®a cã tÝnh ®Õn ®iÒu kiÖn ®Æc thï cña mçi bªn vµ EU cam kÕt dµnh cho hµng ho¸ xuÊt xø tõ ViÖt Nam </w:t>
        <w:softHyphen/>
        <w:t>u ®·i thuÕ quan phæ cËp (GSP); vµ HiÖp ®Þnh bu«n b¸n hµng dÖt may cã gi¸ trÞ hiÖu lùc tõ n¨m 1993. ChÝnh c¬ së ph¸p lý trªn ®· t¹o ®iÒu kiÖn thuËn lîi cho ViÖt Nam khai th¸c ®</w:t>
        <w:softHyphen/>
        <w:t>îc lîi thÕ so s¸nh t</w:t>
        <w:softHyphen/>
        <w:t>¬ng ®èi trong hîp t¸c th</w:t>
        <w:softHyphen/>
        <w:t xml:space="preserve">¬ng m¹i víi EU. </w:t>
      </w:r>
    </w:p>
    <w:p>
      <w:pPr>
        <w:pStyle w:val="Normal"/>
        <w:spacing w:lineRule="auto" w:line="360" w:before="120" w:after="0"/>
        <w:jc w:val="both"/>
        <w:rPr/>
      </w:pPr>
      <w:r>
        <w:rPr/>
        <w:tab/>
        <w:t>HiÖn nay, EU lµ mét trong nh÷ng ®èi t¸c th</w:t>
        <w:softHyphen/>
        <w:t>¬ng m¹i quan träng cña ViÖt Nam, lµ khu vùc thÞ tr</w:t>
        <w:softHyphen/>
        <w:t>êng xuÊt khÈu lín thø hai sau ASEAN. Quy m« bu«n b¸n gi÷a hai bªn ngµy cµng ®</w:t>
        <w:softHyphen/>
        <w:t>îc më réng. Sau khi HiÖp ®Þnh hîp t¸c ViÖt Nam-EU ®</w:t>
        <w:softHyphen/>
        <w:t>îc kÝy kÕt n¨m 1995, tõ chç ViÖt Nam lu«n lµ phÝa nhËp siªu, th× nay trë thµnh  xuÊt siªu vµ møc xuÊt siªu ngµy cµng lín. ViÖt Nam ®· vµ ®ang ®Èy m¹nh ho¹t ®éng xuÊt khÈu sang thÞ tr</w:t>
        <w:softHyphen/>
        <w:t>êng EU.</w:t>
      </w:r>
      <w:r>
        <w:rPr>
          <w:spacing w:val="4"/>
        </w:rPr>
        <w:t xml:space="preserve"> Kim ng¹ch xuÊt nhËp khÈu hai chiÒu kh«ng ngõng t¨ng lªn hµng n¨m, tuy møc t¨ng tr</w:t>
        <w:softHyphen/>
        <w:t>ëng ch</w:t>
        <w:softHyphen/>
        <w:t>a ®</w:t>
        <w:softHyphen/>
        <w:t>îc æn ®Þnh. Kim ng¹ch xuÊt khÈu cña ViÖt Nam sang EU t¨ng liªn tôc tõ n¨m 1993, trong khi ®ã kim ng¹ch nhËp khÈu cña ViÖt Nam tõ thÞ tr</w:t>
        <w:softHyphen/>
        <w:t>êng nµy l¹i cã xu h</w:t>
        <w:softHyphen/>
        <w:t>íng gi¶m kÓ tõ n¨m 1998. §iÒu ®ã cã thÓ thÊy râ qua c¸c sè liÖu ë b¶ng 6.</w:t>
      </w:r>
    </w:p>
    <w:p>
      <w:pPr>
        <w:pStyle w:val="Normal"/>
        <w:spacing w:lineRule="auto" w:line="360" w:before="120" w:after="0"/>
        <w:ind w:left="1440" w:hanging="1440"/>
        <w:jc w:val="both"/>
        <w:rPr/>
      </w:pPr>
      <w:r>
        <w:rPr>
          <w:u w:val="single"/>
        </w:rPr>
        <w:t>B¶ng 6</w:t>
      </w:r>
      <w:r>
        <w:rPr/>
        <w:t xml:space="preserve">  Kim ng¹ch xuÊt nhËp khÈu ViÖt Nam - EU</w:t>
        <w:tab/>
        <w:tab/>
        <w:tab/>
        <w:tab/>
        <w:tab/>
        <w:tab/>
        <w:t xml:space="preserve">             §¬n vÞ: TriÖu USD</w:t>
      </w:r>
    </w:p>
    <w:tbl>
      <w:tblPr>
        <w:tblW w:w="8717" w:type="dxa"/>
        <w:jc w:val="left"/>
        <w:tblInd w:w="279" w:type="dxa"/>
        <w:tblLayout w:type="fixed"/>
        <w:tblCellMar>
          <w:top w:w="0" w:type="dxa"/>
          <w:left w:w="108" w:type="dxa"/>
          <w:bottom w:w="0" w:type="dxa"/>
          <w:right w:w="108" w:type="dxa"/>
        </w:tblCellMar>
      </w:tblPr>
      <w:tblGrid>
        <w:gridCol w:w="881"/>
        <w:gridCol w:w="1070"/>
        <w:gridCol w:w="1072"/>
        <w:gridCol w:w="1223"/>
        <w:gridCol w:w="1071"/>
        <w:gridCol w:w="1259"/>
        <w:gridCol w:w="1070"/>
        <w:gridCol w:w="1071"/>
      </w:tblGrid>
      <w:tr>
        <w:trPr>
          <w:trHeight w:val="89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m</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m ng¹ch XK cña</w:t>
            </w:r>
          </w:p>
          <w:p>
            <w:pPr>
              <w:pStyle w:val="Normal"/>
              <w:spacing w:lineRule="auto" w:line="360"/>
              <w:jc w:val="center"/>
              <w:rPr/>
            </w:pPr>
            <w:r>
              <w:rPr/>
              <w:t>ViÖt Nam sang EU</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m ng¹ch NK cña</w:t>
            </w:r>
          </w:p>
          <w:p>
            <w:pPr>
              <w:pStyle w:val="Normal"/>
              <w:spacing w:lineRule="auto" w:line="360"/>
              <w:jc w:val="center"/>
              <w:rPr/>
            </w:pPr>
            <w:r>
              <w:rPr/>
              <w:t>ViÖt Nam tõ EU</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m ng¹ch xuÊt nhËp</w:t>
            </w:r>
          </w:p>
          <w:p>
            <w:pPr>
              <w:pStyle w:val="Normal"/>
              <w:spacing w:lineRule="auto" w:line="360"/>
              <w:jc w:val="center"/>
              <w:rPr/>
            </w:pPr>
            <w:r>
              <w:rPr/>
              <w:t>khÈu</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Þ gi¸</w:t>
            </w:r>
          </w:p>
          <w:p>
            <w:pPr>
              <w:pStyle w:val="Normal"/>
              <w:spacing w:lineRule="auto" w:line="360"/>
              <w:jc w:val="center"/>
              <w:rPr/>
            </w:pPr>
            <w:r>
              <w:rPr/>
              <w:t>xuÊt siªu</w:t>
            </w:r>
          </w:p>
        </w:tc>
      </w:tr>
      <w:tr>
        <w:trPr>
          <w:trHeight w:val="62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Þ g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èc ®é</w:t>
            </w:r>
          </w:p>
          <w:p>
            <w:pPr>
              <w:pStyle w:val="Normal"/>
              <w:spacing w:lineRule="auto" w:line="360"/>
              <w:jc w:val="center"/>
              <w:rPr/>
            </w:pPr>
            <w:r>
              <w:rPr/>
              <w:t>t¨ng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Þ g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èc ®é</w:t>
            </w:r>
          </w:p>
          <w:p>
            <w:pPr>
              <w:pStyle w:val="Normal"/>
              <w:spacing w:lineRule="auto" w:line="360"/>
              <w:jc w:val="center"/>
              <w:rPr/>
            </w:pPr>
            <w:r>
              <w:rPr/>
              <w:t>t¨ng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Þ g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èc ®é</w:t>
            </w:r>
          </w:p>
          <w:p>
            <w:pPr>
              <w:pStyle w:val="Normal"/>
              <w:spacing w:lineRule="auto" w:line="360"/>
              <w:jc w:val="center"/>
              <w:rPr/>
            </w:pPr>
            <w:r>
              <w:rPr/>
              <w:t>t¨ng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5,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4,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6,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2,3</w:t>
            </w:r>
          </w:p>
        </w:tc>
      </w:tr>
      <w:tr>
        <w:trPr>
          <w:trHeight w:val="314"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7,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3,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3,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5,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4</w:t>
            </w:r>
          </w:p>
        </w:tc>
      </w:tr>
      <w:tr>
        <w:trPr>
          <w:trHeight w:val="314"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3,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8</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8,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08,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7</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4,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4,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3,7</w:t>
            </w:r>
          </w:p>
        </w:tc>
      </w:tr>
      <w:tr>
        <w:trPr>
          <w:trHeight w:val="314"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0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24,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4,0</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2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07,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33,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18,2</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2,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5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53,5</w:t>
            </w:r>
          </w:p>
        </w:tc>
      </w:tr>
      <w:tr>
        <w:trPr>
          <w:trHeight w:val="332"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æng</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06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007,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BodyText3"/>
        <w:spacing w:lineRule="auto" w:line="360" w:before="0" w:after="0"/>
        <w:rPr>
          <w:i w:val="false"/>
          <w:i w:val="false"/>
          <w:spacing w:val="0"/>
        </w:rPr>
      </w:pPr>
      <w:r>
        <w:rPr>
          <w:rFonts w:eastAsia=".VnTime"/>
          <w:i w:val="false"/>
          <w:spacing w:val="0"/>
        </w:rPr>
        <w:t xml:space="preserve"> </w:t>
      </w:r>
      <w:r>
        <w:rPr>
          <w:i w:val="false"/>
          <w:spacing w:val="0"/>
        </w:rPr>
        <w:t>Nguån: Sè liÖu thèng kª cña Trung t©m Tin häc &amp; Thèng kª - Tæng côc H¶i quan</w:t>
      </w:r>
    </w:p>
    <w:p>
      <w:pPr>
        <w:pStyle w:val="Normal"/>
        <w:spacing w:lineRule="auto" w:line="360" w:before="120" w:after="0"/>
        <w:jc w:val="both"/>
        <w:rPr/>
      </w:pPr>
      <w:r>
        <w:rPr/>
        <w:tab/>
      </w:r>
      <w:r>
        <w:rPr>
          <w:spacing w:val="4"/>
        </w:rPr>
        <w:t>Râ rµng lµ quy m« bu«n b¸n kh«ng ngõng gia t¨ng: trong vßng 10 n¨m (1990-1999) t¨ng 12,1 lÇn. Tèc ®é t¨ng tr</w:t>
        <w:softHyphen/>
        <w:t>ëng th</w:t>
        <w:softHyphen/>
        <w:t>¬ng m¹i b×nh qu©n  gi÷a ViÖt Nam vµ EU lµ 31,87%/n¨m, t¨ng tr</w:t>
        <w:softHyphen/>
        <w:t>ëng xuÊt khÈu lµ 37,62%/n¨m vµ t¨ng tr</w:t>
        <w:softHyphen/>
        <w:t>ëng nhËp khÈu lµ 23,85%/n¨m. Thêi kú 1997-1999, ViÖt Nam ®· xuÊt siªu sang EU 2.555,7 triÖu USD, chiÕm 41,0% kim ng¹ch xuÊt khÈu vµ 25,7% kim ng¹ch xuÊt nhËp khÈu song ph</w:t>
        <w:softHyphen/>
        <w:t>¬ng. Thùc tÕ cho thÊy thÞ tr</w:t>
        <w:softHyphen/>
        <w:t>êng EU ®· chÊp nhËn hµng ho¸ cña ViÖt Nam vµ triÓn väng sÏ cßn t¨ng nhanh h¬n n÷a.</w:t>
      </w:r>
    </w:p>
    <w:p>
      <w:pPr>
        <w:pStyle w:val="BodyText2"/>
        <w:spacing w:lineRule="auto" w:line="360"/>
        <w:rPr/>
      </w:pPr>
      <w:r>
        <w:rPr/>
        <w:tab/>
        <w:t>XuÊt khÈu cña ViÖt Nam sang EU ph¸t triÓn m¹nh c¶ vÒ l</w:t>
        <w:softHyphen/>
        <w:t>îng vµ chÊt. C¬ cÊu hµng xuÊt khÈu ®· cã sù thay ®æi ®¸ng kÓ vµ kim ng¹ch xuÊt khÈu t¨ng nhanh (xem b¶ng 7).</w:t>
      </w:r>
    </w:p>
    <w:p>
      <w:pPr>
        <w:pStyle w:val="Normal"/>
        <w:spacing w:lineRule="auto" w:line="360" w:before="120" w:after="0"/>
        <w:jc w:val="both"/>
        <w:rPr/>
      </w:pPr>
      <w:r>
        <w:rPr>
          <w:u w:val="single"/>
        </w:rPr>
        <w:t>B¶ng 7</w:t>
      </w:r>
      <w:r>
        <w:rPr/>
        <w:t xml:space="preserve">   Kim ng¹ch xuÊt khÈu cña ViÖt Nam sang EU 1990-1999</w:t>
      </w:r>
    </w:p>
    <w:p>
      <w:pPr>
        <w:pStyle w:val="Normal"/>
        <w:spacing w:lineRule="auto" w:line="360"/>
        <w:jc w:val="both"/>
        <w:rPr/>
      </w:pPr>
      <w:r>
        <w:rPr/>
        <w:tab/>
        <w:tab/>
        <w:tab/>
        <w:tab/>
        <w:tab/>
        <w:tab/>
        <w:tab/>
        <w:tab/>
        <w:t xml:space="preserve">        §¬n vÞ : TriÖu USD</w:t>
      </w:r>
    </w:p>
    <w:tbl>
      <w:tblPr>
        <w:tblW w:w="9890" w:type="dxa"/>
        <w:jc w:val="left"/>
        <w:tblInd w:w="-115" w:type="dxa"/>
        <w:tblLayout w:type="fixed"/>
        <w:tblCellMar>
          <w:top w:w="0" w:type="dxa"/>
          <w:left w:w="108" w:type="dxa"/>
          <w:bottom w:w="0" w:type="dxa"/>
          <w:right w:w="108" w:type="dxa"/>
        </w:tblCellMar>
      </w:tblPr>
      <w:tblGrid>
        <w:gridCol w:w="1242"/>
        <w:gridCol w:w="709"/>
        <w:gridCol w:w="851"/>
        <w:gridCol w:w="851"/>
        <w:gridCol w:w="850"/>
        <w:gridCol w:w="851"/>
        <w:gridCol w:w="992"/>
        <w:gridCol w:w="851"/>
        <w:gridCol w:w="991"/>
        <w:gridCol w:w="851"/>
        <w:gridCol w:w="851"/>
      </w:tblGrid>
      <w:tr>
        <w:trPr/>
        <w:tc>
          <w:tcPr>
            <w:tcW w:w="1242" w:type="dxa"/>
            <w:tcBorders>
              <w:top w:val="single" w:sz="6" w:space="0" w:color="000000"/>
              <w:left w:val="single" w:sz="6" w:space="0" w:color="000000"/>
              <w:right w:val="single" w:sz="6" w:space="0" w:color="000000"/>
            </w:tcBorders>
          </w:tcPr>
          <w:p>
            <w:pPr>
              <w:pStyle w:val="Normal"/>
              <w:snapToGrid w:val="false"/>
              <w:spacing w:lineRule="auto" w:line="360" w:before="120" w:after="120"/>
              <w:ind w:right="-57" w:hanging="0"/>
              <w:jc w:val="both"/>
              <w:rPr/>
            </w:pPr>
            <w:r>
              <w:rPr/>
            </w:r>
          </w:p>
        </w:tc>
        <w:tc>
          <w:tcPr>
            <w:tcW w:w="709"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0</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1</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2</w:t>
            </w:r>
          </w:p>
        </w:tc>
        <w:tc>
          <w:tcPr>
            <w:tcW w:w="850"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3</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4</w:t>
            </w:r>
          </w:p>
        </w:tc>
        <w:tc>
          <w:tcPr>
            <w:tcW w:w="992"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5</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6</w:t>
            </w:r>
          </w:p>
        </w:tc>
        <w:tc>
          <w:tcPr>
            <w:tcW w:w="99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7</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8</w:t>
            </w:r>
          </w:p>
        </w:tc>
        <w:tc>
          <w:tcPr>
            <w:tcW w:w="851" w:type="dxa"/>
            <w:tcBorders>
              <w:top w:val="single" w:sz="6" w:space="0" w:color="000000"/>
              <w:left w:val="single" w:sz="6" w:space="0" w:color="000000"/>
              <w:right w:val="single" w:sz="6" w:space="0" w:color="000000"/>
            </w:tcBorders>
          </w:tcPr>
          <w:p>
            <w:pPr>
              <w:pStyle w:val="Normal"/>
              <w:spacing w:lineRule="auto" w:line="360" w:before="120" w:after="120"/>
              <w:ind w:right="-57" w:hanging="0"/>
              <w:jc w:val="both"/>
              <w:rPr/>
            </w:pPr>
            <w:r>
              <w:rPr/>
              <w:t>1999</w:t>
            </w:r>
          </w:p>
        </w:tc>
      </w:tr>
      <w:tr>
        <w:trPr>
          <w:trHeight w:val="1595" w:hRule="atLeast"/>
          <w:cantSplit w:val="true"/>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1) Kim ng¹ch XK</w:t>
            </w:r>
          </w:p>
          <w:p>
            <w:pPr>
              <w:pStyle w:val="Normal"/>
              <w:spacing w:lineRule="auto" w:line="360"/>
              <w:jc w:val="both"/>
              <w:rPr/>
            </w:pPr>
            <w:r>
              <w:rPr>
                <w:rFonts w:eastAsia=".VnTime"/>
              </w:rPr>
              <w:t xml:space="preserve">  </w:t>
            </w:r>
            <w:r>
              <w:rPr/>
              <w:t xml:space="preserve">Cña ViÖt </w:t>
            </w:r>
          </w:p>
          <w:p>
            <w:pPr>
              <w:pStyle w:val="Normal"/>
              <w:spacing w:lineRule="auto" w:line="360"/>
              <w:jc w:val="both"/>
              <w:rPr/>
            </w:pPr>
            <w:r>
              <w:rPr/>
              <w:t>VN sang EU</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41,6</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12,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27,9</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16,1</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383,8</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20,0</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900,5</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608,4</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125,8</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506,3</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2) Tæng kim ng¹ch</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404</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087,1</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580,7</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985,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4054,3</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5448,9</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255,9</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9185,0</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9361,0</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spacing w:val="-6"/>
              </w:rPr>
            </w:pPr>
            <w:r>
              <w:rPr>
                <w:spacing w:val="-6"/>
              </w:rPr>
              <w:t>11135,9</w:t>
            </w:r>
          </w:p>
        </w:tc>
      </w:tr>
      <w:tr>
        <w:trPr/>
        <w:tc>
          <w:tcPr>
            <w:tcW w:w="12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XK cña ViÖt Nam</w:t>
            </w:r>
          </w:p>
        </w:tc>
        <w:tc>
          <w:tcPr>
            <w:tcW w:w="709"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0"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2"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Tû träng (1) trong (2) (%)</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5,9</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5,4</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8,8</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9,5</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3,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2,4</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7,5</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2,7</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2,5</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3) Tæng kim ng¹ch</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622489</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spacing w:val="-6"/>
              </w:rPr>
            </w:pPr>
            <w:r>
              <w:rPr>
                <w:spacing w:val="-6"/>
              </w:rPr>
              <w:t>713252,4</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38505</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spacing w:val="-6"/>
              </w:rPr>
            </w:pPr>
            <w:r>
              <w:rPr>
                <w:spacing w:val="-6"/>
              </w:rPr>
              <w:t>757852,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r>
      <w:tr>
        <w:trPr/>
        <w:tc>
          <w:tcPr>
            <w:tcW w:w="12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NK cña EU *</w:t>
            </w:r>
          </w:p>
        </w:tc>
        <w:tc>
          <w:tcPr>
            <w:tcW w:w="709"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0"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2"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 xml:space="preserve">Tû träng (1) trong </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0,06</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0,10</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0,12</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0,21</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r>
      <w:tr>
        <w:trPr/>
        <w:tc>
          <w:tcPr>
            <w:tcW w:w="1242" w:type="dxa"/>
            <w:tcBorders>
              <w:left w:val="single" w:sz="6" w:space="0" w:color="000000"/>
              <w:right w:val="single" w:sz="6" w:space="0" w:color="000000"/>
            </w:tcBorders>
          </w:tcPr>
          <w:p>
            <w:pPr>
              <w:pStyle w:val="Normal"/>
              <w:spacing w:lineRule="auto" w:line="360"/>
              <w:jc w:val="both"/>
              <w:rPr/>
            </w:pPr>
            <w:r>
              <w:rPr>
                <w:rFonts w:eastAsia=".VnTime"/>
              </w:rPr>
              <w:t xml:space="preserve">     </w:t>
            </w:r>
            <w:r>
              <w:rPr/>
              <w:t>(3) (%)</w:t>
            </w:r>
          </w:p>
        </w:tc>
        <w:tc>
          <w:tcPr>
            <w:tcW w:w="709"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0"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2"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99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right w:val="single" w:sz="6" w:space="0" w:color="000000"/>
            </w:tcBorders>
          </w:tcPr>
          <w:p>
            <w:pPr>
              <w:pStyle w:val="Normal"/>
              <w:snapToGrid w:val="false"/>
              <w:spacing w:lineRule="auto" w:line="360"/>
              <w:ind w:left="-57" w:right="-57" w:hanging="0"/>
              <w:jc w:val="both"/>
              <w:rPr/>
            </w:pPr>
            <w:r>
              <w:rPr/>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pPr>
            <w:r>
              <w:rPr/>
              <w:t>Tèc ®é t¨ng hµng</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0,8</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03,1</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5,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7,6</w:t>
            </w:r>
          </w:p>
        </w:tc>
        <w:tc>
          <w:tcPr>
            <w:tcW w:w="9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87,6</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25,1</w:t>
            </w:r>
          </w:p>
        </w:tc>
        <w:tc>
          <w:tcPr>
            <w:tcW w:w="99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78,6</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32,2</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7,9</w:t>
            </w:r>
          </w:p>
        </w:tc>
      </w:tr>
      <w:tr>
        <w:trPr/>
        <w:tc>
          <w:tcPr>
            <w:tcW w:w="1242" w:type="dxa"/>
            <w:tcBorders>
              <w:left w:val="single" w:sz="6" w:space="0" w:color="000000"/>
              <w:bottom w:val="single" w:sz="12" w:space="0" w:color="000000"/>
              <w:right w:val="single" w:sz="6" w:space="0" w:color="000000"/>
            </w:tcBorders>
          </w:tcPr>
          <w:p>
            <w:pPr>
              <w:pStyle w:val="Normal"/>
              <w:spacing w:lineRule="auto" w:line="360"/>
              <w:jc w:val="both"/>
              <w:rPr/>
            </w:pPr>
            <w:r>
              <w:rPr/>
              <w:t>n¨m cña (1) (%)</w:t>
            </w:r>
          </w:p>
        </w:tc>
        <w:tc>
          <w:tcPr>
            <w:tcW w:w="709"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0"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992"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99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c>
          <w:tcPr>
            <w:tcW w:w="851" w:type="dxa"/>
            <w:tcBorders>
              <w:left w:val="single" w:sz="6" w:space="0" w:color="000000"/>
              <w:bottom w:val="single" w:sz="12" w:space="0" w:color="000000"/>
              <w:right w:val="single" w:sz="6" w:space="0" w:color="000000"/>
            </w:tcBorders>
          </w:tcPr>
          <w:p>
            <w:pPr>
              <w:pStyle w:val="Normal"/>
              <w:snapToGrid w:val="false"/>
              <w:spacing w:lineRule="auto" w:line="360"/>
              <w:ind w:left="-57" w:right="-57" w:hanging="0"/>
              <w:jc w:val="both"/>
              <w:rPr/>
            </w:pPr>
            <w:r>
              <w:rPr/>
            </w:r>
          </w:p>
        </w:tc>
      </w:tr>
    </w:tbl>
    <w:p>
      <w:pPr>
        <w:pStyle w:val="Normal"/>
        <w:spacing w:lineRule="auto" w:line="360"/>
        <w:jc w:val="both"/>
        <w:rPr/>
      </w:pPr>
      <w:r>
        <w:rPr>
          <w:rFonts w:eastAsia=".VnTime"/>
        </w:rPr>
        <w:t xml:space="preserve"> </w:t>
      </w:r>
      <w:r>
        <w:rPr/>
        <w:t xml:space="preserve">Nguån: Sè liÖu thèng kª cña Trung t©m Tin häc &amp; Thèng kª - Tæng côc H¶i quan </w:t>
      </w:r>
    </w:p>
    <w:p>
      <w:pPr>
        <w:pStyle w:val="Normal"/>
        <w:spacing w:lineRule="auto" w:line="360"/>
        <w:jc w:val="both"/>
        <w:rPr/>
      </w:pPr>
      <w:r>
        <w:rPr>
          <w:rFonts w:eastAsia=".VnTime"/>
        </w:rPr>
        <w:t xml:space="preserve">             </w:t>
      </w:r>
      <w:r>
        <w:rPr/>
        <w:t>* european Union and World Trade, European Commission, 1997, Trang 41</w:t>
      </w:r>
    </w:p>
    <w:p>
      <w:pPr>
        <w:pStyle w:val="Normal"/>
        <w:spacing w:lineRule="auto" w:line="360" w:before="120" w:after="0"/>
        <w:jc w:val="both"/>
        <w:rPr/>
      </w:pPr>
      <w:r>
        <w:rPr/>
        <w:tab/>
      </w:r>
      <w:r>
        <w:rPr>
          <w:spacing w:val="8"/>
        </w:rPr>
        <w:t>Sè liÖu trªn cho thÊy kim ng¹ch xuÊt khÈu cña ViÖt Nam sang EU t¨ng lªn rÊt nhanh (trõ n¨m 1991, 1993). §Õn n¨m 1999 kim ng¹ch xuÊt khÈu sang EU ®¹t 2.506,3 triÖu USD, t¨ng 17,7 lÇn so víi 1990. Trong vßng 10 n¨m (1990-1999), kim ng¹ch xuÊt khÈu cña ViÖt Nam sang thÞ tr</w:t>
        <w:softHyphen/>
        <w:t>êng nµy ®¹t 8.942,6 triÖu USD, t¨ng 37,62%/n¨m. ChØ tÝnh riªng 1995-1999 (thêi kú ho¹t ®éng xuÊt khÈu cña ViÖt Nam sang EU ®</w:t>
        <w:softHyphen/>
        <w:t>îc ®iÒu chØnh bëi HiÖp ®Þnh khung vÒ hîp t¸c), kim ng¹ch xuÊt khÈu t¨ng trung b×nh hµng n¨m lµ 36,6%, cßn tõ 1990-1994 kim ng¹ch xuÊt khÈu chØ t¨ng 28,31%/n¨m.</w:t>
      </w:r>
    </w:p>
    <w:p>
      <w:pPr>
        <w:pStyle w:val="Normal"/>
        <w:spacing w:lineRule="auto" w:line="360" w:before="120" w:after="0"/>
        <w:jc w:val="both"/>
        <w:rPr/>
      </w:pPr>
      <w:r>
        <w:rPr/>
        <w:tab/>
        <w:t>NhÞp ®é t¨ng tr</w:t>
        <w:softHyphen/>
        <w:t>ëng xuÊt khÈu cña ViÖt Nam sang EU cßn ®</w:t>
        <w:softHyphen/>
        <w:t>îc thÓ hiÖn ë chç tû träng kim ng¹ch xuÊt khÈu ViÖt Nam-EU trong tæng kim ng¹ch xuÊt khÈu cña ViÖt Nam ngµy cµng t¨ng lªn vµ kh¸ æn ®Þnh. Møc nµy lín h¬n nhiÒu khi so s¸nh víi tû träng cña c¸c thÞ tr</w:t>
        <w:softHyphen/>
        <w:t>êng Trung Quèc, óc, Mü trong tæng kim ng¹ch xuÊt khÈu cña ViÖt Nam (xem b¶ng 8).</w:t>
      </w:r>
    </w:p>
    <w:p>
      <w:pPr>
        <w:pStyle w:val="Normal"/>
        <w:spacing w:lineRule="auto" w:line="360" w:before="120" w:after="0"/>
        <w:rPr/>
      </w:pPr>
      <w:r>
        <w:rPr>
          <w:u w:val="single"/>
        </w:rPr>
        <w:t>B¶ng 8</w:t>
      </w:r>
      <w:r>
        <w:rPr/>
        <w:t xml:space="preserve">   Tû träng cña c¸c thÞ  tr</w:t>
        <w:softHyphen/>
        <w:t>êng xuÊt khÈu chÝnh  trong tæng kim ng¹ch xuÊt khÈu cña ViÖt nam thêi kú 1994 - 1999</w:t>
      </w:r>
    </w:p>
    <w:p>
      <w:pPr>
        <w:pStyle w:val="Normal"/>
        <w:spacing w:lineRule="auto" w:line="360"/>
        <w:jc w:val="both"/>
        <w:rPr/>
      </w:pPr>
      <w:r>
        <w:rPr/>
        <w:tab/>
        <w:tab/>
        <w:tab/>
        <w:tab/>
        <w:tab/>
        <w:tab/>
        <w:tab/>
        <w:tab/>
        <w:tab/>
        <w:t xml:space="preserve">             §¬n vÞ: %</w:t>
      </w:r>
    </w:p>
    <w:tbl>
      <w:tblPr>
        <w:tblW w:w="8678" w:type="dxa"/>
        <w:jc w:val="left"/>
        <w:tblInd w:w="135" w:type="dxa"/>
        <w:tblLayout w:type="fixed"/>
        <w:tblCellMar>
          <w:top w:w="0" w:type="dxa"/>
          <w:left w:w="108" w:type="dxa"/>
          <w:bottom w:w="0" w:type="dxa"/>
          <w:right w:w="108" w:type="dxa"/>
        </w:tblCellMar>
      </w:tblPr>
      <w:tblGrid>
        <w:gridCol w:w="1646"/>
        <w:gridCol w:w="1647"/>
        <w:gridCol w:w="897"/>
        <w:gridCol w:w="898"/>
        <w:gridCol w:w="897"/>
        <w:gridCol w:w="898"/>
        <w:gridCol w:w="897"/>
        <w:gridCol w:w="898"/>
      </w:tblGrid>
      <w:tr>
        <w:trPr>
          <w:trHeight w:val="457"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5 - 199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99</w:t>
            </w:r>
          </w:p>
        </w:tc>
      </w:tr>
      <w:tr>
        <w:trPr>
          <w:trHeight w:val="457"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ASEAN</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2,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8,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7,0</w:t>
            </w:r>
          </w:p>
        </w:tc>
      </w:tr>
      <w:tr>
        <w:trPr>
          <w:trHeight w:val="457"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EU</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7,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9,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3,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2,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7,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2,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2,5</w:t>
            </w:r>
          </w:p>
        </w:tc>
      </w:tr>
      <w:tr>
        <w:trPr>
          <w:trHeight w:val="457"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NhËt B¶n</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9,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6,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7,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5,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6,0</w:t>
            </w:r>
          </w:p>
        </w:tc>
      </w:tr>
      <w:tr>
        <w:trPr>
          <w:trHeight w:val="457"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Trung Quèc</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7</w:t>
            </w:r>
          </w:p>
        </w:tc>
      </w:tr>
      <w:tr>
        <w:trPr>
          <w:trHeight w:val="51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óc</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0,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3</w:t>
            </w:r>
          </w:p>
        </w:tc>
      </w:tr>
      <w:tr>
        <w:trPr>
          <w:trHeight w:val="474"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M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5</w:t>
            </w:r>
          </w:p>
        </w:tc>
      </w:tr>
    </w:tbl>
    <w:p>
      <w:pPr>
        <w:pStyle w:val="Normal"/>
        <w:spacing w:lineRule="auto" w:line="360"/>
        <w:jc w:val="both"/>
        <w:rPr/>
      </w:pPr>
      <w:r>
        <w:rPr>
          <w:rFonts w:eastAsia=".VnTime"/>
        </w:rPr>
        <w:t xml:space="preserve"> </w:t>
      </w:r>
      <w:r>
        <w:rPr/>
        <w:t>Nguån: Sè liÖu thèng kª cña Trung t©m Tin häc &amp; Thèng kª - Tæng côc H¶i quan</w:t>
        <w:tab/>
      </w:r>
    </w:p>
    <w:p>
      <w:pPr>
        <w:pStyle w:val="Normal"/>
        <w:spacing w:lineRule="auto" w:line="360" w:before="120" w:after="0"/>
        <w:jc w:val="both"/>
        <w:rPr/>
      </w:pPr>
      <w:r>
        <w:rPr/>
        <w:tab/>
        <w:t>B¶ng trªn cho thÊy mét xu h</w:t>
        <w:softHyphen/>
        <w:t>íng næi bËt lµ tû träng cña thÞ tr</w:t>
        <w:softHyphen/>
        <w:t>êng EU trong tæng kim ng¹ch xuÊt khÈu cña ViÖt Nam ngµy cµng t¨ng, cßn tû träng cña thÞ tr</w:t>
        <w:softHyphen/>
        <w:t>êng NhËt B¶n th× ngµy cµng gi¶m. Cô thÓ, trong hai n¨m (1998-1999), thÞ tr</w:t>
        <w:softHyphen/>
        <w:t>êng EU chiÕm thÞ phÇn lín h¬n nhiÒu so víi thÞ tr</w:t>
        <w:softHyphen/>
        <w:t>êng NhËt B¶n trong xuÊt khÈu cña ViÖt Nam. EU tõ vÞ trÝ thø ba ®· v</w:t>
        <w:softHyphen/>
        <w:t>ît lªn chiÕm vÞ trÝ thø hai sau ASEAN, ®Èy NhËt B¶n xuèng vÞ trÝ thø ba. Tû träng kim ng¹ch xuÊt khÈu ViÖt Nam- EU trong tæng kim ng¹ch nhËp khÈu cña EU ®ang t¨ng nhanh. Cô thÓ, n¨m 1994 lµ 0,06%, n¨m 1995 lµ 0,10%, n¨m 1996 t¨ng lªn 0,12%, n¨m 1997 lªn tíi 0,21% (xem b¶ng 7). Do ®ã, ta cã thÓ nãi r»ng thÞ tr</w:t>
        <w:softHyphen/>
        <w:t>êng EU ngµy cµng ®ãng vai trß quan träng trong ho¹t ®éng xuÊt khÈu cña ViÖt Nam vµ hiÖn ®ang lµ thÞ tr</w:t>
        <w:softHyphen/>
        <w:t>êng xuÊt khÈu lín thø 2 cña ta sau thÞ tr</w:t>
        <w:softHyphen/>
        <w:t>êng ASEAN.</w:t>
      </w:r>
    </w:p>
    <w:p>
      <w:pPr>
        <w:pStyle w:val="Normal"/>
        <w:spacing w:lineRule="auto" w:line="360" w:before="120" w:after="0"/>
        <w:jc w:val="both"/>
        <w:rPr/>
      </w:pPr>
      <w:r>
        <w:rPr/>
        <w:tab/>
      </w:r>
      <w:r>
        <w:rPr>
          <w:spacing w:val="8"/>
        </w:rPr>
        <w:t>Râ rµng lµ trÞ gi¸ xuÊt khÈu cña ViÖt Nam sang thÞ tr</w:t>
        <w:softHyphen/>
        <w:t>êng EU t¨ng lªn nhanh chãng, nh</w:t>
        <w:softHyphen/>
        <w:t>ng tèc ®é t¨ng hµng n¨m l¹i kh«ng æn ®Þnh vµ lªn xuèng thÊt th</w:t>
        <w:softHyphen/>
        <w:t>êng (N¨m 1995 kim ng¹ch xuÊt khÈu t¨ng 87,6% so víi 1994, n¨m 1996 t¨ng 25,1% so víi 1995, n¨m 1997 t¨ng 78,6% so víi n¨m 1996, n¨m 1998 t¨ng 32,2% so víi 1997 vµ n¨m 1999 l¹i chØ t¨ng 17,9% so víi 1998, (xem b¶ng 6). Nguyªn nh©n dÉn tíi t×nh tr¹ng nµy lµ do gi¸ cña mét sè mÆt hµng trªn thÞ tr</w:t>
        <w:softHyphen/>
        <w:t>êng thÕ giíi gi¶m nhiÒu (®iÓn h×nh lµ cµ phª) vµ tÊt c¶ c¸c mÆt hµng xuÊt khÈu quan träng cña ViÖt Nam ®Òu ®ang gÆp trë</w:t>
      </w:r>
      <w:r>
        <w:rPr/>
        <w:t xml:space="preserve"> ng¹i trªn thÞ tr</w:t>
        <w:softHyphen/>
        <w:t>êng EU do c¸c qui chÕ qu¶n lý nhËp khÈu cña EU g©y ra.</w:t>
      </w:r>
    </w:p>
    <w:p>
      <w:pPr>
        <w:pStyle w:val="Normal"/>
        <w:spacing w:lineRule="auto" w:line="360" w:before="120" w:after="0"/>
        <w:jc w:val="both"/>
        <w:rPr/>
      </w:pPr>
      <w:r>
        <w:rPr>
          <w:rFonts w:eastAsia=".VnTime"/>
        </w:rPr>
        <w:t xml:space="preserve">       </w:t>
      </w:r>
      <w:r>
        <w:rPr/>
        <w:t>MÆc dï nhu cÇu nhËp khÈu hµng n¨m cña EU ®èi víi c¸c mÆt hµng xuÊt khÈu chñ lùc cña ta lµ rÊt lín vµ kim ng¹ch xuÊt khÈu cña ViÖt Nam sang thÞ tr</w:t>
        <w:softHyphen/>
        <w:t>êng nµy t¨ng nhanh, nh</w:t>
        <w:softHyphen/>
        <w:t>ng tû träng cña nã trong tæng kim ng¹ch nhËp khÈu cña EU l¹i kh«ng ®¸ng kÓ, chõng 0,12%. §iÒu nµy mét phÇn do chÊt l</w:t>
        <w:softHyphen/>
        <w:t>îng hµng xuÊt khÈu cña ViÖt Nam ch</w:t>
        <w:softHyphen/>
        <w:t>a ®</w:t>
        <w:softHyphen/>
        <w:t>îc æn ®Þnh vµ ®«i khi kh«ng ®¸p øng ®</w:t>
        <w:softHyphen/>
        <w:t>îc yªu cÇu cña c¸c b¹n hµng EU, chÊp hµnh ch</w:t>
        <w:softHyphen/>
        <w:t>a ®óng vµ ®Çy ®ñ c¸c ®iÒu kho¶n cña hîp ®ång, mét sè hµng ho¸ ch</w:t>
        <w:softHyphen/>
        <w:t>a ®¸p øng ®</w:t>
        <w:softHyphen/>
        <w:t xml:space="preserve">îc c¸c tiªu chuÈn quy ®Þnh cña EU.. </w:t>
      </w:r>
    </w:p>
    <w:p>
      <w:pPr>
        <w:pStyle w:val="Normal"/>
        <w:spacing w:lineRule="auto" w:line="360" w:before="120" w:after="0"/>
        <w:jc w:val="both"/>
        <w:rPr/>
      </w:pPr>
      <w:r>
        <w:rPr/>
        <w:tab/>
        <w:t>Khi so s¸nh sè liÖu thèng kª cña ViÖt Nam víi sè liÖu thèng kª cña EU ta dÔ dµng nhËn thÊy kim ng¹ch xuÊt khÈu cña ViÖt Nam vµo thÞ tr</w:t>
        <w:softHyphen/>
        <w:t xml:space="preserve">êng EU theo sè liÖu cña EU lín h¬n rÊt nhiÒu so víi kim ng¹ch tÝnh theo sè liÖu cña ViÖt Nam. Møc chªnh lÖch n¨m 1995 lµ 694,6 triÖu USD, n¨m 1996 lµ 810,5 triÖu USD, n¨m 1997 lµ 679,7 triÖu USD, n¨m 1998 lµ 807,5 triÖu USD, n¨m 1999 lµ 818,8 triÖu USD. Tõ 1995-1999 møc chªnh lÖch gi÷a hai sè liÖu thèng kª chiÕm kho¶ng 35,7% kim ng¹ch xuÊt khÈu ViÖt Nam-EU </w:t>
      </w:r>
      <w:r>
        <w:rPr>
          <w:spacing w:val="4"/>
        </w:rPr>
        <w:t>tÝnh theo sè liÖu cña EU, vµ chiÕm 59,9% tÝnh theo sè liÖu cña ViÖt Nam. HiÖn t</w:t>
        <w:softHyphen/>
        <w:t>îng nµy xÈy ra cã thÓ do hai nguyªn nh©n. (1) c¸c b¹n hµng, chñ yÕu lµ b¹n hµng trong khu vùc, mua hµng ViÖt Nam ®Ó b¸n l¹i vµo EU khiÕn sè liÖu thèng kª cña ta (thèng kª thÞ tr</w:t>
        <w:softHyphen/>
        <w:t>êng theo b¹n hµng) kh«ng khíp víi sè liÖu thèng kª cña EU. (2) nhiÒu b¹n hµng cã thÓ lµm gi¶ giÊy chøng nhËn xuÊt xø cña ViÖt Nam ®Ó ®</w:t>
        <w:softHyphen/>
        <w:t>îc h</w:t>
        <w:softHyphen/>
        <w:t xml:space="preserve">ëng nh÷ng </w:t>
        <w:softHyphen/>
        <w:t>u ®·i mµ EU dµnh cho ta, thÝ dô nh</w:t>
        <w:softHyphen/>
        <w:t xml:space="preserve"> </w:t>
        <w:softHyphen/>
        <w:t>u ®·i GSP. EU thèng kª nhËp khÈu tõ ViÖt Nam c¨n cø theo giÊy chøng nhËn xuÊt xø vµ hµng nhËp vµo, cßn thèng kª xuÊt khÈu cña ViÖt Nam sang EU l¹i dùa vµo hîp ®ång xuÊt khÈu vµ tê khai h¶i quan.</w:t>
      </w:r>
    </w:p>
    <w:p>
      <w:pPr>
        <w:pStyle w:val="Normal"/>
        <w:spacing w:lineRule="auto" w:line="360" w:before="120" w:after="0"/>
        <w:jc w:val="both"/>
        <w:rPr>
          <w:u w:val="single"/>
        </w:rPr>
      </w:pPr>
      <w:r>
        <w:rPr/>
        <w:tab/>
        <w:t>Thêi kú 1990-1994, EU gåm 12 n</w:t>
        <w:softHyphen/>
        <w:t>íc lµ: Ph¸p, BØ, Lóc X¨m Bua, Hµ Lan, §øc, Italia, Anh, Ai Len, §an M¹ch, Hy L¹p, Bå §µo Nha vµ T©y Ban Nha, nh</w:t>
        <w:softHyphen/>
        <w:t>ng chØ cã s¸u n</w:t>
        <w:softHyphen/>
        <w:t>íc cã quan hÖ bu«n b¸n víi ViÖt Nam. S¸u n</w:t>
        <w:softHyphen/>
        <w:t>íc ch</w:t>
        <w:softHyphen/>
        <w:t>a cã quan hÖ bu«n b¸n víi ViÖt Nam trong thêi kú nµy lµ Lóc X¨m Bua, Ai Len, §an M¹ch, Hy L¹p, Bå §µo Nha vµ T©y Ban Nha. KÓ tõ n¨m 1995 EU gåm 15 n</w:t>
        <w:softHyphen/>
        <w:t>íc, ngoµi 12 n</w:t>
        <w:softHyphen/>
        <w:t>íc nãi trªn cã thªm Thôy §iÓn, PhÇn Lan vµ ¸o. Thêi kú 1995-1998, c¶ 15 n</w:t>
        <w:softHyphen/>
        <w:t>íc thµnh viªn EU ®Òu cã quan hÖ bu«n b¸n víi ViÖt Nam tuy møc ®é cã kh¸c nhau. ViÖt Nam cã 15 thÞ tr</w:t>
        <w:softHyphen/>
        <w:t>êng xuÊt khÈu trong khèi EU vµ tû träng cña tõng thÞ tr</w:t>
        <w:softHyphen/>
        <w:t>êng trong tæng kim ng¹ch xuÊt khÈu cña ViÖt Nam sang EU còng rÊt kh¸c nhau (xem b¶ng 9).</w:t>
      </w:r>
    </w:p>
    <w:p>
      <w:pPr>
        <w:pStyle w:val="Normal"/>
        <w:spacing w:lineRule="auto" w:line="360" w:before="120" w:after="0"/>
        <w:jc w:val="both"/>
        <w:rPr/>
      </w:pPr>
      <w:r>
        <w:rPr>
          <w:u w:val="single"/>
        </w:rPr>
        <w:t>B¶ng 9</w:t>
      </w:r>
      <w:r>
        <w:rPr/>
        <w:t xml:space="preserve">    Kim ng¹ch xuÊt khÈu cña ViÖt Nam sang EU</w:t>
      </w:r>
    </w:p>
    <w:p>
      <w:pPr>
        <w:pStyle w:val="Normal"/>
        <w:spacing w:lineRule="auto" w:line="360"/>
        <w:rPr/>
      </w:pPr>
      <w:r>
        <w:rPr>
          <w:rFonts w:eastAsia=".VnTime"/>
        </w:rPr>
        <w:t xml:space="preserve">                    </w:t>
      </w:r>
      <w:r>
        <w:rPr/>
        <w:t>(Ph©n theo n</w:t>
        <w:softHyphen/>
        <w:t xml:space="preserve">íc)                                                                                             </w:t>
      </w:r>
    </w:p>
    <w:p>
      <w:pPr>
        <w:pStyle w:val="Normal"/>
        <w:spacing w:lineRule="auto" w:line="360"/>
        <w:jc w:val="both"/>
        <w:rPr/>
      </w:pPr>
      <w:r>
        <w:rPr/>
        <w:tab/>
        <w:tab/>
        <w:tab/>
        <w:tab/>
        <w:tab/>
        <w:tab/>
        <w:tab/>
        <w:tab/>
        <w:t xml:space="preserve">         §¬n vÞ: TriÖu USD</w:t>
      </w:r>
    </w:p>
    <w:tbl>
      <w:tblPr>
        <w:tblW w:w="9640" w:type="dxa"/>
        <w:jc w:val="left"/>
        <w:tblInd w:w="-291" w:type="dxa"/>
        <w:tblLayout w:type="fixed"/>
        <w:tblCellMar>
          <w:top w:w="0" w:type="dxa"/>
          <w:left w:w="108" w:type="dxa"/>
          <w:bottom w:w="0" w:type="dxa"/>
          <w:right w:w="108" w:type="dxa"/>
        </w:tblCellMar>
      </w:tblPr>
      <w:tblGrid>
        <w:gridCol w:w="568"/>
        <w:gridCol w:w="1418"/>
        <w:gridCol w:w="708"/>
        <w:gridCol w:w="851"/>
        <w:gridCol w:w="709"/>
        <w:gridCol w:w="709"/>
        <w:gridCol w:w="708"/>
        <w:gridCol w:w="692"/>
        <w:gridCol w:w="726"/>
        <w:gridCol w:w="850"/>
        <w:gridCol w:w="850"/>
        <w:gridCol w:w="851"/>
      </w:tblGrid>
      <w:tr>
        <w:trPr/>
        <w:tc>
          <w:tcPr>
            <w:tcW w:w="568"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TT</w:t>
            </w:r>
          </w:p>
        </w:tc>
        <w:tc>
          <w:tcPr>
            <w:tcW w:w="1418"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Tªn n</w:t>
              <w:softHyphen/>
              <w:t>íc</w:t>
            </w:r>
          </w:p>
        </w:tc>
        <w:tc>
          <w:tcPr>
            <w:tcW w:w="708"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0</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1</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2</w:t>
            </w:r>
          </w:p>
        </w:tc>
        <w:tc>
          <w:tcPr>
            <w:tcW w:w="709"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3</w:t>
            </w:r>
          </w:p>
        </w:tc>
        <w:tc>
          <w:tcPr>
            <w:tcW w:w="708"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4</w:t>
            </w:r>
          </w:p>
        </w:tc>
        <w:tc>
          <w:tcPr>
            <w:tcW w:w="692"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5</w:t>
            </w:r>
          </w:p>
        </w:tc>
        <w:tc>
          <w:tcPr>
            <w:tcW w:w="726"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6</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7</w:t>
            </w:r>
          </w:p>
        </w:tc>
        <w:tc>
          <w:tcPr>
            <w:tcW w:w="850"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8</w:t>
            </w:r>
          </w:p>
        </w:tc>
        <w:tc>
          <w:tcPr>
            <w:tcW w:w="851" w:type="dxa"/>
            <w:tcBorders>
              <w:top w:val="single" w:sz="6" w:space="0" w:color="000000"/>
              <w:left w:val="single" w:sz="6" w:space="0" w:color="000000"/>
              <w:right w:val="single" w:sz="6" w:space="0" w:color="000000"/>
            </w:tcBorders>
          </w:tcPr>
          <w:p>
            <w:pPr>
              <w:pStyle w:val="Normal"/>
              <w:spacing w:lineRule="auto" w:line="360"/>
              <w:ind w:left="-57" w:right="-57" w:hanging="0"/>
              <w:jc w:val="both"/>
              <w:rPr/>
            </w:pPr>
            <w:r>
              <w:rPr/>
              <w:t>19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ø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5,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8,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1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8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54,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Anh</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5,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4,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6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3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2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Ph¸p</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6,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9,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54,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Hµ L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0,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9,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6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2,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B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06,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Ital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7,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T©y Ban Nh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6,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Thôy §iÓ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5,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an M¹ch</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3,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PhÇn La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Hy L¹p</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Bå §µo Nh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Ai Le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Lóc X¨m Bu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rFonts w:eastAsia=".VnTime"/>
              </w:rPr>
              <w:t xml:space="preserve">    </w:t>
            </w:r>
            <w:r>
              <w:rPr/>
              <w:t>Tæng</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3,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2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0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2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506,3</w:t>
            </w:r>
          </w:p>
        </w:tc>
      </w:tr>
    </w:tbl>
    <w:p>
      <w:pPr>
        <w:pStyle w:val="Normal"/>
        <w:spacing w:lineRule="auto" w:line="360"/>
        <w:jc w:val="both"/>
        <w:rPr/>
      </w:pPr>
      <w:r>
        <w:rPr>
          <w:rFonts w:eastAsia=".VnTime"/>
        </w:rPr>
        <w:t xml:space="preserve"> </w:t>
      </w:r>
      <w:r>
        <w:rPr/>
        <w:t xml:space="preserve">Nguån: Sè liÖu thèng kª cña Trung t©m Tin häc &amp; Thèng kª - Tæng côc H¶i quan </w:t>
      </w:r>
    </w:p>
    <w:p>
      <w:pPr>
        <w:pStyle w:val="Normal"/>
        <w:spacing w:lineRule="auto" w:line="360"/>
        <w:jc w:val="both"/>
        <w:rPr/>
      </w:pPr>
      <w:r>
        <w:rPr/>
        <w:tab/>
        <w:t>Qua sè liÖu ë b¶ng trªn ta nhËn thÊy kim ng¹ch xuÊt khÈu cña ViÖt Nam sang c¸c n</w:t>
        <w:softHyphen/>
        <w:t xml:space="preserve">íc trong khèi EU ®Òu t¨ng lªn hµng n¨m (trõ PhÇn Lan vµ </w:t>
      </w:r>
      <w:r>
        <w:rPr>
          <w:kern w:val="2"/>
        </w:rPr>
        <w:t>Hy L¹p). §èi víi mét sè thÞ tr</w:t>
        <w:softHyphen/>
        <w:t>êng nh</w:t>
        <w:softHyphen/>
        <w:t xml:space="preserve"> Thôy §iÓn, Anh, Hµ Lan, BØ, ¸o, PhÇn Lan, §an M¹ch, §øc vµ Italia cã tèc ®é t¨ng tr</w:t>
        <w:softHyphen/>
        <w:t xml:space="preserve">ëng kim ng¹ch cao. Ch¼ng h¹n, chØ tÝnh riªng thêi kú 1995-1999, kim ng¹ch xuÊt khÈu cña ViÖt Nam sang Thôy §iÓn t¨ng 76,2%/n¨m, sang BØ t¨ng 72,55%/n¨m, sang Anh </w:t>
      </w:r>
      <w:r>
        <w:rPr>
          <w:spacing w:val="-4"/>
        </w:rPr>
        <w:t>t¨ng 54,15%/n¨m, sang Hµ Lan t¨ng 44,03%/n¨m, sang ¸o t¨ng 39,20%/n¨m, sang PhÇn Lan t¨ng 36,25%/n¨m, sang §an M¹ch t¨ng 35,95%/n¨m, sang §øc t¨ng 31,65%/n¨m vµ sang Italia t¨ng 29,27%/n¨m.</w:t>
      </w:r>
    </w:p>
    <w:p>
      <w:pPr>
        <w:pStyle w:val="Normal"/>
        <w:spacing w:lineRule="auto" w:line="360"/>
        <w:jc w:val="both"/>
        <w:rPr/>
      </w:pPr>
      <w:r>
        <w:rPr/>
        <w:tab/>
        <w:t>ThÞ tr</w:t>
        <w:softHyphen/>
        <w:t>êng xuÊt khÈu lín nhÊt cña ViÖt Nam trong khèi EU lµ §øc, chiÕm 22,7% kim ng¹ch xuÊt khÈu cña ViÖt Nam sang EU, tiÕp ®Õn lµ Ph¸p (</w:t>
      </w:r>
      <w:r>
        <w:rPr>
          <w:spacing w:val="4"/>
        </w:rPr>
        <w:t>16,8%), Anh (14,9%), Hµ Lan (14,7%), BØ (8,6%), Italia (7,1%), T©y Ban Nha (5,5%), Thuþ §iÓn (2,6%), §an M¹ch (2,4%), PhÇn Lan (1,2%), ¸o (1,2%), Bå §µo Nha (0,7%), Hy L¹p (0,6%), Ai Len (0,6%) vµ Lóc X¨m Bua (0,4%). Tõ n¨m 1997, Anh ®· v</w:t>
        <w:softHyphen/>
        <w:t>ît Ph¸p vµ Hµ Lan v</w:t>
        <w:softHyphen/>
        <w:t>¬n lªn chiÕm vÞ trÝ thø hai sau §øc.</w:t>
      </w:r>
    </w:p>
    <w:p>
      <w:pPr>
        <w:pStyle w:val="BodyText2"/>
        <w:spacing w:lineRule="auto" w:line="360" w:before="0" w:after="0"/>
        <w:ind w:firstLine="720"/>
        <w:rPr>
          <w:u w:val="single"/>
        </w:rPr>
      </w:pPr>
      <w:r>
        <w:rPr/>
        <w:t>Theo thèng kª cña EU th× kim ng¹ch xuÊt khÈu cña ViÖt Nam sang c¸c n</w:t>
        <w:softHyphen/>
        <w:t>íc thµnh viªn vµ tû träng cña c¸c thÞ tr</w:t>
        <w:softHyphen/>
        <w:t>êng chiÕm trong kim ng¹ch xuÊt khÈu ViÖt Nam-EU kh¸c nhiÒu so víi thèng kª cña ViÖt Nam (xem b¶ng 10).</w:t>
      </w:r>
    </w:p>
    <w:p>
      <w:pPr>
        <w:pStyle w:val="Normal"/>
        <w:spacing w:lineRule="auto" w:line="360"/>
        <w:rPr/>
      </w:pPr>
      <w:r>
        <w:rPr>
          <w:u w:val="single"/>
        </w:rPr>
        <w:t>B¶ng 10</w:t>
      </w:r>
      <w:r>
        <w:rPr/>
        <w:t xml:space="preserve">    Kim ng¹ch xuÊt khÈu cña ViÖt Nam sang EU</w:t>
      </w:r>
    </w:p>
    <w:p>
      <w:pPr>
        <w:pStyle w:val="Normal"/>
        <w:spacing w:lineRule="auto" w:line="360"/>
        <w:jc w:val="center"/>
        <w:rPr/>
      </w:pPr>
      <w:r>
        <w:rPr/>
        <w:t>(Ph©n theo n</w:t>
        <w:softHyphen/>
        <w:t>íc)</w:t>
      </w:r>
    </w:p>
    <w:p>
      <w:pPr>
        <w:pStyle w:val="Normal"/>
        <w:spacing w:lineRule="auto" w:line="360"/>
        <w:jc w:val="both"/>
        <w:rPr/>
      </w:pPr>
      <w:r>
        <w:rPr>
          <w:rFonts w:eastAsia=".VnTime"/>
        </w:rPr>
        <w:t xml:space="preserve">                                                                                         </w:t>
      </w:r>
      <w:r>
        <w:rPr/>
        <w:t>§¬n vÞ: triÖu USD</w:t>
      </w:r>
    </w:p>
    <w:tbl>
      <w:tblPr>
        <w:tblW w:w="8818" w:type="dxa"/>
        <w:jc w:val="left"/>
        <w:tblInd w:w="-7" w:type="dxa"/>
        <w:tblLayout w:type="fixed"/>
        <w:tblCellMar>
          <w:top w:w="0" w:type="dxa"/>
          <w:left w:w="108" w:type="dxa"/>
          <w:bottom w:w="0" w:type="dxa"/>
          <w:right w:w="108" w:type="dxa"/>
        </w:tblCellMar>
      </w:tblPr>
      <w:tblGrid>
        <w:gridCol w:w="886"/>
        <w:gridCol w:w="2344"/>
        <w:gridCol w:w="1076"/>
        <w:gridCol w:w="1076"/>
        <w:gridCol w:w="1076"/>
        <w:gridCol w:w="1230"/>
        <w:gridCol w:w="1130"/>
      </w:tblGrid>
      <w:tr>
        <w:trPr>
          <w:trHeight w:val="489"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both"/>
              <w:rPr/>
            </w:pPr>
            <w:r>
              <w:rPr/>
              <w:t>SèT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Tªn n</w:t>
              <w:softHyphen/>
              <w:t>íc</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199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199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199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199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pPr>
            <w:r>
              <w:rPr/>
              <w:t>1999</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øc</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1,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36,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44,5</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h</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3,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0,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8,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3,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5,8</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h¸p</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0,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8,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5,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9,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81,7</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BØ + Lóc X¨m Bua</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8,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6,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3,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3,4</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Hµ Lan</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6,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7,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8,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8,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0,7</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talia</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9,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2,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3,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8,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6,5</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y Ban Nha</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1,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5,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8</w:t>
            </w:r>
          </w:p>
        </w:tc>
      </w:tr>
      <w:tr>
        <w:trPr>
          <w:trHeight w:val="314"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hôy §iÓn</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6,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7,9</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 M¹ch</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3</w:t>
            </w:r>
          </w:p>
        </w:tc>
      </w:tr>
      <w:tr>
        <w:trPr>
          <w:trHeight w:val="384"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1,7</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PhÇn Lan</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6</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Hy L¹p</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Bå §µo Nha</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4</w:t>
            </w:r>
          </w:p>
        </w:tc>
      </w:tr>
      <w:tr>
        <w:trPr>
          <w:trHeight w:val="332"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i Len</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8</w:t>
            </w:r>
          </w:p>
        </w:tc>
      </w:tr>
      <w:tr>
        <w:trPr>
          <w:trHeight w:val="349"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VnTime"/>
              </w:rPr>
              <w:t xml:space="preserve">              </w:t>
            </w:r>
            <w:r>
              <w:rPr/>
              <w:t>Tæng</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4,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88,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33,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325,1</w:t>
            </w:r>
          </w:p>
        </w:tc>
      </w:tr>
    </w:tbl>
    <w:p>
      <w:pPr>
        <w:pStyle w:val="Normal"/>
        <w:spacing w:lineRule="auto" w:line="360"/>
        <w:jc w:val="both"/>
        <w:rPr/>
      </w:pPr>
      <w:r>
        <w:rPr>
          <w:rFonts w:eastAsia=".VnTime"/>
        </w:rPr>
        <w:t xml:space="preserve"> </w:t>
      </w:r>
      <w:r>
        <w:rPr/>
        <w:t>Nguån: Sè liÖu thèng kª cña Ph¸i ®oµn EC t¹i Hµ néi</w:t>
      </w:r>
    </w:p>
    <w:p>
      <w:pPr>
        <w:pStyle w:val="BodyText2"/>
        <w:spacing w:lineRule="auto" w:line="360"/>
        <w:rPr/>
      </w:pPr>
      <w:r>
        <w:rPr/>
        <w:tab/>
        <w:t>Khi so s¸nh B¶ng 10 víi B¶ng 9 ta dÔ dµng nhËn thÊy sè liÖu thèng kª cña EU lín h¬n rÊt nhiÒu so víi sè liÖu cña ViÖt Nam. LÊy vÝ dô n¨m 1998, theo EU kim ng¹ch xuÊt khÈu cña ViÖt Nam sang §øc ®¹t 836,1 triÖu USD, nh</w:t>
        <w:softHyphen/>
        <w:t>ng theo sè liÖu thèng kª cña ViÖt Nam chØ cã 587,9 triÖu USD. §iÒu nµy xÈy ra ®èi víi tÊt c¶ 15 n</w:t>
        <w:softHyphen/>
        <w:t>íc thµnh viªn EU trong c¸c n¨m.</w:t>
      </w:r>
    </w:p>
    <w:p>
      <w:pPr>
        <w:pStyle w:val="Normal"/>
        <w:spacing w:lineRule="auto" w:line="360" w:before="120" w:after="0"/>
        <w:jc w:val="both"/>
        <w:rPr/>
      </w:pPr>
      <w:r>
        <w:rPr/>
        <w:tab/>
      </w:r>
      <w:r>
        <w:rPr>
          <w:spacing w:val="8"/>
        </w:rPr>
        <w:t>B¶ng 10 cho thÊy kim ng¹ch xuÊt khÈu cña ViÖt Nam sang c¸c n</w:t>
        <w:softHyphen/>
        <w:t>íc trong khèi EU ®Òu t¨ng lªn hµng n¨m (trõ Italia, Bå ®µo Nha). Kim ng¹ch xuÊt khÈu sang Hy L¹p cã tèc ®é t¨ng cao nhÊt trong khèi 42,14%/n¨m, tiÕp theo lµ PhÇn Lan víi 41,76%/n¨m, BØ vµ Lóc X¨m Bua: 37,70%/n¨m, Ai Len: 35,45%/n¨m, Thôy §iÓn: 34,91%/n¨m, Anh : 33,20%/n¨m, T©y Ban Nha: 31,77%/n¨m, §an M¹ch: 31,27%/n¨m, Hµ Lan: 27,91%/n¨m, Italia: 26,09%/n¨m, §øc: 17,13%/n¨m, Ph¸p:15,48%/n¨m, ¸o: 12,63%/n¨m vµ Bå ®µo Nha: 8,26%/n¨m.</w:t>
      </w:r>
    </w:p>
    <w:p>
      <w:pPr>
        <w:pStyle w:val="Normal"/>
        <w:spacing w:lineRule="auto" w:line="360" w:before="120" w:after="0"/>
        <w:jc w:val="both"/>
        <w:rPr/>
      </w:pPr>
      <w:r>
        <w:rPr/>
        <w:tab/>
        <w:t>Theo thèng kª cña EU, thÞ tr</w:t>
        <w:softHyphen/>
        <w:t>êng xuÊt khÈu lín nhÊt cña ViÖt Nam trong khèi vÉn lµ §øc, nh</w:t>
        <w:softHyphen/>
        <w:t>ng chiÕm tû träng 30,6% trong tæng kim ng¹ch xuÊt khÈu cña ViÖt Nam sang EU; vÞ trÝ thø hai vÉn lµ Ph¸p (15,9%); sau ®ã ®Õn Anh (14,4%), BØ + Lóc X¨m Bua (9,3%), Italia (8,9%),  Hµ Lan (8,8%); T©y Ban Nha (5,2%), Thôy §iÓn (2,0%); §an M¹ch (1,6%), ¸o (1,2%), PhÇn Lan (0,7%), Hy L¹p (0,6%), Bå §µo Nha (0,5%) vµ Ai Len (0,3%).</w:t>
      </w:r>
    </w:p>
    <w:p>
      <w:pPr>
        <w:pStyle w:val="Normal"/>
        <w:spacing w:lineRule="auto" w:line="360" w:before="120" w:after="0"/>
        <w:jc w:val="both"/>
        <w:rPr/>
      </w:pPr>
      <w:r>
        <w:rPr/>
        <w:tab/>
      </w:r>
      <w:r>
        <w:rPr>
          <w:spacing w:val="-8"/>
        </w:rPr>
        <w:t>Dï theo thèng kª cña ViÖt Nam hay EU th× kim ng¹ch xuÊt khÈu cña ViÖt Nam sang Liªn Minh Ch©u ¢u ®Òu t¨ng nhanh, tuy nhiªn theo sè liÖu cña ViÖt Nam  th×  t¨ng 36,60%/n¨m, cßn  sè  liÖu  cña  EU  chØ t¨ng 23,83%/n¨m.</w:t>
      </w:r>
    </w:p>
    <w:p>
      <w:pPr>
        <w:pStyle w:val="Heading4"/>
        <w:spacing w:lineRule="auto" w:line="360" w:before="240" w:after="0"/>
        <w:ind w:left="-57" w:hanging="0"/>
        <w:rPr>
          <w:b w:val="false"/>
          <w:b w:val="false"/>
          <w:i w:val="false"/>
          <w:i w:val="false"/>
        </w:rPr>
      </w:pPr>
      <w:r>
        <w:rPr>
          <w:rFonts w:eastAsia=".VnTime"/>
          <w:b w:val="false"/>
          <w:i w:val="false"/>
        </w:rPr>
        <w:t xml:space="preserve">   </w:t>
      </w:r>
      <w:r>
        <w:rPr>
          <w:b w:val="false"/>
          <w:i w:val="false"/>
        </w:rPr>
        <w:t>2.2. C¬ cÊu hµng xuÊt khÈu</w:t>
      </w:r>
    </w:p>
    <w:p>
      <w:pPr>
        <w:pStyle w:val="BodyText2"/>
        <w:spacing w:lineRule="auto" w:line="360"/>
        <w:rPr>
          <w:spacing w:val="4"/>
        </w:rPr>
      </w:pPr>
      <w:r>
        <w:rPr/>
        <w:tab/>
        <w:t>C¸c mÆt hµng xuÊt khÈu chñ yÕu cña ViÖt Nam sang EU lµ giµy dÐp, hµng dÖt may, cµ phª, s¶n phÈm b»ng da thuéc, ®å gç gia dông, ®å ch¬i trÎ em vµ c¸c dông cô thÓ thao, ®å gèm sø, m¸y mãc thiÕt bÞ ®iÖn vµ thñy h¶i s¶n. 9 mÆt hµng nµy th</w:t>
        <w:softHyphen/>
        <w:t>êng chiÕm kho¶ng 75% kim ng¹ch xuÊt khÈu ViÖt Nam-EU. Nh</w:t>
        <w:softHyphen/>
        <w:t>ng tõ n¨m 1996 ®Õn nay trong c¬ cÊu hµng xuÊt khÈu ®· xuÊt hiÖn c¸c mÆt hµng: ®å ch¬i trÎ em, ®å thÓ thao, ®å gç gia dông vµ c¸c s¶n phÈm gèm. Kim  ng¹ch xuÊt khÈu c¸c mÆt hµng nµy kh«ng ngõng t¨ng lªn (xem b¶ng 11).</w:t>
      </w:r>
    </w:p>
    <w:p>
      <w:pPr>
        <w:pStyle w:val="BodyText2"/>
        <w:spacing w:lineRule="auto" w:line="360"/>
        <w:rPr/>
      </w:pPr>
      <w:r>
        <w:rPr>
          <w:u w:val="single"/>
        </w:rPr>
        <w:t>B¶ng 11</w:t>
      </w:r>
      <w:r>
        <w:rPr/>
        <w:t xml:space="preserve">     C¸c mÆt hµng xuÊt khÈu chÝnh cña ViÖt Nam sang EU</w:t>
      </w:r>
    </w:p>
    <w:p>
      <w:pPr>
        <w:pStyle w:val="Normal"/>
        <w:spacing w:lineRule="auto" w:line="360"/>
        <w:jc w:val="both"/>
        <w:rPr/>
      </w:pPr>
      <w:r>
        <w:rPr>
          <w:rFonts w:eastAsia=".VnTime"/>
        </w:rPr>
        <w:t xml:space="preserve">                                                                                         </w:t>
      </w:r>
      <w:r>
        <w:rPr/>
        <w:t>§¬n vÞ: triÖu USD</w:t>
      </w:r>
    </w:p>
    <w:tbl>
      <w:tblPr>
        <w:tblW w:w="9464" w:type="dxa"/>
        <w:jc w:val="left"/>
        <w:tblInd w:w="-115" w:type="dxa"/>
        <w:tblLayout w:type="fixed"/>
        <w:tblCellMar>
          <w:top w:w="0" w:type="dxa"/>
          <w:left w:w="108" w:type="dxa"/>
          <w:bottom w:w="0" w:type="dxa"/>
          <w:right w:w="108" w:type="dxa"/>
        </w:tblCellMar>
      </w:tblPr>
      <w:tblGrid>
        <w:gridCol w:w="392"/>
        <w:gridCol w:w="4266"/>
        <w:gridCol w:w="837"/>
        <w:gridCol w:w="992"/>
        <w:gridCol w:w="974"/>
        <w:gridCol w:w="1002"/>
        <w:gridCol w:w="1001"/>
      </w:tblGrid>
      <w:tr>
        <w:trPr/>
        <w:tc>
          <w:tcPr>
            <w:tcW w:w="392"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both"/>
              <w:rPr/>
            </w:pPr>
            <w:r>
              <w:rPr/>
              <w:t>TT</w:t>
            </w:r>
          </w:p>
        </w:tc>
        <w:tc>
          <w:tcPr>
            <w:tcW w:w="4266"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Tªn hµng</w:t>
            </w:r>
          </w:p>
        </w:tc>
        <w:tc>
          <w:tcPr>
            <w:tcW w:w="837"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1995</w:t>
            </w:r>
          </w:p>
        </w:tc>
        <w:tc>
          <w:tcPr>
            <w:tcW w:w="992"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1996</w:t>
            </w:r>
          </w:p>
        </w:tc>
        <w:tc>
          <w:tcPr>
            <w:tcW w:w="974"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1997</w:t>
            </w:r>
          </w:p>
        </w:tc>
        <w:tc>
          <w:tcPr>
            <w:tcW w:w="1002"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1998</w:t>
            </w:r>
          </w:p>
        </w:tc>
        <w:tc>
          <w:tcPr>
            <w:tcW w:w="1001" w:type="dxa"/>
            <w:tcBorders>
              <w:top w:val="single" w:sz="6" w:space="0" w:color="000000"/>
              <w:left w:val="single" w:sz="6" w:space="0" w:color="000000"/>
              <w:right w:val="single" w:sz="6" w:space="0" w:color="000000"/>
            </w:tcBorders>
          </w:tcPr>
          <w:p>
            <w:pPr>
              <w:pStyle w:val="Normal"/>
              <w:spacing w:lineRule="auto" w:line="360" w:before="120" w:after="120"/>
              <w:ind w:left="-57" w:right="-57" w:hanging="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1</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Giµy dÐp, ghÖt vµ c¸c s¶n phÈm t</w:t>
              <w:softHyphen/>
              <w:t xml:space="preserve">¬ng tù, c¸c bé phËn cña c¸c s¶n phÈm trªn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64,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32,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43,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10,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2</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QuÇn ¸o vµ hµng may s½n, kh«ng thuéc hµng dÖt kim</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35,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4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36,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99,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3</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Cµ phª, chÌ vµ c¸c lo¹i gia vÞ</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3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6,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7,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57,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57,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4</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 xml:space="preserve">Trang thiÕt bÞ néi thÊt, bé ®å y tÕ </w:t>
            </w:r>
          </w:p>
          <w:p>
            <w:pPr>
              <w:pStyle w:val="Normal"/>
              <w:spacing w:lineRule="auto" w:line="360"/>
              <w:ind w:left="-57" w:right="-57" w:hanging="0"/>
              <w:jc w:val="both"/>
              <w:rPr/>
            </w:pPr>
            <w:r>
              <w:rPr/>
              <w:t>vµ phÉu thuËt, g</w:t>
              <w:softHyphen/>
              <w:t>êng ngñ</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1,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8,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5,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5</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C¸c s¶n phÈm b»ng da thuéc, bé ®å yªn c</w:t>
              <w:softHyphen/>
              <w:t>¬ng, c¸c mÆt hµng du lÞch</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6,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6,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7,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6</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pacing w:val="-6"/>
              </w:rPr>
            </w:pPr>
            <w:r>
              <w:rPr>
                <w:spacing w:val="-6"/>
              </w:rPr>
              <w:t>QuÇn ¸o vµ hµng may s½n thuéc lo¹i dÖt kim</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5,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8,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8,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7</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å gèm, sø</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6,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7,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5,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7,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8</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C¸, cua, mùc vµ c¸c lo¹i thñy h¶i s¶n kh¸c</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6,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5,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2,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6,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09</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M¸y mãc thiÕt bÞ ®iÖn vµ phô tïng</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4,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6,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6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pacing w:val="-6"/>
              </w:rPr>
            </w:pPr>
            <w:r>
              <w:rPr>
                <w:spacing w:val="-6"/>
              </w:rPr>
              <w:t>§å ch¬i, dông cô dïng cho gi¶i trÝ vµ thÓ dôc, thÓ thao, phô tïng vµ c¸c bé phËn phô trî</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3,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8,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pacing w:val="-6"/>
              </w:rPr>
            </w:pPr>
            <w:r>
              <w:rPr>
                <w:spacing w:val="-6"/>
              </w:rPr>
              <w:t>Ngäc trai thiªn nhiªn, ®¸ quý hoÆc ®¸ b¸n quý</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5,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3,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 xml:space="preserve">C¸c s¶n phÈm dÖt may s½n kh¸c, bé v¶i, chØ trang trÝ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Xe cã ®éng c¬ kh«ng thuéc lo¹i xe ®iÖn hoÆc xe lu</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9,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4,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Nhiªn liÖu kho¸ng, dÇu kho¸ng vµ c¸c s¶n phÈm cña chóng</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8,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4,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Cao su vµ c¸c s¶n phÈm tõ cao su</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1,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0,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7,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4,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Nhùa vµ c¸c s¶n phÈm nhù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7</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Gç vµ c¸c mÆt hµng b»ng gç, than cñ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9,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8</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pPr>
            <w:r>
              <w:rPr/>
              <w:t>C¸c s¶n phÈm m©y tre ®a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5,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9</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pacing w:val="-6"/>
              </w:rPr>
            </w:pPr>
            <w:r>
              <w:rPr>
                <w:spacing w:val="-6"/>
              </w:rPr>
              <w:t>C¸c s¶n phÈm chÕ t¹o thuéc nhiÒu chñng lo¹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7,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1,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4,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20</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pacing w:val="-8"/>
              </w:rPr>
            </w:pPr>
            <w:r>
              <w:rPr>
                <w:spacing w:val="-8"/>
              </w:rPr>
              <w:t>Qu¶ vµ h¹t ¨n ®</w:t>
              <w:softHyphen/>
              <w:t>îc, vá qu¶ hä chanh hoÆc d</w:t>
              <w:softHyphen/>
              <w:t>a</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6,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t>12,1</w:t>
            </w:r>
          </w:p>
        </w:tc>
      </w:tr>
    </w:tbl>
    <w:p>
      <w:pPr>
        <w:pStyle w:val="Normal"/>
        <w:spacing w:lineRule="auto" w:line="360"/>
        <w:jc w:val="both"/>
        <w:rPr/>
      </w:pPr>
      <w:r>
        <w:rPr>
          <w:rFonts w:eastAsia=".VnTime"/>
        </w:rPr>
        <w:t xml:space="preserve"> </w:t>
      </w:r>
      <w:r>
        <w:rPr/>
        <w:t>Nguån: Sè liÖu thèng kª cña Ph¸i ®oµn EC t¹i Hµ néi</w:t>
      </w:r>
    </w:p>
    <w:p>
      <w:pPr>
        <w:pStyle w:val="BodyText2"/>
        <w:spacing w:lineRule="auto" w:line="360"/>
        <w:rPr/>
      </w:pPr>
      <w:r>
        <w:rPr>
          <w:rFonts w:eastAsia=".VnTime"/>
        </w:rPr>
        <w:t xml:space="preserve"> </w:t>
      </w:r>
      <w:r>
        <w:rPr/>
        <w:tab/>
        <w:t>Qua sè liÖu ë b¶ng trªn ta thÊy r»ng kim ng¹ch xuÊt khÈu c¸c mÆt hµng chÝnh cña ViÖt Nam sang EU t¨ng nhanh, ®Æc biÖt ph¶i kÓ ®Õn mÆt hµng m¸y mãc, thiÕt bÞ ®iÖn vµ phô tïng t¨ng 110%/n¨m; tiÕp ®Õn lµ c¸c s¶n phÈm chÕ t¹o thuéc nhiÒu chñng lo¹i t¨ng 60,78%/n¨m;</w:t>
      </w:r>
      <w:r>
        <w:rPr>
          <w:spacing w:val="8"/>
        </w:rPr>
        <w:t xml:space="preserve"> nhùa vµ c¸c s¶n phÈm nhùa t¨ng 49,22%; c¸c s¶n phÈm dÖt may s½n kh¸c t¨ng 32,13%/n¨m; giµy dÐp, ghÖt vµ c¸c s¶n phÈm t</w:t>
        <w:softHyphen/>
        <w:t>¬ng tù, c¸c bé phËn cña c¸c s¶n phÈm trªn t¨ng 28,46%/n¨m; c¸, cua, mùc vµ c¸c lo¹i thuû s¶n kh¸c t¨ng 27,22%/n¨m; ®å gèm sø t¨ng 22,64%/n¨m; v.v... .</w:t>
      </w:r>
    </w:p>
    <w:p>
      <w:pPr>
        <w:pStyle w:val="Normal"/>
        <w:spacing w:lineRule="auto" w:line="360" w:before="120" w:after="0"/>
        <w:jc w:val="both"/>
        <w:rPr/>
      </w:pPr>
      <w:r>
        <w:rPr/>
        <w:tab/>
        <w:t>Hµng xuÊt khÈu cña ViÖt Nam sang EU trong thêi gian gÇn ®©y cã mét vµi thay ®æi: xuÊt hiÖn mÆt hµng chÕ  biÕn s©u (hµng ®iÖn tö, ®iÖn m¸y). Tû lÖ hµng chÕ biÕn s©u ngµy cµng t¨ng, ®Æc biÖt c¸c mÆt hµng ®iÖn tö míi xuÊt hiÖn vµi n¨m gÇn ®©y nh</w:t>
        <w:softHyphen/>
        <w:t>ng ®Õn n¨m 1999 ®· ®¹t kim ng¹ch khÝch lÖ (kho¶ng 60 triÖu USD). Tû träng hµng xuÊt khÈu qua chÕ biÕn t¨ng lªn chiÕm kho¶ng 70% kim ng¹ch xuÊt khÈu ViÖt Nam-EU vµ tû träng hµng nguyªn liÖu th« gi¶m xuèng 30%, tuy nhiªn cho tíi nay ViÖt Nam vÉn ch</w:t>
        <w:softHyphen/>
        <w:t xml:space="preserve">a cã nhiÒu mÆt hµng xuÊt khÈu chÕ biÕn s©u vµ tinh. </w:t>
      </w:r>
    </w:p>
    <w:p>
      <w:pPr>
        <w:pStyle w:val="BodyText2"/>
        <w:spacing w:lineRule="auto" w:line="360"/>
        <w:rPr/>
      </w:pPr>
      <w:r>
        <w:rPr/>
        <w:tab/>
        <w:t xml:space="preserve">C¬ cÊu hµng xuÊt khÈu cña ViÖt Nam sang EU: hµng chÕ t¹o chiÕm 65,5%, thùc phÈm 19,7%, nguyªn liÖu th« 7,8%, nhiªn liÖu kho¸ng s¶n 2,9%. </w:t>
      </w:r>
      <w:r>
        <w:rPr>
          <w:spacing w:val="4"/>
        </w:rPr>
        <w:t>C¸c mÆt hµng xuÊt khÈu chñ yÕu cña ViÖt Nam sang thÞ tr</w:t>
        <w:softHyphen/>
        <w:t>êng nµy ph¶i kÓ ®Õn giµy dÐp vµ c¸c nguyªn phô liÖu chiÕm 38,6% kim ng¹ch xuÊt khÈu ViÖt Nam-EU; hµng dÖt may chiÕm 21,3%; cµ phª, chÌ vµ gia vÞ chiÕm 10,7%; c¸c s¶n phÈm b»ng da thuéc, bé ®å yªn c</w:t>
        <w:softHyphen/>
        <w:t>¬ng chiÕm 6,3%; c¸c s¶n phÈm gç chiÕm 3,7%; ®å ch¬i, dông cô gi¶i trÝ vµ thÓ dôc thÓ thao, phô tïng vµ c¸c bé phËn phô trî chiÕm 2,1%; ®å gèm sø chiÕm 2,0%; m¸y mãc thiÕt bÞ ®iÖn chiÕm 1,1% vµ mét sè mÆt hµng kh¸c cã gi¸ trÞ nhá. Hµng xuÊt khÈu cña ViÖt Nam sang EU chñ yÕu lµ s¶n phÈm cña c¸c ngµnh c«ng nghiÖp nhÑ sö dông nhiÒu lao ®éng, hoÆc lµ hµng cã møc ®é gia c«ng chÕ biÕn thÊp, nguyªn nhiªn liÖu vµ n«ng s¶n.</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 xml:space="preserve">2.3. T×nh h×nh xuÊt khÈu mét sè mÆt hµng chñ yÕu </w:t>
      </w:r>
    </w:p>
    <w:p>
      <w:pPr>
        <w:pStyle w:val="Heading5"/>
        <w:spacing w:lineRule="auto" w:line="360"/>
        <w:ind w:left="1418" w:hanging="1418"/>
        <w:rPr>
          <w:b w:val="false"/>
          <w:b w:val="false"/>
          <w:i w:val="false"/>
          <w:i w:val="false"/>
          <w:sz w:val="28"/>
        </w:rPr>
      </w:pPr>
      <w:r>
        <w:rPr>
          <w:b w:val="false"/>
          <w:i w:val="false"/>
          <w:sz w:val="28"/>
        </w:rPr>
        <w:t xml:space="preserve">2.3.1. Giµy dÐp </w:t>
      </w:r>
    </w:p>
    <w:p>
      <w:pPr>
        <w:pStyle w:val="BodyTextIndent3"/>
        <w:tabs>
          <w:tab w:val="clear" w:pos="8789"/>
        </w:tabs>
        <w:spacing w:lineRule="auto" w:line="360" w:before="120" w:after="0"/>
        <w:rPr/>
      </w:pPr>
      <w:r>
        <w:rPr/>
        <w:t>Giµy dÐp ViÖt Nam tr</w:t>
        <w:softHyphen/>
        <w:t>íc kia xuÊt khÈu vµo EU ph¶i chÞu sù gi¸m s¸t (ph¶i xin phÐp tr</w:t>
        <w:softHyphen/>
        <w:t>íc khi nhËp khÈu), nh</w:t>
        <w:softHyphen/>
        <w:t>ng sau khi ký HiÖp ®Þnh Hîp t¸c (17/7/1995) nhãm hµng nµy ®</w:t>
        <w:softHyphen/>
        <w:t>îc nhËp khÈu tù do vµo EU. ChÝnh v× vËy, kim ng¹ch xuÊt khÈu t¨ng nhanh, n¨m 1995 ®¹t 481,3 triÖu USD, n¨m 1996 ®¹t 664,6 triÖu USD, n¨m 1997 ®¹t 1.032,3 triÖu USD, n¨m 1998 ®¹t 1.043,1 triÖu USD, ®Õn n¨m 1999 lªn tíi 1.310,5 triÖu USD. Tèc ®é t¨ng b×nh qu©n mÆt hµng nµy ®¹t gÇn 10%/n¨m. Theo sè liÖu cña H¶i quan ViÖt Nam, tû träng xuÊt khÈu giµy dÐp cña ViÖt Nam vµo EU trong tæng kim ng¹ch xuÊt khÈu giµy dÐp vµ s¶n phÈm da cña ViÖt Nam  xÊp xØ 50%. Kim ng¹ch xuÊt khÈu giµy n¨m 1999 t¨ng h¬n 30 lÇn so víi n¨m 1992; giai ®o¹n 1993-1999, kim ng¹ch xuÊt khÈu giµy dÐp t¨ng b×nh qu©n 30-40%/n¨m.</w:t>
      </w:r>
    </w:p>
    <w:p>
      <w:pPr>
        <w:pStyle w:val="BodyText2"/>
        <w:spacing w:lineRule="auto" w:line="360"/>
        <w:ind w:firstLine="709"/>
        <w:rPr/>
      </w:pPr>
      <w:r>
        <w:rPr/>
        <w:t>ViÖt Nam lµ mét trong n¨m n</w:t>
        <w:softHyphen/>
        <w:t>íc cã sè l</w:t>
        <w:softHyphen/>
        <w:t>îng giµy dÐp tiªu thô nhiÒu nhÊt ë EU do gi¸ rÎ, chÊt l</w:t>
        <w:softHyphen/>
        <w:t>îng vµ mÉu m· chÊp nhËn ®</w:t>
        <w:softHyphen/>
        <w:t>îc víi lo¹i s¶n phÈm chñ yÕu lµ giµy thÓ thao. N¨m 1996, ViÖt Nam ®øng thø 3 (sau Trung Quèc vµ Indonesia) trong sè c¸c n</w:t>
        <w:softHyphen/>
        <w:t>íc xuÊt khÈu giµy dÐp nhiÒu nhÊt vµo EU (theo EU), víi sè l</w:t>
        <w:softHyphen/>
        <w:t>îng 92,8 triÖu ®«i; n¨m: 1997: 120 triÖu ®«i; n¨m 1998 lªn tíi 156 triÖu ®«i. VÒ giµy v¶i, n</w:t>
        <w:softHyphen/>
        <w:t>íc ta ®øng thø 2 (sau Trung Quèc). NÕu c¨n cø theo sè liÖu cña Tæng C«ng Ty Da Giµy th× n¨m 1998 ViÖt Nam ®· xuÊt khÈu vµo EU kho¶ng 180 triÖu ®«i, chiÕm 21,5% tæng khèi l</w:t>
        <w:softHyphen/>
        <w:t>îng giµy dÐp nhËp khÈu vµo EU. Theo qui ®Þnh cña EU, khi s¶n phÈm cña mét n</w:t>
        <w:softHyphen/>
        <w:t>íc ®¹t 25% tæng møc nhËp khÈu hµng n¨m cña hä th× s¶n phÈm ®ã cña n</w:t>
        <w:softHyphen/>
        <w:t>íc ®ã sÏ kh«ng ®</w:t>
        <w:softHyphen/>
        <w:t>îc h</w:t>
        <w:softHyphen/>
        <w:t xml:space="preserve">ëng c¸c </w:t>
        <w:softHyphen/>
        <w:t>u ®·i vÒ thuÕ nhËp khÈu n÷a.</w:t>
      </w:r>
    </w:p>
    <w:p>
      <w:pPr>
        <w:pStyle w:val="BodyText2"/>
        <w:spacing w:lineRule="auto" w:line="360"/>
        <w:rPr/>
      </w:pPr>
      <w:r>
        <w:rPr/>
        <w:tab/>
        <w:t>L</w:t>
        <w:softHyphen/>
        <w:t>îng giµy dÐp xuÊt khÈu cña ViÖt Nam sang EU trong hai n¨m 1995-1996 t¨ng rÊt nhanh, v</w:t>
        <w:softHyphen/>
        <w:t>ît c¶ hµng dÖt may. EU ®· tiÕn hµnh xem xÐt kh¶ n¨ng h¹n chÕ nhËp khÈu mÆt hµng nµy v× nghi ngê cã mét l</w:t>
        <w:softHyphen/>
        <w:t>îng lín giµy dÐp xuÊt khÈu cu¶ ta cã xuÊt xø tõ n</w:t>
        <w:softHyphen/>
        <w:t>íc kh¸c, sau khi phèi hîp x¸c minh gi÷a TA vµ EU ®· ph¸t hiÖn nhiÒu tr</w:t>
        <w:softHyphen/>
        <w:t>êng hîp c¸c doanh nghiÖp n</w:t>
        <w:softHyphen/>
        <w:t>íc ngoµi ®· lµm gi¶ xu¸at xø ViÖt Nam ®Ó ®</w:t>
        <w:softHyphen/>
        <w:t>îc h</w:t>
        <w:softHyphen/>
        <w:t>ëng GSP mµ EU dµnh cho ViÖt Nam ®Ó xuÊt khÈu vµo EU. §Ó tr¸nh hiÖn t</w:t>
        <w:softHyphen/>
        <w:t>îng ®ã, hai bªn ®· chÝnh thøc ký biªn b¶n ghi nhí vµo th¸ng 10/2000 vÒ chèng</w:t>
      </w:r>
      <w:r>
        <w:rPr>
          <w:spacing w:val="4"/>
        </w:rPr>
        <w:t xml:space="preserve"> gian lËn trong bu«n b¸n giµy dÐp cã xuÊt xø tõ ViÖt Nam. Theo ®ã, Bé Th</w:t>
        <w:softHyphen/>
        <w:t>¬ng m¹i ViÖt Nam cÊp giÊy chøng nhËn xuÊt khÈu vµ giÊy chøng nhËn xuÊt xø. C¸c c¬ quan cã thÈm quyÒn cña EU sÏ cÊp tù ®éng giÊy chøng nhËn nhËp khÈu ®Ó th«ng quan hµng ho¸ ngay khi xuÊt tr×nh b¶n gèc giÊy chøng nhËn xuÊt khÈu do Bé Th</w:t>
        <w:softHyphen/>
        <w:t xml:space="preserve">¬ng m¹i ViÖt Nam  cÊp. </w:t>
      </w:r>
    </w:p>
    <w:p>
      <w:pPr>
        <w:pStyle w:val="Normal"/>
        <w:spacing w:lineRule="auto" w:line="360" w:before="120" w:after="0"/>
        <w:jc w:val="both"/>
        <w:rPr/>
      </w:pPr>
      <w:r>
        <w:rPr/>
        <w:tab/>
        <w:t>ThÞ tr</w:t>
        <w:softHyphen/>
        <w:t>êng xuÊt khÈu giµy dÐp lín nhÊt cña ViÖt Nam trong Liªn Minh lµ §øc (25,3%), tiÕp ®Õn lµ Anh (21,0%), Ph¸p (14,3%), BØ (12,3%), Italia (8,1%), Hµ Lan (7,9%), T©y Ban Nha (4,6%), Thôy §iÓn (2,2%), §an M¹ch (1,3%), Hy L¹p (0,8%), ¸o (0,8%), PhÇn Lan (0,8%), Ai Len (0,6%), Bå §µo Nha (0,2%) vµ Lóc X¨m Bua (0,1%).</w:t>
      </w:r>
    </w:p>
    <w:p>
      <w:pPr>
        <w:pStyle w:val="Normal"/>
        <w:spacing w:lineRule="auto" w:line="360" w:before="120" w:after="0"/>
        <w:jc w:val="both"/>
        <w:rPr/>
      </w:pPr>
      <w:r>
        <w:rPr/>
        <w:tab/>
        <w:t>Tuy kim ng¹ch xuÊt khÈu giµy dÐp cña ViÖt Nam sang EU t¨ng nhanh, nh</w:t>
        <w:softHyphen/>
        <w:t>ng chóng ta chñ yÕu xuÊt khÈu theo h×nh thøc gia c«ng (chiÕm trªn 70% kim ng¹ch) nªn hiÖu qu¶ thùc tÕ rÊt nhá (25%-30% tæng doanh thu xuÊt khÈu). Nguyªn nh©n dÉn tíi t×nh tr¹ng nµy lµ do: (1) Ngµnh giµy kh«ng nhËn ®</w:t>
        <w:softHyphen/>
        <w:t>îc sù hç trî cña ngµnh da vµ c¸c ngµnh s¶n xuÊt nguyªn phô liÖu; (2) c¸c doanh nghiÖp kh«ng n¾m b¾t ®</w:t>
        <w:softHyphen/>
        <w:t>îc nhu cÇu mÉu m· giµy dÐp lµ do kh©u tiÕp cËn thÞ tr</w:t>
        <w:softHyphen/>
        <w:t>êng yÕu kh«ng quan hÖ trùc tiÕp ®</w:t>
        <w:softHyphen/>
        <w:t>îc víi c¸c nhµ nhËp khÈu EU v× phô thuéc vµo ng</w:t>
        <w:softHyphen/>
        <w:t>êi trung gian; (3) Thêi gian qua c¸c doanh nghiÖp chñ yÕu lµm gia c«ng cho n</w:t>
        <w:softHyphen/>
        <w:t xml:space="preserve">íc ngoµi </w:t>
      </w:r>
      <w:r>
        <w:rPr>
          <w:spacing w:val="4"/>
        </w:rPr>
        <w:t>nªn kh«ng c¬ së nµo quan t©m ®Õn viÖc ®a d¹ng ho¸, n©ng cao chÊt l</w:t>
        <w:softHyphen/>
        <w:t>îng vµ c¶i tiÕn mÉu m· s¶n phÈm xuÊt khÈu, do ®ã mµ chÊt l</w:t>
        <w:softHyphen/>
        <w:t>îng s¶n phÈm giµy dÐp ch</w:t>
        <w:softHyphen/>
        <w:t>a cao vµ mÉu m· cßn ®¬n ®iÖu.</w:t>
      </w:r>
    </w:p>
    <w:p>
      <w:pPr>
        <w:pStyle w:val="Heading5"/>
        <w:spacing w:lineRule="auto" w:line="360"/>
        <w:ind w:left="1418" w:hanging="1418"/>
        <w:rPr>
          <w:b w:val="false"/>
          <w:b w:val="false"/>
          <w:i w:val="false"/>
          <w:i w:val="false"/>
          <w:sz w:val="28"/>
        </w:rPr>
      </w:pPr>
      <w:r>
        <w:rPr>
          <w:b w:val="false"/>
          <w:i w:val="false"/>
          <w:sz w:val="28"/>
        </w:rPr>
        <w:t>2.3.2. Hµng dÖt may</w:t>
      </w:r>
    </w:p>
    <w:p>
      <w:pPr>
        <w:pStyle w:val="Normal"/>
        <w:spacing w:lineRule="auto" w:line="360" w:before="120" w:after="0"/>
        <w:jc w:val="both"/>
        <w:rPr/>
      </w:pPr>
      <w:r>
        <w:rPr/>
        <w:tab/>
        <w:t>EU lµ thÞ tr</w:t>
        <w:softHyphen/>
        <w:t>êng xuÊt khÈu hµng dÖt may theo h¹n ng¹ch lín nhÊt cña ViÖt Nam. Tõ n¨m 1980, chóng ta ®· xuÊt khÈu hµng dÖt may sang mét sè n</w:t>
        <w:softHyphen/>
        <w:t>íc thµnh viªn EU nh</w:t>
        <w:softHyphen/>
        <w:t xml:space="preserve"> §øc, Ph¸p, Anh,v.v... XuÊt khÈu hµng dÖt may cña ViÖt Nam sang EU ®Æc biÖt ph¸t triÓn m¹nh kÓ tõ khi cã HiÖp ®Þnh bu«n b¸n hµng dÖt may. Sau khi HiÖp ®Þnh nµy ®</w:t>
        <w:softHyphen/>
        <w:t>îc ký ngµy 15/12/1992 vµ cã hiÖu lùc vµo n¨m 1993, tõ chç hÇu nh</w:t>
        <w:softHyphen/>
        <w:t xml:space="preserve"> bÞ cÊm vËn, nhãm hµng nµy cña ViÖt Nam xuÊt khÈu vµo EU ®Õn n¨m 1999 ®· ®¹t gÇn 700 triÖu. HiÖn nay, xuÊt khÈu hµng dÖt may sang thÞ tr</w:t>
        <w:softHyphen/>
        <w:t xml:space="preserve">êng nµy chiÕm 34%-38% tæng kim ng¹ch xuÊt khÈu hµng dÖt may hµng n¨m cña ViÖt Nam. </w:t>
      </w:r>
    </w:p>
    <w:p>
      <w:pPr>
        <w:pStyle w:val="Normal"/>
        <w:spacing w:lineRule="auto" w:line="360" w:before="120" w:after="0"/>
        <w:jc w:val="both"/>
        <w:rPr/>
      </w:pPr>
      <w:r>
        <w:rPr/>
        <w:tab/>
        <w:t>HiÖp ®Þnh bu«n b¸n hµng dÖt may tõ khi ®</w:t>
        <w:softHyphen/>
        <w:t>îc thùc hiÖn cho ®Õn nay ®· 2 lÇn ®</w:t>
        <w:softHyphen/>
        <w:t>îc gia h¹n vµ ®iÒu chØnh t¨ng h¹n ng¹ch. Theo HiÖp ®Þnh nµy, hµng n¨m ViÖt Nam ®</w:t>
        <w:softHyphen/>
        <w:t>îc xuÊt khÈu hµng dÖt may vµo thÞ tr</w:t>
        <w:softHyphen/>
        <w:t>êng EU víi l</w:t>
        <w:softHyphen/>
        <w:t>îng hµng 21.938 tÊn - 23.000 tÊn. Th¸ng 3/2000, ViÖt Nam ®· ®µm ph¸n víi EU thay ®æi thêi h¹n ®iÒu chØnh HiÖp ®Þnh dÖt may ®Õn hÕt n¨m 2002 thay v× n¨m 2000. §ång thêi t¨ng h¹n ng¹ch hµng dÖt may 16 nhãm hµng cña ViÖt Nam xuÊt khÈu vµo EU, t¨ng tõ 30%-116%; sè nhãm hµng chÞu sù qu¶n lý b»ng h¹n ng¹ch gi¶m tõ 106 xuèng 29, t¹o ®iÒu kiÖn cho viÖc gia t¨ng xuÊt khÈu vµo thÞ tr</w:t>
        <w:softHyphen/>
        <w:t>êng EU.</w:t>
      </w:r>
    </w:p>
    <w:p>
      <w:pPr>
        <w:pStyle w:val="BodyText2"/>
        <w:spacing w:lineRule="auto" w:line="360"/>
        <w:rPr/>
      </w:pPr>
      <w:r>
        <w:rPr>
          <w:rFonts w:eastAsia=".VnTime"/>
        </w:rPr>
        <w:t xml:space="preserve"> </w:t>
      </w:r>
      <w:r>
        <w:rPr/>
        <w:tab/>
        <w:t xml:space="preserve">Cïng víi nh÷ng </w:t>
        <w:softHyphen/>
        <w:t>u ®·i ngµy cµng nhiÒu cña phÝa EU dµnh cho ViÖt Nam trong HiÖp ®Þnh bu«n b¸n hµng dÖt may söa ®æi, kim ng¹ch xuÊt khÈu hµng dÖt may vµo EU t¨ng nhanh, n¨m 1993 ®¹t 259 triÖu USD, n¨m 1995 ®¹t 350 triÖu USD, n¨m 1996 ®¹t 420 triÖu USD, n¨m 1997 ®¹t 450 triÖu USD vµ n¨m 1998 lªn tíi 650 triÖu USD (theo sè liÖu thèng kª cña ViÖt Nam). ThÞ tr</w:t>
        <w:softHyphen/>
        <w:t>êng EU chiÕm tû träng 46,7% trong tæng kim ng¹ch xuÊt khÈu hµng dÖt may cña ViÖt Nam n¨m 1995, n¨m 1998 con sè nµy lµ 48,1%. Cßn theo sè liÖu thèng kª cña EU, n¨m 1996 ®¹t 405,8 triÖu USD, n¨m 1997 ®¹t 466,1 triÖu USD, n¨m 1998 lªn ®Õn 578,7 triÖu USD.</w:t>
      </w:r>
    </w:p>
    <w:p>
      <w:pPr>
        <w:pStyle w:val="Normal"/>
        <w:spacing w:lineRule="auto" w:line="360" w:before="120" w:after="0"/>
        <w:jc w:val="both"/>
        <w:rPr/>
      </w:pPr>
      <w:r>
        <w:rPr/>
        <w:tab/>
        <w:t>Tû träng c¸c thÞ tr</w:t>
        <w:softHyphen/>
        <w:t>êng xuÊt khÈu hµng dÖt may cña ViÖt Nam trong Liªn Minh lµ §øc (46,9%), Ph¸p (10,8%), Hµ Lan (10,3%), Anh (9,4%), BØ (6,1%), T©y Ban Nha (5,1%), Italia (4,4%), §an M¹ch (2,0%), Thôy §iÓn (1,9%), ¸o (1,5%), PhÇn Lan (0,6%), Ai Len (0,4%), Lóc X¨m Bua (0,3%), Hy L¹p (0,2%) vµ Bå §µo Nha (0,1%).</w:t>
      </w:r>
    </w:p>
    <w:p>
      <w:pPr>
        <w:pStyle w:val="BodyText2"/>
        <w:spacing w:lineRule="auto" w:line="360"/>
        <w:rPr/>
      </w:pPr>
      <w:r>
        <w:rPr/>
        <w:tab/>
        <w:t>Sau 5 n¨m thùc hiÖn HiÖp ®Þnh hµng dÖt may, EU ®· trë thµnh thÞ tr</w:t>
        <w:softHyphen/>
        <w:t>êng xuÊt khÈu hµng may mÆc lín nhÊt cña ViÖt Nam. MÆc dï kim ng¹ch xuÊt khÈu t¨ng lªn rÊt nhanh, nh</w:t>
        <w:softHyphen/>
        <w:t>ng xuÊt khÈu hµng dÖt may cña ViÖt Nam sang EU l¹i ®ang gÆp rÊt nhiÒu khã kh¨n: (1) ThiÕu b¹n hµng tiªu thô trùc tiÕp, kh«ng ký ®</w:t>
        <w:softHyphen/>
        <w:t>îc hîp ®ång xuÊt khÈu trùc tiÕp víi c¸c b¹n hµng EU mµ ph¶i th«ng qua trung gian nªn gÇn 80% hµng dÖt may xuÊt khÈu sang EU ph¶i gia c«ng qua n</w:t>
        <w:softHyphen/>
        <w:t>íc thø ba, hiÖu qu¶ kinh tÕ thÊp. PhÇn gia c«ng cho c¸c n</w:t>
        <w:softHyphen/>
        <w:t>íc kh¸c (kh«ng thuéc ASEAN) xuÊt sang EU th× kh«ng ®</w:t>
        <w:softHyphen/>
        <w:t>îc h</w:t>
        <w:softHyphen/>
        <w:t xml:space="preserve">ëng </w:t>
        <w:softHyphen/>
        <w:t>u ®·i thuÕ quan dµnh cho ViÖt Nam; (2) Sè l</w:t>
        <w:softHyphen/>
        <w:t xml:space="preserve">îng hµng ho¸ EU dµnh cho ViÖt </w:t>
      </w:r>
      <w:r>
        <w:rPr>
          <w:spacing w:val="4"/>
        </w:rPr>
        <w:t>Nam cßn qu¸ thÊp so víi nhiÒu n</w:t>
        <w:softHyphen/>
        <w:t>íc vµ khu vùc: chØ b»ng 5% cña Trung Quèc, 10%-20% cña c¸c n</w:t>
        <w:softHyphen/>
        <w:t>íc ASEAN; (3) Sè h¹n ng¹ch bÞ h¹n chÕ thµnh nhiÒu nhãm hµng so víi c¸c n</w:t>
        <w:softHyphen/>
        <w:t>íc kh¸c: Th¸i Lan cã 20 nhãm hµng, Singapore cã 8 nhãm hµng, trong khi ®ã ViÖt Nam 1993-1995 cã 106 nhãm hµng, 1996-1998 cã 54 nhãm, tõ 1998 cã 29 nhãm hµng; (4) S¶n phÈm xuÊt khÈu chØ tËp trung vµo mét sè s¶n phÈm truyÒn thèng nh</w:t>
        <w:softHyphen/>
        <w:t>: ¸o JackÐt, ¸o s¬ mi.</w:t>
      </w:r>
    </w:p>
    <w:p>
      <w:pPr>
        <w:pStyle w:val="BodyText2"/>
        <w:spacing w:lineRule="auto" w:line="360"/>
        <w:rPr/>
      </w:pPr>
      <w:r>
        <w:rPr/>
        <w:tab/>
        <w:t>Còng gièng nh</w:t>
        <w:softHyphen/>
        <w:t xml:space="preserve"> mÆt hµng giµy dÐp, hµng dÖt may cña ViÖt Nam xuÊt khÈu vµo thÞ tr</w:t>
        <w:softHyphen/>
        <w:t>êng EU chñ yÕu theo h×nh thøc gia c«ng (chiÕm tû träng gÇn 80%) nªn hiÖu qu¶ thùc tÕ rÊt nhá. Nguyªn nh©n lµ do: (1) Ngµnh dÖt vÉn ch</w:t>
        <w:softHyphen/>
        <w:t>a ®¸p øng ®</w:t>
        <w:softHyphen/>
        <w:t>îc nhu cÇu vÒ nguyªn phô liÖu cña ngµnh may; (2) Sù dÔ d·i vµ Ýt rñi ro cña ph</w:t>
        <w:softHyphen/>
        <w:t>¬ng thøc gia c«ng nªn ngµnh may tuy ph¸t triÓn rÊt nhanh nh</w:t>
        <w:softHyphen/>
        <w:t>ng vÉn lµ mét khu vùc s¶n xuÊt thiÕu t¸c phong c«ng nghiÖp vµ thiÕu kh¶ n¨ng c¹nh tranh; (3) Ph</w:t>
        <w:softHyphen/>
        <w:t>¬ng thøc ph©n bæ h¹n ng¹ch ch</w:t>
        <w:softHyphen/>
        <w:t>a hîp lý còng ®· k×m h·m tÝnh n¨ng ®éng vµ s¸ng t¹o cña c¸c doanh nghiÖp may; (4) Nh÷ng rµo c¶n trong th</w:t>
        <w:softHyphen/>
        <w:t>¬ng m¹i dÖt may t¹i thÞ tr</w:t>
        <w:softHyphen/>
        <w:t>êng EU. §Ó ®Èy m¹nh xuÊt khÈu sang EU trong thêi gian tíi, ngoµi nç lùc cña chÝnh phñ t¹o ®iÒu kiÖn cho ngµnh dÖt may ph¸t triÓn, c¸c doanh nghiÖp dÖt may ViÖt Nam cÇn ph¶i c¶i tiÕn chÊt l</w:t>
        <w:softHyphen/>
        <w:t>îng vµ ®a d¹ng ho¸ s¶n phÈm ®Ó ®¸p øng yªu cÇu cña thÞ tr</w:t>
        <w:softHyphen/>
        <w:t>êng vµ cã thÓ c¹nh tranh ®</w:t>
        <w:softHyphen/>
        <w:t>îc víi c¸c s¶n phÈm cña Trung Quèc vµ c¸c n</w:t>
        <w:softHyphen/>
        <w:t>íc ASEAN kh¸c trªn thÞ tr</w:t>
        <w:softHyphen/>
        <w:t>êng nµy khi EU hñy bá chÕ ®é h¹n ng¹ch</w:t>
      </w:r>
      <w:r>
        <w:rPr>
          <w:spacing w:val="4"/>
        </w:rPr>
        <w:t>,khi ®ã tuy kh«ng cßn c¸c h¹n chÕ sè l</w:t>
        <w:softHyphen/>
        <w:t>îng nh</w:t>
        <w:softHyphen/>
        <w:t>ng ®ång thêi ViÖt Nam còng sÏ kh«ng ®</w:t>
        <w:softHyphen/>
        <w:t>îc h</w:t>
        <w:softHyphen/>
        <w:t xml:space="preserve">ëng c¸c </w:t>
        <w:softHyphen/>
        <w:t>u ®·i vÒ thuÕ quan, v× vËy ®ßi hái s¶n phÈm dÖt may cña ta ph¶i n©ng cao kh¶ n¨ng c¹nh tranh ®Ó duy tr× vÞ trÝ trªn thÞ tr</w:t>
        <w:softHyphen/>
        <w:t>êng, mÆt kh¸c c¸c doanh nghiÖp ph¶i rÊt chó träng ®Õn yÕu tè chÊt l</w:t>
        <w:softHyphen/>
        <w:t>îng vµ mÉu mèt ®</w:t>
        <w:softHyphen/>
        <w:t>îc ®ßi hái rÊt cao trªn thÞ tr</w:t>
        <w:softHyphen/>
        <w:t>êng nµy.</w:t>
      </w:r>
    </w:p>
    <w:p>
      <w:pPr>
        <w:pStyle w:val="Heading5"/>
        <w:spacing w:lineRule="auto" w:line="360"/>
        <w:ind w:left="1418" w:hanging="1418"/>
        <w:rPr>
          <w:b w:val="false"/>
          <w:b w:val="false"/>
          <w:i w:val="false"/>
          <w:i w:val="false"/>
          <w:sz w:val="28"/>
        </w:rPr>
      </w:pPr>
      <w:r>
        <w:rPr>
          <w:b w:val="false"/>
          <w:i w:val="false"/>
          <w:sz w:val="28"/>
        </w:rPr>
        <w:t xml:space="preserve">2.3.3. Hµng n«ng s¶n </w:t>
      </w:r>
    </w:p>
    <w:p>
      <w:pPr>
        <w:pStyle w:val="Normal"/>
        <w:spacing w:lineRule="auto" w:line="360" w:before="120" w:after="0"/>
        <w:jc w:val="both"/>
        <w:rPr/>
      </w:pPr>
      <w:r>
        <w:rPr/>
        <w:tab/>
        <w:t>Hµng n«ng s¶n xuÊt khÈu chñ yÕu sang EU lµ cµ phª, cao su, g¹o, chÌ, gia vÞ vµ mét sè rau qu¶. C¸c mÆt hµng cao su, cµ phª, chÌ cña ta phÇn nµo ®</w:t>
        <w:softHyphen/>
        <w:t>îc tËp trung thµnh c¸c khu s¶n xuÊt vµ chÕ biÕn lín, mang tÝnh c«ng nghiÖp. Do vËy, nh÷ng mÆt hµng nµy xuÊt khÈu sang EU kh¸ æn ®Þnh vµ cã tèc ®é t¨ng tr</w:t>
        <w:softHyphen/>
        <w:t xml:space="preserve">ëng cao. ChØ riªng mÆt hµng cµ phª do gi¸ gi¶m trªn thÞ </w:t>
      </w:r>
      <w:r>
        <w:rPr>
          <w:spacing w:val="4"/>
        </w:rPr>
        <w:t>tr</w:t>
        <w:softHyphen/>
        <w:t>êng thÕ giíi kÓ tõ 1996 nªn xuÊt khÈu cµ phª cña ViÖt Nam sang EU cã biÕn ®éng song kh«ng nhiÒu. G¹o xuÊt khÈu sang EU ch</w:t>
        <w:softHyphen/>
        <w:t>a lín l¾m v× møc thuÕ nhËp khÈu ®èi víi g¹o cña ta vµo thÞ tr</w:t>
        <w:softHyphen/>
        <w:t>êng nµy rÊt cao (100%). G¹o ViÖt Nam nhËp khÈu vµo EU chñ yÕu ®</w:t>
        <w:softHyphen/>
        <w:t>îc t¸i xuÊt sang mét n</w:t>
        <w:softHyphen/>
        <w:t>íc thø ba. Rau qu¶ ViÖt Nam míi th©m nhËp vµo thÞ tr</w:t>
        <w:softHyphen/>
        <w:t>êng EU vµi n¨m gÇn ®©y, nh</w:t>
        <w:softHyphen/>
        <w:t>ng kim ng¹ch xuÊt khÈu t¨ng t</w:t>
        <w:softHyphen/>
        <w:t>¬ng ®èi nhanh. Tû träng kim ng¹ch xuÊt khÈu rau qu¶ sang thÞ tr</w:t>
        <w:softHyphen/>
        <w:t>êng nµy chiÕm kho¶ng 18% trong tæng kim ng¹ch xuÊt khÈu rau qu¶ cña Tæng c«ng ty rau qu¶ ViÖt Nam. C¸c thÞ tr</w:t>
        <w:softHyphen/>
        <w:t>êng xuÊt khÈu n«ng s¶n chÝnh cña ta trong khèi EU lµ Hµ Lan, Thôy §iÓn, Ph¸p, Anh vµ BØ.</w:t>
      </w:r>
    </w:p>
    <w:p>
      <w:pPr>
        <w:pStyle w:val="BodyText2"/>
        <w:spacing w:lineRule="auto" w:line="360"/>
        <w:rPr>
          <w:spacing w:val="4"/>
        </w:rPr>
      </w:pPr>
      <w:r>
        <w:rPr>
          <w:spacing w:val="4"/>
        </w:rPr>
        <w:tab/>
        <w:t>Cho ®Õn nay, mét sè n«ng s¶n vµ thùc phÈm ViÖt Nam vÉn ch</w:t>
        <w:softHyphen/>
        <w:t>a ¸p dông c¸c yªu cÇu mang tÝnh kü thuËt cao nªn ch</w:t>
        <w:softHyphen/>
        <w:t>a thÓ xuÊt khÈu vµo EU. §éng vËt vµ thùc phÈm tõ ®éng vËt lµ mét thÝ dô kh¸ ®iÓn h×nh. Theo qui ®Þnh cña EU, n</w:t>
        <w:softHyphen/>
        <w:t>íc xuÊt khÈu ph¶i cã kÕ ho¹ch vµ thiÕt bÞ ®Çy ®ñ ®Ó gi¸m s¸t d</w:t>
        <w:softHyphen/>
        <w:t xml:space="preserve"> l</w:t>
        <w:softHyphen/>
        <w:t>îng ®éc tè trong nhãm hµng nµy, nh</w:t>
        <w:softHyphen/>
        <w:t>ng C¬ quan chøc n¨ng cña ta ch</w:t>
        <w:softHyphen/>
        <w:t>a ®¸p øng ®</w:t>
        <w:softHyphen/>
        <w:t xml:space="preserve">îc yªu cÇu trªn. §iÒu nµy xÈy ra ®èi víi thÞt ®éng vËt. </w:t>
      </w:r>
    </w:p>
    <w:p>
      <w:pPr>
        <w:pStyle w:val="Heading5"/>
        <w:spacing w:lineRule="auto" w:line="360"/>
        <w:ind w:left="1418" w:hanging="1418"/>
        <w:rPr>
          <w:b w:val="false"/>
          <w:b w:val="false"/>
          <w:i w:val="false"/>
          <w:i w:val="false"/>
          <w:sz w:val="28"/>
        </w:rPr>
      </w:pPr>
      <w:r>
        <w:rPr>
          <w:b w:val="false"/>
          <w:i w:val="false"/>
          <w:sz w:val="28"/>
        </w:rPr>
        <w:t>2.3.4. Hµng thuû h¶i s¶n</w:t>
      </w:r>
    </w:p>
    <w:p>
      <w:pPr>
        <w:pStyle w:val="Normal"/>
        <w:spacing w:lineRule="auto" w:line="360" w:before="120" w:after="0"/>
        <w:jc w:val="both"/>
        <w:rPr/>
      </w:pPr>
      <w:r>
        <w:rPr/>
        <w:tab/>
        <w:t>Theo thèng kª cña FAO (tæ chøc l</w:t>
        <w:softHyphen/>
        <w:t>¬ng-n«ng cña Liªn hîp quèc)cho biÕt, tÝnh ®Õn nay hµng thuû s¶n cña ViÖt Nam ®· cã mÆt trªn 49 n</w:t>
        <w:softHyphen/>
        <w:t>íc vµ khu vùc, trong ®ã cã 5 thÞ tr</w:t>
        <w:softHyphen/>
        <w:t>êng chÝnh lµ NhËt B¶n, §«ng Nam ¸, Ch©u ¢u, Mü,Trung Quèc. §Æc biÖt, thuû s¶n cña ViÖt Nam tiÕp cËn ngµy cµng s©u vµo thÞ tr</w:t>
        <w:softHyphen/>
        <w:t>êng EU, k</w:t>
      </w:r>
      <w:r>
        <w:rPr>
          <w:spacing w:val="4"/>
        </w:rPr>
        <w:t>im ng¹ch xuÊt khÈu mÆt hµng nµy t¨ng rÊt nhanh trong nh÷ng n¨m gÇn ®©y (89%/n¨m), n¨m 1996 ®¹t 26,9 triÖu USD, n¨m 1997 ®¹t 63,0 triÖu USD vµ n¨m 1998 t¨ng lªn 92,5 triÖu USD. Tõ 1/1/1997 EU ®</w:t>
        <w:softHyphen/>
        <w:t>a ra quyÕt ®Þnh cÊm nhËp khÈu nhuyÔn thÓ hai m¶nh vá (sß, hÕn) tõ mét sè n</w:t>
        <w:softHyphen/>
        <w:t>íc trong ®ã cã ViÖt Nam. LÖnh cÊm còng cã ¶nh h</w:t>
        <w:softHyphen/>
        <w:t>ëng ®¸ng kÓ ®Õn xuÊt khÈu thuû s¶n cña ta sang thÞ tr</w:t>
        <w:softHyphen/>
        <w:t>êng nµy giai ®o¹n th¸ng 1/1997-th¸ng 10/1999. V× vËy, hµng thuû s¶n xuÊt khÈu chñ yÕu cña ViÖt Nam sang EU lµ t«m ®«ng l¹nh vµ cua.</w:t>
      </w:r>
    </w:p>
    <w:p>
      <w:pPr>
        <w:pStyle w:val="Normal"/>
        <w:spacing w:lineRule="auto" w:line="360" w:before="120" w:after="0"/>
        <w:jc w:val="both"/>
        <w:rPr/>
      </w:pPr>
      <w:r>
        <w:rPr/>
        <w:tab/>
      </w:r>
      <w:r>
        <w:rPr>
          <w:spacing w:val="4"/>
        </w:rPr>
        <w:t>Hµng thñy s¶n ViÖt Nam tr</w:t>
        <w:softHyphen/>
        <w:t>íc n¨m 1991 xuÊt khÈu vµo n</w:t>
        <w:softHyphen/>
        <w:t>íc thµnh viªn nµo ph¶i tu©n thñ quy ®Þnh vÒ vÖ sinh thùc phÈm riªng cña n</w:t>
        <w:softHyphen/>
        <w:t>íc ®ã vµ kh«ng ®</w:t>
        <w:softHyphen/>
        <w:t>îc tù do lu©n chuyÓn gi÷a c¸c n</w:t>
        <w:softHyphen/>
        <w:t>íc thµnh viªn EU. Tuy nhiªn, kÓ tõ th¸ng 11/1999, trong khu«n khæ thÞ tr</w:t>
        <w:softHyphen/>
        <w:t>êng EU thèng nhÊt vµ theo tinh thÇn cña HiÖp ®Þnh Hîp t¸c, c¬ quan chøc n¨ng EU ®· cïng Bé Thñy S¶n kiÓm tra ®iÒu kiÖn s¶n xuÊt vµ th¸ng 3 n¨m 2000 ®· c«ng nhËn 29 doanh nghiÖp chÕ biÕn thñy s¶n ViÖt Nam  ®¸p øng tiªu chuÈn chÊt l</w:t>
        <w:softHyphen/>
        <w:t>îng vµ vÖ sinh, ®Õn cuèi th¸ng 6/2000 EU c«ng nhËn thªm 11 doanh nghiÖp, ®</w:t>
        <w:softHyphen/>
        <w:t>a tæng sè doanh nghiÖp lªn 40; vµ EU sÏ c«ng nhËn, bæ sung th</w:t>
        <w:softHyphen/>
        <w:t>êng xuyªn c¸c doanh nghiÖp ®¹t tiªu chuÈn chÊt l</w:t>
        <w:softHyphen/>
        <w:t>îng vµ vÖ sinh thuû s¶n xuÊt khÈu vµo EU. Trong sè 40 doanh nghiÖp nµy, cã 4 doanh nghiÖp ®</w:t>
        <w:softHyphen/>
        <w:t>îc xuÊt khÈu nhuyÔn thÓ hai m¶nh vá.</w:t>
      </w:r>
      <w:r>
        <w:rPr/>
        <w:t>ViÖc c«ng nhËn nµy kh«ng nh÷ng ®¶m b¶o xuÊt khÈu æn ®Þnh hµng thñy s¶n ViÖt Nam vµo EU  mµ cßn n©ng cao uy tÝn vÒ chÊt l</w:t>
        <w:softHyphen/>
        <w:t>îng hµng thñy s¶n ViÖt Nam trªn c¸c thÞ tr</w:t>
        <w:softHyphen/>
        <w:t>êng kh¸c, t¨ng kh¶ n¨ng th©m nhËp thÞ tr</w:t>
        <w:softHyphen/>
        <w:t xml:space="preserve">êng cña nhãm hµng nµy. </w:t>
        <w:tab/>
      </w:r>
    </w:p>
    <w:p>
      <w:pPr>
        <w:pStyle w:val="Normal"/>
        <w:spacing w:lineRule="auto" w:line="360" w:before="120" w:after="0"/>
        <w:ind w:firstLine="720"/>
        <w:jc w:val="both"/>
        <w:rPr>
          <w:spacing w:val="8"/>
        </w:rPr>
      </w:pPr>
      <w:r>
        <w:rPr>
          <w:spacing w:val="8"/>
        </w:rPr>
        <w:t>C¸c thÞ tr</w:t>
        <w:softHyphen/>
        <w:t>êng xuÊt khÈu thñy s¶n chÝnh cña ViÖt Nam trong khèi EU ph¶i kÓ ®Õn BØ (29,9%), Italia (17,2%), Hµ Lan (15,9%), §øc (15,4%), Anh (9,9%), Ph¸p (5,1%), T©y Ban Nha (4,1%), Thôy §iÓn (0,8%), §an M¹ch (0,8%), Hy L¹p (0,6%), Bå §µo Nha (0,2%) vµ ¸o (0,1%). Cho ®Õn nay, mÆt hµng nµy cña ta vÉn ch</w:t>
        <w:softHyphen/>
        <w:t>a x©m nhËp ®</w:t>
        <w:softHyphen/>
        <w:t>îc vµo thÞ tr</w:t>
        <w:softHyphen/>
        <w:t>êng Ai Len, PhÇn Lan vµ Lóc X¨m Bua.</w:t>
      </w:r>
    </w:p>
    <w:p>
      <w:pPr>
        <w:pStyle w:val="BodyText2"/>
        <w:spacing w:lineRule="auto" w:line="360"/>
        <w:ind w:firstLine="720"/>
        <w:rPr/>
      </w:pPr>
      <w:r>
        <w:rPr/>
        <w:t>Tuy nhu cÇu nhËp khÈu cña EU vµ kim ng¹ch xuÊt khÈu thuû s¶n cña ViÖt Nam vµo EU t¨ng tr</w:t>
        <w:softHyphen/>
        <w:t>ëng cao trong nh÷ng n¨m võa qua, thÕ nh</w:t>
        <w:softHyphen/>
        <w:t>ng hµng thuû s¶n cña ta chiÕm thÞ phÇn rÊt nhá trªn thÞ tr</w:t>
        <w:softHyphen/>
        <w:t>êng nµy. ThÞ tr</w:t>
        <w:softHyphen/>
        <w:t>êng EU yªu cÇu vÒ tiªu chuÈn chÊt l</w:t>
        <w:softHyphen/>
        <w:t>îng vµ vÖ sinh thùc phÈm ®èi víi mÆt hµng nµy l¹i rÊt cao. Mét sè l« hµng thuû s¶n cña ViÖt Nam xuÊt khÈu vµo EU cßn kh«ng an toµn (nhiÔm khuÈn, nhiÔm bÈn,v.v ...) vµ chÊt l</w:t>
        <w:softHyphen/>
        <w:t>îng ch</w:t>
        <w:softHyphen/>
        <w:t>a ®</w:t>
        <w:softHyphen/>
        <w:t>îc æn ®Þnh. Do vËy, EU chØ nhËp khÈu nh÷ng s¶n phÈm tõ 40 xÝ nghiÖp chÕ biÕn thuû s¶n ë ViÖt Nam ®· ®</w:t>
        <w:softHyphen/>
        <w:t>îc cÊp chøng chØ ®ñ tiªu chuÈn chÊt l</w:t>
        <w:softHyphen/>
        <w:t>îng vµ vÖ sinh. C¸c xÝ nghiÖp chÕ biÕn thuû s¶n kh¸c cña ViÖt Nam ch</w:t>
        <w:softHyphen/>
        <w:t>a tiÕp cËn ®</w:t>
        <w:softHyphen/>
        <w:t>îc thÞ tr</w:t>
        <w:softHyphen/>
        <w:t>êng nµy. H¬n n÷a, viÖc chñ ®éng t×m hiÓu thÞ tr</w:t>
        <w:softHyphen/>
        <w:t>êng cña c¸c doanh nghiÖp n</w:t>
        <w:softHyphen/>
        <w:t>íc ta cßn nhiÒu h¹n chÕ vµ ch</w:t>
        <w:softHyphen/>
        <w:t>a cã chiÕn l</w:t>
        <w:softHyphen/>
        <w:t>îc tiÕp thÞ, qu¶ng c¸o s¶n phÈm trªn thÞ tr</w:t>
        <w:softHyphen/>
        <w:t xml:space="preserve">êng. </w:t>
      </w:r>
    </w:p>
    <w:p>
      <w:pPr>
        <w:pStyle w:val="BodyText2"/>
        <w:spacing w:lineRule="auto" w:line="360"/>
        <w:rPr/>
      </w:pPr>
      <w:r>
        <w:rPr/>
        <w:tab/>
        <w:t>Mét nh</w:t>
        <w:softHyphen/>
        <w:t>îc ®iÓm lín cña c¸c doanh nghiÖp chÕ biÕn thuû s¶n cña ta ®ã lµ ch</w:t>
        <w:softHyphen/>
        <w:t>a chó träng ®Õn ®iÒu kiÖn s¶n xuÊt chÕ biÕn ®¶m b¶o c¸c yªu cÇu vÖ sinh thùc phÈm, m¸y mãc thiÕt bÞ l¹c hËu, c«ng nghÖ chÕ biÕn ®¬n gi¶n, chñ yÕu lµ c«ng nghÖ ®«ng l¹nh, tû träng lao ®éng thñ c«ng lµ rÊt lín. Tíi nay, míi chØ cã 40 nhµ m¸y ®ñ ®iÒu kiÖn chÕ biÕn thñy s¶n xuÊt khÈu vµo tõng n</w:t>
        <w:softHyphen/>
        <w:t>íc thuéc EU. §©y lµ ®iÓm yÕu trÇm träng cña ngµnh thuû s¶n bëi trong xu thÕ tù do ho¸ th</w:t>
        <w:softHyphen/>
        <w:t>¬ng m¹i, c¸c biÖn ph¸p phi quan thuÕ truyÒn thèng nh</w:t>
        <w:softHyphen/>
        <w:t xml:space="preserve"> h¹n ng¹ch vµ giÊy phÐp trë nªn khã ¸p dông h¬n. C¸c n</w:t>
        <w:softHyphen/>
        <w:t>íc ph¸t triÓn ®ang chuyÓn sang sö dông ngµy cµng nhiÒu c¸c biÖn ph¸p kü thuËt ®Ó b¶o hé s¶n xuÊt trong n</w:t>
        <w:softHyphen/>
        <w:t>íc. Víi EU vÖ sinh thùc phÈm, « nhiÔm m«i tr</w:t>
        <w:softHyphen/>
        <w:t>êng vµ b¶o vÖ sinh th¸i lµ nh÷ng lý do mµ hä th</w:t>
        <w:softHyphen/>
        <w:t>êng xuyªn ®</w:t>
        <w:softHyphen/>
        <w:t>a ra ®Ó h¹n chÕ nhËp khÈu thuû s¶n vµo l·nh thæ m×nh. Trong ®iÒu kiÖn ®ã, nÕu c¸c nhµ m¸y cña ViÖt Nam kh«ng c¶i tiÕn c«ng nghÖ vµ kh«ng ¸p dông qui tr×nh qu¶n lý chÊt l</w:t>
        <w:softHyphen/>
        <w:t>îng chÆt chÏ (theo tiªu chuÈn HACCP - Tiªu chuÈn cña EU) th× khã cã thÓ ®Èy m¹nh ®</w:t>
        <w:softHyphen/>
        <w:t>îc kim ng¹ch xuÊt khÈu thuû s¶n vµo thÞ tr</w:t>
        <w:softHyphen/>
        <w:t>êng nµy. H¬n n÷a, gÇn nh</w:t>
        <w:softHyphen/>
        <w:t xml:space="preserve"> toµn bé c¸c nhµ m¸y chÕ biÕn thuû s¶n cña ta ®Òu ®ang dùa vµo nguån nguyªn liÖu khai th¸c tù nhiªn do nu«i trång ch</w:t>
        <w:softHyphen/>
        <w:t>a ph¸t triÓn vµ ch</w:t>
        <w:softHyphen/>
        <w:t xml:space="preserve">a trë thµnh nguån cung cÊp æn ®Þnh. </w:t>
      </w:r>
    </w:p>
    <w:p>
      <w:pPr>
        <w:pStyle w:val="Heading5"/>
        <w:spacing w:lineRule="auto" w:line="360"/>
        <w:ind w:left="1418" w:hanging="1418"/>
        <w:rPr>
          <w:b w:val="false"/>
          <w:b w:val="false"/>
          <w:i w:val="false"/>
          <w:i w:val="false"/>
          <w:sz w:val="28"/>
        </w:rPr>
      </w:pPr>
      <w:r>
        <w:rPr>
          <w:b w:val="false"/>
          <w:i w:val="false"/>
          <w:sz w:val="28"/>
        </w:rPr>
        <w:t xml:space="preserve">2.3.5. S¶n phÈm gç gia dông </w:t>
      </w:r>
    </w:p>
    <w:p>
      <w:pPr>
        <w:pStyle w:val="BodyText2"/>
        <w:spacing w:lineRule="auto" w:line="360"/>
        <w:rPr/>
      </w:pPr>
      <w:r>
        <w:rPr/>
        <w:tab/>
        <w:t>§©y lµ mÆt hµng cã tiÒm n¨ng ph¸t triÓn vµ hiÖn ®ang th©m nhËp rÊt tèt vµo EU - thÞ tr</w:t>
        <w:softHyphen/>
        <w:t>êng tiªu thô ®å gç lín nhÊt thÕ giíi. Tr×nh ®é s¶n xuÊt ®å gç cña ViÖt Nam cã thÓ ®¸p ÷ng ®</w:t>
        <w:softHyphen/>
        <w:t>îc c¸c yªu cÇu kh¾t khe cña kh¸ch hµng EU vÒ chÊt l</w:t>
        <w:softHyphen/>
        <w:t>îng vµ qui c¸ch. Kim ng¹ch xuÊt khÈu t¨ng trung b×nh hµng n¨m lµ 34,6%, n¨m 1996 ®¹t 60,5 triÖu USD, n¨m 1997 ®¹t 89,7 triÖu USD, vµ n¨m 1998 ®¹t 109,6 triÖu USD.Tuy nhiªn, viÖc më réng thÞ tr</w:t>
        <w:softHyphen/>
        <w:t>êng t¹i EU vÉn ®ang gÆp mét sè khã kh¨n chñ yÕu nh</w:t>
        <w:softHyphen/>
        <w:t xml:space="preserve"> sau:</w:t>
      </w:r>
    </w:p>
    <w:p>
      <w:pPr>
        <w:pStyle w:val="Normal"/>
        <w:spacing w:lineRule="auto" w:line="360" w:before="60" w:after="0"/>
        <w:jc w:val="both"/>
        <w:rPr/>
      </w:pPr>
      <w:r>
        <w:rPr/>
        <w:tab/>
        <w:t xml:space="preserve">     +TiÕp cËn ®</w:t>
        <w:softHyphen/>
        <w:t>îc rÊt Ýt kªnh ph©n phèi cña EU. ViÖc nµy ®· h¹n chÕ nhiÒu kh¶ n¨ng ®a d¹ng ho¸ s¶n phÈm vµ n©ng cao gi¸ b¸n cña c¸c doanh nghiÖp ViÖt Nam.</w:t>
      </w:r>
    </w:p>
    <w:p>
      <w:pPr>
        <w:pStyle w:val="Normal"/>
        <w:spacing w:lineRule="auto" w:line="360" w:before="60" w:after="0"/>
        <w:jc w:val="both"/>
        <w:rPr/>
      </w:pPr>
      <w:r>
        <w:rPr/>
        <w:tab/>
        <w:t xml:space="preserve">     </w:t>
      </w:r>
      <w:r>
        <w:rPr>
          <w:spacing w:val="8"/>
        </w:rPr>
        <w:t>+ C¸c Tæ chøc M«i tr</w:t>
        <w:softHyphen/>
        <w:t>êng ë EU (t¹i Anh vµ Hµ Lan) lªn tiÕng tÈy chay ®å gç cña ViÖt Nam v× cho r»ng ViÖt Nam kh«ng nh÷ng ®ang tµn ph¸ rõng cña m×nh mµ cßn tµn ph¸ rõng cña c¸c n</w:t>
        <w:softHyphen/>
        <w:t>íc l¸ng giÒng.</w:t>
      </w:r>
    </w:p>
    <w:p>
      <w:pPr>
        <w:pStyle w:val="Normal"/>
        <w:spacing w:lineRule="auto" w:line="360" w:before="120" w:after="0"/>
        <w:jc w:val="both"/>
        <w:rPr>
          <w:spacing w:val="-8"/>
        </w:rPr>
      </w:pPr>
      <w:r>
        <w:rPr>
          <w:spacing w:val="-8"/>
        </w:rPr>
        <w:tab/>
        <w:t>C¸c thÞ tr</w:t>
        <w:softHyphen/>
        <w:t xml:space="preserve">êng xuÊt khÈu ®å gç cña ViÖt Nam trong Liªn Minh lµ: Ph¸p (29,1%), Anh (24,8%), Italia (12,6%), Hµ Lan (9,0%), BØ (7,2%), §øc (6,8%), §an M¹ch (3,5%), T©y Ban Nha (2,8%), Thôy §iÓn (2,3%), PhÇn Lan (0,6%), Ai Len (0,6%), ¸o (0,4%), Hy L¹p (0,1%) vµ Bå §µo Nha (0,1%). </w:t>
      </w:r>
    </w:p>
    <w:p>
      <w:pPr>
        <w:pStyle w:val="BodyText2"/>
        <w:spacing w:lineRule="auto" w:line="360"/>
        <w:rPr/>
      </w:pPr>
      <w:r>
        <w:rPr/>
        <w:tab/>
        <w:t>§Ó s¶n phÈm gç cã chç ®øng v÷ng ch¾c trªn thÞ tr</w:t>
        <w:softHyphen/>
        <w:t>êng EU th× c¸c doanh nghiÖp ViÖt Nam ph¶i t×m hiÓu kü ®Æc ®iÓm cña kªnh ph©n phèi EU vµ chó träng tíi c¶i tiÕn s¶n xuÊt, n©ng cao chÊt l</w:t>
        <w:softHyphen/>
        <w:t>îng vµ ®a d¹ng ho¸ s¶n phÈm, ®ång thêi cÇn l</w:t>
        <w:softHyphen/>
        <w:t>u ý tíi c¸c tiªu chuÈn vÒ m«i tr</w:t>
        <w:softHyphen/>
        <w:t>êng.</w:t>
      </w:r>
    </w:p>
    <w:p>
      <w:pPr>
        <w:pStyle w:val="Heading5"/>
        <w:spacing w:lineRule="auto" w:line="360"/>
        <w:ind w:left="1418" w:hanging="1418"/>
        <w:rPr>
          <w:b w:val="false"/>
          <w:b w:val="false"/>
          <w:i w:val="false"/>
          <w:i w:val="false"/>
          <w:sz w:val="28"/>
        </w:rPr>
      </w:pPr>
      <w:r>
        <w:rPr>
          <w:b w:val="false"/>
          <w:i w:val="false"/>
          <w:sz w:val="28"/>
        </w:rPr>
        <w:t xml:space="preserve">2.3.6. S¶n phÈm thñ c«ng mü nghÖ </w:t>
      </w:r>
    </w:p>
    <w:p>
      <w:pPr>
        <w:pStyle w:val="Normal"/>
        <w:spacing w:lineRule="auto" w:line="360" w:before="120" w:after="0"/>
        <w:jc w:val="both"/>
        <w:rPr>
          <w:spacing w:val="4"/>
        </w:rPr>
      </w:pPr>
      <w:r>
        <w:rPr/>
        <w:tab/>
        <w:t>C¸c s¶n phÈm thñ c«ng mü nghÖ chñ yÕu cña ta xuÊt sang EU lµ s¶n phÈm gç mü nghÖ, ®å gèm sø vµ c¸c s¶n phÈm m©y tre ®an. Kim ng¹ch xuÊt khÈu nhãm hµng nµy t¨ng lªn kh¸ nhanh (21,28%/n¨m), nh</w:t>
        <w:softHyphen/>
        <w:t>ng vÉn ch</w:t>
        <w:softHyphen/>
        <w:t>a th©m nhËp ®</w:t>
        <w:softHyphen/>
        <w:t>îc nhiÒu, chØ chiÕm tû träng 2,8% trong tæng kim ng¹ch xuÊt khÈu cña ViÖt Nam sang thÞ tr</w:t>
        <w:softHyphen/>
        <w:t>êng nµy, mÆc dï kh¶ n¨ng s¶n xuÊt cña ta vµ c¬ héi më réng thÞ tr</w:t>
        <w:softHyphen/>
        <w:t>êng nµy lµ rÊt lín. Nguyªn nh©n lµ do s¶n phÈm thñ c«ng mü nghÖ cña ta cßn ®¬n ®iÖu, chÊt l</w:t>
        <w:softHyphen/>
        <w:t>îng kÐm vµ kh«ng ®ång ®Òu, vÉn ch</w:t>
        <w:softHyphen/>
        <w:t>a ®¸p øng ®</w:t>
        <w:softHyphen/>
        <w:t>îc thÞ hiÕu vÒ tÝnh ®éc ®¸o trong kiÓu d¸ng vµ mÉu m·. Hµng thñ c«ng mü nghÖ lµ s¶n phÈm trang trÝ nªn ngoµi nh÷ng ®ßi hái vÒ tÝnh tiÖn dông, thÞ tr</w:t>
        <w:softHyphen/>
        <w:t>êng EU cßn cã yªu cÇu rÊt cao vÒ tÝnh ®éc ®¸o trong kiÓu d¸ng vµ mÉu m·. S¶n xuÊt ph©n t¸n còng ®· gãp phÇn lµm cho kh©u hoµn thiÖn s¶n phÈm kh«ng ®ång ®Òu, l« tèt l« xÊu lÉn lén. Do vËy hµng thñ c«ng mü nghÖ cña ta trªn thÞ tr</w:t>
        <w:softHyphen/>
        <w:t xml:space="preserve">êng nµy còng bÞ suy gi¶m, cÇn </w:t>
      </w:r>
      <w:r>
        <w:rPr>
          <w:spacing w:val="-4"/>
        </w:rPr>
        <w:t>cã nh÷ng gi¶i ph¸p thÝch hîp ®Ó ph¸t triÓn s¶n xuÊt, ®a d¹ng ho¸ s¶n phÈm, n©ng cao chÊt l</w:t>
        <w:softHyphen/>
        <w:t>îng vµ c¶i tiÕn mÉu m· th× EU thùc sù lµ thÞ tr</w:t>
        <w:softHyphen/>
        <w:t xml:space="preserve">êng tiÒm n¨ng cho lo¹i mÆt hµng xuÊt khÈu nµy. </w:t>
      </w:r>
    </w:p>
    <w:p>
      <w:pPr>
        <w:pStyle w:val="Normal"/>
        <w:spacing w:lineRule="auto" w:line="360" w:before="120" w:after="0"/>
        <w:jc w:val="both"/>
        <w:rPr/>
      </w:pPr>
      <w:r>
        <w:rPr/>
        <w:tab/>
        <w:t>ThÞ tr</w:t>
        <w:softHyphen/>
        <w:t>êng xuÊt khÈu hµng thñ c«ng mü nghÖ lín nhÊt cña ViÖt Nam trong khèi EU lµ §øc (26,4%), tiÕp ®Õn lµ Ph¸p (14,7%), Hµ Lan (11,6%), Anh (11,0%), BØ (10,7%), Italia (7,4%), T©y Ban Nha (6,3%), Thôy §iÓn (5,0%), §an M¹ch (4,1%), PhÇn Lan (0,8%), ¸o (0,8%), Hy L¹p (0,5%) vµ Bå §µo Nha (0,4%). Riªng thÞ tr</w:t>
        <w:softHyphen/>
        <w:t>êng Lóc X¨m Bua, ®å gç ViÖt Nam vÉn ch</w:t>
        <w:softHyphen/>
        <w:t>a x©m  nhËp vµo ®</w:t>
        <w:softHyphen/>
        <w:t>îc.</w:t>
      </w:r>
    </w:p>
    <w:p>
      <w:pPr>
        <w:pStyle w:val="Heading4"/>
        <w:spacing w:lineRule="auto" w:line="360"/>
        <w:ind w:left="426" w:hanging="426"/>
        <w:rPr>
          <w:b w:val="false"/>
          <w:b w:val="false"/>
          <w:i w:val="false"/>
          <w:i w:val="false"/>
        </w:rPr>
      </w:pPr>
      <w:r>
        <w:rPr>
          <w:b w:val="false"/>
          <w:i w:val="false"/>
        </w:rPr>
        <w:t>2.4. T¸c ®éng cña nhËp khÈu, ®Çu t</w:t>
        <w:softHyphen/>
        <w:t xml:space="preserve"> trùc tiÕp vµ ODA cña EU tíi xuÊt khÈu hµng ho¸ cña ViÖt Nam sang thÞ tr</w:t>
        <w:softHyphen/>
        <w:t>êng EU</w:t>
      </w:r>
    </w:p>
    <w:p>
      <w:pPr>
        <w:pStyle w:val="Heading5"/>
        <w:spacing w:lineRule="auto" w:line="360"/>
        <w:ind w:left="1418" w:hanging="1418"/>
        <w:rPr>
          <w:b w:val="false"/>
          <w:b w:val="false"/>
          <w:i w:val="false"/>
          <w:i w:val="false"/>
          <w:sz w:val="28"/>
        </w:rPr>
      </w:pPr>
      <w:r>
        <w:rPr>
          <w:b w:val="false"/>
          <w:i w:val="false"/>
          <w:sz w:val="28"/>
        </w:rPr>
        <w:t>2.4.1. NhËp khÈu cña ViÖt Nam tõ EU</w:t>
      </w:r>
    </w:p>
    <w:p>
      <w:pPr>
        <w:pStyle w:val="BodyText2"/>
        <w:spacing w:lineRule="auto" w:line="360"/>
        <w:ind w:firstLine="709"/>
        <w:rPr/>
      </w:pPr>
      <w:r>
        <w:rPr/>
        <w:t>Thêi gian qua, ho¹t ®éng nhËp khÈu cña ViÖt Nam tõ thÞ tr</w:t>
        <w:softHyphen/>
        <w:t>êng EU h¹n chÕ h¬n so víi ho¹t ®éng xuÊt khÈu sang thÞ tr</w:t>
        <w:softHyphen/>
        <w:t>êng nµy. Kim ng¹ch nhËp khÈu t¨ng gi¶m thÊt th</w:t>
        <w:softHyphen/>
        <w:t>êng vµ tõ n¨m 1997 cã xu h</w:t>
        <w:softHyphen/>
        <w:t>íng gi¶m râ rÖt. Cô thÓ, n¨m 1997 kim ng¹ch nhËp khÈu ®¹t 1.321,4 triÖu USD, n¨m 1998 lµ 1.307,6 triÖu USD, ®Õn n¨m 1999 gi¶m xuèng cßn 1.052,8 triÖu USD. Thêi kú 1990-1994, c¸n c©n th</w:t>
        <w:softHyphen/>
        <w:t>¬ng m¹i lu«n nghiªng vÒ EU, nh</w:t>
        <w:softHyphen/>
        <w:t>ng n¨m 1995 vµ ®Æc biÖt tõ n¨m 1997 ®Õn nay th× t×nh h×nh ng</w:t>
        <w:softHyphen/>
        <w:t>îc l¹i (xem b¶ng 6). NhËp khÈu cña ViÖt Nam tõ EU chiÕm tû träng 44,13% trong kim ng¹ch xuÊt nhËp khÈu hai chiÒu. Kim ng¹ch nhËp khÈu ViÖt Nam-EU chØ chiÕm kho¶ng 10% tæng kim ng¹ch nhËp khÈu cña ViÖt Nam vµ 0,07% tæng kim ng¹ch xuÊt khÈu cña EU.</w:t>
      </w:r>
    </w:p>
    <w:p>
      <w:pPr>
        <w:pStyle w:val="Normal"/>
        <w:spacing w:lineRule="auto" w:line="360" w:before="120" w:after="0"/>
        <w:ind w:firstLine="709"/>
        <w:jc w:val="both"/>
        <w:rPr/>
      </w:pPr>
      <w:r>
        <w:rPr/>
        <w:t>Hµng nhËp khÈu cña ViÖt Nam tõ thÞ tr</w:t>
        <w:softHyphen/>
        <w:t>êng EU phÇn lín lµ m¸y mãc thiÕt bÞ, nguyªn phô liÖu thiÕt yÕu vµ hãa d</w:t>
        <w:softHyphen/>
        <w:t>îc phÈm. Trong nh÷ng n¨m gÇn ®©y, tû träng hµng tiªu dïng cã chiÒu h</w:t>
        <w:softHyphen/>
        <w:t>íng t¨ng (tuy cßn nhá), chñ yÕu lµ hãa mü phÈm vµ c¸c lo¹i r</w:t>
        <w:softHyphen/>
        <w:t>îu bia. ViÖt Nam Ýt nhËp khÈu s¶n phÈm trung gian tõ EU. Tuy EU lµ mét trong ba trung t©m c«ng nghÖ nguån cña thÕ giíi</w:t>
      </w:r>
      <w:r>
        <w:rPr>
          <w:spacing w:val="4"/>
        </w:rPr>
        <w:t xml:space="preserve"> vµ cã thÕ m¹nh vÒ c«ng nghÖ th«ng tin, chÕ biÕn n«ng s¶n vµ thùc phÈm, c¬ khÝ chÕ t¹o,v.v...</w:t>
      </w:r>
      <w:r>
        <w:rPr/>
        <w:t xml:space="preserve"> nh</w:t>
        <w:softHyphen/>
        <w:t>ng chóng ta vÉn ch</w:t>
        <w:softHyphen/>
        <w:t>a nhËp khÈu ®</w:t>
        <w:softHyphen/>
        <w:t>îc nhiÒu d©y chuyÒn c«ng nghÖ hiÖn ®¹i tõ thÞ tr</w:t>
        <w:softHyphen/>
        <w:t>êng nµy mµ míi chñ yÕu nhËp c¸c m¸y mãc, thiÕt bÞ lÎ.</w:t>
      </w:r>
      <w:r>
        <w:rPr>
          <w:spacing w:val="4"/>
        </w:rPr>
        <w:t>Thñy s¶n vµ n«ng s¶n lµ nh÷ng mÆt hµng ViÖt Nam rÊt cã triÓn väng ®Èy m¹nh xuÊt khÈu sang thÞ tr</w:t>
        <w:softHyphen/>
        <w:t>êng EU, nh</w:t>
        <w:softHyphen/>
        <w:t>ng hiÖn nay chóng ta chñ yÕu xuÊt khÈu nguyªn liÖu th«, gi¸ rÎ vµ hiÖu qu¶ kinh tÕ thu ®</w:t>
        <w:softHyphen/>
        <w:t>îc rÊt thÊp. C«ng nghÖ chÕ biÕn cña EU sÏ lµ biÖn ph¸p h÷u hiÖu nhÊt gióp chóng ta thay ®æi c¬ cÊu s¶n phÈm xuÊt khÈu, n©ng cao chÊt l</w:t>
        <w:softHyphen/>
        <w:t>îng vµ hiÖu qu¶ xuÊt khÈu nhãm hµng nµy trong nh÷ng n¨m tíi. TÝnh ®Õn nay, c«ng nghÖ chÕ biÕn cña EU ®</w:t>
        <w:softHyphen/>
        <w:t>îc nhËp khÈu vµo ViÖt Nam theo con ®</w:t>
        <w:softHyphen/>
        <w:t>êng mua hµng trùc tiÕp cña c¸c doanh nghiÖp trong n</w:t>
        <w:softHyphen/>
        <w:t>íc vµ theo vèn ®Çu t</w:t>
        <w:softHyphen/>
        <w:t xml:space="preserve"> n</w:t>
        <w:softHyphen/>
        <w:t>íc ngoµi cßn rÊt h¹n chÕ.</w:t>
      </w:r>
    </w:p>
    <w:p>
      <w:pPr>
        <w:pStyle w:val="Normal"/>
        <w:spacing w:lineRule="auto" w:line="360" w:before="120" w:after="0"/>
        <w:ind w:firstLine="720"/>
        <w:jc w:val="both"/>
        <w:rPr/>
      </w:pPr>
      <w:r>
        <w:rPr/>
        <w:t>Tû träng c¸c thÞ tr</w:t>
        <w:softHyphen/>
        <w:t>êng nhËp khÈu cña ViÖt Nam trong Liªn Minh: Ph¸p, chiÕm tû träng 39,83% tæng kim ng¹ch nhËp khÈu ViÖt Nam-EU; tiÕp ®Õn lµ §øc (25,12%); Italia (7,52%); Anh (6,61%); Thôy §iÓn (4,89%); BØ (4,63%); Hµ Lan (4,45%); PhÇn Lan (1,71%); ¸o (1,66%); §an M¹ch (1,54%); T©y Ban Nha (1,45%); Ai Len (0,27%); Bå ®µo Nha (014%); Hy L¹p (0,11%) vµ Lóc X¨m Bua (0,07%).</w:t>
      </w:r>
    </w:p>
    <w:p>
      <w:pPr>
        <w:pStyle w:val="Normal"/>
        <w:spacing w:lineRule="auto" w:line="360" w:before="120" w:after="0"/>
        <w:jc w:val="both"/>
        <w:rPr/>
      </w:pPr>
      <w:r>
        <w:rPr/>
        <w:tab/>
        <w:t>Nguyªn nh©n chÝnh dÉn tíi thùc tr¹ng nhËp khÈu cña ViÖt Nam tõ thÞ tr</w:t>
        <w:softHyphen/>
        <w:t>êng EU nh</w:t>
        <w:softHyphen/>
        <w:t xml:space="preserve"> hiÖn nay lµ do:</w:t>
      </w:r>
    </w:p>
    <w:p>
      <w:pPr>
        <w:pStyle w:val="Normal"/>
        <w:spacing w:lineRule="auto" w:line="360" w:before="80" w:after="0"/>
        <w:jc w:val="both"/>
        <w:rPr/>
      </w:pPr>
      <w:r>
        <w:rPr/>
        <w:tab/>
        <w:t>- ThiÕt bÞ m¸y mãc, c«ng nghÖ cao cña c¸c n</w:t>
        <w:softHyphen/>
        <w:t>íc EU cã tr×nh ®é tiªn tiÕn hiÖn ®¹i, chÊt l</w:t>
        <w:softHyphen/>
        <w:t>îng cao, song gi¸ l¹i qu¸ cao so víi kh¶ n¨ng thanh to¸n cña c¸c ®èi t¸c ViÖt Nam.</w:t>
      </w:r>
    </w:p>
    <w:p>
      <w:pPr>
        <w:pStyle w:val="Normal"/>
        <w:spacing w:lineRule="auto" w:line="360" w:before="80" w:after="0"/>
        <w:jc w:val="both"/>
        <w:rPr/>
      </w:pPr>
      <w:r>
        <w:rPr/>
        <w:tab/>
        <w:t>- Trong qu¸ tr×nh héi nhËp, xuÊt ph¸t tõ nhu cÇu b¶o hé mét sè doanh nghiÖp non trÎ, vµ dù tr÷ ngo¹i tÖ cã h¹n nªn mét sè quy ®Þnh cña ViÖt Nam vÒ nhËp khÈu ®èi víi mét sè nhãm hµng trong ®ã cã nh÷ng nhãm EU cã kh¶ n¨ng xuÊt khÈu nhiÒu ch</w:t>
        <w:softHyphen/>
        <w:t>a thËt phï hîp víi nguyªn t¾c, th«ng lÖ bu«n b¸n quèc tÕ, t¹m thêi h¹n chÕ xuÊt khÈu cña EU vµo ViÖt Nam.</w:t>
      </w:r>
    </w:p>
    <w:p>
      <w:pPr>
        <w:pStyle w:val="Normal"/>
        <w:spacing w:lineRule="auto" w:line="360" w:before="80" w:after="0"/>
        <w:jc w:val="both"/>
        <w:rPr/>
      </w:pPr>
      <w:r>
        <w:rPr/>
        <w:tab/>
      </w:r>
      <w:r>
        <w:rPr>
          <w:spacing w:val="4"/>
        </w:rPr>
        <w:t>- NhËp khÈu m¸y mãc thiÕt bÞ vµ nguyªn phô liÖu phôc vô cho s¶n xuÊt cña c¸c doanh nghiÖp EU t¹i ViÖt Nam (xÝ nghiÖp liªn doanh vµ 100% vèn) chiÕm mét phÇn ®¸nh kÓ trong tæng kim ng¹ch nhËp khÈu cña ViÖt Nam tõ thÞ tr</w:t>
        <w:softHyphen/>
        <w:t>êng EU. Vµi n¨m gÇn ®©y ®Çu t</w:t>
        <w:softHyphen/>
        <w:t xml:space="preserve"> cña EU vµo ViÖt Nam cã phÇn gi¶m sót nªn ¶nh h</w:t>
        <w:softHyphen/>
        <w:t>ëng trùc tiÕp tíi nhËp khÈu cña ViÖt Nam tõ thÞ tr</w:t>
        <w:softHyphen/>
        <w:t>êng nµy.</w:t>
      </w:r>
    </w:p>
    <w:p>
      <w:pPr>
        <w:pStyle w:val="Normal"/>
        <w:spacing w:lineRule="auto" w:line="360" w:before="120" w:after="0"/>
        <w:jc w:val="both"/>
        <w:rPr/>
      </w:pPr>
      <w:r>
        <w:rPr/>
        <w:tab/>
        <w:t>ChÝnh v× qui m« nhËp khÈu cßn qu¸ nhá bÐ vµ c¬ cÊu hµng ch</w:t>
        <w:softHyphen/>
        <w:t>a thËt phï hîp nªn ho¹t ®éng nhËp khÈu cña ViÖt Nam tõ EU ch</w:t>
        <w:softHyphen/>
        <w:t>a ®ãng ®</w:t>
        <w:softHyphen/>
        <w:t>îc vai trß tÝch cùc lµ ®ßn bÈy ®èi víi ho¹t ®éng xuÊt khÈu cña ViÖt Nam sang thÞ tr</w:t>
        <w:softHyphen/>
        <w:t>êng nµy. NhËp khÈu ch</w:t>
        <w:softHyphen/>
        <w:t>a thËt g¾n liÒn víi xuÊt khÈu, nhËp khÈu ch</w:t>
        <w:softHyphen/>
        <w:t>a t¹o ®</w:t>
        <w:softHyphen/>
        <w:t>îc tiÒn ®Ò ®Ó thay ®æi c¬ cÊu hµng xuÊt khÈu vµ n©ng cao hiÖu qu¶ xuÊt khÈu cña ViÖt Nam sang thÞ tr</w:t>
        <w:softHyphen/>
        <w:t>êng EU.</w:t>
      </w:r>
    </w:p>
    <w:p>
      <w:pPr>
        <w:pStyle w:val="Heading5"/>
        <w:spacing w:lineRule="auto" w:line="360"/>
        <w:ind w:left="1418" w:hanging="1418"/>
        <w:rPr>
          <w:b w:val="false"/>
          <w:b w:val="false"/>
          <w:i w:val="false"/>
          <w:i w:val="false"/>
          <w:sz w:val="28"/>
        </w:rPr>
      </w:pPr>
      <w:r>
        <w:rPr>
          <w:b w:val="false"/>
          <w:i w:val="false"/>
          <w:sz w:val="28"/>
        </w:rPr>
        <w:t>2.4.2. §Çu t</w:t>
        <w:softHyphen/>
        <w:t xml:space="preserve"> trùc tiÕp cña c¸c doanh nghiÖp EU vµo ViÖt Nam</w:t>
      </w:r>
    </w:p>
    <w:p>
      <w:pPr>
        <w:pStyle w:val="Normal"/>
        <w:spacing w:lineRule="auto" w:line="360" w:before="120" w:after="0"/>
        <w:jc w:val="both"/>
        <w:rPr/>
      </w:pPr>
      <w:r>
        <w:rPr/>
        <w:tab/>
      </w:r>
      <w:r>
        <w:rPr>
          <w:spacing w:val="4"/>
        </w:rPr>
        <w:t>Tõ n¨m 1998 ®Õn nay, c¸c n</w:t>
        <w:softHyphen/>
        <w:t>íc EU ®· cã 322 dù ¸n ®</w:t>
        <w:softHyphen/>
        <w:t>îc cÊp phÐp, vèn ®¨ng ký ®¹t 5,38 tû USD. Trõ c¸c dù ¸n ®· hÕt h¹n, gi¶i thÓ hoÆc chuyÓn nh</w:t>
        <w:softHyphen/>
        <w:t>îng vèn, EU hiÖn cã 241 dù ¸n víi tæng vèn ®¨ng ký 4,38 tû USD, chiÕm 10% vèn dù ¸n vµ 12,2% vèn ®¨ng ký cña c¸c dù ¸n ®ang ho¹t ®éng ë ViÖt Nam. M</w:t>
        <w:softHyphen/>
        <w:t>êi trong sè 15 n</w:t>
        <w:softHyphen/>
        <w:t>íc thµnh viªn EU ®· cã dù ¸n ®Çu t</w:t>
        <w:softHyphen/>
        <w:t xml:space="preserve"> vµo ViÖt Nam. N¨m n</w:t>
        <w:softHyphen/>
        <w:t>íc EU chñ yÕu chiÕm 95% vèn ®Çu t</w:t>
        <w:softHyphen/>
        <w:t xml:space="preserve"> cña EU vµo ViÖt Nam lµ Ph¸p (104 dù ¸n, vèn ®¨ng ký 1.789 triÖu USD); tiÕp theo lµ Anh (29 dù ¸n, vèn 1.047 triÖu USD; Hµ Lan (36 dù ¸n, vèn 578 triÖu USD); Thôy §iÓn (8 dù ¸n, vèn 371 triÖu USD) vµ §øc (29 dù ¸n, vèn 355 triÖu USD). HiÖn EU ®øng thø ba trong sè c¸c nhµ ®Çu t</w:t>
        <w:softHyphen/>
        <w:t xml:space="preserve"> n</w:t>
        <w:softHyphen/>
        <w:t>íc ngoµi vµo ViÖt Nam.</w:t>
      </w:r>
    </w:p>
    <w:p>
      <w:pPr>
        <w:pStyle w:val="Normal"/>
        <w:spacing w:lineRule="auto" w:line="360" w:before="120" w:after="0"/>
        <w:jc w:val="both"/>
        <w:rPr/>
      </w:pPr>
      <w:r>
        <w:rPr/>
        <w:tab/>
        <w:t>§Çu t</w:t>
        <w:softHyphen/>
        <w:t xml:space="preserve"> n</w:t>
        <w:softHyphen/>
        <w:t>íc ngoµi tõ EU ®· cã mÆt trªn kh¾p c¸c lÜnh vùc cña nÒn kinh tÕ vµ ®ãng gãp tÝch cùc vµo ph¸t triÓn kinh tÕ ViÖt Nam. C¸c nhµ ®Çu t</w:t>
        <w:softHyphen/>
        <w:t xml:space="preserve"> EU rÊt quan t©m c¸c lÜnh vùc c¬ së h¹ tÇng, nh</w:t>
        <w:softHyphen/>
        <w:t xml:space="preserve"> b</w:t>
        <w:softHyphen/>
        <w:t>u chÝnh viÔn th«ng, ®iÖn, n</w:t>
        <w:softHyphen/>
        <w:t xml:space="preserve">íc, dÞch vô tµi chÝnh, ng©n hµng,v.v... chiÕm 1,3 tû USD, trªn 30% </w:t>
      </w:r>
      <w:r>
        <w:rPr>
          <w:spacing w:val="4"/>
        </w:rPr>
        <w:t>tæng vèn ®Çu t</w:t>
        <w:softHyphen/>
        <w:t xml:space="preserve"> cña EU vµo ViÖt Nam. TÝnh chung ®· cã 99 dù ¸n cña EU ®Çu t</w:t>
        <w:softHyphen/>
        <w:t xml:space="preserve"> vµo lÜnh vùc dÞch vô, víi tæng vèn ®¨ng ký ®¹t 2.287 triÖu USD, chiÕm 52,3% tæng vèn ®¨ng ký. LÜnh vùc thø hai mµ c¸c nhµ ®Çu t</w:t>
        <w:softHyphen/>
        <w:t xml:space="preserve"> EU quan t©m lµ n«ng nghiÖp vµ chÕ biÕn thùc phÈm, trong ®ã cã 27 dù ¸n vµo n«ng l©m ng</w:t>
        <w:softHyphen/>
        <w:t xml:space="preserve"> nghiÖp (víi 346 triÖu USD, chiÕm 7,9% tæng vèn ®Çu t</w:t>
        <w:softHyphen/>
        <w:t>) vµ 15 dù ¸n c«ng nghiÖp thùc phÈm (víi 303 triÖu USD, chiÕm 6,9% tæng vèn ®Çu t</w:t>
        <w:softHyphen/>
        <w:t>). §©y lµ ®iÓm ®¸ng chó ý cña ®Çu t</w:t>
        <w:softHyphen/>
        <w:t xml:space="preserve"> EU ë ViÖt Nam trong t×nh h×nh ®Çu t</w:t>
        <w:softHyphen/>
        <w:t xml:space="preserve"> n</w:t>
        <w:softHyphen/>
        <w:t>íc ngoµi vµo n«ng nghiÖp ViÖt Nam cßn rÊt h¹n chÕ, chØ chiÕm tû träng trªn 3% tæng nguån vèn ®Çu t</w:t>
        <w:softHyphen/>
        <w:t>. C¸c doanh nghiÖp EU cßn cã 128 dù ¸n ®Çu t</w:t>
        <w:softHyphen/>
        <w:t xml:space="preserve"> vµo lÜnh vùc c«ng nghiÖp, dÇu khÝ, x©y dùng, víi tæng vèn ®¨ng ký 1,74 tû USD, chiÕm gÇn 40% tæng vèn ®Çu t</w:t>
        <w:softHyphen/>
        <w:t xml:space="preserve"> n</w:t>
        <w:softHyphen/>
        <w:t>íc ngoµi cña EU t¹i ViÖt Nam.</w:t>
      </w:r>
    </w:p>
    <w:p>
      <w:pPr>
        <w:pStyle w:val="Normal"/>
        <w:spacing w:lineRule="auto" w:line="360" w:before="120" w:after="0"/>
        <w:jc w:val="both"/>
        <w:rPr/>
      </w:pPr>
      <w:r>
        <w:rPr/>
        <w:tab/>
      </w:r>
      <w:r>
        <w:rPr>
          <w:spacing w:val="4"/>
        </w:rPr>
        <w:t>Do tiÒm lùc vÒ tµi chÝnh, c«ng nghÖ nªn c¸c dù ¸n cña EU triÓn khai t</w:t>
        <w:softHyphen/>
        <w:t>¬ng ®èi tèt, ho¹t ®éng cã hiÖu qu¶. §Õn nay vèn thùc hiÖn cña c¸c dù ¸n EU ®¹t trªn 1,9 tû USD, chiÕm gÇn 44% vèn ®¨ng ký vµ gÇn 13% tæng vèn thùc hiÖn cña khu vùc ®Çu t</w:t>
        <w:softHyphen/>
        <w:t xml:space="preserve"> n</w:t>
        <w:softHyphen/>
        <w:t>íc ngoµi. C¸c dù ¸n EU ®· ®¹t møc doanh thu 2,3 tû USD vµ thu hót 2,3 v¹n lao ®éng ViÖt Nam lµm viÖc trong c¸c doanh nghiÖp ®Çu t</w:t>
        <w:softHyphen/>
        <w:t xml:space="preserve"> n</w:t>
        <w:softHyphen/>
        <w:t>íc ngoµi, gãp phÇn bæ sung nguån vèn vµ c«ng nghÖ cho ®Çu t</w:t>
        <w:softHyphen/>
        <w:t xml:space="preserve"> ph¸t triÓn, t¹o thªm n¨ng lùc s¶n xuÊt míi, s¶n phÈm míi cho nÒn kinh tÕ, t¹o thªm viÖc lµm vµ b</w:t>
        <w:softHyphen/>
        <w:t>íc ®Çu cã ®ãng gãp vµo nguån thu ng©n s¸ch.</w:t>
      </w:r>
    </w:p>
    <w:p>
      <w:pPr>
        <w:pStyle w:val="Abc"/>
        <w:spacing w:lineRule="auto" w:line="360"/>
        <w:rPr/>
      </w:pPr>
      <w:r>
        <w:rPr/>
        <w:tab/>
        <w:t>Tuy nhiªn, còng cÇn nh×n nhËn mét thùc tÕ lµ ®Çu t</w:t>
        <w:softHyphen/>
        <w:t xml:space="preserve"> cña c¸c n</w:t>
        <w:softHyphen/>
        <w:t>íc thµnh viªn EU vµo ViÖt Nam ch</w:t>
        <w:softHyphen/>
        <w:t>a t</w:t>
        <w:softHyphen/>
        <w:t>¬ng xøng víi tiÒm n¨ng vµ thÕ m¹nh  cña c¸c n</w:t>
        <w:softHyphen/>
        <w:t>íc c«ng nghiÖp ph¸t triÓn hµng ®Çu nµy. HiÖn nay, vèn ®Çu t</w:t>
        <w:softHyphen/>
        <w:t xml:space="preserve"> cña EU vµo ViÖt Nam míi chiÕm kho¶ng 13% tæng vèn ®Çu t</w:t>
        <w:softHyphen/>
        <w:t xml:space="preserve"> n</w:t>
        <w:softHyphen/>
        <w:t>íc ngoµi ë ViÖt Nam vµ chiÕm phÇn kh«ng ®¸ng kÓ trong nguån vèn ®Çu t</w:t>
        <w:softHyphen/>
        <w:t xml:space="preserve"> ra n</w:t>
        <w:softHyphen/>
        <w:t>íc ngoµi cña EU, trong khi hµng n¨m ng</w:t>
        <w:softHyphen/>
        <w:t xml:space="preserve">êi ta </w:t>
        <w:softHyphen/>
        <w:t>íc tÝnh trªn 1/3 ®Çu t</w:t>
        <w:softHyphen/>
        <w:t xml:space="preserve"> n</w:t>
        <w:softHyphen/>
        <w:t>íc ngoµi cña toµn thÕ giíi lµ xuÊt ph¸t tõ c¸c n</w:t>
        <w:softHyphen/>
        <w:t>íc EU. Vèn ®Çu t</w:t>
        <w:softHyphen/>
        <w:t xml:space="preserve"> cña EU trong lÜnh vùc c«ng nghiÖp chiÕm tû lÖ ch</w:t>
        <w:softHyphen/>
        <w:t>a cao, míi cã rÊt Ýt dù ¸n ®Çu t</w:t>
        <w:softHyphen/>
        <w:t xml:space="preserve"> vµo lÜnh vùc c«ng nghiÖp c¬ khÝ chÕ t¹o, nhÊt lµ c¬ khÝ n«ng nghiÖp, x©y dùng mµ ViÖt Nam ®ang cã nhu cÇu lín vµ EU cã rÊt nhiÒu thÕ m¹nh. PhÇn lín c¸c dù ¸n cña EU tËp trung vµo cung cÊp dÞch vô t¹i chç, h</w:t>
        <w:softHyphen/>
        <w:t>íng vµo thÞ tr</w:t>
        <w:softHyphen/>
        <w:t>êng néi ®Þa nªn ®ãng gãp cña c¸c doanh nghiÖp ®Çu t</w:t>
        <w:softHyphen/>
        <w:t xml:space="preserve"> n</w:t>
        <w:softHyphen/>
        <w:t>íc ngoµi EU vµo xuÊt khÈu cña ViÖt Nam chiÕm tû lÖ cßn thÊp. H¬n n÷a, c¸c c«ng ty con cña EU cã mÆt t¹i Ch©u ¸ ®ãng mét vai trß quan träng trong ®Çu t</w:t>
        <w:softHyphen/>
        <w:t xml:space="preserve"> cña EU t¹i ViÖt Nam vµ chiÕm mét tû lÖ vèn ®¸ng kÓ. Vèn thiÕt bÞ cña c¸c c«ng ty con nµy ®a phÇn lµ thiÕt bÞ Ch©u ¸. ChÝnh v× vËy, c«ng nghÖ nguån cña EU ®i theo c¸c dù ¸n ®Çu t</w:t>
        <w:softHyphen/>
        <w:t xml:space="preserve"> cña c¸c doanh nghiÖp EU vµo ViÖt Nam cßn h¹n chÕ. Thªm vµo ®ã, EU rÊt cã thÕ m¹nh trong ngµnh c«ng nghiÖp chÕ </w:t>
      </w:r>
      <w:r>
        <w:rPr>
          <w:spacing w:val="4"/>
        </w:rPr>
        <w:t>biÕn n«ng s¶n vµ thùc phÈm, thÕ nh</w:t>
        <w:softHyphen/>
        <w:t>ng cho ®Õn nay vèn ®Çu t</w:t>
        <w:softHyphen/>
        <w:t xml:space="preserve"> cña EU vµo lÜnh vùc nµy cña ViÖt Nam cßn rÊt thÊp mµ ®©y l¹i lµ lÜnh vùc ViÖt Nam rÊt cÇn vèn ®Çu t</w:t>
        <w:softHyphen/>
        <w:t>. C¸c nhµ ®Çu t</w:t>
        <w:softHyphen/>
        <w:t xml:space="preserve"> EU chØ tËp trung chñ yÕu vao c¸c ngµnh nh</w:t>
        <w:softHyphen/>
        <w:t xml:space="preserve"> bia, n</w:t>
        <w:softHyphen/>
        <w:t>íc gi¶i khat, mü phÈm…Sau khñng ho¶ng tµi chÝnh-tiÒn tÖ Ch©u ¸, l</w:t>
        <w:softHyphen/>
        <w:t>îng ®Çu t</w:t>
        <w:softHyphen/>
        <w:t xml:space="preserve"> còng cã xu h</w:t>
        <w:softHyphen/>
        <w:t>íng suy gi¶m.</w:t>
      </w:r>
      <w:r>
        <w:rPr/>
        <w:t xml:space="preserve"> ChÝnh v× ®Çu t</w:t>
        <w:softHyphen/>
        <w:t xml:space="preserve"> cña EU vµo ViÖt Nam cã nh÷ng h¹n chÕ nh</w:t>
        <w:softHyphen/>
        <w:t xml:space="preserve"> vËy, nªn ch</w:t>
        <w:softHyphen/>
        <w:t>a hç trî nhiÒu cho xuÊt khÈu cña ViÖt Nam sang thÞ tr</w:t>
        <w:softHyphen/>
        <w:t>êng nµy.</w:t>
      </w:r>
    </w:p>
    <w:p>
      <w:pPr>
        <w:pStyle w:val="Heading5"/>
        <w:spacing w:lineRule="auto" w:line="360"/>
        <w:ind w:left="1418" w:hanging="1418"/>
        <w:rPr>
          <w:b w:val="false"/>
          <w:b w:val="false"/>
          <w:i w:val="false"/>
          <w:i w:val="false"/>
          <w:sz w:val="28"/>
        </w:rPr>
      </w:pPr>
      <w:r>
        <w:rPr>
          <w:b w:val="false"/>
          <w:i w:val="false"/>
          <w:sz w:val="28"/>
        </w:rPr>
        <w:t>2.4.3. ViÖn trî ph¸t triÓn chÝnh thøc cña EU dµnh cho ViÖt Nam</w:t>
      </w:r>
    </w:p>
    <w:p>
      <w:pPr>
        <w:pStyle w:val="Normal"/>
        <w:spacing w:lineRule="auto" w:line="360" w:before="120" w:after="0"/>
        <w:ind w:firstLine="720"/>
        <w:jc w:val="both"/>
        <w:rPr>
          <w:spacing w:val="8"/>
        </w:rPr>
      </w:pPr>
      <w:r>
        <w:rPr>
          <w:spacing w:val="8"/>
        </w:rPr>
        <w:t>Tæng vèn ODA cña c¸c n</w:t>
        <w:softHyphen/>
        <w:t>íc thµnh viªn Liªn Minh Ch©u ¢u vµ cña Uû Ban Ch©u ¢u dµnh cho ViÖt Nam ®· lªn tíi h¬n 2,1 tû Euro (t</w:t>
        <w:softHyphen/>
        <w:t>¬ng ®</w:t>
        <w:softHyphen/>
        <w:t>¬ng h¬n 2 tû USD, trong ®ã riªng n¨m 1999 lµ 900 triÖu USD). Víi nh÷ng nguån vèn cam kÕt nµy, Liªn Minh Ch©u ¢u trë thµnh nhµ tµi trî vèn lín thø ba (sau NhËt B¶n vµ Ng©n hµng ThÕ giíi), vµ lµ ®èi t¸c chÝnh cña ViÖt Nam.</w:t>
      </w:r>
    </w:p>
    <w:p>
      <w:pPr>
        <w:pStyle w:val="Normal"/>
        <w:spacing w:lineRule="auto" w:line="360" w:before="120" w:after="0"/>
        <w:jc w:val="both"/>
        <w:rPr/>
      </w:pPr>
      <w:r>
        <w:rPr/>
        <w:tab/>
        <w:t>Trong thêi kú 1991-1995, vèn ODA cña EU dµnh cho ViÖt Nam tËp trung vµo 7 lÜnh vùc chñ yÕu: (1) Ph¸t triÓn n«ng th«n vµ viÖn trî nh©n ®¹o; (2) M«i tr</w:t>
        <w:softHyphen/>
        <w:t>êng vµ b¶o vÖ tµi nguyªn thiªn nhiªn; (3) Hîp t¸c kinh tÕ; (4) Hç trî c¸c tæ chøc phi ChÝnh phñ; (5) Hç trî c¸c ®èi t¸c ®Çu t</w:t>
        <w:softHyphen/>
        <w:t xml:space="preserve"> cña Céng ®ång Ch©u ¢u; (6) Hîp t¸c khoa häc vµ c«ng nghÖ; vµ (7) ViÖn trî l</w:t>
        <w:softHyphen/>
        <w:t>¬ng thùc. NhiÒu ch</w:t>
        <w:softHyphen/>
        <w:t>¬ng tr×nh vµ dù ¸n trong c¸c lÜnh vùc nãi trªn ®· ®</w:t>
        <w:softHyphen/>
        <w:t>îc thùc hiÖn trong thêi gian qua, ®ãng gãp tÝch cùc cho sù ph¸t triÓn kinh tÕ, x· héi cña ViÖt Nam.9</w:t>
      </w:r>
    </w:p>
    <w:p>
      <w:pPr>
        <w:pStyle w:val="Normal"/>
        <w:spacing w:lineRule="auto" w:line="360" w:before="120" w:after="0"/>
        <w:jc w:val="both"/>
        <w:rPr/>
      </w:pPr>
      <w:r>
        <w:rPr/>
        <w:tab/>
        <w:t>Trong thêi kú 1996-2000, ViÖn trî ph¸t triÓn cña EU dµnh cho ViÖt Nam ®· t¨ng tõ 32 triÖu ECU/n¨m trong c¸c n¨m 1994-1995 lªn 52 triÖu ECU/n¨m trong thêi kú 1996-2000. Sù hç trî cña EU ®· ®</w:t>
        <w:softHyphen/>
        <w:t xml:space="preserve">îc tËp trung cho c¸c lÜnh vùc ph¸t triÓn </w:t>
        <w:softHyphen/>
        <w:t>u tiªn cña ViÖt Nam, ®ã lµ: (1) Ph¸t triÓn n«ng nghiÖp vµ n«ng th«n, gãp phÇn xo¸ ®ãi, gi¶m nghÌo; (2) Hç trî ph¸t triÓn nguån nh©n lùc vµ c¶i thiÖn dÞch vô y tÕ; (3) Hç trî c¶i c¸ch kinh tÕ vµ hµnh chÝnh, héi nhËp kinh tÕ Quèc tÕ vµ khu vùc; (4) Hç trî b¶o vÖ m«i tr</w:t>
        <w:softHyphen/>
        <w:t>êng vµ nguån tµi nguyªn thiªn nhiªn.</w:t>
      </w:r>
    </w:p>
    <w:p>
      <w:pPr>
        <w:pStyle w:val="Normal"/>
        <w:spacing w:lineRule="auto" w:line="360" w:before="120" w:after="0"/>
        <w:jc w:val="both"/>
        <w:rPr/>
      </w:pPr>
      <w:r>
        <w:rPr/>
        <w:tab/>
      </w:r>
      <w:r>
        <w:rPr>
          <w:spacing w:val="8"/>
        </w:rPr>
        <w:t>Theo ph</w:t>
        <w:softHyphen/>
        <w:t>¬ng h</w:t>
        <w:softHyphen/>
        <w:t xml:space="preserve">íng </w:t>
        <w:softHyphen/>
        <w:t>u tiªn nãi trªn, trong thêi gian qua EU hç trî thùc hiÖn c¸c dù ¸n trong lÜnh vùc n«ng nghiÖp vµ ph¸t triÓn n«ng th«n. Néi dung chñ yÕu cña c¸c dù ¸n bao gåm t¨ng c</w:t>
        <w:softHyphen/>
        <w:t>êng c¸c dÞch vô khuyÕn n«ng, khuyÕn l©m; Ph¸t triÓn thñy lîi vµ n©ng cao tr×nh ®é canh t¸c; Trång rõng vµ ph¸t triÓn c¬ së h¹ tÇng n«ng th«n nh</w:t>
        <w:softHyphen/>
        <w:t xml:space="preserve"> giao th«ng n«ng th«n, cung cÊp n</w:t>
        <w:softHyphen/>
        <w:t>íc s¹ch,vv... .</w:t>
      </w:r>
    </w:p>
    <w:p>
      <w:pPr>
        <w:pStyle w:val="BodyText2"/>
        <w:spacing w:lineRule="auto" w:line="360"/>
        <w:rPr/>
      </w:pPr>
      <w:r>
        <w:rPr/>
        <w:tab/>
        <w:t>EU hç trî trong viÖc c¶i thiÖn c«ng t¸c qu¶n lý gi¸o dôc vµ ®µo t¹o, ph¸t triÓn y tÕ, ®Æc biÖt ë vïng n«ng th«n. C¸c dù ¸n ph¸t triÓn nguån nh©n lùc trong lÜnh vùc du lÞch, hµng kh«ng d©n dông vµ ®µo t¹o phiªn dÞch tiÕng Anh ®ang ®</w:t>
        <w:softHyphen/>
        <w:t xml:space="preserve">îc chuÈn bÞ ®Ó thùc hiÖn. </w:t>
      </w:r>
    </w:p>
    <w:p>
      <w:pPr>
        <w:pStyle w:val="Normal"/>
        <w:spacing w:lineRule="auto" w:line="360" w:before="120" w:after="0"/>
        <w:ind w:firstLine="720"/>
        <w:jc w:val="both"/>
        <w:rPr>
          <w:spacing w:val="4"/>
        </w:rPr>
      </w:pPr>
      <w:r>
        <w:rPr>
          <w:spacing w:val="4"/>
        </w:rPr>
        <w:t>Th«ng qua quü ph¸t triÓn doanh nghiÖp võa vµ nhá (SMEDF), EU ®· hç trî cho c¸c doanh nghiÖp võa vµ nhá ViÖt Nam ph¸t triÓn s¶n xuÊt (</w:t>
        <w:softHyphen/>
        <w:t>u tiªn c¸c doanh nghiÖp thuéc c¸c lÜnh vùc: trång trät vµ ch¨n nu«i, chÕ biÕn thùc phÈm, chÕ biÕn l©m s¶n, s¶n xuÊt hµng hãa tiªu dïng vµ hµng thñ c«ng, s¶n xuÊt ®å ®iÖn tö vµ c¬ khÝ). Quü ®· gãp phÇn ®¸ng kÓ trong ph¸t triÓn n¨ng lùc s¶n xuÊt vµ ®Èy m¹nh xuÊt khÈu cña c¸c doanh nghiÖp võa vµ nhá ViÖt Nam.</w:t>
      </w:r>
    </w:p>
    <w:p>
      <w:pPr>
        <w:pStyle w:val="BodyText2"/>
        <w:spacing w:lineRule="auto" w:line="360"/>
        <w:rPr/>
      </w:pPr>
      <w:r>
        <w:rPr/>
        <w:tab/>
        <w:t>Së h÷u trÝ tuÖ lµ lÜnh vùc rÊt míi ®èi víi ViÖt Nam. Trong lÜnh vùc nµy EU hç trî ViÖt Nam x©y dùng mét khu«n khæ ph¸p lý vÒ së h÷u trÝ tuÖ hµi hßa víi tËp qu¸n Quèc tÕ, t¨ng c</w:t>
        <w:softHyphen/>
        <w:t>êng n¨ng lùc qu¶n lý vµ gi¸m s¸t lÜnh vùc quan träng nµy.</w:t>
      </w:r>
    </w:p>
    <w:p>
      <w:pPr>
        <w:pStyle w:val="BodyText2"/>
        <w:spacing w:lineRule="auto" w:line="360"/>
        <w:rPr/>
      </w:pPr>
      <w:r>
        <w:rPr/>
        <w:tab/>
        <w:t>Nh×n vµo sù ph©n chia nguån viÖn trî lµ thÊy ®</w:t>
        <w:softHyphen/>
        <w:t>îc tÝnh ®a d¹ng vµ phong phó cña c¸c dù ¸n. Bèn lÜnh vùc quan träng nhÊt lµ n«ng nghiÖp, ph¸t triÓn x· héi, y tÕ vµ giao th«ng thu hót h¬n 50% vèn cam kÕt cña EU, tøc h¬n 1 tû Euro t¹i thêi ®iÓm n¨m 1999. C¸c lÜnh vùc n«ng, l©m, ng</w:t>
        <w:softHyphen/>
        <w:t xml:space="preserve"> nghiÖp chiÕm 17% tæng sè vèn cam kÕt (353 triÖu Euro) ®¸p øng mong muèn cña ViÖt Nam lµ ®</w:t>
        <w:softHyphen/>
        <w:t>a lÜnh vùc ph¸t triÓn nµy trë thµnh mét trong nh÷ng lÜnh vùc ®</w:t>
        <w:softHyphen/>
        <w:t xml:space="preserve">îc </w:t>
        <w:softHyphen/>
        <w:t xml:space="preserve">u tiªn hç trî. </w:t>
      </w:r>
    </w:p>
    <w:p>
      <w:pPr>
        <w:pStyle w:val="BodyText2"/>
        <w:spacing w:lineRule="auto" w:line="360"/>
        <w:rPr/>
      </w:pPr>
      <w:r>
        <w:rPr/>
        <w:tab/>
        <w:t>Qua ®ã, chóng ta nhËn thÊy r»ng viÖn trî ph¸t triÓn chÝnh thøc cña EU dµnh cho ViÖt Nam ®· b</w:t>
        <w:softHyphen/>
        <w:t>íc ®Çu hç trî cho xuÊt khÈu cña ViÖt Nam sang thÞ tr</w:t>
        <w:softHyphen/>
        <w:t xml:space="preserve">êng EU, cã dù ¸n hç trî  trùc tiÕp, cã dù ¸n hç trî gi¸n tiÕp. </w:t>
      </w:r>
    </w:p>
    <w:p>
      <w:pPr>
        <w:pStyle w:val="Heading4"/>
        <w:spacing w:lineRule="auto" w:line="360"/>
        <w:ind w:left="-57" w:hanging="0"/>
        <w:rPr>
          <w:b w:val="false"/>
          <w:b w:val="false"/>
          <w:i w:val="false"/>
          <w:i w:val="false"/>
        </w:rPr>
      </w:pPr>
      <w:r>
        <w:rPr>
          <w:b w:val="false"/>
          <w:i w:val="false"/>
        </w:rPr>
        <w:t>2.5. §¸nh gi¸ tæng qu¸t thùc tr¹ng xuÊt khÈu hµng ho¸ cña ViÖt Nam sang EU giai ®o¹n tõ n¨m 1990 ®Õn nay</w:t>
      </w:r>
    </w:p>
    <w:p>
      <w:pPr>
        <w:pStyle w:val="Normal"/>
        <w:spacing w:lineRule="auto" w:line="360" w:before="120" w:after="0"/>
        <w:jc w:val="both"/>
        <w:rPr/>
      </w:pPr>
      <w:r>
        <w:rPr/>
        <w:tab/>
      </w:r>
      <w:r>
        <w:rPr>
          <w:spacing w:val="8"/>
        </w:rPr>
        <w:t>Nh×n vµo thùc tr¹ng ho¹t ®éng xuÊt khÈu hµng ho¸ cña ViÖt Nam vµo thÞ tr</w:t>
        <w:softHyphen/>
        <w:t xml:space="preserve">êng EU tõ n¨m 1990 ®Õn nay, ta nhËn thÊy cã mét sè </w:t>
        <w:softHyphen/>
        <w:t>u ®iÓm vµ nh</w:t>
        <w:softHyphen/>
        <w:t>îc ®iÓm sau ®©y:</w:t>
      </w:r>
    </w:p>
    <w:p>
      <w:pPr>
        <w:pStyle w:val="Heading5"/>
        <w:spacing w:lineRule="auto" w:line="360"/>
        <w:ind w:left="1418" w:hanging="1418"/>
        <w:rPr>
          <w:b w:val="false"/>
          <w:b w:val="false"/>
          <w:i w:val="false"/>
          <w:i w:val="false"/>
          <w:sz w:val="28"/>
        </w:rPr>
      </w:pPr>
      <w:r>
        <w:rPr>
          <w:b w:val="false"/>
          <w:i w:val="false"/>
          <w:sz w:val="28"/>
        </w:rPr>
        <w:t>2.5.1. ¦u ®iÓm</w:t>
      </w:r>
    </w:p>
    <w:p>
      <w:pPr>
        <w:pStyle w:val="Normal"/>
        <w:spacing w:lineRule="auto" w:line="360" w:before="120" w:after="0"/>
        <w:jc w:val="both"/>
        <w:rPr/>
      </w:pPr>
      <w:r>
        <w:rPr/>
        <w:tab/>
        <w:t>* Kim ng¹ch xuÊt khÈu ViÖt Nam-EU t¨ng víi tèc ®é b×nh qu©n kh¸ cao 37,2%/n¨m thêi kú 1990-1999, víi kÕt qu¶ nµy chøng tá EU lµ ®èi t¸c hç trî rÊt lín cho nh÷ng nç lùc cña ViÖt Nam trong viÖc c¶i thiÖn th©m hôt c¸n c©n th</w:t>
        <w:softHyphen/>
        <w:t>¬ng m¹i.</w:t>
      </w:r>
      <w:r>
        <w:rPr>
          <w:spacing w:val="4"/>
        </w:rPr>
        <w:t xml:space="preserve"> XuÊt khÈu cña ViÖt Nam sang EU chiÕm tû träng trung b×nh lµ 17,7% trong tæng kim ng¹ch xuÊt khÈu cña ViÖt Nam giai ®o¹n 1995-1999. EU lµ thÞ tr</w:t>
        <w:softHyphen/>
        <w:t>êng xuÊt khÈu lín thø 3 cña ViÖt Nam sau ASEAN (22,4%) vµ NhËt B¶n (19,5%). Nh</w:t>
        <w:softHyphen/>
        <w:t>ng chØ tÝnh riªng 3 n¨m (1997-1999), tû träng cña thÞ tr</w:t>
        <w:softHyphen/>
        <w:t>êng EU trong tæng kim ng¹ch xuÊt khÈu cña ViÖt Nam lµ 20,9%, sau ASEAN (23,6%) vµ trªn NhËt B¶n (16,5%). §iÒu nµy cho thÊy thÞ tr</w:t>
        <w:softHyphen/>
        <w:t>êng EU ngµy cµng ®ãng vai trß quan träng trong ho¹t ®éng xuÊt khÈu cña ViÖt Nam. Tõ n¨m 1997 ®Õn nay, trong quan hÖ th</w:t>
        <w:softHyphen/>
        <w:t>¬ng m¹i víi EU, ViÖt Nam lu«n cã xuÊt siªu.</w:t>
      </w:r>
    </w:p>
    <w:p>
      <w:pPr>
        <w:pStyle w:val="BodyText2"/>
        <w:spacing w:lineRule="auto" w:line="360"/>
        <w:rPr/>
      </w:pPr>
      <w:r>
        <w:rPr/>
        <w:tab/>
        <w:t>* ViÖt Nam ®· ph¸t huy ®</w:t>
        <w:softHyphen/>
        <w:t>îc lîi thÕ so s¸nh cña m×nh trong viÖc tËp trung xuÊt khÈu mét sè mÆt hµng cã thÕ m¹nh vµo thÞ tr</w:t>
        <w:softHyphen/>
        <w:t>êng c¸c n</w:t>
        <w:softHyphen/>
        <w:t>íc EU. ViÖt Nam ®· vµ ®ang ®Æt träng t©m tiªu thô hµng c«ng nghiÖp vµ n«ng s¶n nhiÖt ®íi chÕ biÕn, hµng may mÆc, hµng thñ c«ng mü nghÖ, hµng ®iÖn tö,v.v... vµo thÞ tr</w:t>
        <w:softHyphen/>
        <w:t>êng réng lín nµy. §ång thêi, ViÖt Nam ®· tõng b</w:t>
        <w:softHyphen/>
        <w:t>íc ®Çu t</w:t>
        <w:softHyphen/>
        <w:t xml:space="preserve"> nh»m t¨ng nhanh chÊt l</w:t>
        <w:softHyphen/>
        <w:t>îng s¶n phÈm ®Ó t¹o ra nh÷ng s¶n phÈm hµng ho¸ cã kh¶ n¨ng c¹nh tranh trªn thÞ tr</w:t>
        <w:softHyphen/>
        <w:t>êng EU.</w:t>
      </w:r>
    </w:p>
    <w:p>
      <w:pPr>
        <w:pStyle w:val="Normal"/>
        <w:spacing w:lineRule="auto" w:line="360" w:before="120" w:after="0"/>
        <w:jc w:val="both"/>
        <w:rPr/>
      </w:pPr>
      <w:r>
        <w:rPr/>
        <w:tab/>
        <w:t>* ViÖc khai th«ng thÞ tr</w:t>
        <w:softHyphen/>
        <w:t>êng EU ®· ®ßi hái chóng ta ph¶i ph¸t triÓn c¬ së vËt chÊt vµ n¨ng lùc cña mét sè ngµnh trong n«ng nghiÖp, trong c¸c lÜnh vùc nh</w:t>
        <w:softHyphen/>
        <w:t xml:space="preserve">: chÕ biÕn ®iÒu, rau qu¶, cao su, cµ phª, thùc phÈm,v.v... </w:t>
      </w:r>
      <w:r>
        <w:rPr>
          <w:spacing w:val="4"/>
        </w:rPr>
        <w:t>Riªng víi ngµnh thñy s¶n ®· lµm chuyÓn biÕn ®¸ng kÓ n¨ng lùc khai th¸c, nu«i trång vµ n¨ng lùc hËu cÇn, dÞch vô, lµm chuyÓn ®æi nhanh chãng c¬ cÊu kinh tÕ vïng biÓn. §ång thêi, sù ph¸t triÓn vÒ xuÊt khÈu ®èi víi mét sè mÆt hµng n«ng nghiÖp nh</w:t>
        <w:softHyphen/>
        <w:t xml:space="preserve"> cµ phª, ®iÒu, chÌ; hµng c«ng nghÖ phÈm nh</w:t>
        <w:softHyphen/>
        <w:t xml:space="preserve"> may mÆc, giµy dÐp ®· t¹o cho sù chuyÓn ®æi nhanh chãng vÒ chÊt l</w:t>
        <w:softHyphen/>
        <w:t>îng s¶n phÈm, mÉu m· vµ sù ®æi míi kh«ng ngõng vÒ s¶n phÈm lµm ra. Vai trß cña ngµnh dÖt may, giµy dÐp, thñy h¶i s¶n ®· gãp phÇn kh«ng nhá trong viÖc gi¶i quyÕt c«ng ¨n viÖc lµm cho ng</w:t>
        <w:softHyphen/>
        <w:t>êi lao ®éng. Vµ còng nhê ®Èy m¹nh xuÊt khÈu hµng c«ng nghiÖp mµ tiÕn tr×nh chuyÓn dÞch c¬ cÊu kinh tÕ ngµy cµng nhanh, ®Æc biÖt lµ sù thay ®æi lín trong c¬ cÊu c«ng nghiÖp - n«ng nghiÖp - dÞch vô.</w:t>
      </w:r>
    </w:p>
    <w:p>
      <w:pPr>
        <w:pStyle w:val="Heading5"/>
        <w:spacing w:lineRule="auto" w:line="360"/>
        <w:ind w:left="1418" w:hanging="1418"/>
        <w:rPr>
          <w:b w:val="false"/>
          <w:b w:val="false"/>
          <w:i w:val="false"/>
          <w:i w:val="false"/>
          <w:sz w:val="28"/>
        </w:rPr>
      </w:pPr>
      <w:r>
        <w:rPr>
          <w:b w:val="false"/>
          <w:i w:val="false"/>
          <w:sz w:val="28"/>
        </w:rPr>
        <w:t>2.5.2.  Nh</w:t>
        <w:softHyphen/>
        <w:t>îc ®iÓm</w:t>
      </w:r>
    </w:p>
    <w:p>
      <w:pPr>
        <w:pStyle w:val="Normal"/>
        <w:spacing w:lineRule="auto" w:line="360" w:before="120" w:after="0"/>
        <w:jc w:val="both"/>
        <w:rPr/>
      </w:pPr>
      <w:r>
        <w:rPr/>
        <w:tab/>
        <w:t>* Hµng cña ta xuÊt sang EU chÊt l</w:t>
        <w:softHyphen/>
        <w:t>îng ch</w:t>
        <w:softHyphen/>
        <w:t>a ®¹t sù ®ång ®Òu vµ cßn nghÌo vÒ chñng lo¹i, th</w:t>
        <w:softHyphen/>
        <w:t>êng tËp trung cao ®é vµo mét sè Ýt mÆt hµng, 3 trong sè ®ã (giÇy dÐp, dÖt may, cµ phª) chiÕm 3/4 kim ng¹ch xuÊt khÈu ViÖt Nam-EU. Sù tËp trung cao ®é nµy dÔ dÉn ®Õn nguy c¬ rñi ro lín cho xuÊt khÈu hµng ho¸ cña ViÖt Nam do nh÷ng thay ®æi kh«ng dù tÝnh ®</w:t>
        <w:softHyphen/>
        <w:t>îc nh</w:t>
        <w:softHyphen/>
        <w:t xml:space="preserve"> chÝnh s¸ch th</w:t>
        <w:softHyphen/>
        <w:t>¬ng m¹i cña EU ®ét ngét thay ®æi g©y bÊt lîi cho xuÊt khÈu cña ViÖt Nam vµo thÞ tr</w:t>
        <w:softHyphen/>
        <w:t>êng nµy vµ còng cã thÓ cã sù thay ®æi th¸i ®é cña ng</w:t>
        <w:softHyphen/>
        <w:t>êi tiªu dïng EU nh</w:t>
        <w:softHyphen/>
        <w:t xml:space="preserve"> tÈy hµng ho¸ hay ph¶n øng cña c¸c nhµ s¶n xuÊt trong khèi ®èi víi viÖc hµng ho¸ n</w:t>
        <w:softHyphen/>
        <w:t>íc ngoµi th©m nhËp thÞ tr</w:t>
        <w:softHyphen/>
        <w:t>êng nµy. MÆt kh¸c, chÊt l</w:t>
        <w:softHyphen/>
        <w:t>îng hµng ViÖt Nam kh«ng æn ®Þnh nªn ch</w:t>
        <w:softHyphen/>
        <w:t>a ®¸p øng ®</w:t>
        <w:softHyphen/>
        <w:t>îc nhu cÇu kh¾t khe cña thÞ tr</w:t>
        <w:softHyphen/>
        <w:t>êng EU. Nguyªn nh©n dÉn tíi t×nh tr¹ng nµy lµ do c«ng nghÖ chÕ biÕn l¹c hËu, nguån nguyªn liÖu kh«ng b¶o ®¶m vµ c¸c doanh nghiÖp ViÖt Nam ho¹t ®éng trong ®iÒu kiÖn thiÕu th«ng tin thÞ tr</w:t>
        <w:softHyphen/>
        <w:t>êng vµ gi¸ c¶, còng nh</w:t>
        <w:softHyphen/>
        <w:t xml:space="preserve"> th«ng tin vÒ thÞ hiÕu vµ mÆt hµng ®</w:t>
        <w:softHyphen/>
        <w:t xml:space="preserve">îc </w:t>
        <w:softHyphen/>
        <w:t>a chuéng t¹i c¸c thêi ®iÓm trong n¨m. Trong khi ®ã, hÇu hÕt c¸c c«ng ty nhËp khÈu lín cña nh÷ng thÞ tr</w:t>
        <w:softHyphen/>
        <w:t>êng nh</w:t>
        <w:softHyphen/>
        <w:t xml:space="preserve"> EU, NhËt B¶n,v.v... ®Òu cã v¨n phßng ®¹i diÖn t¹i ViÖt Nam nªn hä n¾m b¾t rÊt kÞp thêi t×nh h×nh nguyªn liÖu cña ta vµ ®ßi gi¶m gi¸ khi chóng ta b</w:t>
        <w:softHyphen/>
        <w:t>íc vµo vô thu ho¹ch.</w:t>
      </w:r>
    </w:p>
    <w:p>
      <w:pPr>
        <w:pStyle w:val="Normal"/>
        <w:spacing w:lineRule="auto" w:line="360" w:before="120" w:after="0"/>
        <w:jc w:val="both"/>
        <w:rPr/>
      </w:pPr>
      <w:r>
        <w:rPr/>
        <w:tab/>
      </w:r>
      <w:r>
        <w:rPr>
          <w:spacing w:val="8"/>
        </w:rPr>
        <w:t>* Kinh nghiÖm trong kinh doanh quèc tÕ cña c¸c doanh nghiÖp ViÖt Nam cßn nhiÒu h¹n chÕ, kh«ng biÕt n¾m b¾t c¬ héi, kÐm hiÓu biÕt luËt lÖ cña thÞ tr</w:t>
        <w:softHyphen/>
        <w:t>êng EU, thiÕu th«ng tin, ch</w:t>
        <w:softHyphen/>
        <w:t>a biÕt tiÕp cËn thÞ tr</w:t>
        <w:softHyphen/>
        <w:t>êng, lµm ¨n tïy tiÖn, manh món, viÖc chÊp hµnh ch</w:t>
        <w:softHyphen/>
        <w:t>a ®óng vµ ®Çy ®ñ c¸c ®iÒu kho¶n trong hîp ®ång vÉn cßn x¶y ra. §iÒu nµy hoµn toµn ch</w:t>
        <w:softHyphen/>
        <w:t>a phï hîp víi truyÒn thèng vµ tËp qu¸n kinh doanh cña Ch©u ¢u.</w:t>
      </w:r>
    </w:p>
    <w:p>
      <w:pPr>
        <w:pStyle w:val="Normal"/>
        <w:spacing w:lineRule="auto" w:line="360" w:before="120" w:after="0"/>
        <w:jc w:val="both"/>
        <w:rPr/>
      </w:pPr>
      <w:r>
        <w:rPr/>
        <w:tab/>
        <w:t>* M«i tr</w:t>
        <w:softHyphen/>
        <w:t>êng kinh doanh t¹i ViÖt Nam (c¬ së h¹ tÇng, c¬ chÕ,chÝnh s¸ch, luËt ph¸p, thñ tôc xuÊt nhËp khÈu …) vÉn ch</w:t>
        <w:softHyphen/>
        <w:t>a thùc sù thu hót vµ hÊp dÉn m¹nh mÏ c¸c doanh nghiÖp EU vµo ®Çu t</w:t>
        <w:softHyphen/>
        <w:t xml:space="preserve"> vµ kinh doanh t¹i ViÖt Nam.  Mét sè h¹n chÕ trong viÖc nhËp khÈu cña EU vµo ViÖt Nam còng cã t¸c ®éng tiªu cùc l¹i: </w:t>
      </w:r>
      <w:r>
        <w:rPr>
          <w:spacing w:val="4"/>
        </w:rPr>
        <w:t>EU ch</w:t>
        <w:softHyphen/>
        <w:t xml:space="preserve">a dµnh nhiÒu </w:t>
        <w:softHyphen/>
        <w:t>u ®·i cho hµng xuÊt khÈu cña ta vµ chóng ta vÉn ch</w:t>
        <w:softHyphen/>
        <w:t>a nhËp khÈu ®</w:t>
        <w:softHyphen/>
        <w:t>îc c«ng nghÖ nguån tõ EU ®Ó t¹o tiÒn ®Ò thay ®æi c¬ cÊu vµ n©ng cao chÊt l</w:t>
        <w:softHyphen/>
        <w:t>îng hµng xuÊt khÈu sang thÞ tr</w:t>
        <w:softHyphen/>
        <w:t xml:space="preserve">êng nµy. </w:t>
      </w:r>
    </w:p>
    <w:p>
      <w:pPr>
        <w:pStyle w:val="Normal"/>
        <w:spacing w:lineRule="auto" w:line="360" w:before="160" w:after="0"/>
        <w:jc w:val="both"/>
        <w:rPr/>
      </w:pPr>
      <w:r>
        <w:rPr/>
        <w:tab/>
        <w:t>Qua thùc tr¹ng ho¹t ®éng xuÊt khÈu cña ViÖt Nam sang thÞ tr</w:t>
        <w:softHyphen/>
        <w:t>êng EU, ta thÊy cÇn l</w:t>
        <w:softHyphen/>
        <w:t>u ý mét sè ®iÓm sau:</w:t>
      </w:r>
    </w:p>
    <w:p>
      <w:pPr>
        <w:pStyle w:val="Normal"/>
        <w:spacing w:lineRule="auto" w:line="360" w:before="60" w:after="0"/>
        <w:jc w:val="both"/>
        <w:rPr/>
      </w:pPr>
      <w:r>
        <w:rPr/>
        <w:tab/>
        <w:t xml:space="preserve">* </w:t>
      </w:r>
      <w:r>
        <w:rPr>
          <w:spacing w:val="4"/>
        </w:rPr>
        <w:t xml:space="preserve">Quy m« xuÊt khÈu cña ViÖt Nam sang EU cßn qu¸ nhá bÐ so víi tiÒm n¨ng kinh tÕ cña ViÖt Nam vµ nhu cÇu nhËp khÈu cña EU: Tû träng kim ng¹ch xuÊt khÈu ViÖt Nam-EU trong tæng kim ng¹ch nhËp khÈu cña EU lµ kh«ng ®¸ng kÓ, chõng 0,12% vµ kim ng¹ch xuÊt khÈu cña ViÖt Nam sang EU còng chØ chiÕm 15,1% tæng kim ng¹ch xuÊt khÈu cña ViÖt Nam. </w:t>
      </w:r>
      <w:r>
        <w:rPr/>
        <w:t>Nguyªn nh©n cña t×nh tr¹ng nµy lµ do cho ®Õn nay vÉn tån t¹i nh÷ng trë ng¹i nhÊt ®Þnh trong viÖc më réng qui m« xuÊt khÈu nµy, ch¼ng h¹n ch</w:t>
        <w:softHyphen/>
        <w:t>a cã HiÖp ®Þnh Th</w:t>
        <w:softHyphen/>
        <w:t>¬ng m¹i ViÖt Nam-EU... Víi con sè tû träng nªu trªn cho thÊy ho¹t ®éng xuÊt khÈu hµng ho¸ cña ViÖt Nam sang thÞ tr</w:t>
        <w:softHyphen/>
        <w:t>êng EU phô thuéc kh¸ lín vµo EU. Víi t×nh h×nh nµy nÕu nh</w:t>
        <w:softHyphen/>
        <w:t xml:space="preserve"> kh«ng cã quan hÖ hîp t¸c thiÖn chÝ vµ t</w:t>
        <w:softHyphen/>
        <w:t>¬ng trî lÉn nhau th× bÊt kú mét sù thay ®æi nµo trong chÝnh s¸ch ngo¹i th</w:t>
        <w:softHyphen/>
        <w:t>¬ng cña EU hoÆc thÞ tr</w:t>
        <w:softHyphen/>
        <w:t>êng EU, nh</w:t>
        <w:softHyphen/>
        <w:t>: Sù trõng ph¹t bu«n b¸n, c¸c lÖnh cÊm nhËp khÈu mét sè mÆt hµng tõ ViÖt Nam v× lý do nµo ®ã, ¸p ®Æt h¹n ng¹ch hoÆc lo¹i bá mÆt hµng nµo ®ã ra khái danh s¸ch ®</w:t>
        <w:softHyphen/>
        <w:t>îc h</w:t>
        <w:softHyphen/>
        <w:t>ëng GSP, ¸p dông thuÕ chèng b¸n ph¸ gi¸ ®èi víi hµng xuÊt khÈu ViÖt Nam,v.v... ®Òu g©y t¸c h¹i ®èi víi nÒn kinh tÕ ViÖt Nam.</w:t>
      </w:r>
    </w:p>
    <w:p>
      <w:pPr>
        <w:pStyle w:val="Normal"/>
        <w:spacing w:lineRule="auto" w:line="360" w:before="120" w:after="0"/>
        <w:jc w:val="both"/>
        <w:rPr/>
      </w:pPr>
      <w:r>
        <w:rPr/>
        <w:tab/>
        <w:t>* C¬ cÊu hµng xuÊt khÈu cña ViÖt Nam sang thÞ tr</w:t>
        <w:softHyphen/>
        <w:t>êng EU cßn ch</w:t>
        <w:softHyphen/>
        <w:t>a hîp lý:  ViÖt Nam xuÊt sang EU n«ng s¶n, thuû h¶i s¶n chñ yÕu ë d¹ng nguyªn liÖu th« hoÆc míi qua s¬ chÕ vµ mét sè hµng c«ng nghiÖp nhÑ, hµng gia c«ng. Tuy kim trong quan hÖ th</w:t>
        <w:softHyphen/>
        <w:t>¬ng m¹i víi EU, xuÊt khÈu cña ViÖt Nam lu«n suÊt siªu, nh</w:t>
        <w:softHyphen/>
        <w:t>ng chóng ta còng ph¶i tÝnh ®Õn khèi l</w:t>
        <w:softHyphen/>
        <w:t>îng hµng ho¸ xuÊt khÈu lµ rÊt lín mµ hiÖu qu¶ kinh tÕ thu ®</w:t>
        <w:softHyphen/>
        <w:t>îc l¹i rÊt h¹n chÕ, bªn c¹nh ®ã, trong ®µm ph¸n phÝa EU l¹i th</w:t>
        <w:softHyphen/>
        <w:t>êng ®</w:t>
        <w:softHyphen/>
        <w:t>a ra hiÖn t</w:t>
        <w:softHyphen/>
        <w:t>îng xuÊt siªu nµy ®Ó ®ßi hái më cöa h¬n n÷a cho hµng ho¸ cña hä vµo thÞ tr</w:t>
        <w:softHyphen/>
        <w:t>êng ViÖt Nam.</w:t>
      </w:r>
      <w:r>
        <w:rPr>
          <w:spacing w:val="4"/>
        </w:rPr>
        <w:t xml:space="preserve"> Do vËy trong t</w:t>
        <w:softHyphen/>
        <w:t>¬ng lai, chóng ta cÇn ph¶i thay ®æi c¬ cÊu hµng xuÊt khÈu, gia t¨ng xuÊt khÈu nh÷ng mÆt hµng tinh chÕ, hµm l</w:t>
        <w:softHyphen/>
        <w:t>îng gi¸ trÞ gia t¨ng cao sang thÞ tr</w:t>
        <w:softHyphen/>
        <w:t>êng nµy.</w:t>
      </w:r>
    </w:p>
    <w:p>
      <w:pPr>
        <w:pStyle w:val="Normal"/>
        <w:spacing w:lineRule="auto" w:line="360" w:before="60" w:after="0"/>
        <w:jc w:val="both"/>
        <w:rPr/>
      </w:pPr>
      <w:r>
        <w:rPr/>
        <w:tab/>
        <w:t>* H×nh thøc xuÊt khÈu hµng ho¸ cña ViÖt Nam sang EU cßn gi¶n ®¬n: Chóng ta xuÊt khÈu hµng ho¸ sang EU chñ yÕu d</w:t>
        <w:softHyphen/>
        <w:t>íi h×nh thøc xuÊt khÈu trùc tiÕp vµ qua trung gian chø ch</w:t>
        <w:softHyphen/>
        <w:t>a g¾n liÒn víi c¸c h×nh thøc hîp t¸c kinh tÕ kh¸c, ®Æc biÖt lµ víi ®Çu t</w:t>
        <w:softHyphen/>
        <w:t xml:space="preserve">, liªn doanh, liªn kÕt vµ hç trî ph¸t triÓn chÝnh thøc (ODA). </w:t>
      </w:r>
      <w:r>
        <w:rPr>
          <w:spacing w:val="4"/>
        </w:rPr>
        <w:t>ChÝnh v× vËy mµ c¸c doanh nghiÖp ViÖt Nam ch</w:t>
        <w:softHyphen/>
        <w:t>a cã chç ®øng v÷ng ch¾c trªn thÞ tr</w:t>
        <w:softHyphen/>
        <w:t>êng nµy. MÆt kh¸c, do vÞ trÝ ®Þa lý vµ thãi quen bu«n b¸n, ViÖt Nam chñ yÕu tËp trung vµo thÞ tr</w:t>
        <w:softHyphen/>
        <w:t>êng Ch©u ¸, chiÕm 60% - 70% tæng kim ng¹ch xuÊt nhËp khÈu. Trong ®ã, 40% - 50% khèi l</w:t>
        <w:softHyphen/>
        <w:t>îng hµng ho¸ xuÊt nhËp khÈu cña ViÖt Nam víi Ch©u ¸ lµ ®i Ch©u ¢u hoÆc cã xuÊt xø tõ Ch©u ¢u. ViÖc bu«n b¸n qua trung gian ®· g©y thiÖt h¹i kh«ng nhá cho c¸c doanh nghiÖp ViÖt Nam còng nh</w:t>
        <w:softHyphen/>
        <w:t xml:space="preserve"> doanh nghiÖp EU. XuÊt khÈu qua trung gian ®· lµm cho nhiÒu mÆt hµng cña ta chÊt l</w:t>
        <w:softHyphen/>
        <w:t>îng kh«ng thua kÐm so víi c¸c s¶n phÈm cïng lo¹i cña Trung Quèc vµ c¸c n</w:t>
        <w:softHyphen/>
        <w:t>íc ASEAN ®«i khi gi¸ cßn rÎ h¬n mµ vÉn kh«ng thÓ th©m nhËp ®</w:t>
        <w:softHyphen/>
        <w:t>îc vµo thÞ tr</w:t>
        <w:softHyphen/>
        <w:t>êng EU. Nguyªn nh©n lµ do ho¹t ®éng xóc tiÕn th</w:t>
        <w:softHyphen/>
        <w:t>¬ng m¹i, tiÕp thÞ cña nhiÒu doanh nghiÖp ViÖt Nam cßn yÕu kÐm, thiÕu chiÕn l</w:t>
        <w:softHyphen/>
        <w:t>îc, phÇn nhiÒu tËp trung vµo c¸c môc tiªu vµ lîi Ých tr</w:t>
        <w:softHyphen/>
        <w:t>íc m¾t. DÉn ®Õn t×nh tr¹ng cã mét sè doanh nghiÖp EU ch¸n n¶n, nghi ng¹i trong viÖc x©y dùng vµ ph¸t triÓn quan hÖ b¹n hµng víi ViÖt Nam.</w:t>
      </w:r>
    </w:p>
    <w:p>
      <w:pPr>
        <w:pStyle w:val="Normal"/>
        <w:spacing w:lineRule="auto" w:line="360" w:before="120" w:after="0"/>
        <w:jc w:val="both"/>
        <w:rPr/>
      </w:pPr>
      <w:r>
        <w:rPr/>
        <w:tab/>
        <w:t xml:space="preserve">Tãm l¹i, kh¶ n¨ng më réng vµ ph¸t triÓn xuÊt khÈu cña ViÖt Nam sang EU lµ rÊt lín, vÊn ®Ò ®Æt ra lµ ViÖt Nam ph¶i nhanh chãng gi¶i quyÕt nh÷ng tån t¹i vµ kh¾c phôc c¸c </w:t>
      </w:r>
      <w:r>
        <w:rPr>
          <w:spacing w:val="6"/>
        </w:rPr>
        <w:t>mÆt h¹</w:t>
      </w:r>
      <w:r>
        <w:rPr>
          <w:spacing w:val="-8"/>
        </w:rPr>
        <w:t>n chÕ ®Ó thóc ®Èy ho¹t ®éng xuÊt khÈu hµng ho¸ cña ViÖt Nam sang EU ph¸t triÓn t</w:t>
        <w:softHyphen/>
        <w:t>¬ng xøng víi tiÒm n¨ng kinh tÕ cña ta vµ ®¸p øng nhu cÇu nhËp khÈu cña thÞ tr</w:t>
        <w:softHyphen/>
        <w:t>êng</w:t>
      </w:r>
      <w:r>
        <w:rPr>
          <w:spacing w:val="6"/>
        </w:rPr>
        <w:t xml:space="preserve"> EU.</w:t>
      </w:r>
    </w:p>
    <w:p>
      <w:pPr>
        <w:pStyle w:val="Heading2"/>
        <w:spacing w:lineRule="auto" w:line="360"/>
        <w:rPr/>
      </w:pPr>
      <w:r>
        <w:rPr>
          <w:rFonts w:cs=".VnTime" w:ascii=".VnTime" w:hAnsi=".VnTime"/>
          <w:b w:val="false"/>
        </w:rPr>
        <w:t xml:space="preserve">II. </w:t>
      </w:r>
      <w:r>
        <w:rPr>
          <w:rFonts w:cs=".VnTime" w:ascii=".VnTime" w:hAnsi=".VnTime"/>
          <w:b w:val="false"/>
          <w:spacing w:val="-8"/>
        </w:rPr>
        <w:t>TriÓn väng hµng ho¸ cña ViÖt Nam th©m nhËp vµo thÞ tr</w:t>
        <w:softHyphen/>
        <w:t xml:space="preserve">êng EU </w:t>
      </w:r>
    </w:p>
    <w:p>
      <w:pPr>
        <w:pStyle w:val="Heading3"/>
        <w:spacing w:lineRule="auto" w:line="360"/>
        <w:rPr>
          <w:b w:val="false"/>
          <w:b w:val="false"/>
        </w:rPr>
      </w:pPr>
      <w:r>
        <w:rPr>
          <w:b w:val="false"/>
        </w:rPr>
        <w:t>1. Nh÷ng nh©n tè t¸c ®éng tíi kh¶ n¨ng xuÊt khÈu hµng ho¸ cña ViÖt Nam vµo thÞ tr</w:t>
        <w:softHyphen/>
        <w:t>êng EU</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1. Nh÷ng nh©n tè chung</w:t>
      </w:r>
    </w:p>
    <w:p>
      <w:pPr>
        <w:pStyle w:val="Heading5"/>
        <w:spacing w:lineRule="auto" w:line="360"/>
        <w:ind w:left="1418" w:hanging="1418"/>
        <w:rPr>
          <w:b w:val="false"/>
          <w:b w:val="false"/>
          <w:i w:val="false"/>
          <w:i w:val="false"/>
          <w:sz w:val="28"/>
        </w:rPr>
      </w:pPr>
      <w:r>
        <w:rPr>
          <w:b w:val="false"/>
          <w:i w:val="false"/>
          <w:sz w:val="28"/>
        </w:rPr>
        <w:t>1.1.1. Xu thÕ tù do ho¸ th</w:t>
        <w:softHyphen/>
        <w:t>¬ng m¹i, khu vùc ho¸ vµ toµn cÇu ho¸ kinh tÕ</w:t>
      </w:r>
    </w:p>
    <w:p>
      <w:pPr>
        <w:pStyle w:val="Normal"/>
        <w:spacing w:lineRule="auto" w:line="360" w:before="120" w:after="0"/>
        <w:jc w:val="both"/>
        <w:rPr>
          <w:spacing w:val="4"/>
        </w:rPr>
      </w:pPr>
      <w:r>
        <w:rPr>
          <w:rFonts w:eastAsia=".VnTime"/>
          <w:spacing w:val="4"/>
        </w:rPr>
        <w:t xml:space="preserve"> </w:t>
      </w:r>
      <w:r>
        <w:rPr>
          <w:spacing w:val="4"/>
        </w:rPr>
        <w:t>Trong xu thÕ tù do ho¸ th</w:t>
        <w:softHyphen/>
        <w:t>¬ng m¹i, khi tham gia vµo khu vùc ho¸ vµ toµn cÇu ho¸ kinh tÕ, c¸c n</w:t>
        <w:softHyphen/>
        <w:t>íc thµnh viªn ph¶i më cöa thÞ tr</w:t>
        <w:softHyphen/>
        <w:t>êng, gi¶m dÇn hµng rµo thuÕ quan vµ xo¸ bá hµng rµo phi quan thuÕ ®Ó cho hµng ho¸ ®</w:t>
        <w:softHyphen/>
        <w:t>îc tù do l</w:t>
        <w:softHyphen/>
        <w:t>u chuyÓn gi÷a c¸c n</w:t>
        <w:softHyphen/>
        <w:t>íc, thóc ®Èy mËu dÞch quèc tÕ ph¸t triÓn m¹nh.</w:t>
      </w:r>
    </w:p>
    <w:p>
      <w:pPr>
        <w:pStyle w:val="Normal"/>
        <w:spacing w:lineRule="auto" w:line="360" w:before="120" w:after="0"/>
        <w:jc w:val="both"/>
        <w:rPr/>
      </w:pPr>
      <w:r>
        <w:rPr/>
        <w:tab/>
      </w:r>
      <w:r>
        <w:rPr>
          <w:spacing w:val="4"/>
        </w:rPr>
        <w:t>Xu thÕ tù do ho¸ th</w:t>
        <w:softHyphen/>
        <w:t>¬ng m¹i, khu vùc ho¸ vµ toµn cÇu ho¸ kinh tÕ víi c¸c mÆt tÝch cùc vµ tiªu cùc sÏ tiÕp tôc diÔn biÕn th«ng qua sù hîp t¸c-c¹nh tranh phøc t¹p  gi÷a c¸c ®èi t¸c. Côc diÖn nµy t¹o thuËn lîi cho ta më réng thÞ tr</w:t>
        <w:softHyphen/>
        <w:t>êng xuÊt khÈu sang EU n¬i thuÕ suÊt thÊp vµ ®ì bÞ c¸c hµng rµo phi quan thuÕ ng¨n c¶n, ®ång thêi hµng xuÊt khÈu cña ta sÏ ph¶i ®èi mÆt víi sù c¹nh tranh ngµy cµng gay g¾t trªn thÞ tr</w:t>
        <w:softHyphen/>
        <w:t>êng EU, tr</w:t>
        <w:softHyphen/>
        <w:t>íc m¾t lµ viÖc Trung Quèc vèn cã søc m¹nh c¹nh tranh cao võa míi ký HiÖp ®Þnh th</w:t>
        <w:softHyphen/>
        <w:t>¬ng m¹i víi EU vµ triÓn väng sÏ gia nhËp tæ chøc th</w:t>
        <w:softHyphen/>
        <w:t>¬ng m¹i thÕ giíi vµo n¨m 2001, tõ ®ã Trung Quèc sÏ tËn dông ®</w:t>
        <w:softHyphen/>
        <w:t xml:space="preserve">îc nh÷ng </w:t>
        <w:softHyphen/>
        <w:t>u ®·i cña c¬ chÕ toµn cÇu ho¸ ®em l¹i.</w:t>
      </w:r>
    </w:p>
    <w:p>
      <w:pPr>
        <w:pStyle w:val="BodyText2"/>
        <w:spacing w:lineRule="auto" w:line="360"/>
        <w:rPr/>
      </w:pPr>
      <w:r>
        <w:rPr/>
        <w:tab/>
        <w:t>V× vËy cã thÓ nãi r»ng xu thÕ tù do ho¸ th</w:t>
        <w:softHyphen/>
        <w:t>¬ng m¹i, khu vùc ho¸ vµ toµn cÇu ho¸ kinh tÕ lµ nh©n tè quan träng thóc ®Èy ho¹t ®éng xuÊt khÈu hµng ho¸ cña ViÖt Nam nãi chung vµ thóc ®Èy xuÊt khÈu hµng ho¸ cña ViÖt Nam sang thÞ tr</w:t>
        <w:softHyphen/>
        <w:t>êng EU nãi riªng. Nh</w:t>
        <w:softHyphen/>
        <w:t>ng ®ång thêi nã còng ®em l¹i th¸ch thøc rÊt lín cho xuÊt khÈu ViÖt Nam.</w:t>
      </w:r>
    </w:p>
    <w:p>
      <w:pPr>
        <w:pStyle w:val="Heading5"/>
        <w:spacing w:lineRule="auto" w:line="360"/>
        <w:ind w:left="1418" w:hanging="1418"/>
        <w:rPr>
          <w:b w:val="false"/>
          <w:b w:val="false"/>
          <w:i w:val="false"/>
          <w:i w:val="false"/>
          <w:sz w:val="28"/>
        </w:rPr>
      </w:pPr>
      <w:r>
        <w:rPr>
          <w:b w:val="false"/>
          <w:i w:val="false"/>
          <w:sz w:val="28"/>
        </w:rPr>
        <w:t>1.1.2. Sù ph¸t triÓn cña DiÔn ®µn Hîp t¸c ¸ - ¢u (ASEM)</w:t>
      </w:r>
    </w:p>
    <w:p>
      <w:pPr>
        <w:pStyle w:val="Normal"/>
        <w:spacing w:lineRule="auto" w:line="360" w:before="120" w:after="0"/>
        <w:jc w:val="both"/>
        <w:rPr/>
      </w:pPr>
      <w:r>
        <w:rPr/>
        <w:tab/>
      </w:r>
      <w:r>
        <w:rPr>
          <w:spacing w:val="4"/>
        </w:rPr>
        <w:t>DiÔn ®µn Hîp t¸c ¸-¢u lµ c¬ chÕ ®èi tho¹i vµ hîp t¸c cÊp cao gi÷a Ch©u ¢u vµ Ch©u ¸, víi sù tham dù cña nh÷ng ng</w:t>
        <w:softHyphen/>
        <w:t>êi ®øng ®Çu c¸c Nhµ n</w:t>
        <w:softHyphen/>
        <w:t>íc vµ ChÝnh phñ cña 10 n</w:t>
        <w:softHyphen/>
        <w:t>íc Ch©u ¸ lµ: Hµn Quèc, Trung Quèc, NhËt B¶n, Th¸i Lan, Philippines, Bruney, Malaysia, Indonesia, Singapore, ViÖt Nam vµ 15 n</w:t>
        <w:softHyphen/>
        <w:t>íc thµnh viªn EU. DiÔn ®µn Hîp t¸c ¸-¢u lÇn thø nhÊt (ASEAM I) ®</w:t>
        <w:softHyphen/>
        <w:t>îc tæ chøc t¹i Bangkok vµo ngµy 1-2/3/1996. DiÔn ®µn Hîp t¸c ¸-¢u lÇn thø hai (ASEAM II) ®</w:t>
        <w:softHyphen/>
        <w:t>îc tæ chøc t¹i London vµo ngµy 3-4/4/1998. Vµ DiÔn ®µn Hîp t¸c ¸-¢u lÇn thø ba (ASEAM III) ®</w:t>
        <w:softHyphen/>
        <w:t xml:space="preserve">îc tæ chøc t¹i Seoul vµo ngµy 20-21/10/2000. </w:t>
      </w:r>
    </w:p>
    <w:p>
      <w:pPr>
        <w:pStyle w:val="Normal"/>
        <w:spacing w:lineRule="auto" w:line="360" w:before="60" w:after="0"/>
        <w:ind w:firstLine="720"/>
        <w:jc w:val="both"/>
        <w:rPr/>
      </w:pPr>
      <w:r>
        <w:rPr/>
        <w:t>ASEM g¾n kÕt, ph¸t triÓn mèi quan hÖ gi÷a Ch©u ¢u vµ Ch©u ¸. §ã  lµ c¬ héi ®Ó hai bªn cñng cè, t¨ng c</w:t>
        <w:softHyphen/>
        <w:t xml:space="preserve">êng hîp t¸c trªn c¸c lÜnh vùc kinh tÕ-tµi chÝnh, chÝnh trÞ, v¨n ho¸-x· héi vµ nh÷ng vÊn ®Ò toµn cÇu kh¸c. </w:t>
      </w:r>
    </w:p>
    <w:p>
      <w:pPr>
        <w:pStyle w:val="Normal"/>
        <w:spacing w:lineRule="auto" w:line="360" w:before="120" w:after="0"/>
        <w:jc w:val="both"/>
        <w:rPr/>
      </w:pPr>
      <w:r>
        <w:rPr/>
        <w:tab/>
        <w:t>Trong Héi nghÞ ASEM II vµ ASEM III, c¸c n</w:t>
        <w:softHyphen/>
        <w:t>íc EU ®· ®</w:t>
        <w:softHyphen/>
        <w:t>a ra cam kÕt vÒ th</w:t>
        <w:softHyphen/>
        <w:t>¬ng m¹i vµ ®Çu t</w:t>
        <w:softHyphen/>
        <w:t xml:space="preserve"> nh»m hç trî c¸c n</w:t>
        <w:softHyphen/>
        <w:t>íc §«ng Nam ¸, trong ®ã cã ViÖt Nam. VÒ th</w:t>
        <w:softHyphen/>
        <w:t>¬ng m¹i, c¸c n</w:t>
        <w:softHyphen/>
        <w:t xml:space="preserve">íc EU cam kÕt n©ng møc h¹n ng¹ch </w:t>
      </w:r>
      <w:r>
        <w:rPr>
          <w:spacing w:val="8"/>
        </w:rPr>
        <w:t>cho hµng xuÊt khÈu cña c¸c n</w:t>
        <w:softHyphen/>
        <w:t>íc ASEAN vµo EU vµ gi¶m c¸c lo¹i hµng chÞu giíi h¹n vÒ h¹n ng¹ch. VÒ ®Çu t</w:t>
        <w:softHyphen/>
        <w:t>, c¸c n</w:t>
        <w:softHyphen/>
        <w:t>íc EU cam kÕt sÏ cã chÝnh s¸ch cô thÓ khuyÕn khÝch c¸c doanh nghiÖp EU ®Èy m¹nh ®Çu t</w:t>
        <w:softHyphen/>
        <w:t xml:space="preserve"> trùc tiÕp vµ t¨ng c</w:t>
        <w:softHyphen/>
        <w:t>êng viÖn trî ODA cho c¸c n</w:t>
        <w:softHyphen/>
        <w:t>íc ASEAN. ASEM ra ®êi ®¸nh dÊu mèc lÞch sö quan träng trong tiÕn tr×nh hîp t¸c ¸-¢u. Nã ®ång thêi còng lµ mét c¬ héi to lín cho hµng ho¸ cña ViÖt Nam th©m nhËp vµo thÞ tr</w:t>
        <w:softHyphen/>
        <w:t>êng EU</w:t>
      </w:r>
      <w:r>
        <w:rPr/>
        <w:t>.</w:t>
      </w:r>
    </w:p>
    <w:p>
      <w:pPr>
        <w:pStyle w:val="Heading5"/>
        <w:spacing w:lineRule="auto" w:line="360"/>
        <w:ind w:left="1418" w:hanging="1418"/>
        <w:rPr>
          <w:b w:val="false"/>
          <w:b w:val="false"/>
          <w:i w:val="false"/>
          <w:i w:val="false"/>
          <w:sz w:val="28"/>
        </w:rPr>
      </w:pPr>
      <w:r>
        <w:rPr>
          <w:b w:val="false"/>
          <w:i w:val="false"/>
          <w:sz w:val="28"/>
        </w:rPr>
        <w:t>1.1.3. Ph¸t triÓn quan hÖ hîp t¸c toµn diÖn gi÷a ViÖt Nam vµ EU</w:t>
      </w:r>
    </w:p>
    <w:p>
      <w:pPr>
        <w:pStyle w:val="BodyText2"/>
        <w:spacing w:lineRule="auto" w:line="360"/>
        <w:rPr/>
      </w:pPr>
      <w:r>
        <w:rPr/>
        <w:tab/>
      </w:r>
      <w:r>
        <w:rPr>
          <w:spacing w:val="4"/>
        </w:rPr>
        <w:t>N¨m 1995, Uû Ban Ch©u ¢u ®· ký mét HiÖp ®Þnh Hîp t¸c víi ViÖt Nam nh»m môc tiªu hç trî ViÖt Nam trong qu¸ tr×nh chuyÓn dÞch sang nÒn kinh tÕ thÞ tr</w:t>
        <w:softHyphen/>
        <w:t>êng th«ng qua viÖc h×nh thµnh mét “®èi tho¹i cã tæ chøc” gi÷a hai bªn. C¸c môc tiªu chÝnh lµ: (1) §¶m b¶o ph¸t triÓn vµ t¨ng tr</w:t>
        <w:softHyphen/>
        <w:t>ëng th</w:t>
        <w:softHyphen/>
        <w:t>¬ng m¹i vµ ®Çu t</w:t>
        <w:softHyphen/>
        <w:t>; (2) Hç trî cho ph¸t triÓn bÒn v÷ng ®Æc biÖt ®èi víi nh÷ng tÇng líp d©n c</w:t>
        <w:softHyphen/>
        <w:t xml:space="preserve"> nghÌo nhÊt; (3) T¨ng c</w:t>
        <w:softHyphen/>
        <w:t>êng hîp t¸c kinh tÕ; (4) Hç trî  cho b¶o vÖ m«i tr</w:t>
        <w:softHyphen/>
        <w:t>êng vµ qu¶n lý bÒn v÷ng nh÷ng tµi nguyªn thiªn nhiªn. Sau 5 n¨m thùc hiÖn HiÖp ®Þnh Hîp t¸c ViÖt Nam-EU (1997-2000) ®¹t ®</w:t>
        <w:softHyphen/>
        <w:t>îc kÕt qu¶ sau: EU ®· trë thµnh mét trong nh÷ng ®èi t¸c kinh tÕ quan träng cña ViÖt Nam, lµ b¹n hµng th</w:t>
        <w:softHyphen/>
        <w:t>¬ng m¹i lín thø hai (11% kim ng¹ch ngo¹i th</w:t>
        <w:softHyphen/>
        <w:t>¬ng cña ViÖt Nam), lµ nhµ ®Çu t</w:t>
        <w:softHyphen/>
        <w:t xml:space="preserve"> lín thø ba (4,38 tû USD vèn ®¨ng ký), vµ còng lµ nhµ tµi trî ODA cho ViÖt Nam lín thø ba (h¬n 2 tû USD). EU tµi trî cho tÊt c¶ c¸c lÜnh vùc quan träng trong ®êi sèng x· héi cña ViÖt Nam.</w:t>
      </w:r>
    </w:p>
    <w:p>
      <w:pPr>
        <w:pStyle w:val="BodyText2"/>
        <w:spacing w:lineRule="auto" w:line="360"/>
        <w:ind w:firstLine="720"/>
        <w:rPr/>
      </w:pPr>
      <w:r>
        <w:rPr/>
        <w:t>ViÖt Nam ®ang trong qu¸ tr×nh héi nhËp quèc tÕ vµ ®· ®¹t ®</w:t>
        <w:softHyphen/>
        <w:t>îc nh÷ng kÕt qu¶ nhÊt ®Þnh, tõng b</w:t>
        <w:softHyphen/>
        <w:t>íc kh¼ng ®Þnh vÞ thÕ cña m×nh trªn tr</w:t>
        <w:softHyphen/>
        <w:t>êng quèc tÕ. ViÖc ph¸t triÓn quan hÖ hîp t¸c gi÷a ViÖt Nam -EU sÏ t¹o ra nh÷ng lîi Ých kinh tÕ mµ hai bªn cã thÓ thu ®</w:t>
        <w:softHyphen/>
        <w:t>îc: víi mét nÒn s¶n xuÊt ë tr×nh ®é cao EU rÊt cÇn nh÷ng  thÞ tr</w:t>
        <w:softHyphen/>
        <w:t>êng giµu tiÒm n¨ng nh</w:t>
        <w:softHyphen/>
        <w:t xml:space="preserve"> ViÖt Nam, ng</w:t>
        <w:softHyphen/>
        <w:t>îc l¹i, ViÖt Nam ®ang tiÕp tôc qu¸ tr×nh chuyÓn dÞch sang nÒn kinh tÕ thÞ tr</w:t>
        <w:softHyphen/>
        <w:t>êng vµ thùc hiÖn c«ng nghiÖp hãa, hiÖn ®¹i hãa nªn rÊt cÇn sù hîp t¸c vµ hç trî cña EU. Víi thÕ m¹nh vÒ vèn vµ c«ng nghÖ, EU cã thÓ gióp ViÖt Nam khai th¸c cã hiÖu qu¶ lîi thÕ vÒ tµi nguyªn vµ lao ®éng. Nhu cÇu cña ViÖt Nam vµ EU bæ sung cho nhau tèt: nh÷ng mÆt hµng xuÊt khÈu chñ lùc cña ViÖt Nam l¹i lµ nh÷ng mÆt hµng mµ EU cã nhu cÇu nhËp khÈu lín (da giµy, dÖt may, thuû h¶i s¶n…), ng</w:t>
        <w:softHyphen/>
        <w:t>îc l¹i chóng ta ®· vµ ®ang cÇn nhËp khÈu m¸y mãc thiÕt bÞ tiªn tiÕn, c«ng nghÖ cao, nguyªn liÖu ®Ó s¶n xuÊt hµng xuÊt khÈu,v.v... phôc vô cho qu¸ tr×nh CNH-H§H mµ EU cã thÓ ®¸p øng ®</w:t>
        <w:softHyphen/>
        <w:t>îc. ViÖt Nam ®· vµ ®ang nç lùc chñ ®éng héi nhËp vµo kinh tÕ khu vùc vµ trªn thÕ giíi ViÖt Nam ®· gia nhËp ASEAN, APEC, hiÖn ®ang trong tiÕn tr×nh xin gia nhËp WTO. Hµng rµo quan thuÕ vµ phi quan thuÕ ®· ®</w:t>
        <w:softHyphen/>
        <w:t>îc lªn kÕ ho¹ch dì bá trong vµi n¨m tíi. §©y chÝnh lµ c¬ së bÒn v÷ng cho qu¸ tr×nh ®Èy m¹nh hîp t¸c kinh tÕ gi÷a ViÖt Nam vµ EU.</w:t>
      </w:r>
    </w:p>
    <w:p>
      <w:pPr>
        <w:pStyle w:val="BodyText2"/>
        <w:spacing w:lineRule="auto" w:line="360"/>
        <w:rPr/>
      </w:pPr>
      <w:r>
        <w:rPr/>
      </w:r>
    </w:p>
    <w:p>
      <w:pPr>
        <w:pStyle w:val="BodyText2"/>
        <w:spacing w:lineRule="auto" w:line="360"/>
        <w:rPr/>
      </w:pPr>
      <w:r>
        <w:rPr>
          <w:rFonts w:eastAsia=".VnTime"/>
        </w:rPr>
        <w:t xml:space="preserve"> </w:t>
      </w:r>
      <w:r>
        <w:rPr/>
        <w:t>1.2. Nh÷ng nh©n tè ph¸t sinh tõ phÝa Liªn Minh Ch©u ¢u</w:t>
      </w:r>
    </w:p>
    <w:p>
      <w:pPr>
        <w:pStyle w:val="Heading5"/>
        <w:spacing w:lineRule="auto" w:line="360"/>
        <w:ind w:left="1418" w:hanging="1418"/>
        <w:rPr>
          <w:b w:val="false"/>
          <w:b w:val="false"/>
          <w:i w:val="false"/>
          <w:i w:val="false"/>
          <w:sz w:val="28"/>
        </w:rPr>
      </w:pPr>
      <w:r>
        <w:rPr>
          <w:b w:val="false"/>
          <w:i w:val="false"/>
          <w:sz w:val="28"/>
        </w:rPr>
        <w:t>1.2.1. EU ®ang tiÕn tíi Liªn Minh Kinh TÕ</w:t>
      </w:r>
    </w:p>
    <w:p>
      <w:pPr>
        <w:pStyle w:val="BodyTextIndent3"/>
        <w:tabs>
          <w:tab w:val="clear" w:pos="8789"/>
        </w:tabs>
        <w:spacing w:lineRule="auto" w:line="360" w:before="120" w:after="0"/>
        <w:rPr>
          <w:spacing w:val="0"/>
        </w:rPr>
      </w:pPr>
      <w:r>
        <w:rPr>
          <w:spacing w:val="0"/>
        </w:rPr>
        <w:t>ThÞ tr</w:t>
        <w:softHyphen/>
        <w:t>êng EU ®· ®</w:t>
        <w:softHyphen/>
        <w:t>îc chÝnh thøc h×nh thµnh vµo ngµy 1/1/1993, víi viÖc xãa bá biªn giíi l·nh thæ quèc gia vµ biªn giíi h¶i quan gi÷a c¸c n</w:t>
        <w:softHyphen/>
        <w:t>íc thµnh viªn ®Ó cho hµng hãa, søc lao ®éng, dÞch vô vµ vèn ®</w:t>
        <w:softHyphen/>
        <w:t>îc tù do l</w:t>
        <w:softHyphen/>
        <w:t>u th«ng trªn toµn l·nh thæ Liªn Minh. ViÖc h×nh thµnh thÞ tr</w:t>
        <w:softHyphen/>
        <w:t>êng EU thèng nhÊt thùc sù lµ mét tiÒm n¨ng rÊt lín cho hµng xuÊt khÈu cña ViÖt Nam, lµ c¬ héi tèt ®Ó më réng xuÊt khÈu sang c¸c n</w:t>
        <w:softHyphen/>
        <w:t>íc mµ ViÖt Nam cßn Ýt giao l</w:t>
        <w:softHyphen/>
        <w:t>u trong th</w:t>
        <w:softHyphen/>
        <w:t>¬ng m¹i nh</w:t>
        <w:softHyphen/>
        <w:t xml:space="preserve"> Luxambua, Ailen, Hy L¹p, ¸o…v× mét khi s¶n phÈm ViÖt Nam ®</w:t>
        <w:softHyphen/>
        <w:t>îc c¸c n</w:t>
        <w:softHyphen/>
        <w:t>íc kh¸c trong khèi biÕt ®Õn th× còng dÔ ®</w:t>
        <w:softHyphen/>
        <w:t>îc nh÷ng n</w:t>
        <w:softHyphen/>
        <w:t>íc cßn l¹i biÕt ®Õn vµ chÊp nhËn mµ kh«ng tèn thªm chi phÝ tiÕp thÞ, qu¶ng c¸o. Tuy vËy khã kh¨n ë ®©y lµ sù ra ®êi cña thÞ tr</w:t>
        <w:softHyphen/>
        <w:t>êng chung Ch©u ¢u ®em l¹i thuËn lîi cho tÊt c¶ c¸c n</w:t>
        <w:softHyphen/>
        <w:t>íc kh¸c chø kh«ng riªng g× cho ViÖt Nam do vËy ®©y võa lµ c¬ héi võa lµ th¸ch thøc ®èi víi hµng xuÊt khÈu cña ViÖt Nam.</w:t>
      </w:r>
    </w:p>
    <w:p>
      <w:pPr>
        <w:pStyle w:val="BodyText2"/>
        <w:spacing w:lineRule="auto" w:line="360"/>
        <w:ind w:firstLine="709"/>
        <w:rPr/>
      </w:pPr>
      <w:r>
        <w:rPr/>
        <w:t>KÓ tõ khi chÝnh thøc ra ®êi cho ®Õn nay ®ång Euro ®· ®i ®</w:t>
        <w:softHyphen/>
        <w:t>îc nöa chÆng ®Çu cña giai ®o¹n qu¸ ®é, nh</w:t>
        <w:softHyphen/>
        <w:t>ng vÉn ch</w:t>
        <w:softHyphen/>
        <w:t>a thùc hiÖn ®</w:t>
        <w:softHyphen/>
        <w:t>îc vai trß lµ ®ång tiÒn chung cho c¶ khèi vµ lµ ®ång tiÒn quèc tÕ. §©y lµ mét thêi kú ®Çy biÕn ®éng cña ®ång Euro, lßng tin ®èi víi ®ång tiÒn nµy ®· gi¶m sót nhiÒu, thËm chÝ cßn cã nhiÒu mèi nghi ngê vÒ kh¶ n¨ng tån t¹i cña nã. B¾t ®Çu l</w:t>
        <w:softHyphen/>
        <w:t>u hµnh ngµy 4/1/1999, tû gi¸ 1 Euro ®æi kho¶ng 1,178 USD, nh</w:t>
        <w:softHyphen/>
        <w:t>ng ®Õn ngµy 30/10/2000, ®ång Euro ®· bÞ mÊt gi¸ 30%. Nguyªn nh©n dÉn tíi t×nh tr¹ng nµy lµ do: mÆc dï ®ång Euro ®· ®</w:t>
        <w:softHyphen/>
        <w:t>îc ra ®êi, nh</w:t>
        <w:softHyphen/>
        <w:t>ng nhiÒu lóc quyÒn lîi cña tõng n</w:t>
        <w:softHyphen/>
        <w:t>íc thµnh viªn vÉn cßn ®</w:t>
        <w:softHyphen/>
        <w:t>îc ®Æt cao h¬n c¶ khèi vµ ®«i lóc cßn ®èi nghÞch nhau. Sù suy yÕu cña ®ång Euro ®· ngµy cµng lµm mÊt niÒm tin cña c¸c nhµ kinh doanh, ®Çu t</w:t>
        <w:softHyphen/>
        <w:t xml:space="preserve"> vµ ng</w:t>
        <w:softHyphen/>
        <w:t>êi tiªu dïng, g©y ¶nh h</w:t>
        <w:softHyphen/>
        <w:t>ëng tiªu cùc ®Õn nÒn kinh tÕ EU vµ kinh tÕ thÕ giíi. Thùc tÕ nhiÒu ng</w:t>
        <w:softHyphen/>
        <w:t>êi d©n EU vÉn ngÇn ng¹i sö dông ®ång Euro; thanh to¸n th</w:t>
        <w:softHyphen/>
        <w:t>¬ng m¹i, ®Çu t</w:t>
        <w:softHyphen/>
        <w:t xml:space="preserve"> gi÷a EU vµ c¸c n</w:t>
        <w:softHyphen/>
        <w:t>íc ngoµi khèi vÉn chñ yÕu sö dông USD. §øng tr</w:t>
        <w:softHyphen/>
        <w:t>íc thùc tr¹ng nµy, EU ®ang nç lùc vùc dËy ®ång Euro vµ hoµn thiÖn quy chÕ ho¹t ®éng cña EMU ®Ó EMU ho¹t ®éng hiÖu qu¶ h¬n. §Õn th¸ng 11-12/2000, ®ång Euro ®ang dÇn lÊy l¹i søc m¹nh cña m×nh.</w:t>
      </w:r>
    </w:p>
    <w:p>
      <w:pPr>
        <w:pStyle w:val="BodyText2"/>
        <w:spacing w:lineRule="auto" w:line="360"/>
        <w:ind w:firstLine="709"/>
        <w:rPr/>
      </w:pPr>
      <w:r>
        <w:rPr/>
        <w:t>§ång tiÒn chung EURO ra ®êi t¹o ®iÒu kiÖn thuËn lîi trong tÝnh to¸n chi phÝ-lîi nhuËn, rñi ro, thanh to¸n hîp ®ång,... nay ®èi víi mét ®ång tiÒn duy nhÊt cã thÓ chµo hµng ®Õn tÊt c¶ c¸c n</w:t>
        <w:softHyphen/>
        <w:t>íc trong khu vùc.</w:t>
      </w:r>
    </w:p>
    <w:p>
      <w:pPr>
        <w:pStyle w:val="Heading5"/>
        <w:spacing w:lineRule="auto" w:line="360"/>
        <w:ind w:left="1418" w:hanging="1418"/>
        <w:rPr>
          <w:b w:val="false"/>
          <w:b w:val="false"/>
          <w:i w:val="false"/>
          <w:i w:val="false"/>
          <w:sz w:val="28"/>
        </w:rPr>
      </w:pPr>
      <w:r>
        <w:rPr>
          <w:b w:val="false"/>
          <w:i w:val="false"/>
          <w:sz w:val="28"/>
        </w:rPr>
        <w:t>1.2.2. ChiÕn l</w:t>
        <w:softHyphen/>
        <w:t>îc më réng EU</w:t>
      </w:r>
    </w:p>
    <w:p>
      <w:pPr>
        <w:pStyle w:val="Normal"/>
        <w:spacing w:lineRule="auto" w:line="360" w:before="120" w:after="0"/>
        <w:jc w:val="both"/>
        <w:rPr/>
      </w:pPr>
      <w:r>
        <w:rPr/>
        <w:tab/>
      </w:r>
      <w:r>
        <w:rPr>
          <w:spacing w:val="4"/>
        </w:rPr>
        <w:t xml:space="preserve"> C¸ch ®©y kho¶ng hai n¨m, Ch©u ¢u ®ang trong qu¸ tr×nh hîp nhÊt ho¸, vÊn ®Ò më réng Liªn Minh Ch©u ¢u vÒ phÝa Trung vµ §«ng Nam ¢u  d</w:t>
        <w:softHyphen/>
        <w:t>êng nh</w:t>
        <w:softHyphen/>
        <w:t xml:space="preserve"> lµ mét ®ßi hái tÊt yÕu vÒ kinh tÕ vµ chÝnh trÞ. Liªn Minh Ch©u ¢u muèn t¨ng c</w:t>
        <w:softHyphen/>
        <w:t>êng uy thÕ vµ ¶nh h</w:t>
        <w:softHyphen/>
        <w:t>ëng trªn thÕ giíi. Bªn c¹nh ®éng c¬ chÝnh trÞ, Liªn Minh Ch©u ¢u còng t×m thÊy nh÷ng lîi Ých kinh tÕ to lín vµ l©u dµi trong tiÕn tr×nh liªn kÕt víi c¸c n</w:t>
        <w:softHyphen/>
        <w:t>íc Trung vµ §«ng Nam ¢u. Lîi Ých th</w:t>
        <w:softHyphen/>
        <w:t>¬ng m¹i tù do ®</w:t>
        <w:softHyphen/>
        <w:t>îc chuyÓn qua biªn giíi kh«ng chØ ®em l¹i lîi Ých mét cùc, mµ cßn mang l¹i lîi Ých cho cùc bªn kia. C¸c n</w:t>
        <w:softHyphen/>
        <w:t>íc §«ng vµ Trung Nam ¢u lµ nh÷ng thÞ tr</w:t>
        <w:softHyphen/>
        <w:t>êng réng lín, míi trçi dËy vµ ®Çy tiÒm n¨ng. Nh÷ng thÞ tr</w:t>
        <w:softHyphen/>
        <w:t>êng nµy t¹o ®iÒu kiÖn cho c¸c n</w:t>
        <w:softHyphen/>
        <w:t>íc EU xuÊt khÈu c¸c mÆt hµng cã hµm l</w:t>
        <w:softHyphen/>
        <w:t>îng c«ng nghÖ cao, xuÊt khÈu t</w:t>
        <w:softHyphen/>
        <w:t xml:space="preserve"> b¶n vµ nhËp khÈu lao ®éng gi¸ rÎ,v.v... Thªm vµo ®ã, nh÷ng thÞ tr</w:t>
        <w:softHyphen/>
        <w:t>êng Trung vµ §«ng Nam ¢u l¹i ë ngay kÒ cËn c¸c n</w:t>
        <w:softHyphen/>
        <w:t>íc EU, ®ã lµ nh÷ng ®iÒu kiÖn ®Þa lý v« cïng thuËn lîi cho qu¸ tr×nh liªn kÕt.</w:t>
      </w:r>
    </w:p>
    <w:p>
      <w:pPr>
        <w:pStyle w:val="BodyText2"/>
        <w:spacing w:lineRule="auto" w:line="360"/>
        <w:rPr>
          <w:spacing w:val="4"/>
        </w:rPr>
      </w:pPr>
      <w:r>
        <w:rPr>
          <w:spacing w:val="4"/>
        </w:rPr>
        <w:tab/>
        <w:t>TriÓn väng EU sÏ kÕt n¹p 13 n</w:t>
        <w:softHyphen/>
        <w:t>íc Trung vµ §«ng Nam ¢u trong thêi gian tíi. N¨m 1998 EU ®· b¾t ®Çu ®µm ph¸n ®Ó kÕt n¹p ®ît ®Çu lµ s¸u n</w:t>
        <w:softHyphen/>
        <w:t xml:space="preserve">íc (Ba Lan, Hungari, SÐc, Slovakia, Estonia vµ SÝp). </w:t>
      </w:r>
    </w:p>
    <w:p>
      <w:pPr>
        <w:pStyle w:val="BodyText2"/>
        <w:spacing w:lineRule="auto" w:line="360"/>
        <w:rPr>
          <w:spacing w:val="4"/>
        </w:rPr>
      </w:pPr>
      <w:r>
        <w:rPr>
          <w:spacing w:val="4"/>
        </w:rPr>
        <w:tab/>
        <w:t>ViÖc më réng EU sang phÝa Trung vµ §«ng Nam ¢u kh«ng c¶n trë viÖc ®Èy m¹nh xuÊt khÈu cña ViÖt Nam sang Liªn Minh v× nh÷ng n</w:t>
        <w:softHyphen/>
        <w:t>íc nµy lµ thÞ tr</w:t>
        <w:softHyphen/>
        <w:t>êng xuÊt khÈu truyÒn thèng cña ViÖt Nam trong nhiÒu n¨m tr</w:t>
        <w:softHyphen/>
        <w:t>íc ®©y. Khi nh÷ng n</w:t>
        <w:softHyphen/>
        <w:t>íc nµy vµo EU th× kinh tÕ cña hä sÏ ph¸t triÓn nhanh t¹o nhu cÇu thÞ tr</w:t>
        <w:softHyphen/>
        <w:t>êng cho c¸c mÆt hµng xuÊt khÈu cña ta v× hä ch</w:t>
        <w:softHyphen/>
        <w:t>a cã mÆt hµng c¹nh tranh víi ta.</w:t>
      </w:r>
    </w:p>
    <w:p>
      <w:pPr>
        <w:pStyle w:val="Heading5"/>
        <w:spacing w:lineRule="auto" w:line="360"/>
        <w:ind w:left="1418" w:hanging="1418"/>
        <w:rPr>
          <w:b w:val="false"/>
          <w:b w:val="false"/>
          <w:i w:val="false"/>
          <w:i w:val="false"/>
          <w:sz w:val="28"/>
        </w:rPr>
      </w:pPr>
      <w:r>
        <w:rPr>
          <w:b w:val="false"/>
          <w:i w:val="false"/>
          <w:sz w:val="28"/>
        </w:rPr>
        <w:t>1.2.3. Ch</w:t>
        <w:softHyphen/>
        <w:t>¬ng tr×nh më réng hµng ho¸ cña EU</w:t>
      </w:r>
    </w:p>
    <w:p>
      <w:pPr>
        <w:pStyle w:val="BodyText2"/>
        <w:spacing w:lineRule="auto" w:line="360"/>
        <w:rPr/>
      </w:pPr>
      <w:r>
        <w:rPr/>
        <w:tab/>
      </w:r>
      <w:r>
        <w:rPr>
          <w:spacing w:val="4"/>
        </w:rPr>
        <w:t>EU ®ang thùc hiÖn ch</w:t>
        <w:softHyphen/>
        <w:t>¬ng tr×nh më réng hµng ho¸, néi dung cña ch</w:t>
        <w:softHyphen/>
        <w:t>¬ng tr×nh lµ ®Èy m¹nh tù do ho¸ th</w:t>
        <w:softHyphen/>
        <w:t>¬ng m¹i th«ng qua viÖc gi¶m dÇn thuÕ quan ®¸nh vµo hµng ho¸ xuÊt nhËp khÈu, xo¸ bá chÕ ®é h¹n ng¹ch vµo cuèi n¨m 2004 vµ tiÕn tíi b·i bá GSP mµ EU dµnhcho c¸c n</w:t>
        <w:softHyphen/>
        <w:t>íc ®ang ph¸t triÓn</w:t>
      </w:r>
      <w:r>
        <w:rPr/>
        <w:t>. EU ®ang tiÕn dÇn tõng b</w:t>
        <w:softHyphen/>
        <w:t>íc tíi ®Ých cuèi cïng lµ thuÕ xuÊt nhËp khÈu b»ng 0, chÊm døt thùc hiÖn GSP vµ h¹n ng¹ch.</w:t>
      </w:r>
    </w:p>
    <w:p>
      <w:pPr>
        <w:pStyle w:val="Normal"/>
        <w:spacing w:lineRule="auto" w:line="360" w:before="120" w:after="0"/>
        <w:jc w:val="both"/>
        <w:rPr/>
      </w:pPr>
      <w:r>
        <w:rPr/>
        <w:tab/>
        <w:t>Víi ch</w:t>
        <w:softHyphen/>
        <w:t>¬ng tr×nh më réng hµng ho¸ cña EU, hµng xuÊt khÈu ViÖt Nam vµo thÞ tr</w:t>
        <w:softHyphen/>
        <w:t>êng nµy sÏ dÇn dÇn kh«ng ®</w:t>
        <w:softHyphen/>
        <w:t>îc h</w:t>
        <w:softHyphen/>
        <w:t xml:space="preserve">ëng </w:t>
        <w:softHyphen/>
        <w:t>u ®·i vÒ thuÕ quan n÷a. Cã thÓ tõ 2005 hµng xuÊt khÈu cña ta vµo EU vÉn ®</w:t>
        <w:softHyphen/>
        <w:t>îc h</w:t>
        <w:softHyphen/>
        <w:t>ëng GSP, nh</w:t>
        <w:softHyphen/>
        <w:t xml:space="preserve">ng møc </w:t>
        <w:softHyphen/>
        <w:t>u ®·i sÏ thÊp h¬n nhiÒu so víi hiÖn nay, còng cã thÓ sÏ kh«ng ®</w:t>
        <w:softHyphen/>
        <w:t>îc h</w:t>
        <w:softHyphen/>
        <w:t xml:space="preserve">ëng GSP n÷a. </w:t>
      </w:r>
      <w:r>
        <w:rPr>
          <w:spacing w:val="4"/>
        </w:rPr>
        <w:t>Do vËy, nÕu c¸c doanh nghiÖp ViÖt Nam kh«ng cã chÝnh s¸ch cô thÓ ®Ó c¶i tiÕn, ®a d¹ng ho¸, n©ng cao chÊt l</w:t>
        <w:softHyphen/>
        <w:t>îng hµng xuÊt khÈu vµ cã chiÕn l</w:t>
        <w:softHyphen/>
        <w:t>îc th©m nhËp thÞ tr</w:t>
        <w:softHyphen/>
        <w:t>êng EU mét c¸ch thÊu ®¸o ngay tõ b©y giê th× ®Õn nh÷ng n¨m tíi EU ®Èy m¹nh tiÕn tr×nh thùc hiÖn “Ch</w:t>
        <w:softHyphen/>
        <w:t>¬ng tr×nh më réng hµng ho¸ cña m×nh”, hµng xuÊt khÈu ViÖt Nam khã cã thÓ ®øng v÷ng vµ cã c¬ héi x©m nhËp s©u h¬n vµo thÞ tr</w:t>
        <w:softHyphen/>
        <w:t>êng nµy v× lóc ®ã c¹nh tranh sÏ diÔn ra rÊt khèc liÖt. Do vËy, cã thÓ nãi r»ng kh¶ n¨ng xuÊt khÈu hµng ho¸ cña ViÖt Nam vµo thÞ tr</w:t>
        <w:softHyphen/>
        <w:t>êng EU giai ®o¹n 2000-2010 phô thuéc phÇn nhiÒu vµo chÝnh s¸ch ngo¹i th</w:t>
        <w:softHyphen/>
        <w:t xml:space="preserve">¬ng, sù nghiÖp c«ng nghiÖp ho¸, hiÖn ®¹i ho¸ cña ViÖt Nam vµ c¸c doanh nghiÖp s¶n xuÊt, kinh doanh hµng xuÊt khÈu cña ta. </w:t>
      </w:r>
    </w:p>
    <w:p>
      <w:pPr>
        <w:pStyle w:val="Heading4"/>
        <w:spacing w:lineRule="auto" w:line="360"/>
        <w:ind w:left="-57" w:hanging="0"/>
        <w:rPr>
          <w:b w:val="false"/>
          <w:b w:val="false"/>
          <w:i w:val="false"/>
          <w:i w:val="false"/>
          <w:u w:val="single"/>
        </w:rPr>
      </w:pPr>
      <w:r>
        <w:rPr>
          <w:b w:val="false"/>
          <w:i w:val="false"/>
        </w:rPr>
        <w:t>1.3. Nh÷ng nh©n tè ph¸t sinh tõ phÝa ViÖt Nam</w:t>
      </w:r>
    </w:p>
    <w:p>
      <w:pPr>
        <w:pStyle w:val="Heading5"/>
        <w:spacing w:lineRule="auto" w:line="360"/>
        <w:ind w:left="1418" w:hanging="1418"/>
        <w:rPr>
          <w:b w:val="false"/>
          <w:b w:val="false"/>
          <w:i w:val="false"/>
          <w:i w:val="false"/>
          <w:sz w:val="28"/>
        </w:rPr>
      </w:pPr>
      <w:r>
        <w:rPr>
          <w:b w:val="false"/>
          <w:i w:val="false"/>
          <w:sz w:val="28"/>
        </w:rPr>
        <w:t>1.3.1. Qu¸ tr×nh ®æi míi nÒn kinh tÕ ViÖt Nam theo h</w:t>
        <w:softHyphen/>
        <w:t>íng c«ng nghiÖp ho¸, hiÖn ®¹i ho¸ vµ héi nhËp</w:t>
      </w:r>
    </w:p>
    <w:p>
      <w:pPr>
        <w:pStyle w:val="Normal"/>
        <w:spacing w:lineRule="auto" w:line="360" w:before="120" w:after="0"/>
        <w:jc w:val="both"/>
        <w:rPr/>
      </w:pPr>
      <w:r>
        <w:rPr/>
        <w:tab/>
        <w:t>§Êt n</w:t>
        <w:softHyphen/>
        <w:t>íc ta ®ang trong thêi kú ®Èy m¹nh CNH-H§H, trong xu thÕ toµn cÇu ho¸, tù do ho¸.  Qu¸ tr×nh nµy diÔn ra ë nhiÒu lÜnh vùc vµ d</w:t>
        <w:softHyphen/>
        <w:t>íi nhiÒu h×nh thøc - Quèc tÕ ho¸ vÒ th</w:t>
        <w:softHyphen/>
        <w:t>¬ng m¹i, vÒ vèn, vÒ s¶n xuÊt, vµ vÒ h×nh thøc d</w:t>
        <w:softHyphen/>
        <w:t>íi d¹ng tham gia c¸c tæ chøc kinh tÕ quèc tÕ. §Ó héi nhËp cã hiÖu qu¶, bªn c¹nh viÖc nhµ n</w:t>
        <w:softHyphen/>
        <w:t>íc hç trî b»ng c¸c chÝnh s¸ch, t¹o ra m«i tr</w:t>
        <w:softHyphen/>
        <w:t>êng vÜ m« nhÊt ®Þnh t¹o ®iÒu kiÖn thuËn lîi cho c¸c doanh nghiÖp, th× cuèi cïng sù thµnh b¹i l¹i lµ tõ chÝnh mçi doanh nghiÖp. §èi víi doanh nghiÖp ph¶i cã chiÕn l</w:t>
        <w:softHyphen/>
        <w:t>îc kinh doanh râ rµng, chuyÓn dÇn tõ viÖc tËp trung vµ nh÷ng lîi thÕ so s¸nh dùa vµo tµi nguyªn vµ chi phÝ lao ®éng thÊp sang lîi thÕ c¹nh tranh vÒ chÊt l</w:t>
        <w:softHyphen/>
        <w:t>îng s¶n phÈm, c«ng nghÖ cao, quy tr×nh s¶n xuÊt ®éc ®¸o. §Æc biÖt, c¸c doanh nghiÖp cÇn nhËn râ kh¶ n¨ng c¹nh tranh cña c¸c n</w:t>
        <w:softHyphen/>
        <w:t>íc trong khu vùc ®· ®</w:t>
        <w:softHyphen/>
        <w:t>îc n©ng lªn kh¸ nhiÒu sau cuéc khñng ho¶ng. C¸c doanh nghiÖp cÇn cã chiÕn l</w:t>
        <w:softHyphen/>
        <w:t>îc h×nh thµnh nh÷ng lîi thÕ c¹nh tranh dµi h¹n h¬n.</w:t>
      </w:r>
    </w:p>
    <w:p>
      <w:pPr>
        <w:pStyle w:val="Normal"/>
        <w:spacing w:lineRule="auto" w:line="360" w:before="40" w:after="0"/>
        <w:jc w:val="both"/>
        <w:rPr/>
      </w:pPr>
      <w:r>
        <w:rPr/>
        <w:tab/>
      </w:r>
      <w:r>
        <w:rPr>
          <w:spacing w:val="8"/>
        </w:rPr>
        <w:t>VÒ th</w:t>
        <w:softHyphen/>
        <w:t>¬ng m¹i, b</w:t>
        <w:softHyphen/>
        <w:t>íc vµo thÕ kû XXI th</w:t>
        <w:softHyphen/>
        <w:t>¬ng m¹i ViÖt Nam ph¶i hoµ nhËp ®</w:t>
        <w:softHyphen/>
        <w:t>îc víi th</w:t>
        <w:softHyphen/>
        <w:t>¬ng m¹i thÕ giíi theo nh÷ng xu thÕ sau: (1) N©ng cao tû träng c¸c mÆt hµng hay dÞch vô mang tÝnh trÝ tuÖ lµm thay ®æi c¬ cÊu th</w:t>
        <w:softHyphen/>
        <w:t>¬ng m¹i; (2) Tõng b</w:t>
        <w:softHyphen/>
        <w:t>íc n©ng cao tû träng c¸c s¶n phÈm c«ng nghÖ cao trong th</w:t>
        <w:softHyphen/>
        <w:t>¬ng m¹i gi÷a ViÖt Nam vµ quèc tÕ; (3) Tham gia ®Çy ®ñ c¸c tæ chøc th</w:t>
        <w:softHyphen/>
        <w:t>¬ng m¹i khu vùc, cñng cè vÞ trÝ cña m×nh, tiÕn tíi thñ tiªu c¸c lo¹i hµng rµo thuÕ quan vµ phi quan thuÕ; (4) Ph¸t triÓn dÞch vô trong th</w:t>
        <w:softHyphen/>
        <w:t>¬ng m¹i Quèc tÕ ®Ó dÞch vô nµy ph¸t triÓn víi tèc ®é cao h¬n so víi th</w:t>
        <w:softHyphen/>
        <w:t>¬ng m¹i hµng ho¸.</w:t>
      </w:r>
    </w:p>
    <w:p>
      <w:pPr>
        <w:pStyle w:val="Normal"/>
        <w:spacing w:lineRule="auto" w:line="360" w:before="120" w:after="0"/>
        <w:jc w:val="both"/>
        <w:rPr/>
      </w:pPr>
      <w:r>
        <w:rPr/>
        <w:tab/>
      </w:r>
      <w:r>
        <w:rPr>
          <w:spacing w:val="4"/>
        </w:rPr>
        <w:t>ViÖt Nam ®· chñ tr</w:t>
        <w:softHyphen/>
        <w:t>¬ng thùc hiÖn qu¸ tr×nh chuyÓn dÞch c¬ cÊu kinh tÕ h</w:t>
        <w:softHyphen/>
        <w:t>íng vÒ xuÊt khÈu mµ nßng cèt lµ ph¸t triÓn ho¹t ®éng kinh tÕ ®èi ngo¹i, tõng b</w:t>
        <w:softHyphen/>
        <w:t>íc më réng thÞ tr</w:t>
        <w:softHyphen/>
        <w:t>êng, t¨ng c</w:t>
        <w:softHyphen/>
        <w:t>êng héi nhËp kinh tÕ khu vùc vµ thÕ giíi. ChuyÓn dÞch c¬ cÊu kinh tÕ "H</w:t>
        <w:softHyphen/>
        <w:t>íng vÒ xuÊt khÈu" cã liªn quan mËt thiÕt vµ g¾n bã h÷u c¬ víi qu¸ tr×nh c«ng nghiÖp ho¸, hiÖn ®¹i ho¸ vµ héi nhËp kinh tÕ khu vùc vµ quèc tÕ cña ®Êt n</w:t>
        <w:softHyphen/>
        <w:t>íc. HiÖn nay, chóng ta ®ang thùc hiÖn sù nghiÖp c«ng nghiÖp ho¸, hiÖn ®¹i ho¸ ®Êt n</w:t>
        <w:softHyphen/>
        <w:t>íc, më cöa nÒn kinh tÕ héi nhËp víi khu vùc vµ thÕ giíi. Do vËy, sù chuyÓn dÞch c¬ cÊu kinh tÕ "H</w:t>
        <w:softHyphen/>
        <w:t>íng vÒ xuÊt khÈu" ë ViÖt Nam lµ sù chuyÓn dÞch c¬ cÊu kinh tÕ "theo h</w:t>
        <w:softHyphen/>
        <w:t>íng c«ng nghiÖp ho¸, hiÖn ®¹i ho¸ h</w:t>
        <w:softHyphen/>
        <w:t>íng vÒ xuÊt khÈu cã sù lùa chän: c«ng nghiÖp ho¸, hiÖn ®¹i ho¸ theo h</w:t>
        <w:softHyphen/>
        <w:t>íng më cöa vµ héi nhËp víi kinh tÕ thÕ giíi".</w:t>
      </w:r>
    </w:p>
    <w:p>
      <w:pPr>
        <w:pStyle w:val="BodyText2"/>
        <w:spacing w:lineRule="auto" w:line="360"/>
        <w:rPr/>
      </w:pPr>
      <w:r>
        <w:rPr/>
        <w:tab/>
        <w:t>ChuyÓn dÞch c¬ cÊu kinh tÕ “h</w:t>
        <w:softHyphen/>
        <w:t>íng vÒ xuÊt khÈu” ®</w:t>
        <w:softHyphen/>
        <w:t>a ra ®Þnh h</w:t>
        <w:softHyphen/>
        <w:t>íng chuyÓn dÞch c¬ cÊu hµng xuÊt khÈu nh</w:t>
        <w:softHyphen/>
        <w:t xml:space="preserve"> sau: ViÖt Nam phÊn ®Êu trong nh÷ng n¨m tíi chñ yÕu xuÊt khÈu thµnh phÈm qua chÕ biÕn, gi¶m bít xuÊt khÈu nguyªn nhiªn liÖu th« vµ c¸c s¶n phÈm s¬ chÕ. Theo ®ã, ®Æc biÖt khuyÕn khÝch xuÊt khÈu thµnh phÈm sö dông 100% nguyªn liÖu néi ®Þa vµ khai th¸c tèi ®a c¸c nguån lùc s½n cã trong n</w:t>
        <w:softHyphen/>
        <w:t>íc. H¹n chÕ xuÊt khÈu nguyªn liÖu th«, ch</w:t>
        <w:softHyphen/>
        <w:t>a tinh chÕ d</w:t>
        <w:softHyphen/>
        <w:t>íi d¹ng xuÊt khÈu tµi nguyªn. TËn dông lîi thÕ so s¸nh vÒ søc lao ®éng vµ tµi nguyªn thiªn nhiªn.</w:t>
      </w:r>
    </w:p>
    <w:p>
      <w:pPr>
        <w:pStyle w:val="BodyText2"/>
        <w:spacing w:lineRule="auto" w:line="360"/>
        <w:rPr/>
      </w:pPr>
      <w:r>
        <w:rPr/>
        <w:tab/>
        <w:t>Víi qu¸ tr×nh chuyÓn dÞch c¬ cÊu kinh tÕ h</w:t>
        <w:softHyphen/>
        <w:t>íng vÒ xuÊt khÈu, hµng xuÊt khÈu cña ViÖt Nam sÏ ®</w:t>
        <w:softHyphen/>
        <w:t>îc c¶i thiÖn vÒ chÊt l</w:t>
        <w:softHyphen/>
        <w:t>îng vµ mÉu m·. C¸c doanh nghiÖp ViÖt Nam cã thÓ cung cÊp ra thÞ tr</w:t>
        <w:softHyphen/>
        <w:t>êng thÕ giíi mét khèi l</w:t>
        <w:softHyphen/>
        <w:t>îng lín hµng ho¸ vµ t</w:t>
        <w:softHyphen/>
        <w:t>¬ng ®èi æn ®Þnh. C¸c xÝ nghiÖp s¶n xuÊt hµng xuÊt khÈu cña ViÖt Nam sÏ ph¶i c¶i tiÕn s¶n xuÊt, ®Çu t</w:t>
        <w:softHyphen/>
        <w:t xml:space="preserve"> c¸c d©y chuyÒn c«ng nghÖ hiÖn ®¹i ®Ó n©ng cao chÊt l</w:t>
        <w:softHyphen/>
        <w:t>îng vµ ®a d¹ng ho¸ s¶n phÈm nh»m ®¸p øng nhu cÇu, thÞ hiÕu rÊt ®a d¹ng vµ phong phó cña thÞ tr</w:t>
        <w:softHyphen/>
        <w:t>êng thÕ giíi. Nh</w:t>
        <w:softHyphen/>
        <w:t xml:space="preserve"> vËy, qu¸ tr×nh nµy sÏ gióp cho hµng ViÖt Nam kh¾c phôc ®</w:t>
        <w:softHyphen/>
        <w:t>îc nh÷ng nh</w:t>
        <w:softHyphen/>
        <w:t>îc ®iÓm vÒ chÊt l</w:t>
        <w:softHyphen/>
        <w:t>îng, mÉu m·, kiÓu d¸ng  vµ ®¸p øng ®</w:t>
        <w:softHyphen/>
        <w:t>îc nhu cÇu thÞ hiÕu kh¾t khe cña thÞ tr</w:t>
        <w:softHyphen/>
        <w:t>êng EU.</w:t>
      </w:r>
    </w:p>
    <w:p>
      <w:pPr>
        <w:pStyle w:val="Normal"/>
        <w:spacing w:lineRule="auto" w:line="360" w:before="120" w:after="0"/>
        <w:jc w:val="both"/>
        <w:rPr/>
      </w:pPr>
      <w:r>
        <w:rPr/>
        <w:tab/>
      </w:r>
      <w:r>
        <w:rPr>
          <w:spacing w:val="4"/>
        </w:rPr>
        <w:t>Qu¸ tr×nh ®æi míi cña nÒn kinh tÕ ViÖt Nam theo h</w:t>
        <w:softHyphen/>
        <w:t>íng c«ng nghiÖp hãa, hiÖn ®¹i hãa vµ héi nhËp nh</w:t>
        <w:softHyphen/>
        <w:t xml:space="preserve"> ®· nªu trªn sÏ lµ tiÒn ®Ò lµm t¨ng kh¶ n¨ng xuÊt khÈu hµng hãa cña ViÖt Nam vµo thÞ tr</w:t>
        <w:softHyphen/>
        <w:t>êng EU.</w:t>
      </w:r>
    </w:p>
    <w:p>
      <w:pPr>
        <w:pStyle w:val="Heading5"/>
        <w:spacing w:lineRule="auto" w:line="360"/>
        <w:ind w:left="1418" w:hanging="1418"/>
        <w:rPr>
          <w:b w:val="false"/>
          <w:b w:val="false"/>
          <w:i w:val="false"/>
          <w:i w:val="false"/>
          <w:sz w:val="28"/>
        </w:rPr>
      </w:pPr>
      <w:r>
        <w:rPr>
          <w:b w:val="false"/>
          <w:i w:val="false"/>
          <w:sz w:val="28"/>
        </w:rPr>
        <w:t>1.3.2. ViÖt Nam trong tiÕn tr×nh héi nhËp quèc tÕ</w:t>
      </w:r>
    </w:p>
    <w:p>
      <w:pPr>
        <w:pStyle w:val="Normal"/>
        <w:spacing w:lineRule="auto" w:line="360" w:before="120" w:after="0"/>
        <w:jc w:val="both"/>
        <w:rPr/>
      </w:pPr>
      <w:r>
        <w:rPr/>
        <w:tab/>
        <w:t>HiÖn nay, ViÖt Nam ®· tham gia vµo c¸c DiÔn ®µn Quèc tÕ nh</w:t>
        <w:softHyphen/>
        <w:t>: HiÖp héi c¸c quèc gia §«ng Nam ¸ (ASEAN), DiÔn ®µn Hîp t¸c Kinh tÕ Ch©u ¸-Th¸i B×nh D</w:t>
        <w:softHyphen/>
        <w:t>¬ng (APEC), DiÔn ®µn Hîp t¸c ¸-¢u (ASEM), vµ ®ang ®µm ph¸n gia nhËp Tæ chøc Th</w:t>
        <w:softHyphen/>
        <w:t>¬ng m¹i ThÕ giíi (WTO).</w:t>
      </w:r>
    </w:p>
    <w:p>
      <w:pPr>
        <w:pStyle w:val="Normal"/>
        <w:spacing w:lineRule="auto" w:line="360" w:before="120" w:after="0"/>
        <w:jc w:val="both"/>
        <w:rPr/>
      </w:pPr>
      <w:r>
        <w:rPr/>
        <w:tab/>
      </w:r>
      <w:r>
        <w:rPr>
          <w:spacing w:val="4"/>
        </w:rPr>
        <w:t>TiÕn tr×nh héi nhËp quèc tÕ cña ViÖt Nam sÏ lµm t¨ng sù c¹nh tranh, cä s¸t gi÷a c¸c doanh nghiÖp ViÖt Nam víi c¸c doanh nghiÖp ASEAN, APEC, ASEM, tõ ®ã t¹o c¬ héi ®Ó c¸c doanh nghiÖp n</w:t>
        <w:softHyphen/>
        <w:t>íc ta v</w:t>
        <w:softHyphen/>
        <w:t>¬n lªn vµ t¨ng c</w:t>
        <w:softHyphen/>
        <w:t>êng n¨ng lùc c¹nh tranh quèc tÕ. §ång thêi, nh÷ng lîi thÕ hiÖn cã cña ViÖt Nam do qu¸ tr×nh héi nhËp quèc tÕ m¹ng l¹i sÏ thóc ®Èy c¸c doanh nghiÖp cña ta vµ c¸c doanh nghiÖp n</w:t>
        <w:softHyphen/>
        <w:t>íc ngoµi gia t¨ng m¹nh ®Çu t</w:t>
        <w:softHyphen/>
        <w:t xml:space="preserve"> vµo lÜnh vùc s¶n xuÊt hµng xuÊt khÈu t¹i ViÖt Nam. §iÒu nµy ®ång nghÜa víi n¨ng lùc s¶n xuÊt hµng xuÊt khÈu cña ViÖt Nam sÏ t¨ng m¹nh vµ kh¶ n¨ng xuÊt khÈu lµ kh¸ lín.</w:t>
      </w:r>
    </w:p>
    <w:p>
      <w:pPr>
        <w:pStyle w:val="Heading5"/>
        <w:spacing w:lineRule="auto" w:line="360"/>
        <w:ind w:left="1418" w:hanging="1418"/>
        <w:rPr>
          <w:b w:val="false"/>
          <w:b w:val="false"/>
          <w:i w:val="false"/>
          <w:i w:val="false"/>
          <w:sz w:val="28"/>
        </w:rPr>
      </w:pPr>
      <w:r>
        <w:rPr>
          <w:b w:val="false"/>
          <w:i w:val="false"/>
          <w:sz w:val="28"/>
        </w:rPr>
        <w:t>1.3.3. HiÖp ®Þnh Th</w:t>
        <w:softHyphen/>
        <w:t>¬ng m¹i ViÖt-Mü</w:t>
      </w:r>
    </w:p>
    <w:p>
      <w:pPr>
        <w:pStyle w:val="Normal"/>
        <w:spacing w:lineRule="auto" w:line="360" w:before="120" w:after="0"/>
        <w:jc w:val="both"/>
        <w:rPr/>
      </w:pPr>
      <w:r>
        <w:rPr/>
        <w:tab/>
      </w:r>
      <w:r>
        <w:rPr>
          <w:spacing w:val="4"/>
        </w:rPr>
        <w:t>ViÖt Nam ®· ký HiÖp ®Þnh th</w:t>
        <w:softHyphen/>
        <w:t>¬ng m¹i song ph</w:t>
        <w:softHyphen/>
        <w:t>¬ng víi Mü vµo ngµy 14/7/2000 vµ cã gi¸ trÞ hiÖu lùc sau khi ®</w:t>
        <w:softHyphen/>
        <w:t>îc Quèc héi hai n</w:t>
        <w:softHyphen/>
        <w:t>íc phª chuÈn. HiÖp ®Þnh th</w:t>
        <w:softHyphen/>
        <w:t>¬ng m¹i ViÖt-Mü gåm 4 vÊn ®Ò chñ yÕu: th</w:t>
        <w:softHyphen/>
        <w:t>¬ng m¹i hµng ho¸, th</w:t>
        <w:softHyphen/>
        <w:t>¬ng m¹i dÞch vô, së h÷u trÝ tuÖ vµ quan hÖ ®Çu t</w:t>
        <w:softHyphen/>
        <w:t>. HiÖp ®Þnh nµy më ra mét ch</w:t>
        <w:softHyphen/>
        <w:t>¬ng míi trong quan hÖ th</w:t>
        <w:softHyphen/>
        <w:t>¬ng m¹i song ph</w:t>
        <w:softHyphen/>
        <w:t>¬ng vµ tõ nay hµng xuÊt khÈu cña ViÖt Nam sang Mü sÏ ®</w:t>
        <w:softHyphen/>
        <w:t>îc h</w:t>
        <w:softHyphen/>
        <w:t xml:space="preserve">ëng chÕ ®é </w:t>
        <w:softHyphen/>
        <w:t>u ®·i tèi huÖ quèc. H¬n n÷a, HiÖp ®Þnh nµy t¹o ®iÒu kiÖn thuËn lîi cho ViÖt Nam sím gia nhËp WTO.</w:t>
      </w:r>
    </w:p>
    <w:p>
      <w:pPr>
        <w:pStyle w:val="Normal"/>
        <w:spacing w:lineRule="auto" w:line="360" w:before="120" w:after="0"/>
        <w:jc w:val="both"/>
        <w:rPr/>
      </w:pPr>
      <w:r>
        <w:rPr/>
        <w:tab/>
      </w:r>
      <w:r>
        <w:rPr>
          <w:spacing w:val="8"/>
        </w:rPr>
        <w:t>Mü lµ thÞ tr</w:t>
        <w:softHyphen/>
        <w:t>êng réng lín, cã nhu cÇu rÊt ®a d¹ng vµ phong phó vÒ hµng hãa. ThÞ tr</w:t>
        <w:softHyphen/>
        <w:t>êng Mü cã nhu cÇu nhËp khÈu rÊt nhiÒu hµng dÖt may, giµy dÐp, thñy h¶i s¶n, ®å gç,vv... lµ nh÷ng mÆt hµng xuÊt khÈu chñ lùc cña ViÖt Nam. HÞÖn nay, thÞ tr</w:t>
        <w:softHyphen/>
        <w:t>êng xuÊt khÈu chÝnh cña ViÖt Nam lµ ASEAN, EU vµ NhËt B¶n.</w:t>
      </w:r>
    </w:p>
    <w:p>
      <w:pPr>
        <w:pStyle w:val="Normal"/>
        <w:spacing w:lineRule="auto" w:line="360" w:before="120" w:after="0"/>
        <w:jc w:val="both"/>
        <w:rPr/>
      </w:pPr>
      <w:r>
        <w:rPr/>
        <w:tab/>
        <w:t>Theo HiÖp ®Þnh Th</w:t>
        <w:softHyphen/>
        <w:t>¬ng m¹i ViÖt-Mü, thuÕ suÊt ®¸nh vµo hµng hãa cña ViÖt Nam nhËp khÈu vµo thÞ tr</w:t>
        <w:softHyphen/>
        <w:t>êng Mü sÏ gi¶m rÊt ®¸ng kÓ, tõ møc 40% hiÖn nay xuèng cßn 3%. HiÖp ®Þnh nÕu ®</w:t>
        <w:softHyphen/>
        <w:t>îc quèc héi hai n</w:t>
        <w:softHyphen/>
        <w:t>íc th«ng qua, xuÊt khÈu cña ViÖt Nam vµo Mü sÏ t¨ng nhiÒu lÇn so víi hiÖn nay.</w:t>
      </w:r>
      <w:r>
        <w:rPr>
          <w:spacing w:val="8"/>
        </w:rPr>
        <w:t xml:space="preserve"> Bªn c¹nh ®ã, hiÖp ®Þnh nµy còng t¹o c¬ héi cho viÖc thu hót ®Çu t</w:t>
        <w:softHyphen/>
        <w:t xml:space="preserve"> n</w:t>
        <w:softHyphen/>
        <w:t>íc ngoµi, v× c¸c nhµ ®Çu t</w:t>
        <w:softHyphen/>
        <w:t xml:space="preserve"> n</w:t>
        <w:softHyphen/>
        <w:t>íc ngoµi, mµ tr</w:t>
        <w:softHyphen/>
        <w:t>íc hÕt lµ c¸c nhµ ®Çu t</w:t>
        <w:softHyphen/>
        <w:t xml:space="preserve"> trong khu vùc, hä nh×n nhËn ViÖt Nam khi ®ã sÏ lµ cÇu nèi ®Ó tõ ®ã hµng ho¸ cña hä cã thÓ ®i vµo thÞ tr</w:t>
        <w:softHyphen/>
        <w:t>êng Mü vµ c¸c thÞ tr</w:t>
        <w:softHyphen/>
        <w:t>êng kh¸c thuËn lîi.</w:t>
      </w:r>
    </w:p>
    <w:p>
      <w:pPr>
        <w:pStyle w:val="BodyText2"/>
        <w:spacing w:lineRule="auto" w:line="360"/>
        <w:rPr/>
      </w:pPr>
      <w:r>
        <w:rPr/>
        <w:tab/>
      </w:r>
      <w:r>
        <w:rPr>
          <w:spacing w:val="10"/>
        </w:rPr>
        <w:t>Nh</w:t>
        <w:softHyphen/>
        <w:t xml:space="preserve"> vËy, khi HiÖp ®Þnh nµy ®</w:t>
        <w:softHyphen/>
        <w:t>îc th«ng qua, nhiÒu doanh nghiÖp ViÖt Nam sÏ chÜa mòi nhän sang thÞ tr</w:t>
        <w:softHyphen/>
        <w:t>êng Mü. ViÖc tËp trung lùc ®Èy m¹nh xuÊt khÈu sang EU bÞ ph©n t¸n, lùc bÞ chia sÎ nªn cã ¶nh h</w:t>
        <w:softHyphen/>
        <w:t>ëng Ýt nhiÒu ®Õn xuÊt khÈu sang EU.</w:t>
      </w:r>
    </w:p>
    <w:p>
      <w:pPr>
        <w:pStyle w:val="Heading3"/>
        <w:spacing w:lineRule="auto" w:line="360" w:before="200" w:after="0"/>
        <w:rPr>
          <w:b w:val="false"/>
          <w:b w:val="false"/>
        </w:rPr>
      </w:pPr>
      <w:r>
        <w:rPr>
          <w:rFonts w:eastAsia=".VnTime"/>
          <w:b w:val="false"/>
        </w:rPr>
        <w:t xml:space="preserve">  </w:t>
      </w:r>
      <w:r>
        <w:rPr>
          <w:b w:val="false"/>
        </w:rPr>
        <w:t>2. §¸nh gi¸ triÓn väng ph¸t triÓn xuÊt khÈu hµng ho¸ cña ViÖt  Nam vµo thÞ tr</w:t>
        <w:softHyphen/>
        <w:t>êng EU.</w:t>
      </w:r>
    </w:p>
    <w:p>
      <w:pPr>
        <w:pStyle w:val="Normal"/>
        <w:spacing w:lineRule="auto" w:line="360" w:before="120" w:after="0"/>
        <w:jc w:val="both"/>
        <w:rPr/>
      </w:pPr>
      <w:r>
        <w:rPr/>
        <w:tab/>
        <w:t>§Õn cuèi n¨m 2004, EU sÏ chÊm døt thùc hiÖn giai ®o¹n 2 cña ch</w:t>
        <w:softHyphen/>
        <w:t xml:space="preserve">¬ng tr×nh </w:t>
        <w:softHyphen/>
        <w:t>u ®·i thuÕ quan phæ cËp (GSP) vµ xo¸ bá h¹n ng¹ch ®èi víi hµng dÖt may cña c¸c n</w:t>
        <w:softHyphen/>
        <w:t>íc lµ thµnh viªn WTO, cßn ®èi víi nh÷ng n</w:t>
        <w:softHyphen/>
        <w:t>íc kh«ng ph¶i lµ thµnh viªn WTO nh</w:t>
        <w:softHyphen/>
        <w:t xml:space="preserve"> ViÖt Nam th× ch</w:t>
        <w:softHyphen/>
        <w:t>a cã chÝnh s¸ch cô thÓ. Cho ®Õn nay, EU ®ang tiÕn dÇn tõng b</w:t>
        <w:softHyphen/>
        <w:t xml:space="preserve">íc gi¶m thuÕ quan vµ gi¶m </w:t>
        <w:softHyphen/>
        <w:t>u ®·i GSP. Tíi mét thêi ®iÓm nhÊt ®Þnh, hµng xuÊt khÈu cña c¸c n</w:t>
        <w:softHyphen/>
        <w:t>íc ®ang ph¸t triÓn khi x©m nhËp vµo thÞ tr</w:t>
        <w:softHyphen/>
        <w:t>êng EU sÏ kh«ng ®</w:t>
        <w:softHyphen/>
        <w:t>îc h</w:t>
        <w:softHyphen/>
        <w:t>ëng GSP n÷a vµ ph¶i c¹nh tranh b×nh ®¼ng víi hµng cña c¸c n</w:t>
        <w:softHyphen/>
        <w:t>íc ph¸t triÓn, chÞu cïng mét møc thuÕ nh</w:t>
        <w:softHyphen/>
        <w:t xml:space="preserve"> hµng cña nh÷ng n</w:t>
        <w:softHyphen/>
        <w:t>íc nµy vµ kh«ng ®</w:t>
        <w:softHyphen/>
        <w:t>îc h</w:t>
        <w:softHyphen/>
        <w:t xml:space="preserve">ëng c¸c </w:t>
        <w:softHyphen/>
        <w:t>u ®·i kh¸c. Nh</w:t>
        <w:softHyphen/>
        <w:t xml:space="preserve"> vËy, giai ®o¹n tíi sÏ rÊt khã kh¨n vµ nhiÒu th¸ch thøc ®èi víi hµng xuÊt khÈu cña ta khi x©m nhËp vµ tån t¹i trªn thÞ tr</w:t>
        <w:softHyphen/>
        <w:t>êng EU. §©y thùc sù lµ mét giai ®o¹n thö th¸ch ®èi víi c¸c doanh nghiÖp vµ hµng xuÊt khÈu ViÖt Nam, nÕu v</w:t>
        <w:softHyphen/>
        <w:t>ît qua ®</w:t>
        <w:softHyphen/>
        <w:t>îc giai ®o¹n nµy th× triÓn väng ph¸t triÓn sÏ rÊt kh¶ quan.</w:t>
      </w:r>
    </w:p>
    <w:p>
      <w:pPr>
        <w:pStyle w:val="BodyText2"/>
        <w:spacing w:lineRule="auto" w:line="360"/>
        <w:rPr/>
      </w:pPr>
      <w:r>
        <w:rPr/>
        <w:tab/>
        <w:t>2000 - 2004, hµng xuÊt khÈu cña ViÖt Nam vµo thÞ tr</w:t>
        <w:softHyphen/>
        <w:t>êng EU ®</w:t>
        <w:softHyphen/>
        <w:t>îc h</w:t>
        <w:softHyphen/>
        <w:t xml:space="preserve">ëng chÕ ®é </w:t>
        <w:softHyphen/>
        <w:t>u ®·i thuÕ quan (GSP) cña EU vµ chØ riªng hµng dÖt may bÞ qu¶n lý b»ng h¹n ng¹ch. HiÖn nay, mét sè mÆt hµng xuÊt khÈu cña ViÖt Nam vµo EU nh</w:t>
        <w:softHyphen/>
        <w:t xml:space="preserve"> giµy dÐp, dÖt may vµ thñy h¶i s¶n ®ang cã </w:t>
        <w:softHyphen/>
        <w:t>u thÕ h¬n so víi c¸c mÆt hµng cïng lo¹i cña c¸c n</w:t>
        <w:softHyphen/>
        <w:t>íc ASEAN kh¸c cã tr×nh ®é ph¸t triÓn kinh tÕ cao h¬n ViÖt Nam nh</w:t>
        <w:softHyphen/>
        <w:t xml:space="preserve"> Th¸i Lan, Indonesia,v.v... v× nh÷ng mÆt hµng cña hä ®· bÞ lo¹i khái danh s¸ch ®</w:t>
        <w:softHyphen/>
        <w:t>îc h</w:t>
        <w:softHyphen/>
        <w:t>ëng GSP. ThÕ nh</w:t>
        <w:softHyphen/>
        <w:t>ng nguy c¬ ®e do¹ ®èi víi hµng xuÊt khÈu ViÖt Nam trªn thÞ tr</w:t>
        <w:softHyphen/>
        <w:t>êng EU lóc nµy lµ cùc kú lín bëi søc Ðp c¹nh tranh tõ phi¸ Trung Quèc vµ sù quay trë l¹i cña c¸c n</w:t>
        <w:softHyphen/>
        <w:t>íc ASEAN sau thêi kú khñng ho¶ng. Tuy cã lîi thÕ vÒ thuÕ quan ®Ó ®Èy m¹nh xuÊt khÈu vµo EU, nh</w:t>
        <w:softHyphen/>
        <w:t>ng chóng ta l¹i ®ang ë vµo t×nh tr¹ng kh«ng mÊy thuËn lîi trong c¹nh tranh.</w:t>
      </w:r>
    </w:p>
    <w:p>
      <w:pPr>
        <w:pStyle w:val="Normal"/>
        <w:spacing w:lineRule="auto" w:line="360" w:before="120" w:after="0"/>
        <w:jc w:val="both"/>
        <w:rPr/>
      </w:pPr>
      <w:r>
        <w:rPr/>
        <w:tab/>
        <w:t>Sau n¨m 2004, theo ch</w:t>
        <w:softHyphen/>
        <w:t>¬ng tr×nh më réng hµng ho¸ cña EU chÕ ®é h¹n ng¹ch sÏ bÞ b·i bá, thuÕ quan ®¸nh vµo hµng ho¸ xuÊt nhËp khÈu sÏ gi¶m m¹nh vµ tiÕn tíi xo¸ bá GSP, khi ®ã hµng ho¸ cña ViÖt Nam th©m nhËp vµo thÞ tr</w:t>
        <w:softHyphen/>
        <w:t>êng EU sÏ gÆp khã kh¨n h¬n rÊt nhiÒu. NÕu nh</w:t>
        <w:softHyphen/>
        <w:t xml:space="preserve"> c¸c doanh nghiÖp ViÖt Nam kh«ng n©ng cao n¨ng lùc c¹nh tranh th× thÊt b¹i trong viÖc xuÊt khÈu vÇo thÞ tr</w:t>
        <w:softHyphen/>
        <w:t>êng nµy lµ ®iÒu kh«ng tr¸nh khái. Cã thÓ trong giai ®o¹n nµy khi ViÖt Nam gia nhËp WTO th× hµng ho¸ xuÊt khÈu cña TA sÏ cã ®</w:t>
        <w:softHyphen/>
        <w:t>îc mét sè thuËn lîi h¬n khi th©m nhËp vµo EU.</w:t>
      </w:r>
    </w:p>
    <w:p>
      <w:pPr>
        <w:pStyle w:val="Normal"/>
        <w:spacing w:lineRule="auto" w:line="360" w:before="120" w:after="0"/>
        <w:jc w:val="both"/>
        <w:rPr/>
      </w:pPr>
      <w:r>
        <w:rPr/>
        <w:tab/>
        <w:t>EU lµ thÞ tr</w:t>
        <w:softHyphen/>
        <w:t>êng lín, søc tiªu thô æn ®Þnh, l¹i høa hÑn cã nh÷ng khëi s¾c vÒ kinh tÕ trong t</w:t>
        <w:softHyphen/>
        <w:t>¬ng lai (nÕu Liªn Minh TiÒn TÖ thµnh c«ng) nªn viÖc ®Èy m¹nh xuÊt khÈu vµo EU ®ang lµ mét trong nh÷ng träng ®iÓm cña chÝnh s¸ch thÞ tr</w:t>
        <w:softHyphen/>
        <w:t>êng xuÊt khÈu cña ViÖt Nam. Bªn c¹nh nh÷ng nç lùc cña ChÝnh phñ, c¸c ngµnh chñ ®¹o nh</w:t>
        <w:softHyphen/>
        <w:t xml:space="preserve"> da giµy, dÖt may vµ thñy s¶n ®ang cã nh÷ng ch</w:t>
        <w:softHyphen/>
        <w:t>¬ng tr×nh cô thÓ ®Ó ph¸t triÓn s¶n xuÊt vµ t¨ng c</w:t>
        <w:softHyphen/>
        <w:t>êng xuÊt khÈu sang EU. Cßn c¸c doanh nghiÖp lµ nh©n tè cã ý nghÜa quyÕt ®Þnh cho sù thµnh c«ng  cña xuÊt khÈu còng ®ang nç lùc v</w:t>
        <w:softHyphen/>
        <w:t>¬n lªn ®Ó th©m nhËp vµ ®øng v÷ng trªn thÞ tr</w:t>
        <w:softHyphen/>
        <w:t xml:space="preserve">êng EU </w:t>
      </w:r>
      <w:r>
        <w:rPr>
          <w:spacing w:val="2"/>
        </w:rPr>
        <w:t>(c¶i tiÕn s¶n xuÊt: ®Èy m¹nh viÖc ¸p dông tiªu chuÈn HACCP, ISO 9000, ISO 14000 ®Ó n©ng cao chÊt l</w:t>
        <w:softHyphen/>
        <w:t>îng s¶n phÈm, ®¸p øng c¸c tiªu chuÈn vÒ vÖ sinh thùc phÈm vµ m«i tr</w:t>
        <w:softHyphen/>
        <w:t>êng; ph¸t huy tÝnh n¨ng ®éng;v.v...). Giai ®o¹n tíi tuy kh«ng mÊy thuËn lîi, nh</w:t>
        <w:softHyphen/>
        <w:t>ng víi nh÷ng cè g¾ng cña ChÝnh phñ vµ c¸c doanh nghiÖp, xuÊt khÈu cña ViÖt Nam sang EU sÏ vÉn trªn ®µ ph¸t triÓn, quy m« bu«n b¸n kh«ng ngõng gia t¨ng c¬ cÊu hµng xuÊt khÈu ViÖt Nam-EU sÏ chuyÓn biÕn theo h</w:t>
        <w:softHyphen/>
        <w:t>íng tÝch cùc: t¨ng nhanh tû träng hµng chÕ biÕn lªn (cã nhiÒu mÆt hµng xuÊt khÈu chÕ biÕn s©u vµ tinh) vµ gi¶m m¹nh hµng nguyªn liÖu th« xuèng. Trong nhãm hµng c«ng nghÖ phÈm, sÏ gi¶m m¹nh tû lÖ hµng gia c«ng vµ t¨ng tû lÖ xuÊt khÈu trùc tiÕp (mua nguyªn liÖu cña n</w:t>
        <w:softHyphen/>
        <w:t xml:space="preserve">íc ngoµi vÒ s¶n xuÊt vµ xuÊt khÈu), vµ t¨ng tû lÖ s¶n phÈm s¶n xuÊt b»ng nguyªn liÖu néi ®Þa. </w:t>
      </w:r>
    </w:p>
    <w:p>
      <w:pPr>
        <w:pStyle w:val="BodyText2"/>
        <w:spacing w:lineRule="auto" w:line="360"/>
        <w:rPr/>
      </w:pPr>
      <w:r>
        <w:rPr/>
        <w:tab/>
      </w:r>
      <w:r>
        <w:rPr>
          <w:spacing w:val="4"/>
        </w:rPr>
        <w:t>* §èi víi nhãm hµng xuÊt khÈu truyÒn thèng: giµy dÐp, dÖt may vµ n«ng s¶n, kim ng¹ch xuÊt khÈu sÏ t¨ng tr</w:t>
        <w:softHyphen/>
        <w:t>ëng chËm l¹i. Riªng thñy h¶i s¶n sÏ cã tèc ®é t¨ng tr</w:t>
        <w:softHyphen/>
        <w:t>ëng kim ng¹ch cao h¬n so víi thêi kú 1995-1999 v× mÆt hµng nµy ®ang cã c¬ héi thuËn lîi ®Ó x©m nhËp vµ chiÕm lÜnh thÞ tr</w:t>
        <w:softHyphen/>
        <w:t>êng EU (Th¸ng 6/2000 EU ®· c«ng nhËn 40 doanh nghiÖp chÕ biÕn thñy h¶i s¶n cña ta ®¹t tiªu chuÈn chÊt l</w:t>
        <w:softHyphen/>
        <w:t>îng vµ vÖ sinh. Trong nhãm hµng n«ng s¶n xuÊt khÈu sang EU, h¹t ®iÒu sÏ cã tèc ®é t¨ng tr</w:t>
        <w:softHyphen/>
        <w:t>ëng cao v× vïng nguyªn liÖu ®ang ®</w:t>
        <w:softHyphen/>
        <w:t>îc ph¸t triÓn m¹nh; cßn chÌ, cµ phª vµ mét sè mÆt hµng kh¸c sÏ t¨ng tr</w:t>
        <w:softHyphen/>
        <w:t>ëng chËm h¬n so víi nh÷ng n¨m tr</w:t>
        <w:softHyphen/>
        <w:t xml:space="preserve">íc. Hai mÆt hµng giµy dÐp vµ dÖt may sÏ cã tû lÖ xuÊt khÈu trùc tiÕp t¨ng lªn vµ tû lÖ néi ®Þa ho¸ cña s¶n phÈm t¨ng nhanh.   </w:t>
      </w:r>
    </w:p>
    <w:p>
      <w:pPr>
        <w:pStyle w:val="Normal"/>
        <w:spacing w:lineRule="auto" w:line="360" w:before="120" w:after="0"/>
        <w:jc w:val="both"/>
        <w:rPr/>
      </w:pPr>
      <w:r>
        <w:rPr/>
        <w:tab/>
        <w:t>*</w:t>
      </w:r>
      <w:r>
        <w:rPr>
          <w:spacing w:val="4"/>
        </w:rPr>
        <w:t xml:space="preserve"> §èi víi nhãm hµng xuÊt khÈu ®ang ®</w:t>
        <w:softHyphen/>
        <w:t>îc ng</w:t>
        <w:softHyphen/>
        <w:t xml:space="preserve">êi tiªu dïng EU </w:t>
        <w:softHyphen/>
        <w:t>a chuéng, nh</w:t>
        <w:softHyphen/>
        <w:t>: hµng thñ c«ng mü nghÖ, ®å gç gia dông, s¶n phÈm nhùa gia dông, thùc phÈm chÕ biÕn, vµ hµng ®iÖn tö-tin häc sÏ cã tèc ®é t¨ng tr</w:t>
        <w:softHyphen/>
        <w:t>ëng kim ng¹ch xuÊt khÈu cao h¬n nhiÒu so víi nh÷ng n¨m võa qua v× nhu cÇu cña thÞ tr</w:t>
        <w:softHyphen/>
        <w:t>êng EU ®èi víi nhãm hµng nµy lµ rÊt lín. §Æc biÖt lµ mÆt hµng ®iÖn tö, thùc phÈm chÕ biÕn vµ ®å gç gia dông, kim ng¹ch xuÊt khÈu sÏ t¨ng tr</w:t>
        <w:softHyphen/>
        <w:t xml:space="preserve">ëng m¹nh. </w:t>
      </w:r>
      <w:r>
        <w:rPr/>
        <w:t>Cßn ®èi víi mét sè mÆt hµng míi ph¸t triÓn (nh÷ng mÆt hµng chÕ biÕn s©u vµ tinh) th× kim ng¹ch xuÊt khÈu sÏ t¨ng rÊt nhanh. S¾p tíi ViÖt Nam cßn cã kh¶ n¨ng xuÊt khÈu phÇn mÒm tin häc vµo EU. §©y cã thÓ sÏ lµ mét trong nh÷ng mÆt hµng míi ph¸t triÓn trong thêi kú nµy. HiÖn nay, §øc, Ph¸p, BØ, Hµ Lan vµ mét sè n</w:t>
        <w:softHyphen/>
        <w:t>íc kh¸c trong EU ®ang b¸o ®éng thiÕu kü s</w:t>
        <w:softHyphen/>
        <w:t xml:space="preserve"> tin häc vµ c¸c s¶n phÈm tin häc, b¾t ®Çu khuyÕn khÝch nhËp khÈu lao ®éng vµ s¶n phÈm tin häc tõ n</w:t>
        <w:softHyphen/>
        <w:t>íc ngoµi.</w:t>
      </w:r>
    </w:p>
    <w:p>
      <w:pPr>
        <w:pStyle w:val="BodyText2"/>
        <w:spacing w:lineRule="auto" w:line="360"/>
        <w:rPr/>
      </w:pPr>
      <w:r>
        <w:rPr/>
        <w:tab/>
        <w:t>Víi c¬ cÊu kinh tÕ bæ sung cho nhau, m«i tr</w:t>
        <w:softHyphen/>
        <w:t>êng quèc tÕ thuËn lîi, xu thÕ tù do ho¸ th</w:t>
        <w:softHyphen/>
        <w:t>¬ng m¹i, khu vùc ho¸ vµ toµn cÇu ho¸ kinh tÕ vµ nç lùc cña ViÖt Nam, ho¹t ®éng xuÊt khÈu hµng ho¸ cña ta vµo thÞ tr</w:t>
        <w:softHyphen/>
        <w:t>êng EU sÏ cã b</w:t>
        <w:softHyphen/>
        <w:t>íc chuyÓn biÕn v</w:t>
        <w:softHyphen/>
        <w:t>ît bËc vµ ph¸t triÓn m¹nh mÏ h¬n trong nh÷ng n¨m ®Çu thÕ kû míi. Quy m« xuÊt khÈu cña ViÖt Nam vµo thÞ tr</w:t>
        <w:softHyphen/>
        <w:t>êng nµy sÏ ®</w:t>
        <w:softHyphen/>
        <w:t>îc më réng t</w:t>
        <w:softHyphen/>
        <w:t>¬ng xøng víi tiÒm lùc kinh tÕ cña ViÖt Nam vµ nhu cÇu nhËp khÈu cña EU.</w:t>
      </w:r>
    </w:p>
    <w:p>
      <w:pPr>
        <w:pStyle w:val="Heading3"/>
        <w:spacing w:lineRule="auto" w:line="360"/>
        <w:rPr>
          <w:b w:val="false"/>
          <w:b w:val="false"/>
        </w:rPr>
      </w:pPr>
      <w:r>
        <w:rPr>
          <w:b w:val="false"/>
        </w:rPr>
        <w:t>3.Kh¶ n¨ng c¹nh tranh cña hµng ho¸ ViÖt Nam tr</w:t>
        <w:softHyphen/>
        <w:t>íc c¸c ®èi thñ tiÒm tµng</w:t>
      </w:r>
    </w:p>
    <w:p>
      <w:pPr>
        <w:pStyle w:val="Abc"/>
        <w:widowControl/>
        <w:spacing w:lineRule="auto" w:line="360" w:before="0" w:after="0"/>
        <w:rPr/>
      </w:pPr>
      <w:r>
        <w:rPr/>
        <w:tab/>
        <w:t>Trong xu h</w:t>
        <w:softHyphen/>
        <w:t>íng tù do ho¸ toµn cÇu th× kh«ng chØ mçi n</w:t>
        <w:softHyphen/>
        <w:t>íc cã kh¶ n¨ng s¶n xuÊt ®</w:t>
        <w:softHyphen/>
        <w:t>îc hµng ho¸ mµ cã thÓ xuÊt khÈu hµng ho¸ ®ã ®</w:t>
        <w:softHyphen/>
        <w:t>îc trªn thÞ tr</w:t>
        <w:softHyphen/>
        <w:t>êng quèc tÕ, mµ ph¶i phô thuéc vµo nhu cÇu cña thÞ tr</w:t>
        <w:softHyphen/>
        <w:t>êng thÕ giíi vµ ®Ó ®¸p øng ®</w:t>
        <w:softHyphen/>
        <w:t>îc nhu cÇu ®èi víi mÆt hµng nµy th× kh«ng chØ cã hµng ho¸ cña mét n</w:t>
        <w:softHyphen/>
        <w:t>íc mµ rÊt nhiÒu n</w:t>
        <w:softHyphen/>
        <w:t>íc còng cã kh¶ n¨ng s¶n xuÊt ra nã vµ mong muèn ®¸p øng nhu cÇu, mçi nhµ s¶n xuÊt ®Òu cè g¾ng hoµn thiÖn tèi ®a s¶n phÈm cña m×nh ®Ó chµo mêi. ChÝnh v× vËy, trong xu thÕ tù do ho¸ th</w:t>
        <w:softHyphen/>
        <w:t>¬ng m¹i th× mçi nhµ s¶n xuÊt, mçi quèc gia ph¶i c¹nh tranh víi c¸c nhµ s¶n xuÊt, quèc gia kh¸c ®Ó tiªu thô ®</w:t>
        <w:softHyphen/>
        <w:t>îc s¶n phÈm cña m×nh. Héi nhËp KTQT, hµng ho¸ cña ViÖt Nam còng sÏ ph¶i c¹nh tranh gay g¾t víi hµng ho¸ cña nhiÒu quèc gia. §iÒu nµy c¸c doanh nghiÖp XK ViÖt Nam ph¶i l</w:t>
        <w:softHyphen/>
        <w:t>êng tr</w:t>
        <w:softHyphen/>
        <w:t>íc ®</w:t>
        <w:softHyphen/>
        <w:t xml:space="preserve">îc ®Ó x¸c ®Þnh møc ®é c¹nh tranh ®Ó tËn dông, ph¸t huy hÕt </w:t>
        <w:softHyphen/>
        <w:t>u thÕ cña m×nh giµnh th¾ng lîi tr</w:t>
        <w:softHyphen/>
        <w:t>íc c¸c ®èi thñ c¹nh tranh. HiÖn nay cã thÓ nãi hai nÒn kinh tÕ cã tÝnh c¹nh tranh nhÊt ®èi víi hµng ho¸ cña ViÖt Nam trªn tr</w:t>
        <w:softHyphen/>
        <w:t>êng quèc tÕ ®ã chÝnh lµ ASEAN vµ Trung Quèc.</w:t>
      </w:r>
    </w:p>
    <w:p>
      <w:pPr>
        <w:pStyle w:val="Heading4"/>
        <w:spacing w:lineRule="auto" w:line="360"/>
        <w:ind w:left="-57" w:hanging="0"/>
        <w:rPr>
          <w:b w:val="false"/>
          <w:b w:val="false"/>
          <w:i w:val="false"/>
          <w:i w:val="false"/>
        </w:rPr>
      </w:pPr>
      <w:r>
        <w:rPr>
          <w:b w:val="false"/>
          <w:i w:val="false"/>
        </w:rPr>
        <w:t>3.1. §èi víi c¸c n</w:t>
        <w:softHyphen/>
        <w:t>íc ASEAN</w:t>
      </w:r>
    </w:p>
    <w:p>
      <w:pPr>
        <w:pStyle w:val="Normal"/>
        <w:spacing w:lineRule="auto" w:line="360"/>
        <w:jc w:val="both"/>
        <w:rPr/>
      </w:pPr>
      <w:r>
        <w:rPr/>
        <w:tab/>
        <w:t>Cã nhiÒu ®¸nh gi¸ r»ng hîp t¸c ASEAN mang tÝnh c¹nh tranh nhiÒu h¬n lµ bæ trî nguån lùc gi÷a c¸c n</w:t>
        <w:softHyphen/>
        <w:t>íc thµnh viªn ®Ó cïng ph¸t triÓn. XuÊt phh¸t tõ thùc tÕ lµ ViÖt Nam cã tr×nh ®é ph¸t triÓn kinh tÕ thÊp h¬n c¸c thµnh viªn chñ chèt cña ASEAN (nh</w:t>
        <w:softHyphen/>
        <w:t xml:space="preserve"> Singapore, Th¸i Lan, Malaysia, Indonesia vµ Philipnes) nªn søc c¹nh tranh cña hÇu hÕt c¸c s¶n phÈm xuÊt khÈu cña ta ®Òu thÊp h¬n so víi c¸c n</w:t>
        <w:softHyphen/>
        <w:t>íc nµy. C¬ cÊu s¶n xuÊt hµng ho¸ xuÊt khÈu vµ lîi thÕ c¹nh tranh cña ta víi c¸c n</w:t>
        <w:softHyphen/>
        <w:t>íc nµy cã nhiÒu nÐt t</w:t>
        <w:softHyphen/>
        <w:t>¬ng ®ång, trong khi ®ã hä ®· cã tr×nh ®é c«ng nghiÖp ho¸ cao h¬n ViÖt Nam; quy m« xuÊt khÈu cña hä còng lín h¬n ta rÊt nhiÒu. Cô thÓ lµ nÕu xÐt c¬ cÊu s¶n xuÊt vµ xuÊt khÈu cña ViÖt Nam víi c¸c n</w:t>
        <w:softHyphen/>
        <w:t>íc nµy th× cã rÊt nhiÒu mÆt hµng cïng s¶n xuÊt cã thÓ c¹nh tranh nhau trªn thÞ tr</w:t>
        <w:softHyphen/>
        <w:t>êng ngoµi ASEAN nh</w:t>
        <w:softHyphen/>
        <w:t xml:space="preserve"> c¸c lo¹i n«ng s¶n, ph©n bãn, « t«, xe ®¹p, m¸y mãc thiÕt bÞ gia dông, c¸c s¶n phÈm c¬ khÝ th«ng dông (ti vi, hµng ®iÖn tö, ®å ch¬i trÎ em, mü phÈm, xi m¨ng,…)…§iÒu nµy tÊt yÕu dÉn ®Õn nh÷ng khã kh¨n th¸ch thøc lín ®èi víi hµng xuÊt khÈu cña ta ra thÞ tr</w:t>
        <w:softHyphen/>
        <w:t>êng ngoµi ASEAN khi mµ gi¸ thµnh vµ chÊt l</w:t>
        <w:softHyphen/>
        <w:t>îng nh÷ng mÆt hµng nµy cña hä c¹nh tranh h¬n rÊt nhiÒu. §Æc biÖt ®¸ng lo ng¹i lµ c¸c ngµnh cã hµm l</w:t>
        <w:softHyphen/>
        <w:t>îng vèn vµ kü thuËt cao, bëi v× chªnh lÖch tr×nh ®é hiÖn t¹i lµ rÊt râ rÖt. C¸c thÞ tr</w:t>
        <w:softHyphen/>
        <w:t>êng xuÊt khÈu chÝnh cña c¸c n</w:t>
        <w:softHyphen/>
        <w:t>íc ASEAN còng lµ thÞ tr</w:t>
        <w:softHyphen/>
        <w:t>êng ®Ých cña ViÖt Nam, nh</w:t>
        <w:softHyphen/>
        <w:t xml:space="preserve"> thÞ tr</w:t>
        <w:softHyphen/>
        <w:t>êng EU, v× vËy viÖc c¹nh tranh víi nh÷ng hµng ho¸ cña ASEAN t¹i thÞ tr</w:t>
        <w:softHyphen/>
        <w:t>êng nµy trong t</w:t>
        <w:softHyphen/>
        <w:t>¬ng lai lµ mét th¸ch thøc kh«ng nhá ®èi víi ta.  EU lµ mét trong nh÷ng thÞ tr</w:t>
        <w:softHyphen/>
        <w:t>êng nhËp khÈu lín nhÊt cña c¸c n</w:t>
        <w:softHyphen/>
        <w:t>íc ASEAN chñ chèt. Hä nhËp khÈu c¸c s¶n phÈm dÇu, cao su, dÖt may vµ c¸c s¶n phÈm cã hµm l</w:t>
        <w:softHyphen/>
        <w:t>îng lao ®éng cao kh¸c tõ ASEAN. Trong ®ã Th¸i Lan vµ Indonesia cã tû lÖ xuÊt khÈu hµng cã hµm l</w:t>
        <w:softHyphen/>
        <w:t>îng lao ®éng cao nh</w:t>
        <w:softHyphen/>
        <w:t xml:space="preserve"> dÖt may vµ da giÇy rÊt cao. MÆt kh¸c thÞ tr</w:t>
        <w:softHyphen/>
        <w:t>êng EU còng l¹i nhËp khÈu nh÷ng mÆt hµng cã gi¸ trÞ gia t¨ng cao tõ c¸c n</w:t>
        <w:softHyphen/>
        <w:t>íc ASEAN. Trong thËp kû gÇn ®©y, c¸c n</w:t>
        <w:softHyphen/>
        <w:t>íc ASEAN ®· chuyÓn tõ viÖc xuÊt khÈu nguyªn liÖu th« vµ s¶n phÈm cã hµm l</w:t>
        <w:softHyphen/>
        <w:t>îng lao ®éng cao sang xuÊt nh÷ng mÆt hµng chÕ t¹o cã hµm l</w:t>
        <w:softHyphen/>
        <w:t>îng vèn cao vµ gi¸ trÞ gia t¨ng lín nh</w:t>
        <w:softHyphen/>
        <w:t xml:space="preserve"> linh kiÖn ®iÖn tö, phÇn mÒm vi tÝnh…trong khi ®ã c¸c s¶n phÈm chÕ biÕn xuÊt khÈu cña ViÖt Nam míi chØ tËp trung trong lÜnh vùc sö dông nhiÒu lao ®éng ®Ó gia c«ng, l¾p r¸p nh</w:t>
        <w:softHyphen/>
        <w:t xml:space="preserve"> dÖt may, da giµy, ®iÖn tö, tin häc, « t«, xe m¸y…ChÝnh v× vËy, c¹nh tranh xuÊt khÈu cña hµng ho¸ ViÖt Nam víi c¸c n</w:t>
        <w:softHyphen/>
        <w:t>íc ASEAN kh¸c lµ mét khã kh¨n to lín, mµ ngay tõ b©y giê chóng ta ph¶i t×m ra nh÷ng gi¶i ph¸p hîp lý nh»m t¨ng kh¶ n¨ng c¹nh tranh cña hµng ho¸ ViÖt Nam tr</w:t>
        <w:softHyphen/>
        <w:t>íc c¸c ®èi thñ cïng khu vùc nµy. Gi¶i ph¸p cña c¸c doanh nghiÖp xuÊt khÈu ë ®©y cã thÓ lµ t×m ra c¬ cÊu hµng xuÊt khÈu hîp lý, cã lîi thÕ so s¸nh h¬n, t¨ng c</w:t>
        <w:softHyphen/>
        <w:t>êng c¶i tiÕn n©ng cao tr×nh ®é s¶n xuÊt, h¹ gi¸ thµnh, liªn tôc c¶i tiÕn, s¸ng t¹o ra nh÷ng mÉu m· cho s¶n phÈm hÊp dÉn ng</w:t>
        <w:softHyphen/>
        <w:t>êi tiªu dïng, lu«n coi chÊt l</w:t>
        <w:softHyphen/>
        <w:t xml:space="preserve">îng lµ yÕu tè quan träng hµng ®Çu ®èi víi hµng ho¸ xuÊt khÈu… </w:t>
      </w:r>
    </w:p>
    <w:p>
      <w:pPr>
        <w:pStyle w:val="Abc"/>
        <w:widowControl/>
        <w:spacing w:lineRule="auto" w:line="360" w:before="0" w:after="0"/>
        <w:rPr/>
      </w:pPr>
      <w:r>
        <w:rPr/>
        <w:t>3.2.§èi víi Trung Quèc-¶nh h</w:t>
        <w:softHyphen/>
        <w:t xml:space="preserve">ëng cña viÖc Trung Quèc gia nhËp WTO víi viÖc xuÊt khÈu cña hµng ho¸ ViÖt Nam </w:t>
      </w:r>
    </w:p>
    <w:p>
      <w:pPr>
        <w:pStyle w:val="BodyText2"/>
        <w:spacing w:lineRule="auto" w:line="360"/>
        <w:rPr/>
      </w:pPr>
      <w:r>
        <w:rPr/>
        <w:tab/>
        <w:t>Nh÷ng n¨m gÇn ®©y hµng Trung Quèc vµ ViÖt Nam xuÊt khÈu vµo thÞ tr</w:t>
        <w:softHyphen/>
        <w:t>êng EU ®Òu ®</w:t>
        <w:softHyphen/>
        <w:t>îc h</w:t>
        <w:softHyphen/>
        <w:t>ëng GSP vµ riªng hµng dÖt may bÞ qu¶n lý b»ng h¹n ng¹ch, nh</w:t>
        <w:softHyphen/>
        <w:t>ng h¹n ng¹ch dµnh cho Trung Quèc lín gÊp nhiÒu lÇn so víi ViÖt Nam. KÓ tõ 9/5/2000, EU ký HiÖp ®Þnh Th</w:t>
        <w:softHyphen/>
        <w:t>¬ng m¹i song ph</w:t>
        <w:softHyphen/>
        <w:t>¬ng víi Trung Quèc, hµng Trung Quèc vµo thÞ tr</w:t>
        <w:softHyphen/>
        <w:t>êng nµy ®</w:t>
        <w:softHyphen/>
        <w:t>îc h</w:t>
        <w:softHyphen/>
        <w:t xml:space="preserve">ëng nhiÒu </w:t>
        <w:softHyphen/>
        <w:t>u ®·i h¬n lµ do EU gi¶m thuÕ tõ 8%-10% cho kho¶ng 100 mÆt hµng xuÊt khÈu cña Trung Quèc. T¹i thêi ®iÓm nµy, hµng Trung Quèc kh«ng nh÷ng ®</w:t>
        <w:softHyphen/>
        <w:t>îc h</w:t>
        <w:softHyphen/>
        <w:t xml:space="preserve">ëng </w:t>
        <w:softHyphen/>
        <w:t>u ®·i h¬n hµng cña ta vÒ thuÕ mµ kh¶ n¨ng c¹nh tranh m¹nh h¬n (hµng ®a d¹ng vµ phong phó vÒ chñng lo¹i, chÊt l</w:t>
        <w:softHyphen/>
        <w:t>îng tèt, gi¸ l¹i rÎ, nguån cung cÊp lín vµ rÊt æn ®Þnh, ®¸p øng tèt nhu cÇu cña thÞ tr</w:t>
        <w:softHyphen/>
        <w:t>êng EU). Do vËy, hµng cña hä ®· chiÕm thÞ phÇn lín trªn thÞ tr</w:t>
        <w:softHyphen/>
        <w:t>êng nµy vµ lµ ®èi thñ c¹nh tranh “®¸ng gêm nhÊt” cña hµng ViÖt Nam. NÕu trë thµnh thµnh viªn chÝnh thøc cña WTO, hµng Trung Quèc vµo EU sÏ ®</w:t>
        <w:softHyphen/>
        <w:t>îc h</w:t>
        <w:softHyphen/>
        <w:t xml:space="preserve">ëng </w:t>
        <w:softHyphen/>
        <w:t>u ®·i nhiÒu h¬n so víi hµng ViÖt Nam v× rÊt nhiÒu mÆt hµng kh«ng thuéc danh môc ®</w:t>
        <w:softHyphen/>
        <w:t>îc h</w:t>
        <w:softHyphen/>
        <w:t>ëng GSP mµ møc thuÕ do EU Ên ®Þnh tuú thuéc vµo tho¶ thuËn song ph</w:t>
        <w:softHyphen/>
        <w:t>¬ng vµ ®a ph</w:t>
        <w:softHyphen/>
        <w:t>¬ng trong khu«n khæ WTO, hay nãi c¸ch kh¸c h¹n chÕ cña EU ®èi víi hµng Trung Quèc sÏ gi¶m ®i rÊt nhiÒu.</w:t>
      </w:r>
    </w:p>
    <w:p>
      <w:pPr>
        <w:pStyle w:val="BodyText2"/>
        <w:spacing w:lineRule="auto" w:line="360"/>
        <w:rPr/>
      </w:pPr>
      <w:r>
        <w:rPr/>
        <w:tab/>
        <w:t xml:space="preserve">VÊn ®Ò lín ®Æt ra lµ søc Ðp c¹nh tranh cña hµng hãa Trung Quèc vèn ®· cã </w:t>
        <w:softHyphen/>
        <w:t>u thÕ h¬n h¼n ViÖt Nam t¹i c¸c thÞ tr</w:t>
        <w:softHyphen/>
        <w:t>êng Mü, EU, NhËt B¶n, Canada,v.v... Nh÷ng mÆt hµng xuÊt khÈu truyÒn thèng cña ViÖt Nam còng lµ hµng xuÊt khÈu truyÒn thèng cña Trung Quèc (dÖt may, giµy dÐp, thñy s¶n,v.v...). Nh÷ng mÆt hµng nµy cña Trung Quèc ®· vµo c¸c thÞ tr</w:t>
        <w:softHyphen/>
        <w:t>êng trªn tõ rÊt l©u so víi ta, gi¸ l¹i h¹, khi Trung Quèc vµo WTO mét sè hµng rµo thuÕ quan, phi thuÕ quan cã thÓ ®</w:t>
        <w:softHyphen/>
        <w:t>îc dì bá, do vËy gi¸ l¹i cµng h¹, lµm cho thÞ tr</w:t>
        <w:softHyphen/>
        <w:t>êng hµng cña ta cã thÓ dÇn bÞ thu hÑp. Khi Trung Quèc æn ®Þnh thÞ tr</w:t>
        <w:softHyphen/>
        <w:t>êng xuÊt khÈu cµng kÝch thÝch s¶n xuÊt víi sè l</w:t>
        <w:softHyphen/>
        <w:t>îng lín, gi¸ cµng h¹ nªn cã thÓ ®e do¹ c¶ nh÷ng thÞ tr</w:t>
        <w:softHyphen/>
        <w:t>êng kh¸c cña ta nh</w:t>
        <w:softHyphen/>
        <w:t xml:space="preserve"> SNG, §«ng ¢u,v.v..</w:t>
      </w:r>
    </w:p>
    <w:p>
      <w:pPr>
        <w:pStyle w:val="BodyText2"/>
        <w:spacing w:lineRule="auto" w:line="360"/>
        <w:rPr/>
      </w:pPr>
      <w:r>
        <w:rPr/>
        <w:tab/>
        <w:t>ChÝnh v× vËy, c¸c doanh nghiÖp ViÖt Nam cÇn ph¶i hiÓu biÕt vÒ c¸c ®èi thñ c¹nh tranh nµy, võa häc hái kinh nghiÖm x©m nhËp thÞ tr</w:t>
        <w:softHyphen/>
        <w:t>êng cña hä ®ång htêi rót ra nh÷ng bµi häc cho chÝnh m×nh trong qu¸ tr×nh héi nhËp.</w:t>
      </w:r>
    </w:p>
    <w:p>
      <w:pPr>
        <w:pStyle w:val="Heading4"/>
        <w:spacing w:lineRule="auto" w:line="360"/>
        <w:ind w:left="-57" w:hanging="0"/>
        <w:rPr>
          <w:b w:val="false"/>
          <w:b w:val="false"/>
          <w:i w:val="false"/>
          <w:i w:val="false"/>
        </w:rPr>
      </w:pPr>
      <w:r>
        <w:rPr>
          <w:b w:val="false"/>
          <w:i w:val="false"/>
        </w:rPr>
        <w:tab/>
        <w:tab/>
      </w:r>
      <w:r>
        <w:br w:type="page"/>
      </w:r>
    </w:p>
    <w:p>
      <w:pPr>
        <w:pStyle w:val="Header"/>
        <w:spacing w:lineRule="auto" w:line="360"/>
        <w:rPr>
          <w:rFonts w:ascii=".VnTime" w:hAnsi=".VnTime" w:cs=".VnTime"/>
          <w:b w:val="false"/>
          <w:b w:val="false"/>
        </w:rPr>
      </w:pPr>
      <w:r>
        <w:rPr>
          <w:rFonts w:cs=".VnTime" w:ascii=".VnTime" w:hAnsi=".VnTime"/>
          <w:b w:val="false"/>
        </w:rPr>
        <w:t>Ch</w:t>
        <w:softHyphen/>
        <w:t>¬ng iv</w:t>
      </w:r>
    </w:p>
    <w:p>
      <w:pPr>
        <w:pStyle w:val="Header"/>
        <w:spacing w:lineRule="auto" w:line="360" w:before="0" w:after="0"/>
        <w:rPr>
          <w:rFonts w:ascii=".VnTime" w:hAnsi=".VnTime" w:cs=".VnTime"/>
          <w:b w:val="false"/>
          <w:b w:val="false"/>
        </w:rPr>
      </w:pPr>
      <w:r>
        <w:rPr>
          <w:rFonts w:cs=".VnTime" w:ascii=".VnTime" w:hAnsi=".VnTime"/>
          <w:b w:val="false"/>
        </w:rPr>
        <w:t xml:space="preserve">Mét sè gi¶i ph¸p chñ yÕu ®Ó hµng ho¸ </w:t>
      </w:r>
    </w:p>
    <w:p>
      <w:pPr>
        <w:pStyle w:val="Header"/>
        <w:spacing w:lineRule="auto" w:line="360" w:before="0" w:after="0"/>
        <w:rPr>
          <w:rFonts w:ascii=".VnTime" w:hAnsi=".VnTime" w:cs=".VnTime"/>
          <w:b w:val="false"/>
          <w:b w:val="false"/>
        </w:rPr>
      </w:pPr>
      <w:r>
        <w:rPr>
          <w:rFonts w:cs=".VnTime" w:ascii=".VnTime" w:hAnsi=".VnTime"/>
          <w:b w:val="false"/>
        </w:rPr>
        <w:t>cña ViÖt Nam  th©m nhËp vµo thÞ tr</w:t>
        <w:softHyphen/>
        <w:t xml:space="preserve">êng EU </w:t>
      </w:r>
    </w:p>
    <w:p>
      <w:pPr>
        <w:pStyle w:val="Normal"/>
        <w:spacing w:lineRule="auto" w:line="360"/>
        <w:jc w:val="both"/>
        <w:rPr>
          <w:rFonts w:ascii=".VnTime" w:hAnsi=".VnTime" w:cs=".VnTime"/>
          <w:b/>
          <w:b/>
        </w:rPr>
      </w:pPr>
      <w:r>
        <w:rPr>
          <w:rFonts w:cs=".VnTime"/>
          <w:b/>
        </w:rPr>
      </w:r>
    </w:p>
    <w:p>
      <w:pPr>
        <w:pStyle w:val="Heading2"/>
        <w:spacing w:lineRule="auto" w:line="360"/>
        <w:rPr>
          <w:rFonts w:ascii=".VnTime" w:hAnsi=".VnTime" w:cs=".VnTime"/>
          <w:b w:val="false"/>
          <w:b w:val="false"/>
        </w:rPr>
      </w:pPr>
      <w:r>
        <w:rPr>
          <w:rFonts w:cs=".VnTime" w:ascii=".VnTime" w:hAnsi=".VnTime"/>
          <w:b w:val="false"/>
        </w:rPr>
        <w:t>I. §Þnh h</w:t>
        <w:softHyphen/>
        <w:t>íng xuÊt khÈu cña ViÖt Nam vµo thÞ tr</w:t>
        <w:softHyphen/>
        <w:t xml:space="preserve">êng EU </w:t>
      </w:r>
    </w:p>
    <w:p>
      <w:pPr>
        <w:pStyle w:val="BodyText2"/>
        <w:spacing w:lineRule="auto" w:line="360" w:before="60" w:after="0"/>
        <w:rPr/>
      </w:pPr>
      <w:r>
        <w:rPr/>
        <w:tab/>
      </w:r>
      <w:r>
        <w:rPr>
          <w:spacing w:val="8"/>
        </w:rPr>
        <w:t>Tr</w:t>
        <w:softHyphen/>
        <w:t>íc yªu cÇu ph¸t triÓn cña nÒn kinh tÕ, trong thêi gian tíi c«ng t¸c xuÊt nhËp khÈu ®ãng mét vai trß rÊt quan träng. ChÝnh v× vËy, ®Þnh h</w:t>
        <w:softHyphen/>
        <w:t>íng cho ho¹t ®éng xuÊt khÈu lµ ®iÒu rÊt cÇn thiÕt, nã ®¶m b¶o cho ho¹t ®éng nµy cã hiÖu qu¶ h¬n trong bèi c¶nh míi-trong qu¸ tr×nh héi nhËp quèc tÕ cã nh÷ng xung lùc c¹nh tranh gay g¾t, ®Æc biÖt ®èi víi thÞ tr</w:t>
        <w:softHyphen/>
        <w:t>êng EU cßn nhiÒu míi mÎ ®èi víi c¸c doanh nghiÖp xuÊt khÈu cña ViÖt Nam. Cã ®Þnh h</w:t>
        <w:softHyphen/>
        <w:t>íng ®óng sÏ gióp cho c¸c doanh nghiÖp ®Ò ra ®</w:t>
        <w:softHyphen/>
        <w:t>îc s¸ch l</w:t>
        <w:softHyphen/>
        <w:t>îc còng nh</w:t>
        <w:softHyphen/>
        <w:t xml:space="preserve"> chiÕn l</w:t>
        <w:softHyphen/>
        <w:t>îc ®óng ®¾n nhÊt, phï hîp nhÊt t¹o tiÒn ®Ò cho viÖc th©m nhËp hµng ho¸ cña m×nh vµo thÞ tr</w:t>
        <w:softHyphen/>
        <w:t>êng nµy.</w:t>
      </w:r>
      <w:r>
        <w:rPr>
          <w:spacing w:val="4"/>
        </w:rPr>
        <w:t xml:space="preserve">  </w:t>
      </w:r>
    </w:p>
    <w:p>
      <w:pPr>
        <w:pStyle w:val="Heading3"/>
        <w:spacing w:lineRule="auto" w:line="360"/>
        <w:rPr>
          <w:b w:val="false"/>
          <w:b w:val="false"/>
        </w:rPr>
      </w:pPr>
      <w:r>
        <w:rPr>
          <w:b w:val="false"/>
        </w:rPr>
        <w:t>1. §Þnh h</w:t>
        <w:softHyphen/>
        <w:t>íng ph¸t triÓn mÆt hµng xuÊt khÈu vµo thÞ tr</w:t>
        <w:softHyphen/>
        <w:t xml:space="preserve">êng EU </w:t>
      </w:r>
    </w:p>
    <w:p>
      <w:pPr>
        <w:pStyle w:val="Normal"/>
        <w:spacing w:lineRule="auto" w:line="360" w:before="120" w:after="0"/>
        <w:jc w:val="both"/>
        <w:rPr/>
      </w:pPr>
      <w:r>
        <w:rPr/>
        <w:tab/>
        <w:t>§èi víi c¬ cÊu hµng xuÊt khÈu cña mét quèc gia, viÖc duy tr× nh÷ng mÆt hµng xuÊt khÈu chñ lùc lµ cÇn thiÕt. Song víi mét nÒn kinh tÕ ®ang ph¸t triÓn, c¬ cÊu hµng xuÊt khÈu lu«n ph¶i ®</w:t>
        <w:softHyphen/>
        <w:t>îc quan t©m ®óng møc. ViÖc më réng c¬ cÊu hµng xuÊt khÈu rÊt quan träng v× nã ®¸nh dÊu sù ph¸t triÓn cña mét nÒn kinh tÕ. §Æc biÖt ®èi víi ViÖt Nam, bÊy l©u nay c¬ cÊu xuÊt khÈu chñ yÕu lµ hµng n«ng s¶n vµ mét sè hµng c«ng nghiÖp nhÑ. §Õn n¨m 2020 ViÖt Nam sÏ lµ mét n</w:t>
        <w:softHyphen/>
        <w:t>íc c«ng nghiÖp, hµng xuÊt khÈu kh«ng thÓ chñ yÕu lµ hµng n«ng s¶n, kho¸ng s¶n, s¶n phÈm th« s¬ chÕ mµ ph¶i xuÊt khÈu hµng c«ng nghiÖp víi hµm l</w:t>
        <w:softHyphen/>
        <w:t>îng kü thuËt cao, c¸c s¶n phÈm tinh chÕ cã hµm l</w:t>
        <w:softHyphen/>
        <w:t>îng gi¸ trÞ gia t¨ng cao.</w:t>
      </w:r>
    </w:p>
    <w:p>
      <w:pPr>
        <w:pStyle w:val="BodyText2"/>
        <w:spacing w:lineRule="auto" w:line="360"/>
        <w:rPr/>
      </w:pPr>
      <w:r>
        <w:rPr/>
        <w:tab/>
        <w:t>Ngay hµng tiªu dïng, do kinh tÕ ph¸t triÓn, nhu cÇu con ng</w:t>
        <w:softHyphen/>
        <w:t>êi lu«n thay ®æi, hµng ho¸ ph¶i lu«n c¶i tiÕn. Ph¶i chó ý ®Õn chu kú sèng cña s¶n phÈm ®Ó kÞp thêi c¶i tiÕn, thay ®æi thÝch øng víi nhu cÇu cña ng</w:t>
        <w:softHyphen/>
        <w:t xml:space="preserve">êi tiªu dïng. </w:t>
      </w:r>
      <w:r>
        <w:rPr>
          <w:spacing w:val="8"/>
        </w:rPr>
        <w:t>ViÖt Nam ph¶i duy tr× vµ ph¸t triÓn hµng dÖt may, giµy dÐp, thuû s¶n, thñ c«ng, mü nghÖ; nh</w:t>
        <w:softHyphen/>
        <w:t>ng ph¶i chó träng ®Èy m¹nh hîp t¸c ph¸t triÓn ngµnh ®iÖn tö, chÕ biÕn thùc phÈm, phÇn mÒm, c«ng nghÖ sinh häc v.v... §ã chÝnh lµ h</w:t>
        <w:softHyphen/>
        <w:t>íng vµ ph¶i lµ kÕt qu¶ cña qu¸ tr×nh c«ng nghiÖp ho¸, hiÖn ®¹i ho¸ ®Êt n</w:t>
        <w:softHyphen/>
        <w:t>íc.</w:t>
      </w:r>
    </w:p>
    <w:p>
      <w:pPr>
        <w:pStyle w:val="BodyText2"/>
        <w:spacing w:lineRule="auto" w:line="360"/>
        <w:rPr/>
      </w:pPr>
      <w:r>
        <w:rPr/>
        <w:tab/>
        <w:t>§Ó më réng vµ n©ng cao hiÖu qu¶ xuÊt khÈu cña ViÖt Nam sang EU, chóng ta ph¶i më réng vµ cñng cè thÞ phÇn cña c¸c mÆt hµng hiÖn cã, vµ më réng danh môc mÆt hµng.</w:t>
      </w:r>
    </w:p>
    <w:p>
      <w:pPr>
        <w:pStyle w:val="Heading4"/>
        <w:spacing w:lineRule="auto" w:line="360"/>
        <w:ind w:left="-57" w:hanging="0"/>
        <w:rPr>
          <w:b w:val="false"/>
          <w:b w:val="false"/>
          <w:i w:val="false"/>
          <w:i w:val="false"/>
        </w:rPr>
      </w:pPr>
      <w:r>
        <w:rPr>
          <w:b w:val="false"/>
          <w:i w:val="false"/>
        </w:rPr>
        <w:t>1.1. §èi víi c¸c mÆt hµng ®ang xuÊt khÈu sang EU</w:t>
      </w:r>
    </w:p>
    <w:p>
      <w:pPr>
        <w:pStyle w:val="Heading5"/>
        <w:spacing w:lineRule="auto" w:line="360"/>
        <w:ind w:left="1418" w:hanging="1418"/>
        <w:rPr>
          <w:b w:val="false"/>
          <w:b w:val="false"/>
          <w:i w:val="false"/>
          <w:i w:val="false"/>
          <w:sz w:val="28"/>
        </w:rPr>
      </w:pPr>
      <w:r>
        <w:rPr>
          <w:b w:val="false"/>
          <w:i w:val="false"/>
          <w:sz w:val="28"/>
        </w:rPr>
        <w:t xml:space="preserve">1.1.1. MÆt hµng xuÊt khÈu chñ lùc  </w:t>
      </w:r>
    </w:p>
    <w:p>
      <w:pPr>
        <w:pStyle w:val="Normal"/>
        <w:spacing w:lineRule="auto" w:line="360" w:before="120" w:after="0"/>
        <w:jc w:val="both"/>
        <w:rPr/>
      </w:pPr>
      <w:r>
        <w:rPr>
          <w:rFonts w:eastAsia=".VnTime"/>
        </w:rPr>
        <w:t xml:space="preserve">   </w:t>
      </w:r>
      <w:r>
        <w:rPr/>
        <w:tab/>
        <w:t>§èi víi mÆt hµng xuÊt khÈu chñ lùc: VÒ phÝa Nhµ n</w:t>
        <w:softHyphen/>
        <w:t>íc cÇn cã nh÷ng chÝnh s¸ch vµ biÖn ph¸p thÝch hîp lµm ®éng lùc ph¸t triÓn s¶n xuÊt vµ ®Èy m¹nh xuÊt khÈu. VÒ phÝa doanh nghiÖp ph¶i hiÓu râ nhu cÇu thÞ hiÕu lu«n lu«n biÕn ®æi trªn thÞ tr</w:t>
        <w:softHyphen/>
        <w:t>êng ®Ó c¶i thiÖn chÊt l</w:t>
        <w:softHyphen/>
        <w:t>îng hµng ho¸, mÉu m· vµ bao gãi cho phï hîp. C¸c doanh nghiÖp ph¶i chó träng n©ng cao chÊt l</w:t>
        <w:softHyphen/>
        <w:t>îng vµ h¹ gi¸ thµnh s¶n phÈm, ®¸p øng tèt nhÊt c¸c qui chÕ nhËp khÈu cña EU ®Ó t¨ng kh¶ n¨ng c¹nh tranh cña hµng ho¸ nh»m môc ®Ých gi÷ v÷ng vµ më réng thÞ phÇn, v× ®©y lµ c¸c mÆt hµng xuÊt khÈu quan träng cña ViÖt Nam (chiÕm 75% tæng kim ng¹ch xuÊt khÈu cña ViÖt Nam sang EU hµng n¨m). Víi sù nç lùc cña c¶ Nhµ n</w:t>
        <w:softHyphen/>
        <w:t>íc vµ doanh nghiÖp th× c¸c mÆt hµng xuÊt khÈu chñ lùc míi cã thÓ ®øng v÷ng vµ ph¸t triÓn ®</w:t>
        <w:softHyphen/>
        <w:t>îc trªn thÞ tr</w:t>
        <w:softHyphen/>
        <w:t>êng Liªn Minh Ch©u ¢u - mét thÞ tr</w:t>
        <w:softHyphen/>
        <w:t>êng réng lín nh</w:t>
        <w:softHyphen/>
        <w:t>ng còng kh¾t khe nhÊt trªn thÕ giíi.</w:t>
      </w:r>
    </w:p>
    <w:p>
      <w:pPr>
        <w:pStyle w:val="Normal"/>
        <w:spacing w:lineRule="auto" w:line="360" w:before="120" w:after="0"/>
        <w:jc w:val="both"/>
        <w:rPr/>
      </w:pPr>
      <w:r>
        <w:rPr>
          <w:spacing w:val="4"/>
        </w:rPr>
        <w:tab/>
      </w:r>
      <w:r>
        <w:rPr/>
        <w:t>- Giµy dÐp vµ s¶n phÈm da: 80% kim ng¹ch xuÊt khÈu s¶n phÈm da giµy cña ViÖt Nam sang EU lµ lµm gia c«ng cho n</w:t>
        <w:softHyphen/>
        <w:t>íc ngoµi nªn hiÖu qu¶ kinh tÕ rÊt thÊp. ThÞ tr</w:t>
        <w:softHyphen/>
        <w:t>êng EU hiÖn ®</w:t>
        <w:softHyphen/>
        <w:t>îc coi lµ tiÒm n¨ng nhÊt ®èi víi c¸c doanh nghiÖp s¶n xuÊt vµ gia c«ng giµy dÐp cña ViÖt Nam. §Ó t¨ng nhanh kim ng¹ch xuÊt khÈu vµ më réng thÞ phÇn cña mÆt hµng nµy trªn thÞ tr</w:t>
        <w:softHyphen/>
        <w:t>êng EU, chóng ta cÇn ph¶i thùc hiÖn mét sè biÖn ph¸p sau: (1) Tõng b</w:t>
        <w:softHyphen/>
        <w:t>íc chuyÓn dÇn sang ph</w:t>
        <w:softHyphen/>
        <w:t>¬ng thøc b¸n trùc tiÕp ®Ó thu ®</w:t>
        <w:softHyphen/>
        <w:t>îc hiÖu qu¶ cao h¬n vµ æn ®Þnh h¬n; (2) Chó träng ®Çu t</w:t>
        <w:softHyphen/>
        <w:t xml:space="preserve"> ph¸t triÓn s¶n xuÊt c¸c lo¹i nguyªn phô liÖu cho ngµnh da giµy ®Ó võa n©ng cao hiÖu qu¶ xuÊt khÈu sang EU, võa ®¶m b¶o chñ ®éng trong s¶n xuÊt, chµo hµng vµ thiÕt kÕ mÉu m·; (3) CÇn cã </w:t>
        <w:softHyphen/>
        <w:t>u ®·i cho ®Çu t</w:t>
        <w:softHyphen/>
        <w:t xml:space="preserve"> më réng vµ t¹o c¬ chÕ th«ng tho¸ng trong viÖc cho vay ®Çu t</w:t>
        <w:softHyphen/>
        <w:t>, nhÊt lµ ®Çu t</w:t>
        <w:softHyphen/>
        <w:t xml:space="preserve"> ®Ó chuyÓn ®æi c¬ cÊu s¶n phÈm trong ngµnh da giµy. §Ó khuyÕn khÝch ph¸t triÓn s¶n xuÊt nguyªn phô liÖu, Nhµ n</w:t>
        <w:softHyphen/>
        <w:t>íc cÇn ph¶i cã c¬ chÕ qu¶n lý phï hîp ®èi víi nguyªn phô liÖu: gi¶m dÇn khuyÕn khÝch ®èi víi nguyªn phô liÖu ngo¹i, khuyÕn khÝch sö dông nguyªn phô liÖu s½n cã trong n</w:t>
        <w:softHyphen/>
        <w:t>íc. Bªn c¹nh</w:t>
      </w:r>
      <w:r>
        <w:rPr>
          <w:spacing w:val="4"/>
        </w:rPr>
        <w:t xml:space="preserve"> t¨ng nhanh tû lÖ néi ®Þa ho¸, tiÕn dÇn tíi xuÊt khÈu s¶n phÈm 100% </w:t>
      </w:r>
      <w:r>
        <w:rPr/>
        <w:t>nguyªn liÖu s¶n xuÊt trong n</w:t>
        <w:softHyphen/>
        <w:t>íc, chóng ta cÇn ph¶i thay ®æi c¬ cÊu s¶n phÈm theo h</w:t>
        <w:softHyphen/>
        <w:t>íng ®Èy m¹nh xuÊt nh÷ng mÆt hµng mµ tû träng cña ta trªn thÞ tr</w:t>
        <w:softHyphen/>
        <w:t>êng EU cßn thÊp vµ phèi hîp chÆt chÏ víi EU ®Ó kiÓm so¸t l</w:t>
        <w:softHyphen/>
        <w:t>îng giµy dÐp mang xuÊt xø ViÖt Nam xuÊt khÈu vµo EU. Muèn t¨ng nhanh kim ng¹ch vµ n©ng cao hiÖu qu¶ xuÊt khÈu s¶n phÈm da giµy sang thÞ tr</w:t>
        <w:softHyphen/>
        <w:t>êng EU, s¶n phÈm cña ViÖt Nam ph¶i cã chÊt l</w:t>
        <w:softHyphen/>
        <w:t>îng tèt, gi¸ c¹nh tranh, kiÓu d¸ng phong phó vµ phï hîp víi së thÝch lu«n thay ®æi cña thÞ tr</w:t>
        <w:softHyphen/>
        <w:t>êng nµy.</w:t>
      </w:r>
    </w:p>
    <w:p>
      <w:pPr>
        <w:pStyle w:val="BodyText2"/>
        <w:spacing w:lineRule="auto" w:line="360"/>
        <w:rPr/>
      </w:pPr>
      <w:r>
        <w:rPr/>
        <w:tab/>
        <w:t>HiÖn nay, nhiÒu nhµ s¶n xuÊt trong n</w:t>
        <w:softHyphen/>
        <w:t>íc liªn doanh víi n</w:t>
        <w:softHyphen/>
        <w:t>íc ngoµi ®Ó s¶n xuÊt trong lÜnh vùc nµy ®· t¹o ®</w:t>
        <w:softHyphen/>
        <w:t>îc uy tÝn vµ cã kh¶ n¨ng c¹nh tranh v¬Ý c¸c s¶n phÈm cïng lo¹i cña Trung Quèc, Th¸i Lan s¶n xuÊt trªn thÞ tr</w:t>
        <w:softHyphen/>
        <w:t>êng quèc tÕ. NÕu c¸c doanh nghiÖp s¶n xuÊt vµ gia c«ng giµy dÐp cña ViÖt Nam biÕt më réng ®Çu t</w:t>
        <w:softHyphen/>
        <w:t xml:space="preserve"> vµ ®Çu t</w:t>
        <w:softHyphen/>
        <w:t xml:space="preserve"> tËp trung vµo mÆt hµng cã chÊt l</w:t>
        <w:softHyphen/>
        <w:t>îng cao sÏ giµnh ®</w:t>
        <w:softHyphen/>
        <w:t>îc nh÷ng hîp ®ång cã gi¸ trÞ.</w:t>
      </w:r>
    </w:p>
    <w:p>
      <w:pPr>
        <w:pStyle w:val="Normal"/>
        <w:spacing w:lineRule="auto" w:line="360" w:before="120" w:after="0"/>
        <w:jc w:val="both"/>
        <w:rPr/>
      </w:pPr>
      <w:r>
        <w:rPr/>
        <w:tab/>
        <w:t>- Hµng dÖt may: Còng nh</w:t>
        <w:softHyphen/>
        <w:t xml:space="preserve"> giµy dÐp, phÇn lín khèi l</w:t>
        <w:softHyphen/>
        <w:t>îng hµng dÖt may cña ViÖt Nam xuÊt sang EU lµ lµm gia c«ng cho n</w:t>
        <w:softHyphen/>
        <w:t>íc ngoµi. Tû träng hµng xuÊt theo ph</w:t>
        <w:softHyphen/>
        <w:t>¬ng thøc mua nguyªn liÖu-b¸n thµnh phÈm míi ®¹t kho¶ng 15%-18% kim ng¹ch xuÊt khÈu hµng dÖt may cña ViÖt Nam sang thÞ tr</w:t>
        <w:softHyphen/>
        <w:t>êng nµy. HiÖn nay, mÆt hµng nµy cña ta ®ang ph¶i c¹nh tranh rÊt gay g¾t víi s¶n phÈm cña Trung Quèc vµ Indonesia. Do ®ã, kh¶ n¨ng xuÊt khÈu trùc tiÕp hµng dÖt may sang EU lµ rÊt khã kh¨n. §Ó kh¾c phôc t×nh tr¹ng nµy, duy tr× chç ®øng hiÖn cã vµ më ra triÓn väng ph¸t triÓn trªn thÞ tr</w:t>
        <w:softHyphen/>
        <w:t>êng EU, Nhµ n</w:t>
        <w:softHyphen/>
        <w:t>íc ViÖt Nam cÇn ph¶i thùc hiÖn mét sè biÖn ph¸p sau: (1) §æi míi ph</w:t>
        <w:softHyphen/>
        <w:t>¬ng thøc qu¶n lý h¹n ng¹ch, tr¸nh t×nh tr¹ng nh</w:t>
        <w:softHyphen/>
        <w:t xml:space="preserve"> hiÖn nay (c¸ch ph©n bæ h¹n ng¹ch hµng dÖt may phøc t¹p, cång kÒnh, ph©n t¸n, chia c¾t. ThËm chÝ mét sè mÆt hµng xuÊt khÈu cã tíi 3 c¬ quan ph©n bæ h¹n ng¹ch, ®ã lµ liªn bé: Th</w:t>
        <w:softHyphen/>
        <w:t>¬ng m¹i-C«ng nghiÖp- KÕ ho¹ch vµ §Çu t</w:t>
        <w:softHyphen/>
        <w:t>, Së Th</w:t>
        <w:softHyphen/>
        <w:t>¬ng m¹i Hµ néi, Së Th</w:t>
        <w:softHyphen/>
        <w:t>¬ng m¹i TPHCM), ®iÒu chØnh l¹i c¬ chÕ ph©n bæ h¹n ng¹ch ®Ó thóc ®Èy c¸c doanh nghiÖp sö dông nhiÒu h¬n n÷a nguyªn liÖu s¶n xuÊt trong n</w:t>
        <w:softHyphen/>
        <w:t>íc; (2) X¸c lËp chÕ ®é thuÕ hîp lý ®Ó thóc ®Èy sù ph¸t triÓn cña c¸c ngµnh c«ng nghiÖp phô trî, ®Æc biÖt lµ ngµnh dÖt; (3) TËp trung nç lùc ®Ó ®µm ph¸n víi EU t¨ng thªm h¹n ng¹ch, nhÊt lµ h¹n ng¹ch cña mét sè nhãm hµng cã nhu cÇu cao; (4) Hç trî c¸c doanh nghiÖp trong viÖc kh¶o s¸t, t×m hiÓu vµ th©m nhËp thÞ tr</w:t>
        <w:softHyphen/>
        <w:t>êng EU; (5) Hîp lý ho¸ c«ng t¸c cÊp chøng nhËn xuÊt xø (C/O): nªn chuyÓn viÖc cÊp C/O hµng dÖt may vÒ Bé Th</w:t>
        <w:softHyphen/>
        <w:t>¬ng M¹i ®Ó thùc hiÖn chÕ ®é mét cöa, gi¶m chi phÝ hµnh chÝnh cho doanh nghiÖp vµ t¨ng c</w:t>
        <w:softHyphen/>
        <w:t>êng c«ng t¸c chèng gian lËn th</w:t>
        <w:softHyphen/>
        <w:t>¬ng m¹i theo yªu cÇu cña EU. Bªn c¹nh ®ã, c¸c doanh nghiÖp cÇn nghiªn cøu biÖn ph¸p chuyÓn dÇn sang ph</w:t>
        <w:softHyphen/>
        <w:t>¬ng thøc b¸n trùc tiÕp ®Ó thu ®</w:t>
        <w:softHyphen/>
        <w:t>îc hiÖu qu¶ cao h¬n vµ æn ®Þnh h¬n, vµ ph¶i cã nh÷ng nç lùc cÇn thiÕt ®Ó n©ng cao vµ æn ®Þnh chÊt l</w:t>
        <w:softHyphen/>
        <w:t xml:space="preserve">îng s¶n phÈm, ®a d¹ng ho¸ mÉu m·, t¨ng nhanh tû träng xuÊt </w:t>
      </w:r>
      <w:r>
        <w:rPr>
          <w:spacing w:val="4"/>
        </w:rPr>
        <w:t>khÈu trùc tiÕp theo h</w:t>
        <w:softHyphen/>
        <w:t>íng mua nguyªn liÖu- b¸n thµnh phÈm vµ xuÊt khÈu s¶n phÈm cã tû lÖ néi ®Þa ho¸ cao, gi¶m tû träng gia c«ng vµ xuÊt khÈu qua n</w:t>
        <w:softHyphen/>
        <w:t>íc thø ba, tõng b</w:t>
        <w:softHyphen/>
        <w:t>íc  kh¼ng ®Þnh vµ t¹o lËp uy tÝn cña s¶n phÈm trªn thÞ tr</w:t>
        <w:softHyphen/>
        <w:t>êng EU, hîp lý ho¸ qui tr×nh s¶n xuÊt kinh doanh theo h</w:t>
        <w:softHyphen/>
        <w:t>íng gi¶m chi phÝ vµ n©ng cao hiÖu qu¶, l</w:t>
        <w:softHyphen/>
        <w:t>u ý h¬n ®Õn c¸c quy ®Þnh vÒ an toµn søc khoÎ vµ m«i tr</w:t>
        <w:softHyphen/>
        <w:t>êng cña EU.</w:t>
      </w:r>
    </w:p>
    <w:p>
      <w:pPr>
        <w:pStyle w:val="Normal"/>
        <w:spacing w:lineRule="auto" w:line="360" w:before="120" w:after="0"/>
        <w:jc w:val="both"/>
        <w:rPr/>
      </w:pPr>
      <w:r>
        <w:rPr/>
        <w:tab/>
        <w:t>- Thñy h¶i s¶n: Tuy kim ng¹ch xuÊt khÈu thñy s¶n cña ViÖt Nam sang EU t¨ng kh¸ nhanh 27,22%/n¨m, nh</w:t>
        <w:softHyphen/>
        <w:t>ng tèc ®é t¨ng tr</w:t>
        <w:softHyphen/>
        <w:t>ëng kh«ng æn ®Þnh vµ cßn c¸ch xa tiÒm n¨ng xuÊt khÈu cña ta. Nguyªn nh©n lµ do nguån nguyªn liÖu ch</w:t>
        <w:softHyphen/>
        <w:t>a æn ®Þnh, hµng thñy h¶i s¶n ch</w:t>
        <w:softHyphen/>
        <w:t>a ®¸p øng tèt tiªu chuÈn chÊt l</w:t>
        <w:softHyphen/>
        <w:t>îng vµ vÖ sinh thùc phÈm cña EU, vµ cßn bÞ søc Ðp c¹nh tranh rÊt m¹nh tõ phÝa Th¸i Lan. Thêi gian qua ta chñ yÕu xuÊt nguyªn liÖu vµ s¶n phÈm s¬ chÕ nªn hiÖu qu¶ xuÊt khÈu cßn thÊp. CÇn ph¶i cã c¸c biÖn ph¸p kh¾c phôc thùc tr¹ng nµy ®Ó ®Èy m¹nh xuÊt khÈu thñy h¶i s¶n vµo thÞ tr</w:t>
        <w:softHyphen/>
        <w:t>êng EU: (1) X©y dùng ch</w:t>
        <w:softHyphen/>
        <w:t>¬ng tr×nh ph¸t triÓn nguån nguyªn liÖu æn ®Þnh, t¨ng nhanh tû träng cña nguyªn liÖu nu«i (®Çu t</w:t>
        <w:softHyphen/>
        <w:t xml:space="preserve"> ®Ó ph¸t triÓn ®¸nh b¾t xa bê vµ nu«i trång, chuyÓn tõ qu¶ng canh sang th©m canh t¨ng n¨ng suÊt, c¶i tiÕn gièng míi ®Ò phßng dÞch bÖnh vµ ph¸t triÓn nh÷ng mÆt hµng cã kim ng¹ch cao nh</w:t>
        <w:softHyphen/>
        <w:t xml:space="preserve"> t«m, nhuyÔn thÓ); (2) Chó ý c«ng t¸c chèng thÊt tho¸t sau thu ho¹ch, qu¶n lý chÊt l</w:t>
        <w:softHyphen/>
        <w:t>îng nguyªn liÖu vµ thÞ tr</w:t>
        <w:softHyphen/>
        <w:t>êng nguyªn liÖu; (3) Chó träng ®Çu t</w:t>
        <w:softHyphen/>
        <w:t xml:space="preserve"> ®Ó t¨ng c</w:t>
        <w:softHyphen/>
        <w:t>êng n¨ng lùc chÕ biÕn vµ c¶i thiÖn ®iÒu kiÖn s¶n xuÊt, ®¶m b¶o an toµn vÖ sinh thùc phÈm (n©ng cÊp ®iÒu kiÖn s¶n xuÊt vµ thùc hiÖn qu¶n lý chÊt l</w:t>
        <w:softHyphen/>
        <w:t>îng theo tiªu chuÈn HACCP ®Ó t¨ng thªm sè l</w:t>
        <w:softHyphen/>
        <w:t>îng nhµ m¸y chÕ biÕn ®ñ tiªu chuÈn xuÊt hµng vµo EU); (4) Cæ phÇn ho¸ c¸c doanh nghiÖp chÕ biÕn thñy s¶n xuÊt khÈu ®Ó thu hót vèn, n©ng cao hiÖu qu¶ ®Çu t</w:t>
        <w:softHyphen/>
        <w:t xml:space="preserve"> vµ hiÖu qu¶ s¶n xuÊt kinh doanh, ph¸t huy tÝnh n¨ng ®éng trong viÖc ®a d¹ng ho¸ s¶n phÈm vµ t×m hiÓu thÞ tr</w:t>
        <w:softHyphen/>
        <w:t>êng tiªu thô; (5) T¨ng c</w:t>
        <w:softHyphen/>
        <w:t>êng c«ng t¸c tiÕp thÞ ®Ó n¾m b¾t kÞp thêi nh÷ng thay ®æi vÒ së thÝch tiªu dïng trªn thÞ tr</w:t>
        <w:softHyphen/>
        <w:t>êng EU nh»m cung cÊp ®óng nh÷ng s¶n phÈm theo c¸c tiªu chuÈn mµ thÞ tr</w:t>
        <w:softHyphen/>
        <w:t>êng nµy cã nhu cÇu t¹i c¸c thêi ®iÓm trong n¨m. TiÒm n¨ng khai th¸c vµ nu«i trång thñy h¶i s¶n cña ViÖt Nam lµ rÊt lín mµ EU l¹i lµ thÞ tr</w:t>
        <w:softHyphen/>
        <w:t>êng tiªu thô lín trªn thÕ giíi. Ch×a kho¸ ®Ó më c¸nh cöa thÞ tr</w:t>
        <w:softHyphen/>
        <w:t>êng nµy lµ chÊt l</w:t>
        <w:softHyphen/>
        <w:t>îng vµ vÖ sinh thùc phÈm. Do vËy, chóng ta cÇn ph¶i nhanh chãng thùc hiÖn ®ång bé nh÷ng biÖn ph¸p trªn ®Ó hµng thñy h¶i s¶n ViÖt Nam cã thÓ chiÕm lÜnh vµ më réng thÞ phÇn t¹i thÞ tr</w:t>
        <w:softHyphen/>
        <w:t xml:space="preserve">êng EU. </w:t>
      </w:r>
    </w:p>
    <w:p>
      <w:pPr>
        <w:pStyle w:val="Normal"/>
        <w:spacing w:lineRule="auto" w:line="360" w:before="120" w:after="0"/>
        <w:ind w:firstLine="720"/>
        <w:jc w:val="both"/>
        <w:rPr>
          <w:spacing w:val="4"/>
        </w:rPr>
      </w:pPr>
      <w:r>
        <w:rPr>
          <w:spacing w:val="4"/>
        </w:rPr>
        <w:t>Thêi gian tíi, chóng ta cÇn ph¶i chó träng ph¸t triÓn mÆt hµng c¸ xuÊt khÈu sang EU. HiÖn nay, chóng ta chñ yÕu xuÊt khÈu t«m sang thÞ tr</w:t>
        <w:softHyphen/>
        <w:t>êng nµy, trong khi ®ã thÞ tr</w:t>
        <w:softHyphen/>
        <w:t>êng c¸ EU rÊt lín mµ vÉn ch</w:t>
        <w:softHyphen/>
        <w:t>a khai th¸c ®</w:t>
        <w:softHyphen/>
        <w:t>îc, cÇn ph¶i ®Èy m¹nh thùc hiÖn d¸nh b¾t xa bê ®¶m b¶o chÊt l</w:t>
        <w:softHyphen/>
        <w:t>îng tèt ®¸p øng ®</w:t>
        <w:softHyphen/>
        <w:t xml:space="preserve">îc ®ßi hái cña c¸c ®èi t¸c EU.   </w:t>
      </w:r>
    </w:p>
    <w:p>
      <w:pPr>
        <w:pStyle w:val="Normal"/>
        <w:spacing w:lineRule="auto" w:line="360" w:before="120" w:after="0"/>
        <w:jc w:val="both"/>
        <w:rPr/>
      </w:pPr>
      <w:r>
        <w:rPr/>
        <w:tab/>
        <w:t>- Cµ phª, chÌ vµ h¹t tiªu lµ nhãm hµng cã kim ng¹ch xuÊt khÈu lín thø ba cña ViÖt Nam sang EU (sau giµy dÐp vµ dÖt may), nh</w:t>
        <w:softHyphen/>
        <w:t>ng hiÖn nay xuÊt khÈu mÆt hµng nµy vµo thÞ tr</w:t>
        <w:softHyphen/>
        <w:t>êng EU ®ang cã xu h</w:t>
        <w:softHyphen/>
        <w:t>íng ch÷ng l¹i. Nguyªn nh©n lµ do chÊt l</w:t>
        <w:softHyphen/>
        <w:t>îng hµng vµ nguån cung cÊp ch</w:t>
        <w:softHyphen/>
        <w:t>a æn ®Þnh. PhÇn lín xuÊt khÈu qua trung gian nªn hiÖu qu¶ thÊp. §Ó ®Èy m¹nh vµ n©ng cao hiÖu qu¶ xuÊt khÈu nhãm hµng nµy sang EU, ta cÇn ph¶i ph¸t triÓn nh÷ng vïng trång chuyªn canh ®Ó ®¶m b¶o nguån nguyªn liÖu lín, æn ®Þnh vµ chó träng ®Çu t</w:t>
        <w:softHyphen/>
        <w:t xml:space="preserve"> c«ng nghÖ sau thu ho¹ch ®Ó n©ng cao chÊt l</w:t>
        <w:softHyphen/>
        <w:t>îng vµ gi¸ trÞ gia t¨ng cña s¶n phÈm. §èi víi cµ phª, chóng ta nªn thùc hiÖn mét sè biÖn ph¸p sau: (1) Ph¸t triÓn c©y cµ phª ph¶i ®</w:t>
        <w:softHyphen/>
        <w:t>îc tiÕn hµnh theo quy ho¹ch chÆt chÏ, ®¶m b¶o c©n ®èi n</w:t>
        <w:softHyphen/>
        <w:t>íc-v</w:t>
        <w:softHyphen/>
        <w:t>ên vµ ph¸t triÓn thªm cµ phª chÌ; (2) §Çu t</w:t>
        <w:softHyphen/>
        <w:t xml:space="preserve"> ®æi míi c«ng nghÖ chÕ biÕn ®Ó n©ng cao tû träng cµ phª chÊt l</w:t>
        <w:softHyphen/>
        <w:t>îng cao v× xuÊt khÈu sÏ thu ®</w:t>
        <w:softHyphen/>
        <w:t>îc lîi nhuËn cao h¬n; (3) §æi míi tiªu chuÈn chÊt l</w:t>
        <w:softHyphen/>
        <w:t>îng vµ hoµn thiÖn c«ng t¸c qu¶n lý, kiÓm tra chÊt l</w:t>
        <w:softHyphen/>
        <w:t>îng ®Ó võa n©ng cao uy tÝn cµ phª ViÖt Nam trªn thÞ tr</w:t>
        <w:softHyphen/>
        <w:t>êng EU, võa gãp phÇn t¨ng thªm kim ng¹ch xuÊt khÈu; (4) N©ng cao vai trß cña HiÖp héi Cµ phª ViÖt Nam; (5) Cã chÝnh s¸ch ®óng ®¾n trong thu hót ®Çu t</w:t>
        <w:softHyphen/>
        <w:t xml:space="preserve"> n</w:t>
        <w:softHyphen/>
        <w:t>íc ngoµi vµo lÜnh vùc chÕ biÕn cµ phª. §èi víi c©y chÌ, chóng ta cÇn ph¶i thùc hiÖn c¸c biÖn ph¸p sau: (1) Chó träng tíi kü thuËt ch¨m sãc, canh t¸c, thu h¸i v× hiÖn nay nh÷ng kü thuËt nµy rÊt yÕu kÐm. NhiÒu hé n«ng d©n tham lîi tr</w:t>
        <w:softHyphen/>
        <w:t>íc m¾t nªn thu h¸i chÌ kh«ng ®óng quy c¸ch, kh«ng theo thêi vô, kh«ng ®Çu t</w:t>
        <w:softHyphen/>
        <w:t xml:space="preserve"> ch¨m sãc ®Çy ®ñ khiÕn v</w:t>
        <w:softHyphen/>
        <w:t>ên chÌ bÞ khai th¸c c¹n kiÖt, c©y chãng tho¸i ho¸. Do ®ã, chÊt l</w:t>
        <w:softHyphen/>
        <w:t>îng nguyªn liÖu rÊt kÐm; (2) KiÓm so¸t d</w:t>
        <w:softHyphen/>
        <w:t xml:space="preserve"> l</w:t>
        <w:softHyphen/>
        <w:t>îng ®éc tè thuèc s©u trong chÌ tr¸nh xÈy ra tr</w:t>
        <w:softHyphen/>
        <w:t>êng hîp nh</w:t>
        <w:softHyphen/>
        <w:t xml:space="preserve"> mét sè n</w:t>
        <w:softHyphen/>
        <w:t>íc kh¸c mµ EU ®· c¶nh b¸o; (3) §Çu t</w:t>
        <w:softHyphen/>
        <w:t xml:space="preserve"> ®æi míi c«ng nghÖ chÕ biÕn ®Ó n©ng cao chÊt l</w:t>
        <w:softHyphen/>
        <w:t>îng s¶n phÈm ®¸p øng tiªu chuÈn cña EU.</w:t>
      </w:r>
    </w:p>
    <w:p>
      <w:pPr>
        <w:pStyle w:val="Heading5"/>
        <w:spacing w:lineRule="auto" w:line="360"/>
        <w:ind w:left="1418" w:hanging="1418"/>
        <w:rPr>
          <w:b w:val="false"/>
          <w:b w:val="false"/>
          <w:i w:val="false"/>
          <w:i w:val="false"/>
          <w:sz w:val="28"/>
        </w:rPr>
      </w:pPr>
      <w:r>
        <w:rPr>
          <w:b w:val="false"/>
          <w:i w:val="false"/>
          <w:sz w:val="28"/>
        </w:rPr>
        <w:t>1.1.2. MÆt hµng XK ®ang ®</w:t>
        <w:softHyphen/>
        <w:t>îc ng</w:t>
        <w:softHyphen/>
        <w:t xml:space="preserve">êi tiªu dïng EU </w:t>
        <w:softHyphen/>
        <w:t>a chuéng</w:t>
      </w:r>
    </w:p>
    <w:p>
      <w:pPr>
        <w:pStyle w:val="Normal"/>
        <w:spacing w:lineRule="auto" w:line="360" w:before="120" w:after="0"/>
        <w:jc w:val="both"/>
        <w:rPr/>
      </w:pPr>
      <w:r>
        <w:rPr/>
        <w:tab/>
      </w:r>
      <w:r>
        <w:rPr>
          <w:spacing w:val="4"/>
        </w:rPr>
        <w:t>C¸c mÆt hµng hiÖn cã doanh sè b¸n sang EU t¨ng nhanh, nh</w:t>
        <w:softHyphen/>
        <w:t>: hµng thñ c«ng mü nghÖ, ®å gç gia dông, s¶n phÈm nhùa gia dông,v.v... §©y lµ mét thuËn lîi cho xuÊt khÈu cña ViÖt Nam sang thÞ tr</w:t>
        <w:softHyphen/>
        <w:t>êg nµy nªn chóng ta cÇn cã nh÷ng chiÕn l</w:t>
        <w:softHyphen/>
        <w:t>îc vµ chÝnh s¸ch xuÊt khÈu l©u dµi ®Ó t¹o mét chç ®øng v÷ng ch¾c trong t</w:t>
        <w:softHyphen/>
        <w:t>¬ng lai.</w:t>
      </w:r>
    </w:p>
    <w:p>
      <w:pPr>
        <w:pStyle w:val="Normal"/>
        <w:spacing w:lineRule="auto" w:line="360" w:before="120" w:after="0"/>
        <w:ind w:firstLine="720"/>
        <w:jc w:val="both"/>
        <w:rPr/>
      </w:pPr>
      <w:r>
        <w:rPr/>
        <w:t xml:space="preserve">- Hµng thñ c«ng mü nghÖ (TCMN): Thñ c«ng mü nghÖ lµ mÆt hµng mµ ViÖt Nam rÊt cã </w:t>
        <w:softHyphen/>
        <w:t xml:space="preserve">u thÕ ph¸t triÓn. Nh÷ng thuËn lîi cña viÖc s¶n xuÊt hµng TCMN xuÊt khÈu lµ rÊt lín: </w:t>
      </w:r>
      <w:r>
        <w:rPr>
          <w:spacing w:val="4"/>
        </w:rPr>
        <w:t>Thø nhÊt, nguån nguyªn vËt liÖu chñ yÕu cã trong n</w:t>
        <w:softHyphen/>
        <w:t xml:space="preserve">íc, nhu cÇu nhËp khÈu nguyªn phô liÖu kh«ng ®¸ng kÓ. TrÞ gi¸ nguyªn phô liÖu nhËp khÈu chiÕm trong gi¸ thµnh s¶n phÈm thÊp. </w:t>
      </w:r>
      <w:r>
        <w:rPr>
          <w:spacing w:val="8"/>
        </w:rPr>
        <w:t>Thø hai, ®©y lµ ngµnh cã thÓ gi¶i quyÕt ®</w:t>
        <w:softHyphen/>
        <w:t>îc nhiÒu lao ®éng d«i d</w:t>
        <w:softHyphen/>
        <w:t xml:space="preserve"> mµ tr×nh ®é kh«ng cao l¾m. Thø ba lµ vèn ®Çu t</w:t>
        <w:softHyphen/>
        <w:t xml:space="preserve"> s¶n xuÊt kinh doanh hµng TCMN nãi chung kh«ng lín. Mét sè kh©u trong s¶n xuÊt cã thÓ sö dông thiÕt bÞ m¸y mãc thay thÕ cho lao ®éng thñ c«ng ®Ó t¨ng n¨ng suÊt, h¹ gi¸ thµnh s¶n phÈm. Song còng cã thÓ lµm dÇn tõng b</w:t>
        <w:softHyphen/>
        <w:t>íc, kh«ng ®ßi hái ph¶i gi¶i quyÕt ngay mét lÇn v× thÕ còng t¹o thuËn lîi cho viÖc chuÈn bÞ vèn ®Çu t</w:t>
        <w:softHyphen/>
        <w:t>. Thø t</w:t>
        <w:softHyphen/>
        <w:t xml:space="preserve"> lµ nhu cÇu tiªu dïng c¸c mÆt hµng nµy trªn thÞ tr</w:t>
        <w:softHyphen/>
        <w:t>êng EU ®ang ngµy cµng gia t¨ng. Cuèi cïng lµ Nhµ n</w:t>
        <w:softHyphen/>
        <w:t>íc míi ®©y ®· xÕp ngµnh nghÒ truyÒn thèng nµy vµo lo¹i ngµnh nghÒ ®</w:t>
        <w:softHyphen/>
        <w:t xml:space="preserve">îc </w:t>
        <w:softHyphen/>
        <w:t>u ®·i ®Çu t</w:t>
        <w:softHyphen/>
        <w:t>.</w:t>
      </w:r>
    </w:p>
    <w:p>
      <w:pPr>
        <w:pStyle w:val="Normal"/>
        <w:spacing w:lineRule="auto" w:line="360" w:before="120" w:after="0"/>
        <w:ind w:firstLine="720"/>
        <w:jc w:val="both"/>
        <w:rPr/>
      </w:pPr>
      <w:r>
        <w:rPr/>
        <w:t>EU lµ mét thÞ tr</w:t>
        <w:softHyphen/>
        <w:t>êng lín vÒ hµng TCMN vµ cã nhu cÇu æn ®Þnh. XuÊt khÈu hµng TCMN sang EU trong nh÷ng n¨m gÇn ®©y t¨ng kh¸ nhanh, hiÖn nay chiÕm tû träng gÇn 1/4 trong tæng kim ng¹ch xuÊt khÈu hµng TCMN cña ViÖt Nam. §©y còng lµ thÞ tr</w:t>
        <w:softHyphen/>
        <w:t>êng ta xuÊt ®</w:t>
        <w:softHyphen/>
        <w:t>îc nhiÒu nhãm hµng nµy, cã nhiÒu triÓn väng më réng vµ ®Èy m¹nh tiªu thô mét sè lo¹i hµng mµ cã kh¶ n¨ng ph¸t triÓn. S¶n phÈm gç, gèm, sø mü nghÖ, cãi-song-m©y.. lµ nh÷ng mÆt hµng ®ang ®</w:t>
        <w:softHyphen/>
        <w:t xml:space="preserve">îc </w:t>
        <w:softHyphen/>
        <w:t>a chuéng vµ tiªu thô m¹nh t¹i EU. Kh¶ n¨ng më réng thÞ tr</w:t>
        <w:softHyphen/>
        <w:t>êng cßn rÊt lín, thÕ nh</w:t>
        <w:softHyphen/>
        <w:t>ng hµng TCMN cña ta l¹i ph¶i c¹nh tranh rÊt gay g¾t víi hµng TCMN cña Trung Quèc vÒ gi¸ c¶, chÊt l</w:t>
        <w:softHyphen/>
        <w:t>îng vµ kiÓu  d¸ng. §Ó ph¸t triÓn s¶n xuÊt, n©ng cao kh¶ n¨ng c¹nh tranh vµ ®Èy m¹nh xuÊt khÈu sang EU, chóng ta cÇn ph¶i thùc hiÖn mét sè biÖn ph¸p sau: (1) X©y dùng qui ho¹ch ph¸t triÓn c¸c doanh nghiÖp, hîp t¸c x·, lµng nghÒ vµ vïng nguyªn liÖu phôc vô s¶n xuÊt; (2) C¸c doanh nghiÖp s¶n xuÊt hµng TCMN xuÊt khÈu nªn nghiªn cøu thiÕt kÕ mÉu m· theo së thÝch vµ thÈm mü cña kh¸ch hµng n</w:t>
        <w:softHyphen/>
        <w:t>íc ngoµi. Thùc tÕ cho  thÊy nh÷ng mÉu m· do phÝa n</w:t>
        <w:softHyphen/>
        <w:t>íc ngoµi vµ viÖt kiÒu t¹i Ch©u ¢u thiÕt  kÕ ®· b¸n rÊt ch¹y; (3) Nhµ n</w:t>
        <w:softHyphen/>
        <w:t xml:space="preserve">íc nªn </w:t>
        <w:softHyphen/>
        <w:t xml:space="preserve">u ®·i nhiÒu h¬n ®Æc biÖt lµ thuÕ nguyªn liÖu nhËp khÈu cho c¸c doanh nghiÖp s¶n xuÊt hµng TCMN ®Ó xuÊt khÈu, ®iÒu nµy sÏ lµm gi¶m gi¸ thµnh s¶n phÈm, t¨ng kh¶ n¨ng c¹nh tranh cña s¶n phÈm; </w:t>
      </w:r>
      <w:r>
        <w:rPr>
          <w:spacing w:val="4"/>
        </w:rPr>
        <w:t>(4) C«ng nghiÖp ho¸ hoÆc c¬ giíi ho¸ mét sè kh©u ®Ó n©ng cao chÊt l</w:t>
        <w:softHyphen/>
        <w:t>îng vµ h¹ gi¸ thµnh s¶n phÈm. BiÖn ph¸p nµy rÊt cã t¸c dông víi hµng gèm sø. C¸c mÆt hµng gèm cña ViÖt Nam cã chÊt l</w:t>
        <w:softHyphen/>
        <w:t>îng vµ kiÓu c¸ch kh«ng thua g× s¶n phÈm cña Trung Quèc, tiÒm n¨ng tiªu thô rÊt lín nh</w:t>
        <w:softHyphen/>
        <w:t>ng vÉn ch</w:t>
        <w:softHyphen/>
        <w:t>a ph¸t triÓn ®</w:t>
        <w:softHyphen/>
        <w:t>îc bëi chñ yÕu ®</w:t>
        <w:softHyphen/>
        <w:t>îc lµm b»ng tay, chÊt l</w:t>
        <w:softHyphen/>
        <w:t>îng kh«ng ®ång ®Òu. NÕu c¬ giíi ho¸ ®</w:t>
        <w:softHyphen/>
        <w:t>îc kh©u khai th¸c ®Êt, nhµo nÆn vµ ®Çu t</w:t>
        <w:softHyphen/>
        <w:t xml:space="preserve"> cho lß ®iÖn, lß gaz ®Ó ®¶m b¶o nhiÖt ®é nung æn ®Þnh th× cã thÓ cho ra s¶n phÈm chÝn ®Òu, chÊt l</w:t>
        <w:softHyphen/>
        <w:t>îng cao; (5) Chó träng ®Çu t</w:t>
        <w:softHyphen/>
        <w:t xml:space="preserve"> vÒ vèn, nhÊt lµ vèn ®Ó c¶i tiÕn c«ng nghÖ cho c¸c doanh nghiÖp võa vµ nhá s¶n xuÊt nh÷ng mÆt hµng thñ c«ng mü nghÖ ®ang ®</w:t>
        <w:softHyphen/>
        <w:t xml:space="preserve">îc </w:t>
        <w:softHyphen/>
        <w:t>a chuéng t¹i EU.</w:t>
        <w:tab/>
      </w:r>
    </w:p>
    <w:p>
      <w:pPr>
        <w:pStyle w:val="Normal"/>
        <w:spacing w:lineRule="auto" w:line="360" w:before="120" w:after="0"/>
        <w:jc w:val="both"/>
        <w:rPr/>
      </w:pPr>
      <w:r>
        <w:rPr/>
        <w:tab/>
        <w:t>- §å gç gia dông: C¸c doanh nghiÖp ViÖt Nam cÇn ph¶i thùc hiÖn mét sè biÖn ph¸p: (1) §Èy m¹nh, më réng c«ng nghiÖp s¶n xuÊt gç v¸n Ðp võa tËn dông nguyªn liÖu, tr¸nh bÞ t¸c ®éng bëi thêi tiÕt; (2) Më réng nghiªn cøu s¶n xuÊt bµn ghÕ l¾p ghÐp hoÆc liªn doanh l¾p ghÐp ®å gç, song m©y t¹i thÞ tr</w:t>
        <w:softHyphen/>
        <w:t>êng tiªu thô tr¸nh chi phÝ vËn chuyÓn cao, cã thÓ c¶ thuÕ v× thuÕ thµnh phÈm kh¸c thuÕ b¸n thµnh phÈm; (3) §a d¹ng ho¸ s¶n phÈm ®Ó ®¸p øng nhu cÇu phong phó cña thÞ tr</w:t>
        <w:softHyphen/>
        <w:t>êng EU; (4) TÝch cùc vµ chñ ®éng t×m nhiÒu kªnh ph©n phèi ®Ó ®Èy m¹nh xuÊt khÈu mÆt hµng nµy vµo EU- thÞ tr</w:t>
        <w:softHyphen/>
        <w:t>êng tiªu thô ®å gç lín nhÊt thÕ giíi hiÖn nay.</w:t>
      </w:r>
    </w:p>
    <w:p>
      <w:pPr>
        <w:pStyle w:val="Normal"/>
        <w:spacing w:lineRule="auto" w:line="360" w:before="120" w:after="0"/>
        <w:ind w:firstLine="720"/>
        <w:jc w:val="both"/>
        <w:rPr/>
      </w:pPr>
      <w:r>
        <w:rPr>
          <w:rFonts w:eastAsia=".VnTime"/>
        </w:rPr>
        <w:t xml:space="preserve"> </w:t>
      </w:r>
      <w:r>
        <w:rPr/>
        <w:t>ViÖt Nam cã kh¶ n¨ng trë thµnh n</w:t>
        <w:softHyphen/>
        <w:t>íc cã ngµnh nghÒ chÕ biÕn gç c¹nh tranh nhÊt trong khu vùc bëi gi¸ lao ®éng rÎ vµ ng</w:t>
        <w:softHyphen/>
        <w:t>êi lao ®éng hÕt søc khÐo lÐo. Tuy cã tiÒm n¨ng vÒ  chÕ biÕn gç, nh</w:t>
        <w:softHyphen/>
        <w:t>ng ®Ó ph¸t huy hÕt tiÒm n¨ng nµy trong thêi gian tíi ®©y c¸c c¬ quan qu¶n lý Nhµ n</w:t>
        <w:softHyphen/>
        <w:t>íc vµ c¸c doanh nghiÖp cÇn hÕt søc chó ý ®Õn xu h</w:t>
        <w:softHyphen/>
        <w:t>íng yÕu tè m«i tr</w:t>
        <w:softHyphen/>
        <w:t xml:space="preserve">êng. </w:t>
      </w:r>
      <w:r>
        <w:rPr>
          <w:spacing w:val="4"/>
        </w:rPr>
        <w:t>C¸c tiªu chuÈn vÒ m«i tr</w:t>
        <w:softHyphen/>
        <w:t>êng sÏ ®</w:t>
        <w:softHyphen/>
        <w:t>îc EU ®Æt ra ngµy cµng nhiÒu cho th</w:t>
        <w:softHyphen/>
        <w:t>¬ng m¹i ®å gç, kÓ c¶ viÖc x¸c ®Þnh tÝnh hîp ph¸p vµ kh¶ n¨ng t¸i sinh cña khu vùc khai th¸c. Bëi vËy, ta dÔ dµng nhËn thÊy mét yÕu tè rÊt quan träng quyÕt ®Þnh viÖc chiÕm lÜnh vµ ®øng v÷ng cña ®å gç gia dông ViÖt Nam trªn thÞ tr</w:t>
        <w:softHyphen/>
        <w:t>êng EU lµ nh÷ng s¶n phÈm nµy ph¶i phï hîp víi c¸c tiªu chuÈn vÒ m«i tr</w:t>
        <w:softHyphen/>
        <w:t>êng.</w:t>
      </w:r>
    </w:p>
    <w:p>
      <w:pPr>
        <w:pStyle w:val="Normal"/>
        <w:spacing w:lineRule="auto" w:line="360" w:before="120" w:after="0"/>
        <w:jc w:val="both"/>
        <w:rPr/>
      </w:pPr>
      <w:r>
        <w:rPr/>
        <w:tab/>
        <w:t>- Cao su: cao su cña ViÖt Nam xuÊt sang thÞ tr</w:t>
        <w:softHyphen/>
        <w:t>êng EU ngµy cµng t¨ng; n¨m 1997 ®¹t 26.224 tÊn, chiÕm 13,5% tæng khèi l</w:t>
        <w:softHyphen/>
        <w:t>îng xuÊt khÈu cña ta; n¨m 1998 ®· lªn tíi 48.032 tÊn, chiÕm 25,1% tæng khèi l</w:t>
        <w:softHyphen/>
        <w:t>îng xuÊt khÈu. MÆt hµng nµy ®ang rÊt cã triÓn väng th©m nhËp vµo EU, nh</w:t>
        <w:softHyphen/>
        <w:t>ng do cã mét sè h¹n chÕ nhÊt ®Þnh nªn tèc ®é më réng thÞ phÇn cßn chËm. ChÊt l</w:t>
        <w:softHyphen/>
        <w:t>îng cao su ViÖt Nam cho tíi nay còng kh«ng thua kÐm nhiÒu so víi cao su cña c¸c n</w:t>
        <w:softHyphen/>
        <w:t>íc trong khu vùc nh</w:t>
        <w:softHyphen/>
        <w:t>ng do h¹n chÕ vÒ sè l</w:t>
        <w:softHyphen/>
        <w:t>îng vµ c¬ cÊu s¶n phÈm nªn viÖc th©m nhËp thÞ tr</w:t>
        <w:softHyphen/>
        <w:t xml:space="preserve">êng nµy gÆp nhiÒu khã kh¨n h¬n Indonesia vµ Th¸i Lan. </w:t>
      </w:r>
      <w:r>
        <w:rPr>
          <w:spacing w:val="4"/>
        </w:rPr>
        <w:t>S¶n l</w:t>
        <w:softHyphen/>
        <w:t>îng thÊp ®· h¹n chÕ ®¸ng kÓ kh¶ n¨ng tiÕp cËn c¸c b¹n hµng lín, cã søc mua æn ®Þnh. C¬ cÊu s¶n phÈm ®¬n ®iÖu còng h¹n chÕ kh¶ n¨ng x©m nhËp thÞ tr</w:t>
        <w:softHyphen/>
        <w:t>êng EU- thÞ tr</w:t>
        <w:softHyphen/>
        <w:t>êng tiªu thô nhiÒu cao su SR. §Ó t¨ng nhanh kim ng¹ch vµ n©ng cao hiÖu qu¶ xuÊt khÈu cao su sang EU, ViÖt Nam cÇn ph¶i thùc hiÖn mét sè biÖn ph¸p sau: (1) TËp trung th©m canh, t¨ng n¨ng suÊt cao su hiÖn cã ®Ó h¹ gi¸ thµnh s¶n phÈm; (2) X©y dùng míi vµ n©ng cÊp thiÕt bÞ cho c¸c nhµ m¸y chÕ biÕn mñ ®Ó tËp trung s¶n xuÊt cao su SR v× lo¹i cao su nµy rÊt ®</w:t>
        <w:softHyphen/>
        <w:t xml:space="preserve">îc </w:t>
        <w:softHyphen/>
        <w:t>a chuéng trªn thÞ tr</w:t>
        <w:softHyphen/>
        <w:t>êng EU; (3) Cã chÝnh s¸ch ®óng ®¾n trong thu hót ®Çu t</w:t>
        <w:softHyphen/>
        <w:t xml:space="preserve"> n</w:t>
        <w:softHyphen/>
        <w:t>íc ngoµi vµo lÜnh vùc chÕ biÕn cao su; (4) Ph¸t triÓn c«ng nghiÖp chÕ biÕn s¶n phÈm cao su vµ ®Èy m¹nh xuÊt khÈu sang EU ®Ó më réng thÞ phÇn.</w:t>
      </w:r>
    </w:p>
    <w:p>
      <w:pPr>
        <w:pStyle w:val="Normal"/>
        <w:spacing w:lineRule="auto" w:line="360" w:before="120" w:after="0"/>
        <w:jc w:val="both"/>
        <w:rPr/>
      </w:pPr>
      <w:r>
        <w:rPr/>
        <w:tab/>
        <w:t>- Rau qu¶ lµ mÆt hµng míi ®</w:t>
        <w:softHyphen/>
        <w:t>îc xuÊt khÈu sang EU trong nh÷ng n¨m gÇn ®©y, nh</w:t>
        <w:softHyphen/>
        <w:t>ng cã tèc ®é t¨ng tr</w:t>
        <w:softHyphen/>
        <w:t>ëng kim ng¹ch t</w:t>
        <w:softHyphen/>
        <w:t>¬ng ®èi nhanh. Tû träng kim ng¹ch xuÊt khÈu qu¶ t</w:t>
        <w:softHyphen/>
        <w:t>¬i chiÕm kho¶ng 10% trong tæng kim ng¹ch xuÊt khÈu qu¶ t</w:t>
        <w:softHyphen/>
        <w:t>¬i cña ViÖt Nam. C¸c lo¹i qu¶ t</w:t>
        <w:softHyphen/>
        <w:t>¬i xuÊt khÈu chñ yÕu lµ: chuèi, døa, cam, v¶i, nh·n, thanh long, xoµi, dõa,v.v... Gi¸ xuÊt khÈu vµ kh¶ n¨ng c¹nh tranh cña qu¶ t</w:t>
        <w:softHyphen/>
        <w:t>¬i ViÖt Nam th</w:t>
        <w:softHyphen/>
        <w:t>êng thÊp h¬n c¸c n</w:t>
        <w:softHyphen/>
        <w:t>íc kh¸c. Tû träng kim ng¹ch xuÊt khÈu qu¶ chÕ biÕn sang thÞ tr</w:t>
        <w:softHyphen/>
        <w:t xml:space="preserve">êng nµy chiÕm kho¶ng 18% trong tæng kim ng¹ch xuÊt khÈu rau qu¶ chÕ biÕn. </w:t>
      </w:r>
      <w:r>
        <w:rPr>
          <w:spacing w:val="4"/>
        </w:rPr>
        <w:t>C¸c lo¹i rau qu¶ chÕ biÕn xuÊt khÈu chÝnh lµ: d</w:t>
        <w:softHyphen/>
        <w:t>a chuét muèi, ®Ëu qu¶ muèi, t</w:t>
        <w:softHyphen/>
        <w:t>¬ng cµ chua vµ t</w:t>
        <w:softHyphen/>
        <w:t>¬ng ít, nÊm muèi, n</w:t>
        <w:softHyphen/>
        <w:t>íc qu¶ c« ®Æc, døa hép, long nh·n, chuèi sÊy. C¸c thÞ tr</w:t>
        <w:softHyphen/>
        <w:t>êng xuÊt khÈu chñ yÕu rau qu¶ chÕ biÕn cña ViÖt Nam trong khèi EU lµ Ph¸p, §øc, Hµ Lan vµ Italia. §èi thñ c¹nh tranh cña ta trªn thÞ tr</w:t>
        <w:softHyphen/>
        <w:t>êng EU chñ yÕu lµ c¸c n</w:t>
        <w:softHyphen/>
        <w:t>íc: Th¸i Lan, Trung Quèc, Nam Mü vµ mét sè n</w:t>
        <w:softHyphen/>
        <w:t>íc Ch©u Phi cã c¸c ®iÒu kiÖn s¶n xuÊt t</w:t>
        <w:softHyphen/>
        <w:t>¬ng tù nh</w:t>
        <w:softHyphen/>
        <w:t xml:space="preserve"> ViÖt Nam. §Ó ®Èy m¹nh xuÊt khÈu rau qu¶ sang thÞ tr</w:t>
        <w:softHyphen/>
        <w:t>êng EU, chóng ta ph¶i ph¸t triÓn nh÷ng vïng trång chuyªn canh tõng lo¹i rau qu¶ nhÊt ®Þnh, ®ång thêi chó träng vÊn ®Ò chän gièng, ph©n bãn, kü thuËt trång trät vµ c¶ c«ng nghÖ sau thu ho¹ch ®Ó cho s¶n phÈm cã n¨ng suÊt, chÊt l</w:t>
        <w:softHyphen/>
        <w:t>îng cao, khèi l</w:t>
        <w:softHyphen/>
        <w:t>îng lín vµ gi¸ thµnh h¹.</w:t>
      </w:r>
    </w:p>
    <w:p>
      <w:pPr>
        <w:pStyle w:val="Heading4"/>
        <w:spacing w:lineRule="auto" w:line="360"/>
        <w:ind w:left="-57" w:hanging="0"/>
        <w:rPr>
          <w:b w:val="false"/>
          <w:b w:val="false"/>
          <w:i w:val="false"/>
          <w:i w:val="false"/>
        </w:rPr>
      </w:pPr>
      <w:r>
        <w:rPr>
          <w:b w:val="false"/>
          <w:i w:val="false"/>
        </w:rPr>
        <w:t>1.2. §èi víi c¸c mÆt hµng xuÊt khÈu míi</w:t>
      </w:r>
    </w:p>
    <w:p>
      <w:pPr>
        <w:pStyle w:val="BodyText2"/>
        <w:spacing w:lineRule="auto" w:line="360"/>
        <w:rPr/>
      </w:pPr>
      <w:r>
        <w:rPr/>
        <w:tab/>
        <w:t>- Thùc phÈm chÕ biÕn: ThÞ tr</w:t>
        <w:softHyphen/>
        <w:t>êng EU cã nhu cÇu lín vÒ thùc phÈm chÕ biÕn, nh</w:t>
        <w:softHyphen/>
        <w:t xml:space="preserve"> thÞt gia sóc vµ gia cÇm, n«ng s¶n vµ thuû s¶n chÕ biÕn. Muèn ®Èy m¹nh xuÊt khÈu vµo thÞ tr</w:t>
        <w:softHyphen/>
        <w:t>êng nµy th× vÊn ®Ò an toµn thùc phÈm ph¶i ®Æt lªn hµng ®Çu mµ hiªn nay chóng ta míi chñ yÕu xuÊt khÈu thùc phÈm nguyªn liÖu nªn hiÖu qu¶ kinh tÕ thu ®</w:t>
        <w:softHyphen/>
        <w:t>îc rÊt nhá. §Ó kh¾c phôc t×nh tr¹ng nµy vµ ®Èy m¹nh xuÊt khÈu s¶n phÈm chÕ biÕn sang EU, chóng ta cÇn ph¶i chó träng c«ng t¸c nghiªn cøu n¾m b¾t thÞ hiÕu tiªu dïng cña thÞ tr</w:t>
        <w:softHyphen/>
        <w:t>êng EU vµ ®Çu t</w:t>
        <w:softHyphen/>
        <w:t xml:space="preserve"> vèn, c«ng nghÖ vµo s¶n xuÊt ®Ó t¹o ra nh÷ng s¶n phÈm ®¸p øng thÞ hiÕu tiªu dïng vµ tho¶ m·n 5 tiªu chuÈn cña s¶n phÈm theo quy ®Þnh cña EU. Chóng ta nªn ®Çu t</w:t>
        <w:softHyphen/>
        <w:t xml:space="preserve"> s¶n xuÊt mÆt hµng nµy cung cÊp cho thÞ tr</w:t>
        <w:softHyphen/>
        <w:t>êng EU theo hai h</w:t>
        <w:softHyphen/>
        <w:t>íng: (1) S¶n phÈm phôc vô céng ®ång ng</w:t>
        <w:softHyphen/>
        <w:t>êi ViÖt Nam sèng ë EU, nh</w:t>
        <w:softHyphen/>
        <w:t xml:space="preserve"> m× ¨n liÒn, dÇu thùc vËt, gia vÞ, n</w:t>
        <w:softHyphen/>
        <w:t>íc chÊm,v.v...; (2) S¶n phÈm phôc vô ng</w:t>
        <w:softHyphen/>
        <w:t>êi d©n EU.</w:t>
      </w:r>
    </w:p>
    <w:p>
      <w:pPr>
        <w:pStyle w:val="Normal"/>
        <w:spacing w:lineRule="auto" w:line="360" w:before="120" w:after="0"/>
        <w:jc w:val="both"/>
        <w:rPr/>
      </w:pPr>
      <w:r>
        <w:rPr/>
        <w:tab/>
        <w:t>- Hµng ®iÖn tö- tin häc lµ mÆt hµng ®ang rÊt cã triÓn väng xuÊt khÈu sang EU. HiÖn nay, chóng ta chñ yÕu nhËp linh kiÖn vÒ l¾p r¸p vµ xuÊt khÈu. V× vËy, hiÖu qu¶ xuÊt khÈu thÊp. Do ®ã, ®Ó ®Èy m¹nh vµ n©ng cao hiÖu qu¶ xuÊt khÈu mÆt hµng nµy, ta ph¶i t¨ng tû lÖ néi ®Þa ho¸ cña s¶n phÈm. Theo dù b¸o cña c¸c chuyªn gia kinh tÕ, nhu cÇu hµng ®iÖn tö- tin häc trªn thÞ tr</w:t>
        <w:softHyphen/>
        <w:t>êng thÕ giíi sÏ håi phôc vµ ph¸t triÓn m¹nh trong giai ®o¹n 2001-2010, ®Æc biÖt lµ thÞ tr</w:t>
        <w:softHyphen/>
        <w:t>êng EU ®ang cã nhu cÇu rÊt lín vÒ mÆt hµng nµy. §©y lµ mét thuËn lîi cho ngµnh ®iÖn tö- tin häc ViÖt Nam vµ cho xuÊt khÈu hµng ®iÖn tö- tin häc cña ta sang thÞ tr</w:t>
        <w:softHyphen/>
        <w:t>êng EU trong giai ®o¹n tíi.</w:t>
      </w:r>
    </w:p>
    <w:p>
      <w:pPr>
        <w:pStyle w:val="Heading3"/>
        <w:spacing w:lineRule="auto" w:line="360"/>
        <w:rPr>
          <w:b w:val="false"/>
          <w:b w:val="false"/>
        </w:rPr>
      </w:pPr>
      <w:r>
        <w:rPr>
          <w:rFonts w:eastAsia=".VnTime"/>
          <w:b w:val="false"/>
        </w:rPr>
        <w:t xml:space="preserve">   </w:t>
      </w:r>
      <w:r>
        <w:rPr>
          <w:b w:val="false"/>
        </w:rPr>
        <w:t>2. §Þnh h</w:t>
        <w:softHyphen/>
        <w:t>íng ph¸t triÓn thÞ tr</w:t>
        <w:softHyphen/>
        <w:t>êng xuÊt khÈu trong khèi EU</w:t>
      </w:r>
    </w:p>
    <w:p>
      <w:pPr>
        <w:pStyle w:val="BodyText2"/>
        <w:spacing w:lineRule="auto" w:line="360"/>
        <w:rPr/>
      </w:pPr>
      <w:r>
        <w:rPr/>
        <w:tab/>
        <w:t>Nh</w:t>
        <w:softHyphen/>
        <w:t xml:space="preserve"> ®· tr×nh bµy, thÞ tr</w:t>
        <w:softHyphen/>
        <w:t>êng chung Ch©u ¢u gåm 15 quèc gia n»m ë khu vùc T©y vµ B¾c ¢u, tuy cã nhiÒu ®iÓm t</w:t>
        <w:softHyphen/>
        <w:t>¬ng ®ång vÒ kinh tÕ vµ v¨n ho¸, nh</w:t>
        <w:softHyphen/>
        <w:t>ng mçi quèc gia vÉn cã nh÷ng nÐt ®Æc thï riªng vÒ thÞ hiÕu tiªu dïng. Bëi vËy mµ thÞ tr</w:t>
        <w:softHyphen/>
        <w:t>êng EU cã nhu cÇu rÊt phong phó vµ ®a d¹ng vÒ hµng ho¸, mét sè mÆt hµng cã nhu cÇu nhËp khÈu rÊt cao t¹i thÞ tr</w:t>
        <w:softHyphen/>
        <w:t>êng nµy nh</w:t>
        <w:softHyphen/>
        <w:t>ng l¹i kh«ng mÊy ®</w:t>
        <w:softHyphen/>
        <w:t xml:space="preserve">îc </w:t>
        <w:softHyphen/>
        <w:t>a chuéng ë thÞ tr</w:t>
        <w:softHyphen/>
        <w:t>êng n</w:t>
        <w:softHyphen/>
        <w:t>íc kh¸c. ChÝnh v× vËy, muèn ®Èy m¹nh xuÊt khÈu vµo EU trong thêi gian tíi th× ngay b©y giê chóng ta cÇn ph¶i cã ®Þnh h</w:t>
        <w:softHyphen/>
        <w:t>íng ph¸t triÓn thÞ tr</w:t>
        <w:softHyphen/>
        <w:t>êng xuÊt khÈu trong khèi EU. Nh</w:t>
        <w:softHyphen/>
        <w:t xml:space="preserve"> vËy, chóng ta míi cã thÓ cñng cè thÞ phÇn hiÖn cã vµ më réng thªm thÞ tr</w:t>
        <w:softHyphen/>
        <w:t xml:space="preserve">êng.  </w:t>
      </w:r>
    </w:p>
    <w:p>
      <w:pPr>
        <w:pStyle w:val="Normal"/>
        <w:spacing w:lineRule="auto" w:line="360" w:before="120" w:after="0"/>
        <w:jc w:val="both"/>
        <w:rPr/>
      </w:pPr>
      <w:r>
        <w:rPr>
          <w:rFonts w:eastAsia=".VnTime"/>
        </w:rPr>
        <w:t xml:space="preserve">   </w:t>
      </w:r>
      <w:r>
        <w:rPr/>
        <w:t xml:space="preserve">*  </w:t>
      </w:r>
      <w:r>
        <w:rPr>
          <w:u w:val="single"/>
        </w:rPr>
        <w:t>ThÞ tr</w:t>
        <w:softHyphen/>
        <w:t>êng §øc:</w:t>
      </w:r>
    </w:p>
    <w:p>
      <w:pPr>
        <w:pStyle w:val="Normal"/>
        <w:spacing w:lineRule="auto" w:line="360" w:before="80" w:after="0"/>
        <w:jc w:val="both"/>
        <w:rPr/>
      </w:pPr>
      <w:r>
        <w:rPr/>
        <w:tab/>
      </w:r>
      <w:r>
        <w:rPr>
          <w:spacing w:val="2"/>
        </w:rPr>
        <w:t>§øc lµ thÞ tr</w:t>
        <w:softHyphen/>
        <w:t>êng lín nhÊt trong khèi EU, víi 81,5 triÖu ng</w:t>
        <w:softHyphen/>
        <w:t>êi tiªu dïng (1996). §©y còng lµ thÞ tr</w:t>
        <w:softHyphen/>
        <w:t xml:space="preserve">êng xuÊt khÈu lín nhÊt cña ViÖt Nam trong Liªn Minh, chiÕm tû träng 22,7%-30,6% tæng kim ng¹ch xuÊt khÈu </w:t>
      </w:r>
      <w:r>
        <w:rPr/>
        <w:t>cña ta sang EU hµng n¨m. §øc lµ thÞ tr</w:t>
        <w:softHyphen/>
        <w:t>êng xuÊt khÈu truyÒn thèng c¸c mÆt hµng sau ®©y: giµy dÐp; hµng may mÆc; cµ phª; chÌ, c¸c s¶n phÈm b»ng da, ®å gèm, sø, cao su vµ c¸c s¶n phÈm tõ cao su; c¸c s¶n phÈm m©y tre ®an; c¸c s¶n phÈm s÷a, trøng chim vµ mËt ong; rau qu¶ chÕ biÕn; thñy h¶i s¶n; ngò cèc chÕ biÕn; ®å gç gia dông. §Æc biÖt, hai n¨m trë l¹i ®©y §øc cã nhu cÇu nhËp khÈu rÊt lín vÒ giµy dÐp vµ dông cô thÓ thao tõ ViÖt Nam. Qu¶ t</w:t>
        <w:softHyphen/>
        <w:t>¬i vµ qu¶ chÕ biÕn còng cã triÓn väng tiªu thô trªn thÞ tr</w:t>
        <w:softHyphen/>
        <w:t>êng nµy.</w:t>
      </w:r>
    </w:p>
    <w:p>
      <w:pPr>
        <w:pStyle w:val="Normal"/>
        <w:spacing w:lineRule="auto" w:line="360" w:before="120" w:after="0"/>
        <w:jc w:val="both"/>
        <w:rPr/>
      </w:pPr>
      <w:r>
        <w:rPr>
          <w:rFonts w:eastAsia=".VnTime"/>
        </w:rPr>
        <w:t xml:space="preserve">   </w:t>
      </w:r>
      <w:r>
        <w:rPr/>
        <w:t xml:space="preserve">* </w:t>
      </w:r>
      <w:r>
        <w:rPr>
          <w:u w:val="single"/>
        </w:rPr>
        <w:t xml:space="preserve"> ThÞ tr</w:t>
        <w:softHyphen/>
        <w:t>êng Ph¸p:</w:t>
      </w:r>
    </w:p>
    <w:p>
      <w:pPr>
        <w:pStyle w:val="Normal"/>
        <w:spacing w:lineRule="auto" w:line="360" w:before="80" w:after="0"/>
        <w:jc w:val="both"/>
        <w:rPr/>
      </w:pPr>
      <w:r>
        <w:rPr/>
        <w:tab/>
        <w:t>Ph¸p lµ thÞ tr</w:t>
        <w:softHyphen/>
        <w:t>êng lín thø ba trong khèi EU, víi 58 triÖu ng</w:t>
        <w:softHyphen/>
        <w:t>êi tiªu dïng (1996) vµ lµ thÞ tr</w:t>
        <w:softHyphen/>
        <w:t xml:space="preserve">êng xuÊt khÈu lín thø hai cña ViÖt Nam trong Liªn </w:t>
      </w:r>
      <w:r>
        <w:rPr>
          <w:spacing w:val="8"/>
        </w:rPr>
        <w:t>Minh. ThÞ tr</w:t>
        <w:softHyphen/>
        <w:t>êng nµy chiÕm tû träng 15,9% - 16,8% tæng kim ng¹ch xuÊt khÈu cña ViÖt Nam sang EU trong nh÷ng n¨m gÇn ®©y. Ng</w:t>
        <w:softHyphen/>
        <w:t xml:space="preserve">êi tiªu dïng Ph¸p rÊt </w:t>
        <w:softHyphen/>
        <w:t>a chuéng c¸c mÆt hµng: ®å gç gia dông, lôa, sîi dÖt, kÝnh vµ ®å dïng thñy tinh, hµng dÖt may, c¸c s¶n phÈm b»ng da thuéc, ®¸ quý, nhùa vµ c¸c s¶n phÈm nhùa, hµng m©y tre ®an, th¶m, rau qu¶ vµ h¹t, giµy dÐp; cµ phª, chÌ vµ c¸c lo¹i gia vÞ; trang thiÕt bÞ néi thÊt, m¸y mãc thiÕt bÞ ®iÖn vµ c¸c bé phËn cña chóng; dông cô gi¶i trÝ vµ thÓ thao; nhiªn liÖu kho¸ng dÇu; c¸c s¶n phÈm s÷a, trøng chim vµ mËt ong cña ViÖt Nam. Tõ n¨m 1998, thÞ tr</w:t>
        <w:softHyphen/>
        <w:t>êng Ph¸p cã nhu cÇu rÊt lín vÒ gèm sø, dông cô thÓ thao, nhiªn liÖu kho¸ng, cµ phª, s¶n phÈm da thuéc, giµy dÐp vµ ®å gç gia dông ViÖt Nam. Ph¸p lµ thÞ tr</w:t>
        <w:softHyphen/>
        <w:t>êng tiÒm n¨ng cho xuÊt khÈu cña ViÖt Nam trong khèi EU.</w:t>
      </w:r>
    </w:p>
    <w:p>
      <w:pPr>
        <w:pStyle w:val="Normal"/>
        <w:spacing w:lineRule="auto" w:line="360" w:before="120" w:after="0"/>
        <w:jc w:val="both"/>
        <w:rPr/>
      </w:pPr>
      <w:r>
        <w:rPr>
          <w:rFonts w:eastAsia=".VnTime"/>
        </w:rPr>
        <w:t xml:space="preserve">   </w:t>
      </w:r>
      <w:r>
        <w:rPr/>
        <w:t xml:space="preserve">*  </w:t>
      </w:r>
      <w:r>
        <w:rPr>
          <w:u w:val="single"/>
        </w:rPr>
        <w:t>ThÞ tr</w:t>
        <w:softHyphen/>
        <w:t>êng Anh:</w:t>
      </w:r>
    </w:p>
    <w:p>
      <w:pPr>
        <w:pStyle w:val="Normal"/>
        <w:spacing w:lineRule="auto" w:line="360" w:before="120" w:after="0"/>
        <w:jc w:val="both"/>
        <w:rPr/>
      </w:pPr>
      <w:r>
        <w:rPr/>
        <w:tab/>
      </w:r>
      <w:r>
        <w:rPr>
          <w:spacing w:val="4"/>
        </w:rPr>
        <w:t>Anh lµ thÞ tr</w:t>
        <w:softHyphen/>
        <w:t>êng xuÊt khÈu lín thø ba cña ViÖt Nam trong Liªn Minh vµ thÞ tr</w:t>
        <w:softHyphen/>
        <w:t>êng lín thø 2 trong khèi, víi 58,5 triÖu ng</w:t>
        <w:softHyphen/>
        <w:t>êi tiªu dïng (1996). ThÞ tr</w:t>
        <w:softHyphen/>
        <w:t>êng nµy chiÕm tû träng 14,4%-14,9% tæng kim ng¹ch xuÊt khÈu ViÖt Nam-EU trong thËp kû 90. HiÖn t¹i, c¸c mÆt hµng xuÊt khÈu cña ViÖt Nam nh</w:t>
        <w:softHyphen/>
        <w:t>: giµy dÐp; hµng dÖt may; ®å gèm sø; nhiªn liÖu kho¸ng dÇu vµ c¸c s¶n phÈm cña chóng; xe cã ®éng c¬ kh«ng thuéc lo¹i xe ®iÖn hoÆc xe lu; nhùa vµ c¸c s¶n phÈm nhùa; c¸c s¶n phÈm gç; qu¶ vµ h¹t ¨n ®</w:t>
        <w:softHyphen/>
        <w:t>îc, vá qu¶ hä chanh hoÆc hä d</w:t>
        <w:softHyphen/>
        <w:t>a; sîi dÖt; c¸c s¶n phÈm b»ng da thuéc; thñy h¶i s¶n; ngäc trai thiªn nhiªn, ®¸ quý,v.v... ®ang ®</w:t>
        <w:softHyphen/>
        <w:t>îc tiªu thô m¹nh ë Anh. Bªn c¹nh ®ã, Anh còng lµ mét thÞ tr</w:t>
        <w:softHyphen/>
        <w:t>êng ®Çy triÓn väng cho viÖc tiªu thô c¸c mÆt hµng tiªu dïng kh¸c nh</w:t>
        <w:softHyphen/>
        <w:t>: ®å gèm sø, ®å ch¬i, ®å gç gia dông, thùc phÈm, hµng ®iÖn m¸y, than ®¸, chÌ, ®å uèng, thùc phÈm, rau qu¶ vµ ®å hép.</w:t>
      </w:r>
    </w:p>
    <w:p>
      <w:pPr>
        <w:pStyle w:val="Normal"/>
        <w:spacing w:lineRule="auto" w:line="360" w:before="120" w:after="0"/>
        <w:jc w:val="both"/>
        <w:rPr/>
      </w:pPr>
      <w:r>
        <w:rPr>
          <w:rFonts w:eastAsia=".VnTime"/>
        </w:rPr>
        <w:t xml:space="preserve">   </w:t>
      </w:r>
      <w:r>
        <w:rPr/>
        <w:t xml:space="preserve">*  </w:t>
      </w:r>
      <w:r>
        <w:rPr>
          <w:u w:val="single"/>
        </w:rPr>
        <w:t>ThÞ tr</w:t>
        <w:softHyphen/>
        <w:t>êng Hµ Lan:</w:t>
      </w:r>
    </w:p>
    <w:p>
      <w:pPr>
        <w:pStyle w:val="Normal"/>
        <w:spacing w:lineRule="auto" w:line="360" w:before="120" w:after="0"/>
        <w:jc w:val="both"/>
        <w:rPr/>
      </w:pPr>
      <w:r>
        <w:rPr/>
        <w:tab/>
        <w:t>ThÞ tr</w:t>
        <w:softHyphen/>
        <w:t>êng lín thø 6 trong EU lµ Hµ Lan, víi 15,4 triÖu ng</w:t>
        <w:softHyphen/>
        <w:t>êi tiªu dïng (1996), ®ång thêi lµ thÞ tr</w:t>
        <w:softHyphen/>
        <w:t>êng xuÊt khÈu lín thø t</w:t>
        <w:softHyphen/>
        <w:t xml:space="preserve"> cña ViÖt Nam trong khèi. ThÞ tr</w:t>
        <w:softHyphen/>
        <w:t>êng nµy chiÕm tû träng 8,8%-14,7% tæng kim ng¹ch xuÊt khÈu hµng n¨m cña ViÖt Nam sang EU. C¸c mÆt hµng cña ta ®</w:t>
        <w:softHyphen/>
        <w:t xml:space="preserve">îc </w:t>
        <w:softHyphen/>
        <w:t>a chuéng t¹i thÞ tr</w:t>
        <w:softHyphen/>
        <w:t>êng nµy ph¶i kÓ ®Õn: hµng ®iÖn m¸y; thùc phÈm chÕ biÕn; rau, qu¶ vµ h¹t ®· qua chÕ biÕn; sîi dÖt; nhùa vµ c¸c s¶n phÈm nhùa; c¸c s¶n phÈm gç néi thÊt; c¸c s¶n phÈm b»ng da thuéc; ®å ch¬i, dông cô dïng cho gi¶i trÝ vµ thÓ dôc thÓ thao; nhiªn liÖu kho¸ng dÇu vµ c¸c s¶n phÈm cña chóng; kÝnh vµ ®å dïng thñy tinh; giµy dÐp; cµ phª, chÌ vµ c¸c lo¹i gia vÞ; c¸c s¶n phÈm m©y tre ®an. §Æc biÖt mÊy n¨m gÇn ®©y, thÞ tr</w:t>
        <w:softHyphen/>
        <w:t>êng Hµ Lan cã nhu cÇu rÊt lín vÒ c¸c s¶n phÈm s÷a, trøng chim vµ mËt ong; thùc phÈm chÕ biÕn; ®å gç gia dông, c¸c s¶n phÈm gèm, hµng ®iÖn m¸y cña ViÖt Nam.</w:t>
      </w:r>
    </w:p>
    <w:p>
      <w:pPr>
        <w:pStyle w:val="Normal"/>
        <w:spacing w:lineRule="auto" w:line="360" w:before="120" w:after="0"/>
        <w:jc w:val="both"/>
        <w:rPr/>
      </w:pPr>
      <w:r>
        <w:rPr>
          <w:rFonts w:eastAsia=".VnTime"/>
        </w:rPr>
        <w:t xml:space="preserve">   </w:t>
      </w:r>
      <w:r>
        <w:rPr/>
        <w:t xml:space="preserve">*  </w:t>
      </w:r>
      <w:r>
        <w:rPr>
          <w:u w:val="single"/>
        </w:rPr>
        <w:t>ThÞ tr</w:t>
        <w:softHyphen/>
        <w:t>êng BØ:</w:t>
      </w:r>
    </w:p>
    <w:p>
      <w:pPr>
        <w:pStyle w:val="Normal"/>
        <w:spacing w:lineRule="auto" w:line="360" w:before="120" w:after="0"/>
        <w:jc w:val="both"/>
        <w:rPr/>
      </w:pPr>
      <w:r>
        <w:rPr/>
        <w:tab/>
        <w:t>BØ lµ thÞ tr</w:t>
        <w:softHyphen/>
        <w:t>êng lín thø 8 trong khèi EU, víi 10,1 triÖu ng</w:t>
        <w:softHyphen/>
        <w:t>êi tiªu dïng (1996) vµ lµ thÞ tr</w:t>
        <w:softHyphen/>
        <w:t>êng xuÊt khÈu lín thø 5 cña ViÖt Nam trong Liªn Minh. ThÞ tr</w:t>
        <w:softHyphen/>
        <w:t>êng nµy chiÕm tû träng 8,6%-9,1% tæng kim ng¹ch xuÊt khÈu ViÖt Nam-EU. Nãi tíi BØ lµ chóng ta biÕt ngay ®©y chÝnh lµ thÞ tr</w:t>
        <w:softHyphen/>
        <w:t>êng thñy h¶i s¶n lín nhÊt cña ViÖt Nam trong khèi EU. Ngoµi mÆt hµng nµy, ng</w:t>
        <w:softHyphen/>
        <w:t>êi d©n BØ rÊt thÝch tiªu dïng mét sè mÆt hµng kh¸c cña ViÖt Nam nh</w:t>
        <w:softHyphen/>
        <w:t>: Ngäc trai thiªn nhiªn, ®¸ quý hoÆc ®¸ b¸n quý; nhiªn liÖu kho¸ng dÇu vµ c¸c s¶n phÈm cña chóng; nhùa vµ c¸c s¶n phÈm nhùa; thùc phÈm chÕ biÕn; c¸c s¶n phÈm b»ng da thuéc; xe cã ®éng c¬, kh«ng thuéc lo¹i xe ®iÖn hoÆc xe lu; c¸c s¶n phÈm m©y tre ®an; th¶m; kÝnh vµ ®å dïng thñy tinh; giµy dÐp, ®å ch¬i, dông cô dµnh cho gi¶i trÝ vµ thÓ dôc thÓ thao; ®éng vËt sèng; rau vµ cñ ¨n ®</w:t>
        <w:softHyphen/>
        <w:t>îc; hµng may mÆc (trõ dÖt kim); ®å gèm, sø, gç vµ c¸c s¶n phÈm b»ng gç, qu¶ vµ h¹t ¨n ®</w:t>
        <w:softHyphen/>
        <w:t>îc; ®å gç gia dông; cao su vµ c¸c s¶n phÈm tõ cao su. Víi tèc ®é t¨ng tr</w:t>
        <w:softHyphen/>
        <w:t>ëng kim ng¹ch xuÊt khÈu ViÖt Nam - BØ lµ 42,87%/n¨m, ®©y thùc sù lµ thÞ tr</w:t>
        <w:softHyphen/>
        <w:t>êng xuÊt khÈu tiÒm n¨ng cña ViÖt Nam. Ng</w:t>
        <w:softHyphen/>
        <w:t>êi BØ ngµy cµng cã thãi quen tiªu dïng hµng ViÖt Nam.</w:t>
      </w:r>
    </w:p>
    <w:p>
      <w:pPr>
        <w:pStyle w:val="Normal"/>
        <w:spacing w:lineRule="auto" w:line="360" w:before="120" w:after="0"/>
        <w:jc w:val="both"/>
        <w:rPr/>
      </w:pPr>
      <w:r>
        <w:rPr>
          <w:rFonts w:eastAsia=".VnTime"/>
        </w:rPr>
        <w:t xml:space="preserve">   </w:t>
      </w:r>
      <w:r>
        <w:rPr/>
        <w:t xml:space="preserve">*  </w:t>
      </w:r>
      <w:r>
        <w:rPr>
          <w:u w:val="single"/>
        </w:rPr>
        <w:t>ThÞ tr</w:t>
        <w:softHyphen/>
        <w:t>êng Italia:</w:t>
      </w:r>
    </w:p>
    <w:p>
      <w:pPr>
        <w:pStyle w:val="Normal"/>
        <w:spacing w:lineRule="auto" w:line="360" w:before="120" w:after="0"/>
        <w:jc w:val="both"/>
        <w:rPr/>
      </w:pPr>
      <w:r>
        <w:rPr/>
        <w:tab/>
        <w:t>ThÞ tr</w:t>
        <w:softHyphen/>
        <w:t>êng xuÊt khÈu lín thø 6 cña ViÖt Nam trong Liªn Minh lµ Italia. Víi 57,3 triÖu ng</w:t>
        <w:softHyphen/>
        <w:t>êi tiªu dïng (1996), ®©y lµ thÞ tr</w:t>
        <w:softHyphen/>
        <w:t>êng lín thø 4 trong khèi. ThÞ tr</w:t>
        <w:softHyphen/>
        <w:t>êng nµy chiÕm tû träng 7,1%-8,9% tæng kim ng¹ch xuÊt khÈu cña ViÖt Nam sang EU trong nh÷ng n¨m qua. Cã thÓ nãi ®©y lµ thÞ tr</w:t>
        <w:softHyphen/>
        <w:t>êng xuÊt khÈu tiÒm n¨ng ®èi víi nhiÒu mÆt hµng cña ta nh</w:t>
        <w:softHyphen/>
        <w:t>: ®å ch¬i, dông cô dïng cho gi¶i trÝ vµ thÓ dôc thÓ thao; rau vµ cñ ¨n ®</w:t>
        <w:softHyphen/>
        <w:t xml:space="preserve">îc; cµ phª, chÌ vµ c¸c lo¹i gia vÞ; thñy h¶i s¶n; cao su vµ c¸c s¶n phÈm tõ cao su; gç vµ c¸c s¶n phÈm gç; hµng ®iÖn m¸y; nhiªn liÖu kho¸ng dÇu vµ c¸c s¶n phÈm cña chóng; c¸c s¶n phÈm m©y tre ®an; giµy dÐp; quÇn ¸o vµ hµng may s½n; ngäc trai thiªn nhiªn, ®¸ quý vµ b¸n ®¸ quý; th¶m; sîi dÖt vµ ®éng vËt sèng; rau, qu¶ chÕ  biÕn; ®å gèm sø.  </w:t>
      </w:r>
    </w:p>
    <w:p>
      <w:pPr>
        <w:pStyle w:val="BodyText2"/>
        <w:spacing w:lineRule="auto" w:line="360"/>
        <w:rPr/>
      </w:pPr>
      <w:r>
        <w:rPr/>
        <w:tab/>
        <w:t>Kim ng¹ch xuÊt khÈu cña kh¸ nhiÒu s¶n phÈm ViÖt Nam sang thÞ tr</w:t>
        <w:softHyphen/>
        <w:t>êng nµy trong mÊy n¨m gÇn ®©y t¨ng tr</w:t>
        <w:softHyphen/>
        <w:t>ëng ®¸ng kÓ, tuy nhiªn míi chØ chiÕm tû träng rÊt nhá so víi nhu cÇu nhËp khÈu cña Italia. C¸c mÆt hµng xuÊt khÈu chÝnh cña ta sang Italia lµ giµy dÐp, hµng m©y tre, ®å gç, hµng gèm sø, hµng dÖt may, thñy s¶n, cµ phª, chÌ, cao su. §¸ng chó ý lµ ®a sè nh÷ng mÆt hµng nªu trªn hiÖn nay hµng Trung Quèc ®ang chiÕm lÜnh thÞ tr</w:t>
        <w:softHyphen/>
        <w:t>êng. VÒ gi¸ c¶, hÇu hÕt c¸c mÆt hµng cña ta xuÊt sang Italia ®Òu vÊp ph¶i sù c¹nh tranh m¹nh cña hµng Trung Quèc. Cô thÓ, giµy cña ViÖt Nam tuy cã chÊt l</w:t>
        <w:softHyphen/>
        <w:t>îng tèt h¬n vµ mÉu m· ®Ñp h¬n so víi hµng Trung Quèc, nh</w:t>
        <w:softHyphen/>
        <w:t>ng gi¸ l¹i cao h¬n kho¶ng 15%. Gi¸ c¸c mÆt hµng may mÆc vµ thñ c«ng mü nghÖ cña ta cao h¬n cña Trung Quèc kho¶ng 10%. Tuy nhiªn, nhu cÇu cña thÞ tr</w:t>
        <w:softHyphen/>
        <w:t>êng nµy vÒ c¸c mÆt hµng nªu trªn lµ rÊt lín, mÆt kh¸c kh¸ch hµng Italia còng ®ang muèn t×m kiÕm mét thÞ tr</w:t>
        <w:softHyphen/>
        <w:t>êng míi t¹i ViÖt Nam.</w:t>
      </w:r>
    </w:p>
    <w:p>
      <w:pPr>
        <w:pStyle w:val="Normal"/>
        <w:spacing w:lineRule="auto" w:line="360" w:before="120" w:after="0"/>
        <w:jc w:val="both"/>
        <w:rPr/>
      </w:pPr>
      <w:r>
        <w:rPr/>
        <w:tab/>
      </w:r>
      <w:r>
        <w:rPr>
          <w:spacing w:val="8"/>
        </w:rPr>
        <w:t>C¸c mÆt hµng thñ c«ng mü nghÖ vµ m©y tre ®an cã thÓ th©m nhËp nhiÒu h¬n vµo thÞ tr</w:t>
        <w:softHyphen/>
        <w:t>êng Italia nÕu c¸c doanh nghiÖp ViÖt Nam tÝch cùc tham gia c¸c héi chî triÓn l·m cña Italia tæ chøc hµng n¨m ®Ó dÇn t×m hiÓu nhu cÇu, c¶i tiÕn mÉu m· vµ chÊt l</w:t>
        <w:softHyphen/>
        <w:t>îng hµng ho¸ phï hîp víi thÞ hiÕu cña kh¸ch hµng. H¬n n÷a, thÞt c¸c lo¹i vµ nhiÒu mÆt hµng h¶i s¶n kh¸c cña ViÖt Nam nÕu ®¸p øng ®</w:t>
        <w:softHyphen/>
        <w:t>îc tiªu chuÈn vÖ sinh cña EU th× cã thÓ xuÊt khÈu ®</w:t>
        <w:softHyphen/>
        <w:t>îc nhiÒu sang Italia.</w:t>
      </w:r>
    </w:p>
    <w:p>
      <w:pPr>
        <w:pStyle w:val="Normal"/>
        <w:spacing w:lineRule="auto" w:line="360" w:before="120" w:after="0"/>
        <w:jc w:val="both"/>
        <w:rPr/>
      </w:pPr>
      <w:r>
        <w:rPr>
          <w:rFonts w:eastAsia=".VnTime"/>
        </w:rPr>
        <w:t xml:space="preserve">   </w:t>
      </w:r>
      <w:r>
        <w:rPr/>
        <w:t xml:space="preserve">* </w:t>
      </w:r>
      <w:r>
        <w:rPr>
          <w:u w:val="single"/>
        </w:rPr>
        <w:t>ThÞ tr</w:t>
        <w:softHyphen/>
        <w:t>êng T©y Ban Nha:</w:t>
      </w:r>
    </w:p>
    <w:p>
      <w:pPr>
        <w:pStyle w:val="Normal"/>
        <w:spacing w:lineRule="auto" w:line="360" w:before="120" w:after="0"/>
        <w:jc w:val="both"/>
        <w:rPr/>
      </w:pPr>
      <w:r>
        <w:rPr/>
        <w:tab/>
        <w:t>T©y Ban Nha lµ thÞ tr</w:t>
        <w:softHyphen/>
        <w:t>êng lín thø 5 trong khèi EU, víi 39,2 triÖu ng</w:t>
        <w:softHyphen/>
        <w:t>êi tiªu dïng (1996), lµ thÞ tr</w:t>
        <w:softHyphen/>
        <w:t>êng xuÊt khÈu lín thø 7 cña ViÖt Nam trong Liªn Minh. ThÞ tr</w:t>
        <w:softHyphen/>
        <w:t>êng nµy chiÕm tû träng 5,2%-5,5% tæng kim ng¹ch xuÊt khÈu cña ViÖt Nam sang EU. Kim ng¹ch xuÊt khÈu ViÖt Nam - T©y Ban Nha t¨ng lªn hµng n¨m (31,77%/n¨m). §iÒu nµy chøng tá thÞ tr</w:t>
        <w:softHyphen/>
        <w:t>êng T©y Ban Nha ®· chÊp nhËn hµng ho¸ cña ViÖt Nam. Ng</w:t>
        <w:softHyphen/>
        <w:t>êi tiªu dïng ®· quen dÇn víi c¸c s¶n phÈm cña ta. Nh÷ng mÆt hµng xuÊt khÈu chñ yÕu sang T©y Ban Nha nh÷ng n¨m qua ph¶i kÓ ®Õn: giµy dÐp, hµng may mÆc (trõ dÖt kim), hµng ®iÖn m¸y, cµ phª, thñy h¶i s¶n, ho¸ chÊt, cao su thiªn nhiªn vµ c¸c s¶n phÈm cña nã; ®å da vµ tói du lÞch, hµng m©y tre ®an; giÊy, ®å gèm sø; c¸c s¶n phÈm s¾t thÐp; ®å ch¬i, dông cô dïng cho gi¶i trÝ vµ thÓ dôc thÓ thao. Nhu cÇu tiªu thô nh÷ng mÆt hµng nªu trªn cña ViÖt Nam ®ang ngµy cµng t¨ng t¹i T©y Ban Nha.</w:t>
      </w:r>
    </w:p>
    <w:p>
      <w:pPr>
        <w:pStyle w:val="Normal"/>
        <w:spacing w:lineRule="auto" w:line="360" w:before="120" w:after="0"/>
        <w:jc w:val="both"/>
        <w:rPr/>
      </w:pPr>
      <w:r>
        <w:rPr/>
        <w:tab/>
      </w:r>
      <w:r>
        <w:rPr>
          <w:spacing w:val="8"/>
        </w:rPr>
        <w:t>Ngoµi nh÷ng mÆt hµng xuÊt khÈu truyÒn thèng, chóng ta cßn rÊt nhiÒu mÆt hµng cã kh¶ n¨ng th©m nhËp vµo T©y Ban Nha, nh</w:t>
        <w:softHyphen/>
        <w:t>: ®éng vËt sèng, ngò cèc, da ®éng vËt sèng, s¸ch, b¸o vµ tranh ¶nh, th¶m.</w:t>
      </w:r>
    </w:p>
    <w:p>
      <w:pPr>
        <w:pStyle w:val="Normal"/>
        <w:spacing w:lineRule="auto" w:line="360" w:before="120" w:after="0"/>
        <w:jc w:val="both"/>
        <w:rPr/>
      </w:pPr>
      <w:r>
        <w:rPr>
          <w:rFonts w:eastAsia=".VnTime"/>
        </w:rPr>
        <w:t xml:space="preserve">   </w:t>
      </w:r>
      <w:r>
        <w:rPr/>
        <w:t xml:space="preserve">*  </w:t>
      </w:r>
      <w:r>
        <w:rPr>
          <w:u w:val="single"/>
        </w:rPr>
        <w:t>ThÞ tr</w:t>
        <w:softHyphen/>
        <w:t>êng Thôy §iÓn:</w:t>
      </w:r>
    </w:p>
    <w:p>
      <w:pPr>
        <w:pStyle w:val="Normal"/>
        <w:spacing w:lineRule="auto" w:line="360" w:before="80" w:after="0"/>
        <w:jc w:val="both"/>
        <w:rPr/>
      </w:pPr>
      <w:r>
        <w:rPr/>
        <w:tab/>
        <w:t>ThÞ tr</w:t>
        <w:softHyphen/>
        <w:t>êng lín thø 10 trong EU lµ Thôy §iÓn, víi 8,8 triÖu ng</w:t>
        <w:softHyphen/>
        <w:t>êi tiªu dïng (1996), ®ång thêi lµ thÞ tr</w:t>
        <w:softHyphen/>
        <w:t>êng xuÊt khÈu lín thø 8 cña ViÖt Nam trong khèi. ThÞ tr</w:t>
        <w:softHyphen/>
        <w:t>êng nµy chiÕm tû träng 2,0%-2,6% tæng kim ng¹ch xuÊt khÈu ViÖt Nam-EU. Tuy kim ng¹ch xuÊt khÈu cña ViÖt Nam sang Thôy §iÓn ch</w:t>
        <w:softHyphen/>
        <w:t>a lín l¾m nh</w:t>
        <w:softHyphen/>
        <w:t>ng cã xu h</w:t>
        <w:softHyphen/>
        <w:t>íng t¨ng ®Òu trong mÊy n¨m gÇn ®©y. Theo nhËn ®Þnh cña Th</w:t>
        <w:softHyphen/>
        <w:t>¬ng vô ViÖt Nam t¹i Thôy §iÓn, trong thêi gian tíi nhiÒu mÆt hµng cña ta cã kh¶ n¨ng th©m nhËp m¹nh h¬n vµo thÞ tr</w:t>
        <w:softHyphen/>
        <w:t>êng nµy. Ngoµi ra, Thôy §iÓn sÏ lµ mét thÞ tr</w:t>
        <w:softHyphen/>
        <w:t>êng tiÒm n¨ng ®èi víi nhiÒu mÆt hµng kh¸c mµ ViÖt Nam cã kh¶ n¨ng xuÊt khÈu.</w:t>
      </w:r>
    </w:p>
    <w:p>
      <w:pPr>
        <w:pStyle w:val="Normal"/>
        <w:spacing w:lineRule="auto" w:line="360" w:before="120" w:after="0"/>
        <w:jc w:val="both"/>
        <w:rPr/>
      </w:pPr>
      <w:r>
        <w:rPr/>
        <w:tab/>
        <w:t>Nh÷ng mÆt hµng cña ViÖt Nam ®· th©m nhËp ®</w:t>
        <w:softHyphen/>
        <w:t>îc vµo thÞ tr</w:t>
        <w:softHyphen/>
        <w:t>êng Thôy §iÓn lµ: giµy dÐp, hµng may mÆc (trõ dÖt kim), ®å gç, ®å da, tói du lÞch, cµ phª, cao su thiªn nhiªn, nhùa vµ c¸c s¶n phÈm nhùa; hµng m©y tre ®an; giÊy, hµng ®iÖn m¸y; xe cã ®éng c¬, kh«ng thuéc lo¹i xe ®iÖn hoÆc xe lu; s¶n phÈm s¾t vµ thÐp; ngò cèc vµ rau qu¶ chÕ biÕn, ®å gèm, sø.</w:t>
      </w:r>
    </w:p>
    <w:p>
      <w:pPr>
        <w:pStyle w:val="Normal"/>
        <w:spacing w:lineRule="auto" w:line="360" w:before="120" w:after="0"/>
        <w:jc w:val="both"/>
        <w:rPr/>
      </w:pPr>
      <w:r>
        <w:rPr/>
        <w:tab/>
      </w:r>
      <w:r>
        <w:rPr>
          <w:spacing w:val="10"/>
        </w:rPr>
        <w:t>NhiÒu mÆt hµng cña ta cã kh¶ n¨ng xuÊt khÈu, nh</w:t>
        <w:softHyphen/>
        <w:t>ng ch</w:t>
        <w:softHyphen/>
        <w:t>a th©m nhËp ®</w:t>
        <w:softHyphen/>
        <w:t>îc hoÆc míi chØ x©m nhËp rÊt Ýt vµo thÞ tr</w:t>
        <w:softHyphen/>
        <w:t>êng Thôy §iÓn, nh</w:t>
        <w:softHyphen/>
        <w:t>: ®éng vËt sèng, c¸c s¶n phÈm s÷a, trøng chim vµ mËt ong; ®å uèng; c¸c s¶n phÈm d</w:t>
        <w:softHyphen/>
        <w:t>îc, lôa, chÌ, døa hép, h¹t tiªu, h¹t ®iÒu, t«m ®«ng l¹nh, hµng thªu ren,v.v... Trong khi ®ã mét sè n</w:t>
        <w:softHyphen/>
        <w:t>íc Ch©u ¸ vµ §«ng Nam ¸ ®· xuÊt ®</w:t>
        <w:softHyphen/>
        <w:t>îc nh÷ng mÆt hµng nµy vµo Thôy §iÓn, cã n</w:t>
        <w:softHyphen/>
        <w:t>íc cßn xuÊt khÈu víi mét khèi l</w:t>
        <w:softHyphen/>
        <w:t xml:space="preserve">îng lín.  </w:t>
      </w:r>
    </w:p>
    <w:p>
      <w:pPr>
        <w:pStyle w:val="Normal"/>
        <w:spacing w:lineRule="auto" w:line="360" w:before="120" w:after="0"/>
        <w:jc w:val="both"/>
        <w:rPr/>
      </w:pPr>
      <w:r>
        <w:rPr>
          <w:rFonts w:eastAsia=".VnTime"/>
        </w:rPr>
        <w:t xml:space="preserve">   </w:t>
      </w:r>
      <w:r>
        <w:rPr/>
        <w:t xml:space="preserve">*  </w:t>
      </w:r>
      <w:r>
        <w:rPr>
          <w:u w:val="single"/>
        </w:rPr>
        <w:t>ThÞ tr</w:t>
        <w:softHyphen/>
        <w:t>êng §an M¹ch:</w:t>
      </w:r>
    </w:p>
    <w:p>
      <w:pPr>
        <w:pStyle w:val="Normal"/>
        <w:spacing w:lineRule="auto" w:line="360" w:before="120" w:after="0"/>
        <w:jc w:val="both"/>
        <w:rPr/>
      </w:pPr>
      <w:r>
        <w:rPr/>
        <w:tab/>
      </w:r>
      <w:r>
        <w:rPr>
          <w:spacing w:val="4"/>
        </w:rPr>
        <w:t>§an M¹ch lµ thÞ tr</w:t>
        <w:softHyphen/>
        <w:t>êng lín thø 12 trong khèi EU, víi 5,2 triÖu ng</w:t>
        <w:softHyphen/>
        <w:t>êi tiªu dïng (1996). §©y lµ thÞ tr</w:t>
        <w:softHyphen/>
        <w:t>êng xuÊt khÈu lín thø 9 cña ViÖt Nam trong khèi, chiÕm 1,6%-2,4% tæng kim ng¹ch xuÊt khÈu ViÖt Nam-EU. ThÞ tr</w:t>
        <w:softHyphen/>
        <w:t>êng nµy ®ang cã nhu cÇu nhËp khÈu ngµy cµng t¨ng mét sè mÆt hµng cña ViÖt Nam, nh</w:t>
        <w:softHyphen/>
        <w:t>: cµ phª, chÌ vµ gia vÞ; hµng dÖt may, giµy dÐp; ®å gèm, sø; hµng ®iÖn m¸y; xe cã ®éng c¬, kh«ng thuéc lo¹i xe ®iÖn hoÆc xe lu; ®å gç, hµng thñy h¶i s¶n; cao su vµ c¸c s¶n phÈm tõ cao su; ®å da vµ tói du lÞch; giÊy, c¸c s¶n phÈm s¾t thÐp; ®å ch¬i, dông cô dïng cho gi¶i trÝ vµ thÓ dôc thÓ thao.</w:t>
      </w:r>
    </w:p>
    <w:p>
      <w:pPr>
        <w:pStyle w:val="Normal"/>
        <w:spacing w:lineRule="auto" w:line="360" w:before="120" w:after="0"/>
        <w:jc w:val="both"/>
        <w:rPr/>
      </w:pPr>
      <w:r>
        <w:rPr/>
        <w:tab/>
      </w:r>
      <w:r>
        <w:rPr>
          <w:spacing w:val="10"/>
        </w:rPr>
        <w:t>Kim ng¹ch xuÊt khÈu cña ViÖt Nam sang §an M¹ch t¨ng trung b×nh hµng n¨m 31,27%-35,95%/n¨m. Do ®ã, ta cã thÓ nãi r»ng §an M¹ch lµ thÞ tr</w:t>
        <w:softHyphen/>
        <w:t xml:space="preserve">êng xuÊt khÈu rÊt tiÒm n¨ng cña ViÖt Nam vµ triÓn väng sÏ cßn t¨ng nhanh h¬n n÷a.  </w:t>
      </w:r>
    </w:p>
    <w:p>
      <w:pPr>
        <w:pStyle w:val="Normal"/>
        <w:spacing w:lineRule="auto" w:line="360" w:before="120" w:after="0"/>
        <w:jc w:val="both"/>
        <w:rPr/>
      </w:pPr>
      <w:r>
        <w:rPr>
          <w:rFonts w:eastAsia=".VnTime"/>
        </w:rPr>
        <w:t xml:space="preserve">   </w:t>
      </w:r>
      <w:r>
        <w:rPr/>
        <w:t xml:space="preserve">*  </w:t>
      </w:r>
      <w:r>
        <w:rPr>
          <w:u w:val="single"/>
        </w:rPr>
        <w:t>ThÞ tr</w:t>
        <w:softHyphen/>
        <w:t>êng ¸o:</w:t>
      </w:r>
    </w:p>
    <w:p>
      <w:pPr>
        <w:pStyle w:val="Normal"/>
        <w:spacing w:lineRule="auto" w:line="360" w:before="120" w:after="0"/>
        <w:jc w:val="both"/>
        <w:rPr/>
      </w:pPr>
      <w:r>
        <w:rPr/>
        <w:tab/>
        <w:t>ThÞ tr</w:t>
        <w:softHyphen/>
        <w:t>êng xuÊt khÈu lín thø 10 cña ViÖt Nam trong Liªn Minh lµ ¸o. Víi 8 triÖu ng</w:t>
        <w:softHyphen/>
        <w:t>êi tiªu dïng (1996), ®©y lµ thÞ tr</w:t>
        <w:softHyphen/>
        <w:t>êng lín thø 11 trong khèi. Trong nh÷ng n¨m võa qua, thÞ tr</w:t>
        <w:softHyphen/>
        <w:t>êng ¸o chiÕm tû träng 1,2% tæng kim ng¹ch xuÊt khÈu ViÖt Nam-EU. Mét sè mÆt hµng cña ta ®· x©m nhËp ®</w:t>
        <w:softHyphen/>
        <w:t>îc vµo thÞ tr</w:t>
        <w:softHyphen/>
        <w:t>êng nµy, tuy nhiªn kim ng¹ch t¨ng tr</w:t>
        <w:softHyphen/>
        <w:t>ëng kh«ng æn ®Þnh, nh</w:t>
        <w:softHyphen/>
        <w:t>: thñy h¶i s¶n, ho¸ chÊt, gç vµ c¸c s¶n phÈm gç, hµng m©y tre ®an, giÊy vµ kÑp giÊy, hµng dÖt kim; c¸c s¶n phÈm b»ng da thuéc vµ tói du lÞch, trang thiÕt bÞ néi thÊt; ®å ch¬i, dông cô dïng cho gi¶i trÝ vµ thÓ dôc thÓ thao. Trong khi ®ã, c¸c mÆt hµng kh¸c cña ViÖt Nam l¹i ph¸t triÓn rÊt tèt trªn thÞ tr</w:t>
        <w:softHyphen/>
        <w:t>êng ¸o, nh</w:t>
        <w:softHyphen/>
        <w:t>: cµ phª, chÌ vµ gia vÞ; nhùa vµ c¸c s¶n phÈm nhùa, cao su vµ c¸c s¶n phÈm tõ cao su; hµng may mÆc (trõ dÖt kim); giµy dÐp; ®å gèm, sø; hµng ®iÖn m¸y; xe cã ®éng c¬, kh«ng thuéc lo¹i xe ®iÖn hoÆc xe lu.</w:t>
      </w:r>
    </w:p>
    <w:p>
      <w:pPr>
        <w:pStyle w:val="Normal"/>
        <w:spacing w:lineRule="auto" w:line="360" w:before="120" w:after="0"/>
        <w:jc w:val="both"/>
        <w:rPr/>
      </w:pPr>
      <w:r>
        <w:rPr>
          <w:rFonts w:eastAsia=".VnTime"/>
        </w:rPr>
        <w:t xml:space="preserve">   </w:t>
      </w:r>
      <w:r>
        <w:rPr/>
        <w:t xml:space="preserve">*  </w:t>
      </w:r>
      <w:r>
        <w:rPr>
          <w:u w:val="single"/>
        </w:rPr>
        <w:t>ThÞ tr</w:t>
        <w:softHyphen/>
        <w:t>êng PhÇn Lan:</w:t>
      </w:r>
    </w:p>
    <w:p>
      <w:pPr>
        <w:pStyle w:val="Normal"/>
        <w:spacing w:lineRule="auto" w:line="360" w:before="120" w:after="0"/>
        <w:jc w:val="both"/>
        <w:rPr/>
      </w:pPr>
      <w:r>
        <w:rPr/>
        <w:tab/>
      </w:r>
      <w:r>
        <w:rPr>
          <w:spacing w:val="4"/>
        </w:rPr>
        <w:t>PhÇn Lan lµ thÞ tr</w:t>
        <w:softHyphen/>
        <w:t>êng lín thø 13 trong khèi EU, víi 5,1 triÖu ng</w:t>
        <w:softHyphen/>
        <w:t>êi tiªu dïng (1996), nh</w:t>
        <w:softHyphen/>
        <w:t>ng l¹i lµ thÞ tr</w:t>
        <w:softHyphen/>
        <w:t>êng xuÊt khÈu lín thø 11 cña ViÖt Nam trong khèi. ThÞ tr</w:t>
        <w:softHyphen/>
        <w:t>êng PhÇn Lan chiÕm tû träng 0,7%-1,2% tæng kim ng¹ch xuÊt khÈu ViÖt Nam-EU. Mét sè mÆt hµng cña ViÖt Nam b¾t ®Çu cã triÓn väng ph¸t triÓn trªn thÞ tr</w:t>
        <w:softHyphen/>
        <w:t>êng PhÇn Lan, nh</w:t>
        <w:softHyphen/>
        <w:t>: giµy dÐp, hµng dÖt may, ®å gèm sø; xe cã ®éng c¬, kh«ng thuéc lo¹i xe ®iÖn hoÆc xe lu; ®å gç gia dông, cµ phª, chÌ vµ gia vÞ, nhùa vµ c¸c s¶n phÈm nhùa, c¸c s¶n phÈm b»ng da thuéc; cao su vµ c¸c s¶n phÈm tõ cao su; hµng m©y tre ®an; giÊy; hµng ®iÖn m¸y; ngäc trai thiªn nhiªn, ®¸ quý hoÆc ®¸ b¸n quý; ®å ch¬i, dông cô dïng cho gi¶i trÝ vµ thÓ dôc thÓ thao.</w:t>
      </w:r>
    </w:p>
    <w:p>
      <w:pPr>
        <w:pStyle w:val="Normal"/>
        <w:spacing w:lineRule="auto" w:line="360" w:before="120" w:after="0"/>
        <w:jc w:val="both"/>
        <w:rPr/>
      </w:pPr>
      <w:r>
        <w:rPr>
          <w:rFonts w:eastAsia=".VnTime"/>
        </w:rPr>
        <w:t xml:space="preserve">   </w:t>
      </w:r>
      <w:r>
        <w:rPr/>
        <w:t xml:space="preserve">*  </w:t>
      </w:r>
      <w:r>
        <w:rPr>
          <w:u w:val="single"/>
        </w:rPr>
        <w:t>ThÞ tr</w:t>
        <w:softHyphen/>
        <w:t>êng Bå §µo Nha:</w:t>
      </w:r>
    </w:p>
    <w:p>
      <w:pPr>
        <w:pStyle w:val="BodyText2"/>
        <w:spacing w:lineRule="auto" w:line="360"/>
        <w:rPr/>
      </w:pPr>
      <w:r>
        <w:rPr/>
        <w:tab/>
        <w:t>Bå §µo Nha lµ thÞ tr</w:t>
        <w:softHyphen/>
        <w:t>êng lín thø 9 trong khèi EU, víi 9,9 triÖu ng</w:t>
        <w:softHyphen/>
        <w:t>êi tiªu dïng (1996). §©y lµ thÞ tr</w:t>
        <w:softHyphen/>
        <w:t>êng xuÊt khÈu lín thø 12 cña ViÖt Nam trong khèi. Bå §µo Nha lµ thÞ tr</w:t>
        <w:softHyphen/>
        <w:t>êng xuÊt khÈu míi cña ta trong Liªn Minh, v× vËy kim ng¹ch xuÊt khÈu cña ViÖt Nam sang thÞ tr</w:t>
        <w:softHyphen/>
        <w:t>êng nµy chØ chiÕm 0,5%-0,7% tæng kim ng¹ch xuÊt khÈu ViÖt Nam-EU.  Ng</w:t>
        <w:softHyphen/>
        <w:t>êi tiªu dïng Bå §µo Nha ®· b¾t ®Çu biÕt ®Õn mét sè mÆt hµng cña ta vµ cã nhu cÇu ngµy cµng t¨ng, nh</w:t>
        <w:softHyphen/>
        <w:t>: cµ phª, chÌ, giµy dÐp, hµng ®iÖn m¸y; cao su vµ c¸c s¶n phÈm tõ cao su; hµng may mÆc (trõ dÖt kim); thñy h¶i s¶n; hµng m©y tre ®an; nhùa vµ c¸c s¶n phÈm tõ nhùa; ®å ch¬i, dông cô dïng cho gi¶i trÝ vµ thÓ dôc thÓ thao; ®å gèm sø, ®å gç gia dông; c¸c s¶n phÈm s¾t vµ thÐp.</w:t>
      </w:r>
    </w:p>
    <w:p>
      <w:pPr>
        <w:pStyle w:val="Normal"/>
        <w:spacing w:lineRule="auto" w:line="360" w:before="120" w:after="0"/>
        <w:jc w:val="both"/>
        <w:rPr/>
      </w:pPr>
      <w:r>
        <w:rPr>
          <w:rFonts w:eastAsia=".VnTime"/>
        </w:rPr>
        <w:t xml:space="preserve">   </w:t>
      </w:r>
      <w:r>
        <w:rPr/>
        <w:t xml:space="preserve">*  </w:t>
      </w:r>
      <w:r>
        <w:rPr>
          <w:u w:val="single"/>
        </w:rPr>
        <w:t>ThÞ tr</w:t>
        <w:softHyphen/>
        <w:t>êng Hy L¹p:</w:t>
      </w:r>
    </w:p>
    <w:p>
      <w:pPr>
        <w:pStyle w:val="BodyText2"/>
        <w:spacing w:lineRule="auto" w:line="360"/>
        <w:rPr/>
      </w:pPr>
      <w:r>
        <w:rPr/>
        <w:tab/>
        <w:t>Hy L¹p lµ thÞ tr</w:t>
        <w:softHyphen/>
        <w:t>êng xuÊt khÈu lín thø 13 cña ViÖt Nam trong Liªn Minh víi 10,4 triÖu ng</w:t>
        <w:softHyphen/>
        <w:t>êi tiªu dïng (1996) vµ lµ thÞ tr</w:t>
        <w:softHyphen/>
        <w:t>êng lín thø 7 trong khèi EU. ThÞ tr</w:t>
        <w:softHyphen/>
        <w:t>êng Hy l¹p chiÕm 0,6% tæng kim ng¹ch xuÊt khÈu ViÖt Nam- EU. C¸c mÆt hµng sau ®©y cña ta cã triÓn väng xuÊt khÈu sang Hy L¹p: giµy dÐp, cµ phª vµ gia vÞ, hµng may mÆc (trõ dÖt kim), ®å gç gia dông, hµng thñy h¶i s¶n, cao su vµ c¸c s¶n phÈm tõ cao su, giÊy, xe cã ®éng c¬, kh«ng thuéc lo¹i xe ®iÖn hoÆc xe lu; qu¶ vµ h¹t ¨n ®</w:t>
        <w:softHyphen/>
        <w:t>îc; vá qu¶ hä chanh hoÆc hä d</w:t>
        <w:softHyphen/>
        <w:t>a; nhùa vµ c¸c s¶n phÈm nhùa; s¶n phÈm m©y tre ®an.</w:t>
      </w:r>
    </w:p>
    <w:p>
      <w:pPr>
        <w:pStyle w:val="Normal"/>
        <w:spacing w:lineRule="auto" w:line="360" w:before="120" w:after="0"/>
        <w:jc w:val="both"/>
        <w:rPr/>
      </w:pPr>
      <w:r>
        <w:rPr>
          <w:rFonts w:eastAsia=".VnTime"/>
        </w:rPr>
        <w:t xml:space="preserve">   </w:t>
      </w:r>
      <w:r>
        <w:rPr/>
        <w:t xml:space="preserve">*  </w:t>
      </w:r>
      <w:r>
        <w:rPr>
          <w:u w:val="single"/>
        </w:rPr>
        <w:t>ThÞ tr</w:t>
        <w:softHyphen/>
        <w:t>êng Ai Len:</w:t>
      </w:r>
    </w:p>
    <w:p>
      <w:pPr>
        <w:pStyle w:val="BodyText2"/>
        <w:spacing w:lineRule="auto" w:line="360"/>
        <w:rPr/>
      </w:pPr>
      <w:r>
        <w:rPr/>
        <w:tab/>
        <w:t xml:space="preserve"> Ai Len lµ thÞ tr</w:t>
        <w:softHyphen/>
        <w:t>êng lín thø 14 trong khèi EU, víi 3,6 triÖu ng</w:t>
        <w:softHyphen/>
        <w:t>êi tiªu dïng (1996), lµ thÞ tr</w:t>
        <w:softHyphen/>
        <w:t>êng xuÊt khÈu lín thø 14 cña ViÖt Nam trong Liªn Minh. ThÞ tr</w:t>
        <w:softHyphen/>
        <w:t>êng Ai Len chiÕm tû träng 0,3%-0,6% tæng kim ng¹ch xuÊt khÈu cña ViÖt Nam sang EU. MÆc dï chiÕm tû träng nhá, nh</w:t>
        <w:softHyphen/>
        <w:t>ng kim ng¹ch xuÊt khÈu ViÖt Nam-Ai Len t¨ng lªn hµng n¨m vµ t</w:t>
        <w:softHyphen/>
        <w:t>¬ng ®èi æn ®Þnh. §iÒu nµy cho thÊy, tuy Ai Len lµ thÞ tr</w:t>
        <w:softHyphen/>
        <w:t>êng míi khai th¸c cña ViÖt Nam trong khèi EU, nh</w:t>
        <w:softHyphen/>
        <w:t>ng rÊt cã triÓn väng ph¸t triÓn. Mét sè mÆt hµng cña ta ®ang ®</w:t>
        <w:softHyphen/>
        <w:t>îc thÞ tr</w:t>
        <w:softHyphen/>
        <w:t>êng Ai Len chÊp nhËn, nh</w:t>
        <w:softHyphen/>
        <w:t>: giµy dÐp, hµng dÖt may, nhùa vµ c¸c s¶n phÈm nhùa, trang thiÕt bÞ néi thÊt, ®å gèm sø, ®å da vµ tói du lÞch; ®å gç gia dông, ®å ch¬i, dông cô dïng cho gi¶i trÝ vµ thÓ dôc thÓ thao; c¸c s¶n phÈm s¾t vµ thÐp; hµng ®iÖn m¸y.</w:t>
      </w:r>
    </w:p>
    <w:p>
      <w:pPr>
        <w:pStyle w:val="Normal"/>
        <w:spacing w:lineRule="auto" w:line="360" w:before="120" w:after="0"/>
        <w:jc w:val="both"/>
        <w:rPr/>
      </w:pPr>
      <w:r>
        <w:rPr>
          <w:rFonts w:eastAsia=".VnTime"/>
        </w:rPr>
        <w:t xml:space="preserve">   </w:t>
      </w:r>
      <w:r>
        <w:rPr/>
        <w:t xml:space="preserve">*  </w:t>
      </w:r>
      <w:r>
        <w:rPr>
          <w:u w:val="single"/>
        </w:rPr>
        <w:t>ThÞ tr</w:t>
        <w:softHyphen/>
        <w:t>êng Lóc X¨m Bua:</w:t>
      </w:r>
    </w:p>
    <w:p>
      <w:pPr>
        <w:pStyle w:val="Normal"/>
        <w:spacing w:lineRule="auto" w:line="360" w:before="120" w:after="0"/>
        <w:jc w:val="both"/>
        <w:rPr/>
      </w:pPr>
      <w:r>
        <w:rPr/>
        <w:tab/>
        <w:t>Lóc X¨m Bua lµ thÞ tr</w:t>
        <w:softHyphen/>
        <w:t>êng nhá nhÊt (thø 15) trong khèi EU, víi 0,4 triÖu ng</w:t>
        <w:softHyphen/>
        <w:t>êi tiªu dïng (1996), ®ång thêi còng lµ thÞ tr</w:t>
        <w:softHyphen/>
        <w:t>êng xuÊt khÈu nhá nhÊt cña ViÖt Nam trong khèi. ThÞ tr</w:t>
        <w:softHyphen/>
        <w:t>êng nµy chØ chiÕm tû träng 0,2%-</w:t>
      </w:r>
      <w:r>
        <w:rPr>
          <w:spacing w:val="8"/>
        </w:rPr>
        <w:t>0,4% tæng kim ng¹ch xuÊt khÈu cña ViÖt Nam sang EU trong nh÷ng n¨m võa qua. C¸c doanh nghiÖp ViÖt Nam míi chØ xuÊt khÈu ®</w:t>
        <w:softHyphen/>
        <w:t>îc ch</w:t>
        <w:softHyphen/>
        <w:t>a ®Çy 10 mÆt hµng vµo Lóc X¨m Bua. Trong sè ®ã, cã 5 mÆt hµng mµ thÞ tr</w:t>
        <w:softHyphen/>
        <w:t>êng nµy ®ang cã nhu cÇu nhËp khÈu t¨ng, nh</w:t>
        <w:softHyphen/>
        <w:t>: hµng may mÆc, hµng dÖt kim, hµng ®iÖn m¸y, giµy dÐp vµ ®å gç gia dông. Do vËy, cã thÓ nãi r»ng cßn rÊt nhiÒu c¬ héi cho c¸c doanh nghiÖp cña ta më réng thÞ tr</w:t>
        <w:softHyphen/>
        <w:t>êng xuÊt khÈu t¹i Lóc X¨m Bua.</w:t>
      </w:r>
    </w:p>
    <w:p>
      <w:pPr>
        <w:pStyle w:val="Heading2"/>
        <w:spacing w:lineRule="auto" w:line="360" w:before="360" w:after="0"/>
        <w:rPr>
          <w:rFonts w:ascii=".VnTime" w:hAnsi=".VnTime" w:cs=".VnTime"/>
          <w:b w:val="false"/>
          <w:b w:val="false"/>
          <w:spacing w:val="4"/>
        </w:rPr>
      </w:pPr>
      <w:r>
        <w:rPr>
          <w:rFonts w:cs=".VnTime" w:ascii=".VnTime" w:hAnsi=".VnTime"/>
          <w:b w:val="false"/>
          <w:spacing w:val="4"/>
        </w:rPr>
        <w:t xml:space="preserve">II. gi¶i ph¸p </w:t>
      </w:r>
    </w:p>
    <w:p>
      <w:pPr>
        <w:pStyle w:val="Normal"/>
        <w:spacing w:lineRule="auto" w:line="360" w:before="240" w:after="0"/>
        <w:jc w:val="both"/>
        <w:rPr/>
      </w:pPr>
      <w:r>
        <w:rPr/>
        <w:tab/>
        <w:t>EU lµ mét thÞ tr</w:t>
        <w:softHyphen/>
        <w:t>êng ®Çy tiÒm n¨ng ®èi víi hµng xuÊt khÈu cña ta. NhiÒu doanh nghiÖp xuÊt khÈu cña ViÖt Nam ®· cã mét sè thµnh c«ng nhÊt ®Þnh trong viÖc th©m nhËp vµo thÞ tr</w:t>
        <w:softHyphen/>
        <w:t>êng nµy trong thêi gian qua. ThÞ tr</w:t>
        <w:softHyphen/>
        <w:t>êng EU ngµy cµng më ra c¬ héi to lín ®èi víi doanh nghiÖp ViÖt Nam tham gia xuÊt khÈu hµng ho¸ vµo thÞ tr</w:t>
        <w:softHyphen/>
        <w:t>êng nµy. Tuy nhiªn bªn c¹nh ®ã còng cßn cã rÊt nhiÒu khã kh¨n trë ng¹i khiÕn cho viÖc th©m nhËp thÞ tr</w:t>
        <w:softHyphen/>
        <w:t>êng nµy ch</w:t>
        <w:softHyphen/>
        <w:t>a thùc sù ®¹t ®</w:t>
        <w:softHyphen/>
        <w:t>îc nh</w:t>
        <w:softHyphen/>
        <w:t xml:space="preserve"> mong muèn. Ho¹t ®éng xuÊt khÈu hµng ho¸ ViÖt Nam - EU ph¸t triÓn t</w:t>
        <w:softHyphen/>
        <w:t xml:space="preserve">¬ng xøng víi tiÒm lùc kinh tÕ cña ViÖt Nam vµ ®¸p øng nhu cÇu nhËp khÈu cña EU, phÝa ViÖt Nam cÇn thùc hiÖn mét sè gi¶i ph¸p chñ yÕu sau. </w:t>
      </w:r>
    </w:p>
    <w:p>
      <w:pPr>
        <w:pStyle w:val="Heading3"/>
        <w:spacing w:lineRule="auto" w:line="360"/>
        <w:rPr>
          <w:b w:val="false"/>
          <w:b w:val="false"/>
        </w:rPr>
      </w:pPr>
      <w:r>
        <w:rPr>
          <w:b w:val="false"/>
        </w:rPr>
        <w:t>1. Gi¶i ph¸p vÒ phÝa Nhµ n</w:t>
        <w:softHyphen/>
        <w:t>íc</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1. Hoµn thiÖn hµnh lang ph¸p lý t¹o thuËn lîi tèi ®a cho xuÊt khÈu</w:t>
      </w:r>
    </w:p>
    <w:p>
      <w:pPr>
        <w:pStyle w:val="Normal"/>
        <w:tabs>
          <w:tab w:val="clear" w:pos="720"/>
          <w:tab w:val="left" w:pos="8789" w:leader="none"/>
        </w:tabs>
        <w:spacing w:lineRule="auto" w:line="360" w:before="120" w:after="0"/>
        <w:ind w:firstLine="709"/>
        <w:jc w:val="both"/>
        <w:rPr/>
      </w:pPr>
      <w:r>
        <w:rPr/>
        <w:t>Rµ so¸t l¹i hÖ thèng luËt ®Ó ®iÒu chØnh c¸c quy ®Þnh kh«ng cßn phï hîp hoÆc ch</w:t>
        <w:softHyphen/>
        <w:t>a ®</w:t>
        <w:softHyphen/>
        <w:t>îc râ, tr</w:t>
        <w:softHyphen/>
        <w:t>íc hÕt lµ luËt th</w:t>
        <w:softHyphen/>
        <w:t>¬ng m¹i, luËt ®Çu t</w:t>
        <w:softHyphen/>
        <w:t xml:space="preserve"> n</w:t>
        <w:softHyphen/>
        <w:t>íc ngoµi vµ luËt khuyÕn khÝch ®Çu t</w:t>
        <w:softHyphen/>
        <w:t xml:space="preserve"> trong n</w:t>
        <w:softHyphen/>
        <w:t>íc. X©y dùng luËt trong xu thÕ tù do ho¸ th</w:t>
        <w:softHyphen/>
        <w:t>¬ng m¹i , ®Çu t</w:t>
        <w:softHyphen/>
        <w:t xml:space="preserve"> cÇn më réng ph¹m vi ®iÒu chØnh cho phï hîp víi c¸c quy ®Þnh cña WTO; quy ®Þnh chÆt chÏ vµ cô thÓ h¬n vÒ mäi ho¹t ®éng th</w:t>
        <w:softHyphen/>
        <w:t>¬ng m¹i vµ liªn quan ®Õn th</w:t>
        <w:softHyphen/>
        <w:t>¬ng m¹i cho phï hîp víi xu h</w:t>
        <w:softHyphen/>
        <w:t>íng më cöa thÞ tr</w:t>
        <w:softHyphen/>
        <w:t>êng vµ xu h</w:t>
        <w:softHyphen/>
        <w:t>íng héi nhËp ®Ó khuyÕn khÝch s¶n xuÊt vµ xuÊt khÈu. VÒ lÜnh vùc ®Çu t</w:t>
        <w:softHyphen/>
        <w:t>, cÇn më réng ngµnh cho ng</w:t>
        <w:softHyphen/>
        <w:t>êi n</w:t>
        <w:softHyphen/>
        <w:t>íc ngoµi ®µu t</w:t>
        <w:softHyphen/>
        <w:t>, vµo mét sè ngµnh hiÖn nay vÉn ®éc quyÒn nh</w:t>
        <w:softHyphen/>
        <w:t xml:space="preserve"> ®iÖn lùc, b</w:t>
        <w:softHyphen/>
        <w:t>u chÝnh viÔn th«ng,…vµ cã chiÕn l</w:t>
        <w:softHyphen/>
        <w:t>îc l©u dµi h¬n th× míi thu hót ®</w:t>
        <w:softHyphen/>
        <w:t>îc ®Çu t</w:t>
        <w:softHyphen/>
        <w:t>; §Ó khuyÕn khÝch ®Çu t</w:t>
        <w:softHyphen/>
        <w:t xml:space="preserve"> trong n</w:t>
        <w:softHyphen/>
        <w:t>íc, cÇn quy ®Þnh l¹i râ h¬n vÒ ngµnh nghÒ khuyÕn kÝch ®Çu t</w:t>
        <w:softHyphen/>
        <w:t xml:space="preserve"> ®Ó kh¾c phôc t×nh tr¹ng kh«ng râ rµng gi÷a “thay thÕ nhËp khÈu” vµ “®Þnh h</w:t>
        <w:softHyphen/>
        <w:t>íng xuÊt khÈu”. Cã lé tr×nh thèng nhÊt hai luËt ®Çu t</w:t>
        <w:softHyphen/>
        <w:t xml:space="preserve"> nµy thµnh mét bé luËt chung vÒ khuyÕn khÝch ®Çu t</w:t>
        <w:softHyphen/>
        <w:t xml:space="preserve">.      </w:t>
      </w:r>
    </w:p>
    <w:p>
      <w:pPr>
        <w:pStyle w:val="BodyTextIndent3"/>
        <w:spacing w:lineRule="auto" w:line="360" w:before="120" w:after="0"/>
        <w:rPr>
          <w:spacing w:val="8"/>
        </w:rPr>
      </w:pPr>
      <w:r>
        <w:rPr>
          <w:spacing w:val="8"/>
        </w:rPr>
        <w:t>Thay ®æi vÒ c¨n b¶n ph</w:t>
        <w:softHyphen/>
        <w:t>¬ng thøc qu¶n lý nhËp khÈu. T¨ng c</w:t>
        <w:softHyphen/>
        <w:t>êng sö dông c¸c c«ng cô phi thuÕ “hîp lÖ” nh</w:t>
        <w:softHyphen/>
        <w:t xml:space="preserve"> hµng rµo kü thuËt, h¹n ng¹ch, thuÕ quan, thuÕ chèng b¸n ph¸ gi¸, thuÕ chèng trî cÊp. Gi¶m dÇn tû träng cña thuÕ nhËp khÈu trong c¬ cÊu nguån thu ng©n s¸ch. Kh¾c phôc triÖt ®Ó nh÷ng bÊt hîp lý trong chÝnh s¸ch b¶o hé, c©n ®èi l¹i ®èi t</w:t>
        <w:softHyphen/>
        <w:t>îng b¶o hé theo h</w:t>
        <w:softHyphen/>
        <w:t>íng chó träng b¶o hé n«ng s¶n. Söa ®æi biÓu thuÕ vµ c¶i c¸ch c«ng t¸c thu thuÕ ®Ó gi¶m dÇn, tiÕn tíi xo¸ bá chÕ ®é tÝnh thuÕ theo gi¸ tèi thiÓu. Víi ph</w:t>
        <w:softHyphen/>
        <w:t>¬ng thøc qu¶n lý nhËp khÈu hîp lý, chóng ta cã thÓ ®Èy m¹nh nhËp khÈu c«ng nghÖ nguån tõ EU, ®Æc biÖt lµ c«ng nghÖ chÕ biÕn.</w:t>
      </w:r>
    </w:p>
    <w:p>
      <w:pPr>
        <w:pStyle w:val="Normal"/>
        <w:tabs>
          <w:tab w:val="clear" w:pos="720"/>
          <w:tab w:val="left" w:pos="8789" w:leader="none"/>
        </w:tabs>
        <w:spacing w:lineRule="auto" w:line="360" w:before="120" w:after="0"/>
        <w:ind w:firstLine="709"/>
        <w:jc w:val="both"/>
        <w:rPr>
          <w:spacing w:val="4"/>
        </w:rPr>
      </w:pPr>
      <w:r>
        <w:rPr>
          <w:spacing w:val="4"/>
        </w:rPr>
        <w:t>TiÕp tôc ®Èy m¹nh c¶i c¸ch hµnh chÝnh trong lÜnh vùc th</w:t>
        <w:softHyphen/>
        <w:t>¬ng m¹i theo h</w:t>
        <w:softHyphen/>
        <w:t>íng xo¸ bá c¸c thñ tôc phiÒn hµ, vµ phÊn ®Êu æn ®Þnh m«i tr</w:t>
        <w:softHyphen/>
        <w:t>êng ph¸p lý ®Ó t¹o t©m lý tin t</w:t>
        <w:softHyphen/>
        <w:t>ëng cho c¸c doanh nghiÖp, khuyÕn khÝch hä chÊp nhËn bá vèn ®Çu t</w:t>
        <w:softHyphen/>
        <w:t xml:space="preserve"> l©u dµi. PhÊn ®Êu lµm cho chÝnh s¸ch thuÕ, dÆc biÖt lµ cho chÝnh s¸ch thuÕ xuÊt nhËp khÈu cã ®Þnh h</w:t>
        <w:softHyphen/>
        <w:t>íng nhÊt qu¸n ®Ó kh«ng g©y khã kh¨n cho doanh nghiÖp trong tÝnh to¸n hiÖu qu¶ kinh doanh. Gi¶m dÇn, tiÕn tíi ngõng ¸p dông c¸c lÖnh cÊm, lÖnh ngõng nhËp khÈu t¹m thêi. T¨ng c</w:t>
        <w:softHyphen/>
        <w:t>êng tÝnh ®ång bé cña c¬ chÕ chÝnh s¸ch. TiÕp theo HiÖp ®Þnh hîp t¸c ViÖt Nam-EU cÇn ph¶i cã sù thóc ®Èy nh»m tiÕn tíi mét b</w:t>
        <w:softHyphen/>
        <w:t>íc n÷a cao h¬n lµ HiÖp ®Þnh th</w:t>
        <w:softHyphen/>
        <w:t>¬ng m¹i ViÖt Nam-EU, trong ®ã quy ®Þnh chi tiÕt h¬n vÒ th</w:t>
        <w:softHyphen/>
        <w:t>¬ng m¹i hµng ho¸, dÞch vô, ®Çu t</w:t>
        <w:softHyphen/>
        <w:t xml:space="preserve"> vµ së h÷u trÝ tuÖ. </w:t>
      </w:r>
    </w:p>
    <w:p>
      <w:pPr>
        <w:pStyle w:val="Heading4"/>
        <w:spacing w:lineRule="auto" w:line="360"/>
        <w:ind w:left="-57" w:hanging="0"/>
        <w:rPr>
          <w:b w:val="false"/>
          <w:b w:val="false"/>
          <w:i w:val="false"/>
          <w:i w:val="false"/>
        </w:rPr>
      </w:pPr>
      <w:r>
        <w:rPr>
          <w:b w:val="false"/>
          <w:i w:val="false"/>
        </w:rPr>
        <w:t>1.2. Ph¸t triÓn c¸c ngµnh hµng xuÊt khÈu chñ lùc sang thÞ tr</w:t>
        <w:softHyphen/>
        <w:t>êng EU</w:t>
      </w:r>
    </w:p>
    <w:p>
      <w:pPr>
        <w:pStyle w:val="BodyTextIndent3"/>
        <w:spacing w:lineRule="auto" w:line="360" w:before="120" w:after="0"/>
        <w:rPr/>
      </w:pPr>
      <w:r>
        <w:rPr/>
        <w:t>Nhµ n</w:t>
        <w:softHyphen/>
        <w:t>íc cÇn cã chÝnh s¸ch cô thÓ ®Ó ph¸t triÓn c¸c ngµnh hµng xuÊt khÈu chñ lùc sang thÞ tr</w:t>
        <w:softHyphen/>
        <w:t xml:space="preserve">êng EU. Th«ng qua sù hç trî vÒ vèn, </w:t>
        <w:softHyphen/>
        <w:t>u ®·i vÒ thuÕ vµ t¹o ®iÒu kiÖn thuËn lîi trong s¶n xuÊt kinh doanh cho c¸c doanh nghiÖp, ViÖt Nam cã thÓ ph¸t triÓn ®</w:t>
        <w:softHyphen/>
        <w:t>îc nÒn s¶n xuÊt néi ®Þa (ph¸t triÓn kinh tÕ ngµnh vµ kinh tÕ vïng), ®ång thêi n©ng cao ®</w:t>
        <w:softHyphen/>
        <w:t>îc kh¶ n¨ng c¹nh tranh cña hµng ho¸ vµ doanh nghiÖp ViÖt Nam trªn thÞ tr</w:t>
        <w:softHyphen/>
        <w:t>êng EU.</w:t>
      </w:r>
    </w:p>
    <w:p>
      <w:pPr>
        <w:pStyle w:val="Normal"/>
        <w:tabs>
          <w:tab w:val="clear" w:pos="720"/>
          <w:tab w:val="left" w:pos="8789" w:leader="none"/>
        </w:tabs>
        <w:spacing w:lineRule="auto" w:line="360" w:before="120" w:after="0"/>
        <w:ind w:firstLine="709"/>
        <w:jc w:val="both"/>
        <w:rPr/>
      </w:pPr>
      <w:r>
        <w:rPr/>
        <w:t>§èi víi hai mÆt hµng xuÊt khÈu chñ lùc lµ giµy dÐp vµ dÖt may, do cã ®Æc thï riªng trong s¶n xuÊt vµ xuÊt khÈu: ta chñ yÕu lµm gia c«ng cho n</w:t>
        <w:softHyphen/>
        <w:t>íc ngoµi nªn hiÖu qu¶ thùc tÕ thu ®</w:t>
        <w:softHyphen/>
        <w:t>îc tõ xuÊt khÈu rÊt thÊp (25% -30% doanh thu). H¬n n÷a, do gia c«ng theo ®¬n ®Æt hµng vµ s¶n xuÊt theo kü thuËt n</w:t>
        <w:softHyphen/>
        <w:t>íc ngoµi nªn c¸c doanh nghiÖp ViÖt Nam hoµn toµn bÞ ®éng vÒ mÉu m·, s¶n xuÊt còng nh</w:t>
        <w:softHyphen/>
        <w:t xml:space="preserve"> tiªu thô s¶n phÈm. §©y lµ ®iÓm yÕu trong xuÊt khÈu hai mÆt hµng nµy cña ta. NÕu cø tiÕp tôc kÐo dµi t×nh tr¹ng nµy sÏ rÊt bÊt lîi cho ViÖt Nam. Bëi vËy, </w:t>
      </w:r>
      <w:r>
        <w:rPr>
          <w:spacing w:val="4"/>
        </w:rPr>
        <w:t>Nhµ n</w:t>
        <w:softHyphen/>
        <w:t xml:space="preserve">íc </w:t>
      </w:r>
      <w:r>
        <w:rPr/>
        <w:t>cÇn cã mét chÝnh s¸ch cô thÓ khuyÕn khÝch c¸c doanh nghiÖp s¶n xuÊt (chø kh«ng ph¶i c¸c doanh nghiÖp gia c«ng) lµm ¨n cã hiÖu qu¶ hoÆc c¸c doanh nghiÖp s¶n xuÊt ®· xuÊt khÈu trùc tiÕp s¶n phÈm sang EU thuéc hai ngµnh c«ng nghiÖp nµy tiÕp tôc ®Çu t</w:t>
        <w:softHyphen/>
        <w:t xml:space="preserve"> vèn vµ ®æi míi c«ng nghÖ trong qu¸ tr×nh s¶n xuÊt ®Ó c¶i tiÕn s¶n phÈm phï hîp víi thÞ hiÕu cña ng</w:t>
        <w:softHyphen/>
        <w:t>êi tiªu dïng EU, n©ng cao chÊt l</w:t>
        <w:softHyphen/>
        <w:t>îng; t¨ng c</w:t>
        <w:softHyphen/>
        <w:t>êng xuÊt khÈu theo ph</w:t>
        <w:softHyphen/>
        <w:t>¬ng thøc mua ®øt b¸n ®o¹n (mua nguyªn liÖu vµ b¸n thµnh phÈm), gi¶m dÇn ph</w:t>
        <w:softHyphen/>
        <w:t>¬ng thøc gia c«ng xuÊt khÈu; ®ång thêi ®Èy m¹nh xuÊt khÈu trùc tiÕp s¶n phÈm cã tû lÖ néi ®Þa ho¸ cao, vµ tiÕn tíi xuÊt khÈu s¶n phÈm 100% nguyªn liÖu trong n</w:t>
        <w:softHyphen/>
        <w:t>íc nh»m n©ng cao hiÖu qu¶ cña ho¹t ®éng xuÊt khÈu hai mÆt hµng nµy.</w:t>
      </w:r>
    </w:p>
    <w:p>
      <w:pPr>
        <w:pStyle w:val="Normal"/>
        <w:tabs>
          <w:tab w:val="clear" w:pos="720"/>
          <w:tab w:val="left" w:pos="8789" w:leader="none"/>
        </w:tabs>
        <w:spacing w:lineRule="auto" w:line="360" w:before="120" w:after="0"/>
        <w:ind w:firstLine="709"/>
        <w:jc w:val="both"/>
        <w:rPr/>
      </w:pPr>
      <w:r>
        <w:rPr/>
        <w:t>§èi víi c¸c mÆt hµng ®ang ®</w:t>
        <w:softHyphen/>
        <w:t xml:space="preserve">îc </w:t>
        <w:softHyphen/>
        <w:t>a chuéng trªn thÞ tr</w:t>
        <w:softHyphen/>
        <w:t>êng EU nh</w:t>
        <w:softHyphen/>
        <w:t xml:space="preserve"> hµng thñ c«ng mü nghÖ, ®å gç gia dông, ®å dïng phôc vô du lÞch, ®å ch¬i trÎ em, hµng ®iÖn tö vµ hµng thñy h¶i s¶n lµ nh÷ng mÆt hµng ®</w:t>
        <w:softHyphen/>
        <w:t>îc ng</w:t>
        <w:softHyphen/>
        <w:t xml:space="preserve">êi tiªu dïng EU </w:t>
        <w:softHyphen/>
        <w:t xml:space="preserve">a chuéng, </w:t>
      </w:r>
      <w:r>
        <w:rPr>
          <w:spacing w:val="4"/>
        </w:rPr>
        <w:t>Nhµ n</w:t>
        <w:softHyphen/>
        <w:t xml:space="preserve">íc </w:t>
      </w:r>
      <w:r>
        <w:rPr/>
        <w:t>cÇn cã mét chÝnh s¸ch cô thÓ khuyÕn khÝch c¸c doanh nghiÖp ®Çu t</w:t>
        <w:softHyphen/>
        <w:t xml:space="preserve"> vèn vµ c«ng nghÖ hiÖn ®¹i ®Ó më réng qui m« s¶n xuÊt, n©ng cao n¨ng suÊt vµ chÊt l</w:t>
        <w:softHyphen/>
        <w:t>îng s¶n phÈm, ®a d¹ng ho¸ vµ n©ng cao tr×nh ®é tiÕp thÞ s¶n phÈm nh»m môc ®Ých t¨ng khèi l</w:t>
        <w:softHyphen/>
        <w:t>îng vµ n©ng cao hiªô qu¶ xuÊt khÈu nh÷ng mÆt hµng nµy sang EU. §èi t</w:t>
        <w:softHyphen/>
        <w:t>îng ¸p dông cña chÝnh s¸ch lµ nh÷ng doanh nghiÖp s¶n xuÊt kinh doanh cã hiÖu qu¶, nh÷ng doanh nghiÖp cã mÆt hµng xuÊt khÈu míi vµ cã triÓn väng ph¸t triÓn.</w:t>
      </w:r>
    </w:p>
    <w:p>
      <w:pPr>
        <w:pStyle w:val="BodyTextIndent3"/>
        <w:spacing w:lineRule="auto" w:line="360" w:before="120" w:after="0"/>
        <w:rPr>
          <w:spacing w:val="0"/>
        </w:rPr>
      </w:pPr>
      <w:r>
        <w:rPr>
          <w:spacing w:val="0"/>
        </w:rPr>
        <w:t>§èi víi mét sè mÆt hµng n«ng s¶n cã kh¶ n¨ng xuÊt khÈu sang thÞ tr</w:t>
        <w:softHyphen/>
        <w:t>êng EU nh</w:t>
        <w:softHyphen/>
        <w:t xml:space="preserve"> cµ phª, chÌ, h¹t tiªu, h¹t ®iÒu, cao su, rau, qu¶,v.v..., Nhµ n</w:t>
        <w:softHyphen/>
        <w:t>íc cÇn x©y dùng quy ho¹ch, chän lùa vµ cã chÝnh s¸ch cô thÓ khuyÕn khÝch ®Çu t</w:t>
        <w:softHyphen/>
        <w:t xml:space="preserve"> vèn t¹o ra c¸c vïng s¶n xuÊt chuyªn canh øng dông c¸c kü thuËt tiªn tiÕn, c«ng nghÖ sau thu ho¹ch ®Ó ®¶m b¶o s¶n phÈm lµm ra cã n¨ng suÊt cao, chÊt l</w:t>
        <w:softHyphen/>
        <w:t>îng tèt, ®ång ®Òu, gi¸ thµnh h¹ vµ khèi l</w:t>
        <w:softHyphen/>
        <w:t>îng lín. ViÖc t¹o ra vïng s¶n xuÊt chuyªn canh cho xuÊt khÈu sÏ gióp cho c«ng t¸c qu¶n lý chÊt l</w:t>
        <w:softHyphen/>
        <w:t>îng ®</w:t>
        <w:softHyphen/>
        <w:t>îc thùc hiÖn tèt tõ kh©u tuyÓn chän gièng, kü thuËt th©m canh, ch¨m sãc ®Õn lùa chän, ®¶m b¶o chÊt l</w:t>
        <w:softHyphen/>
        <w:t>îng tèt, phï hîp khi ®</w:t>
        <w:softHyphen/>
        <w:t>a ra xuÊt khÈu kh¾c phôc ®</w:t>
        <w:softHyphen/>
        <w:t>îc t×nh tr¹ng chÊt l</w:t>
        <w:softHyphen/>
        <w:t>îng thÊp, kh«ng æn ®Þnh vµ nguån cung cÊp nhá. Víi chÝnh s¸ch nµy hµng n«ng s¶n cña ta cã thÓ x©m nhËp vµ chiÕm lÜnh ®</w:t>
        <w:softHyphen/>
        <w:t>îc thÞ tr</w:t>
        <w:softHyphen/>
        <w:t xml:space="preserve">êng EU. </w:t>
      </w:r>
    </w:p>
    <w:p>
      <w:pPr>
        <w:pStyle w:val="Normal"/>
        <w:tabs>
          <w:tab w:val="clear" w:pos="720"/>
          <w:tab w:val="left" w:pos="8789" w:leader="none"/>
        </w:tabs>
        <w:spacing w:lineRule="auto" w:line="360" w:before="120" w:after="0"/>
        <w:ind w:firstLine="709"/>
        <w:jc w:val="both"/>
        <w:rPr/>
      </w:pPr>
      <w:r>
        <w:rPr/>
        <w:t>Chóng ta ®ang thùc hiÖn tiÕn tr×nh c«ng nghiÖp ho¸, hiÖn ®¹i ho¸ vµ theo NghÞ quyÕt ®¹i héi ®¶ng toµn quèc lÇn thø IX th× ®Õn n¨m 2020 ViÖt Nam sÏ trë thµnh n</w:t>
        <w:softHyphen/>
        <w:t>íc c«ng nghiÖp. Nh</w:t>
        <w:softHyphen/>
        <w:t xml:space="preserve"> vËy, 10 n¨m- 20 n¨m tíi c¬ cÊu hµng xuÊt khÈu ViÖt Nam sÏ chuyÓn m¹nh theo h</w:t>
        <w:softHyphen/>
        <w:t>íng: t¨ng nhanh tû träng hµng chÕ biÕn, chÕ t¹o vµ gi¶m m¹nh tû träng hµng nguyªn liÖu th«. §Ó cã c¬ cÊu hµng xuÊt khÈu nh</w:t>
        <w:softHyphen/>
        <w:t xml:space="preserve"> trªn trong t</w:t>
        <w:softHyphen/>
        <w:t>¬ng lai, nhµ n</w:t>
        <w:softHyphen/>
        <w:t>íc cÇn cã mét chÝnh s¸ch cô thÓ khuyÕn khÝch c¸c doanh nghiÖp thuéc c¸c ngµnh c«ng nghiÖp chÕ biÕn vµ chÕ t¹o (thùc phÈm chÕ biÕn, ®å ®iÖn, ®iÖn tö gia dông, ®iÖn tö- tin häc (phÇn mÒm), c«ng nghÖ viÔn th«ng,v.v...) ®Çu t</w:t>
        <w:softHyphen/>
        <w:t xml:space="preserve"> theo chiÒu s©u ®Ó n©ng cao chÊt l</w:t>
        <w:softHyphen/>
        <w:t>îng, gi¸ trÞ gia t¨ng vµ tÝnh ®éc ®¸o cña s¶n phÈm, ®a d¹ng ho¸ mÆt hµng nh»m t¨ng nhanh khèi l</w:t>
        <w:softHyphen/>
        <w:t>îng vµ n©ng cao hiÖu qu¶ xuÊt khÈu sang thÞ tr</w:t>
        <w:softHyphen/>
        <w:t>êng EU. Riªng ®èi víi c¸c doanh nghiÖp lín cña nhµ n</w:t>
        <w:softHyphen/>
        <w:t>íc thuéc ngµnh ®iÖn tö -tin häc, c«ng nghÖ viÔn th«ng,v.v... (c¸c ngµnh c«ng nghiÖp cã hµm l</w:t>
        <w:softHyphen/>
        <w:t>îng c«ng nghÖ cao), nhµ n</w:t>
        <w:softHyphen/>
        <w:t>íc cÇn cã sù hç trî vÒ vèn vµ khuyÕn khÝch hä tËp trung cho nghiªn cøu c¬ b¶n ®Ó t¹o ra c¸c s¶n phÈm c«ng nghÖ cao. §èi t</w:t>
        <w:softHyphen/>
        <w:t>îng ¸p dông cña chÝnh s¸ch lµ nh÷ng doanh nghiÖp chÕ biÕn vµ chÕ t¹o cã uy tÝn trªn thÞ tr</w:t>
        <w:softHyphen/>
        <w:t>êng quèc tÕ (®· cã nh÷ng s¶n phÈm ®</w:t>
        <w:softHyphen/>
        <w:t>îc ng</w:t>
        <w:softHyphen/>
        <w:t>êi tiªu dïng trong vµ ngoµi n</w:t>
        <w:softHyphen/>
        <w:t xml:space="preserve">íc </w:t>
        <w:softHyphen/>
        <w:t>a chuéng).</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3. G¾n nhËp khÈu c«ng nghÖ nguån víi xuÊt khÈu</w:t>
      </w:r>
    </w:p>
    <w:p>
      <w:pPr>
        <w:pStyle w:val="Normal"/>
        <w:spacing w:lineRule="auto" w:line="360" w:before="120" w:after="0"/>
        <w:jc w:val="both"/>
        <w:rPr/>
      </w:pPr>
      <w:r>
        <w:rPr/>
        <w:tab/>
      </w:r>
      <w:r>
        <w:rPr>
          <w:spacing w:val="4"/>
        </w:rPr>
        <w:t>BÊy l©u nay chóng ta nhËp khÈu m¸y mãc thiÕt bÞ chñ yÕu cña Ch©u ¸, gi¸ rÎ nh</w:t>
        <w:softHyphen/>
        <w:t>ng kh«ng l©u bÒn. M¸y mãc thiÕt bÞ tèt sÏ s¶n xuÊt ra hµng ho¸ chÊt l</w:t>
        <w:softHyphen/>
        <w:t>îng cao, c¹nh tranh ®</w:t>
        <w:softHyphen/>
        <w:t>îc trªn thÞ tr</w:t>
        <w:softHyphen/>
        <w:t>êng. Trong bu«n b¸n víi EU, chóng ta xuÊt siªu kh¸ lín, chiÕm 25,7% kim ng¹ch hai chiÒu, trÞ gi¸ xuÊt siªu n¨m 1999 t¨ng h¬n 5 lÇn so víi n¨m 1997. NÕu chóng ta t¨ng c</w:t>
        <w:softHyphen/>
        <w:t>êng nhËp khÈu c«ng nghÖ nguån tõ EU sÏ lµm c©n b»ng c¸n c©n thanh to¸n, phÝa EU sÏ kh«ng t×m c¸ch c¶n trë hµng xuÊt khÈu cña ta; ®ång thêi nhËp khÈu ®</w:t>
        <w:softHyphen/>
        <w:t>îc c«ng nghÖ hiÖn ®¹i phôc vô cho s¶n xuÊt hµng xuÊt khÈu gióp thay ®æi c¬ cÊu hµng xuÊt khÈu n©ng cao kh¶ n¨ng c¹nh tranh vµ hiÖu qu¶ xuÊt khÈu nãi chung, sang thÞ tr</w:t>
        <w:softHyphen/>
        <w:t>êng EU nãi riªng, do ®ã më réng ®</w:t>
        <w:softHyphen/>
        <w:t>îc thÞ tr</w:t>
        <w:softHyphen/>
        <w:t>êng xuÊt khÈu. §©y sÏ lµ mét ph</w:t>
        <w:softHyphen/>
        <w:t xml:space="preserve">¬ng ph¸p h÷u hiÖu hç trî vµ ®Èy m¹nh xuÊt khÈu sang EU.  </w:t>
      </w:r>
    </w:p>
    <w:p>
      <w:pPr>
        <w:pStyle w:val="Normal"/>
        <w:spacing w:lineRule="auto" w:line="360" w:before="120" w:after="0"/>
        <w:ind w:firstLine="720"/>
        <w:jc w:val="both"/>
        <w:rPr/>
      </w:pPr>
      <w:r>
        <w:rPr/>
        <w:t>NhËp khÈu c«ng nghÖ nguån tõ EU cã thÓ ®</w:t>
        <w:softHyphen/>
        <w:t>îc thùc hiÖn b»ng hai biÖn ph¸p sau ®©y: (1)§Çu t</w:t>
        <w:softHyphen/>
        <w:t xml:space="preserve"> cña chÝnh phñ: lµ biÖn ph¸p </w:t>
        <w:softHyphen/>
        <w:t>u viÖt ®Ó nhËp khÈu ®</w:t>
        <w:softHyphen/>
        <w:t>îc c«ng nghÖ hiÖn ®¹i mét c¸ch nhanh nhÊt vµ ®óng theo yªu cÇu ®Æt ra. Nh</w:t>
        <w:softHyphen/>
        <w:t xml:space="preserve">ng ®©y kh«ng ph¶i lµ biÖn ph¸p tèi </w:t>
        <w:softHyphen/>
        <w:t>u ®èi víi chóng ta hiÖn nay v× ViÖt Nam lµ n</w:t>
        <w:softHyphen/>
        <w:t>íc nghÌo nªn kinh phÝ dµnh cho ®Çu t</w:t>
        <w:softHyphen/>
        <w:t xml:space="preserve"> cña chÝnh phñ cßn rÊt h¹n hÑp vµ chØ </w:t>
        <w:softHyphen/>
        <w:t>u tiªn cho nh÷ng ngµnh träng ®iÓm cña ®Êt n</w:t>
        <w:softHyphen/>
        <w:t>íc. §ã chÝnh lµ mÆt h¹n chÕ cña biÖn ph¸p nµy.</w:t>
      </w:r>
      <w:r>
        <w:rPr>
          <w:spacing w:val="4"/>
        </w:rPr>
        <w:t xml:space="preserve"> </w:t>
      </w:r>
      <w:r>
        <w:rPr/>
        <w:t>(2)Thu hót c¸c nhµ ®Çu t</w:t>
        <w:softHyphen/>
        <w:t xml:space="preserve"> EU tham gia vµo qu¸ tr×nh s¶n xuÊt hµng xuÊt khÈu t¹i ViÖt Nam: lµ biÖn ph¸p tèi </w:t>
        <w:softHyphen/>
        <w:t>u ®Ó ViÖt Nam nhËp khÈu ®</w:t>
        <w:softHyphen/>
        <w:t>îc c«ng nghÖ nguån tõ EU vµ sö dông c«ng nghÖ nµy ®¹t hiÖu qu¶ cao trong ®iÒu kiÖn chóng ta rÊt thiÕu vèn vµ tr×nh ®é hiÓu biÕt cßn h¹n chÕ. NÕu ®i vay tiÒn ®Ó nhËp khÈu c«ng nghÖ th× ch</w:t>
        <w:softHyphen/>
        <w:t>a ch¾c lµ ta cã thÓ vËn hµnh ®¹t kÕt qu¶ nh</w:t>
        <w:softHyphen/>
        <w:t xml:space="preserve"> mong muèn, h¬n n÷a vay tiÒn th× ph¶i cã nguån ®Ó tr¶. Cßn ë ®©y vèn cña phÝa EU gãp (d©y chuyÒn c«ng nghÖ, m¸y mãc thiÕt bÞ lÎ,v.v...) sÏ tr¶ b»ng s¶n phÈm thu ®</w:t>
        <w:softHyphen/>
        <w:t>îc tõ qu¸ tr×nh s¶n xuÊt.</w:t>
      </w:r>
    </w:p>
    <w:p>
      <w:pPr>
        <w:pStyle w:val="Normal"/>
        <w:spacing w:lineRule="auto" w:line="360" w:before="120" w:after="0"/>
        <w:jc w:val="both"/>
        <w:rPr/>
      </w:pPr>
      <w:r>
        <w:rPr/>
        <w:tab/>
        <w:t xml:space="preserve">Chóng ta cÇn cã nh÷ng </w:t>
        <w:softHyphen/>
        <w:t>u ®·i nhÊt ®Þnh cho c¸c nhµ ®Çu t</w:t>
        <w:softHyphen/>
        <w:t xml:space="preserve">, nh÷nh </w:t>
        <w:softHyphen/>
        <w:t xml:space="preserve">u ®·i nµy cã thÓ lµ nh÷ng </w:t>
        <w:softHyphen/>
        <w:t>u ®·i vÒ thuÕ  nhËp khÈu c«ng nghÖ nguån tõ EU, thuÕ lîi tøc, thuÕ chuyÓn lîi nhuËn hay do gãp vèn b»ng thiÕt bÞ c«ng nghÖ hiÖn ®¹i, do ®Çu t</w:t>
        <w:softHyphen/>
        <w:t xml:space="preserve"> vµo c¸c lÜnh vùc ViÖt Nam ®ang khuyÕn khÝch nh</w:t>
        <w:softHyphen/>
        <w:t xml:space="preserve"> c«ng nghiÖp chÕ biÕn, s¶n xuÊt thiÕt bÞ ®iÖn, ®iÖn tö, viÔn th«ng…Nh÷ng </w:t>
        <w:softHyphen/>
        <w:t>u ®·i nµy ph¶i ®</w:t>
        <w:softHyphen/>
        <w:t>îc quy ®Þnh chi tiÕt trong v¨n b¶n luËt cô thÓ.</w:t>
      </w:r>
    </w:p>
    <w:p>
      <w:pPr>
        <w:pStyle w:val="Normal"/>
        <w:spacing w:lineRule="auto" w:line="360" w:before="120" w:after="0"/>
        <w:jc w:val="both"/>
        <w:rPr/>
      </w:pPr>
      <w:r>
        <w:rPr/>
        <w:tab/>
      </w:r>
      <w:r>
        <w:rPr>
          <w:spacing w:val="8"/>
        </w:rPr>
        <w:t>ViÖt Nam ®· tham gia HiÖp ®Þnh MËu dÞch Tù do ASEAN (AFTA) vµ s¾p tíi sÏ gia nhËp Tæ chøc Th</w:t>
        <w:softHyphen/>
        <w:t>¬ng m¹i ThÕ giíi (WTO), do vËy vÊn ®Ò n©ng cao søc c¹nh tranh cña hµng ho¸ vµ doanh nghiÖp ViÖt Nam trªn thÞ tr</w:t>
        <w:softHyphen/>
        <w:t>êng néi ®Þa vµ thÞ tr</w:t>
        <w:softHyphen/>
        <w:t xml:space="preserve">êng quèc tÕ lµ hÕt søc cÊp thiÕt. “§Èy m¹nh nhËp khÈu c«ng nghÖ nguån tõ EU” cã lÏ lµ gi¶i ph¸p h÷u hiÖu nhÊt ®èi víi chóng ta lóc nµy ®Ó trang bÞ cho hµng ho¸ ViÖt Nam søc c¹nh tranh quèc tÕ v× thêi ®iÓm hiÖn t¹i ViÖt Nam ®ang rÊt thiÕu vèn; n¨ng lùc vµ tr×nh ®é qu¶n lý, s¶n xuÊt cßn thÊp vµ h¹n chÕ. </w:t>
      </w:r>
    </w:p>
    <w:p>
      <w:pPr>
        <w:pStyle w:val="BodyText2"/>
        <w:spacing w:lineRule="auto" w:line="360"/>
        <w:rPr/>
      </w:pPr>
      <w:r>
        <w:rPr/>
        <w:tab/>
        <w:t>Thùc hiÖn biÖn ph¸p nµy, ViÖt Nam võa thu hót ®</w:t>
        <w:softHyphen/>
        <w:t>îc c«ng nghÖ nguån tõ EU l¹i võa n©ng cao vµ tiªu chuÈn ho¸ chÊt l</w:t>
        <w:softHyphen/>
        <w:t>îng hµng xuÊt khÈu nãi chung vµ chÊt l</w:t>
        <w:softHyphen/>
        <w:t>îng hµng xuÊt khÈu sang thÞ tr</w:t>
        <w:softHyphen/>
        <w:t>êng EU nãi riªng. Víi sù gãp mÆt cña c¸c nhµ ®Çu t</w:t>
        <w:softHyphen/>
        <w:t xml:space="preserve"> EU trong qu¸ tr×nh s¶n xuÊt hµng xuÊt khÈu, ch¾c ch¾n hµng thñy s¶n ViÖt Nam sÏ ®¹t tiªu chuÈn HACCP vµ c¸c mÆt hµng kh¸c ®¹t tiªu chuÈn ISO 9000 vµ ISO 14000. Hµng ViÖt Nam sÏ cã thÓ ®¸p øng tèt nhÊt c¸c yªu cÇu kh¾t khe cña thÞ tr</w:t>
        <w:softHyphen/>
        <w:t>êng EU vÒ chÊt l</w:t>
        <w:softHyphen/>
        <w:t>îng, vÖ sinh, b¶o vÖ m«i tr</w:t>
        <w:softHyphen/>
        <w:t>êng, kiÓu d¸ng ®Ñp vµ chñng lo¹i phong phó. §ång thêi hµng ViÖt Nam còng sÏ ®</w:t>
        <w:softHyphen/>
        <w:t>îc n©ng cao tÝnh c¹nh tranh quèc tÕ. NÕu thùc hiÖn tèt gi¶i ph¸p nµy, ViÖt Nam sÏ nhanh chãng c¶i thiÖn ®</w:t>
        <w:softHyphen/>
        <w:t>îc chÊt l</w:t>
        <w:softHyphen/>
        <w:t>îng hµng ho¸ vµ thay ®æi nhanh c¬ cÊu hµng xuÊt khÈu, kh«ng nh÷ng thÕ cßn t¹o ®</w:t>
        <w:softHyphen/>
        <w:t>îc nhiÒu c«ng ¨n viÖc lµm vµ n©ng cao tay nghÒ cho ng</w:t>
        <w:softHyphen/>
        <w:t>êi lao ®éng ViÖt Nam. NÕu thùc hiÖn chÝnh s¸ch nµy mét c¸ch hiÖu qu¶ nã sÏ gãp phÇn kh«ng nhá cho tiÕn tr×nh c«ng nghiÖp ho¸, hiÖn ®¹i ho¸ ®Êt n</w:t>
        <w:softHyphen/>
        <w:t>íc.</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1.4. Hç trî tÝn dông cho c¸c doanh nghiÖp xuÊt khÈu</w:t>
      </w:r>
    </w:p>
    <w:p>
      <w:pPr>
        <w:pStyle w:val="BodyTextIndent3"/>
        <w:spacing w:lineRule="auto" w:line="360" w:before="120" w:after="0"/>
        <w:rPr/>
      </w:pPr>
      <w:r>
        <w:rPr>
          <w:spacing w:val="8"/>
        </w:rPr>
        <w:t>PhÇn lín c¸c doanh nghiÖp s¶n xuÊt vµ kinh doanh hµng xuÊt khÈu cña ViÖt Nam sang EU ®Òu cã qui m« võa vµ nhá, nªn kh¶ n¨ng c¹nh tranh vµ hiÖu qu¶ xuÊt khÈu kh«ng cao; v× thÕ ®Ó ®Èy m¹nh, më réng qui m« vµ n©ng cao hiÖu qu¶ xuÊt khÈu sang thÞ tr</w:t>
        <w:softHyphen/>
        <w:t>êng nµy, Nhµ n</w:t>
        <w:softHyphen/>
        <w:t>íc cÇn cã sù hç trî c¸c doanh nghiÖp vÒ vèn th«ng qua hÖ thèng ng©n hµng. C¸c biÖn ph¸p</w:t>
      </w:r>
      <w:r>
        <w:rPr>
          <w:spacing w:val="0"/>
        </w:rPr>
        <w:t xml:space="preserve"> chñ yÕu ChÝnh phñ cÇn thùc hiÖn lµ:</w:t>
      </w:r>
    </w:p>
    <w:p>
      <w:pPr>
        <w:pStyle w:val="BodyTextIndent3"/>
        <w:spacing w:lineRule="auto" w:line="360" w:before="120" w:after="0"/>
        <w:rPr>
          <w:spacing w:val="0"/>
        </w:rPr>
      </w:pPr>
      <w:r>
        <w:rPr>
          <w:spacing w:val="0"/>
        </w:rPr>
        <w:t>- Sö dông cã hiÖu qu¶ quü hç trî xuÊt khÈu ®Ó c¸c doanh nghiÖp ®</w:t>
        <w:softHyphen/>
        <w:t>îc vay vèn víi l·i suÊt thÊp, gi¶i quyÕt ®</w:t>
        <w:softHyphen/>
        <w:t>îc khã kh¨n vÒ vèn l</w:t>
        <w:softHyphen/>
        <w:t>u ®éng vµ vèn ®Çu t</w:t>
        <w:softHyphen/>
        <w:t xml:space="preserve"> ®æi míi trang thiÕt bÞ. B¶o l·nh tÝn dông xuÊt khÈu, t¹o ®iÒu kiÖn cho doanh nghiÖp th©m nhËp ®</w:t>
        <w:softHyphen/>
        <w:t>îc thÞ tr</w:t>
        <w:softHyphen/>
        <w:t>êng EU - mét thÞ tr</w:t>
        <w:softHyphen/>
        <w:t>êng cã yªu cÇu rÊt kh¾t khe vÒ hµng ho¸ vµ kªnh ph©n phèi phøc t¹p trªn thÕ giíi.</w:t>
      </w:r>
    </w:p>
    <w:p>
      <w:pPr>
        <w:pStyle w:val="BodyTextIndent3"/>
        <w:spacing w:lineRule="auto" w:line="360" w:before="120" w:after="0"/>
        <w:rPr>
          <w:spacing w:val="0"/>
        </w:rPr>
      </w:pPr>
      <w:r>
        <w:rPr>
          <w:spacing w:val="0"/>
        </w:rPr>
        <w:t>- §¶m b¶o sù b×nh ®¼ng thùc sù trong quan hÖ tÝn dông ng©n hµng trªn c¬ së ph¸p luËt gi÷a c¸c thµnh phÇn kinh tÕ (hiÖn nay c¸c doanh nghiÖp võa vµ nhá thuéc khu vùc t</w:t>
        <w:softHyphen/>
        <w:t xml:space="preserve"> nh©n kh«ng ®</w:t>
        <w:softHyphen/>
        <w:t>îc lÊy gi¸ trÞ quyÒn sö dông ®Êt ®ai ®Ó thÕ chÊp khi vay vèn). Më réng kh¶ n¨ng tiÕp cËn nguån tÝn dông tõ c¸c ng©n hµng còng nh</w:t>
        <w:softHyphen/>
        <w:t xml:space="preserve"> c¸c ®Þnh chÕ tµi chÝnh. §¬n gi¶n ho¸ thñ tôc vay vèn vµ yªu cÇu thÕ chÊp tµi s¶n cña ng©n hµng vµ c¸c tæ chøc tÝn dông.</w:t>
      </w:r>
    </w:p>
    <w:p>
      <w:pPr>
        <w:pStyle w:val="BodyTextIndent3"/>
        <w:spacing w:lineRule="auto" w:line="360" w:before="120" w:after="0"/>
        <w:rPr>
          <w:spacing w:val="0"/>
        </w:rPr>
      </w:pPr>
      <w:r>
        <w:rPr>
          <w:spacing w:val="0"/>
        </w:rPr>
        <w:t>- Më réng kh¶ n¨ng tiÕp cËn c¸c nguån vèn cho doanh nghiÖp võa vµ nhá. Nhµ n</w:t>
        <w:softHyphen/>
        <w:t>íc cÇn thµnh lËp Quü b¶o l·nh tÝn dông, c¸c ng©n hµng chuyªn doanh cña khu vùc doanh nghiÖp võa vµ nhá, cho phÐp c¸c doanh nghiÖp võa vµ nhá s¶n xuÊt, kinh doanh xuÊt khÈu cã hiÖu qu¶ ®</w:t>
        <w:softHyphen/>
        <w:t>îc vay vèn theo ph</w:t>
        <w:softHyphen/>
        <w:t>¬ng thøc tù vay, tù tr¶.</w:t>
      </w:r>
    </w:p>
    <w:p>
      <w:pPr>
        <w:pStyle w:val="BodyTextIndent3"/>
        <w:spacing w:lineRule="auto" w:line="360" w:before="120" w:after="0"/>
        <w:rPr>
          <w:spacing w:val="0"/>
        </w:rPr>
      </w:pPr>
      <w:r>
        <w:rPr>
          <w:spacing w:val="0"/>
        </w:rPr>
        <w:t xml:space="preserve">- Thùc hiÖn l·i suÊt </w:t>
        <w:softHyphen/>
        <w:t>u ®·i cho doanh nghiÖp võa vµ nhá s¶n xuÊt, kinh doanh xuÊt khÈu sang EU cã hiÖu qu¶, s¶n xuÊt s¶n phÈm míi hoÆc nghiªn cøu øng dông khoa häc c«ng nghÖ míi.</w:t>
      </w:r>
    </w:p>
    <w:p>
      <w:pPr>
        <w:pStyle w:val="BodyTextIndent3"/>
        <w:spacing w:lineRule="auto" w:line="360" w:before="120" w:after="0"/>
        <w:rPr>
          <w:spacing w:val="0"/>
        </w:rPr>
      </w:pPr>
      <w:r>
        <w:rPr>
          <w:spacing w:val="0"/>
        </w:rPr>
        <w:t>- Më réng thu hót hç trî tµi chÝnh tõ c¸c n</w:t>
        <w:softHyphen/>
        <w:t>íc thµnh viªn EU.</w:t>
      </w:r>
    </w:p>
    <w:p>
      <w:pPr>
        <w:pStyle w:val="Normal"/>
        <w:tabs>
          <w:tab w:val="clear" w:pos="720"/>
          <w:tab w:val="left" w:pos="8789" w:leader="none"/>
        </w:tabs>
        <w:spacing w:lineRule="auto" w:line="360" w:before="120" w:after="0"/>
        <w:ind w:firstLine="709"/>
        <w:jc w:val="both"/>
        <w:rPr/>
      </w:pPr>
      <w:r>
        <w:rPr/>
        <w:t>Kim ng¹ch xuÊt khÈu sang thÞ tr</w:t>
        <w:softHyphen/>
        <w:t>êng EU t¨ng nhanh hµng n¨m, nh</w:t>
        <w:softHyphen/>
        <w:t>ng trÞ gi¸ xuÊt khÈu cña c¸c doanh nghiÖp ViÖt Nam thùc hiÖn theo con ®</w:t>
        <w:softHyphen/>
        <w:t>êng xuÊt khÈu trùc tiÕp chØ chiÕm kho¶ng 50% tæng kim ng¹ch. Ngoµi  nguyªn nh©n lµ c¸c doanh nghiÖp ViÖt Nam thiÕu th«ng tin vÒ thÞ tr</w:t>
        <w:softHyphen/>
        <w:t xml:space="preserve">êng vµ kªnh ph©n phèi phøc t¹p, nguyªn nh©n chÝnh dÉn tíi t×nh tr¹ng nµy lµ do c¸c doanh nghiÖp s¶n xuÊt vµ kinh doanh hµng xuÊt khÈu </w:t>
      </w:r>
      <w:r>
        <w:rPr>
          <w:spacing w:val="4"/>
        </w:rPr>
        <w:t>rÊt thiÕu vèn ®Ó ®Çu t</w:t>
        <w:softHyphen/>
        <w:t>, c¶i tiÕn vµ më réng s¶n xuÊt nh»m n©ng cao chÊt l</w:t>
        <w:softHyphen/>
        <w:t>îng s¶n phÈm vµ t¹o ra nguån hµng cã khèi l</w:t>
        <w:softHyphen/>
        <w:t>îng lín, æn ®Þnh tho¶ m·n nhu cÇu cña thÞ tr</w:t>
        <w:softHyphen/>
        <w:t>êng nµy. Do vËy, thùc hiÖn “chÝnh s¸ch tÝn dông” sÏ gióp c¸c doanh nghiÖp ViÖt Nam cã vèn ®Çu t</w:t>
        <w:softHyphen/>
        <w:t xml:space="preserve"> cho s¶n xuÊt ®Ó n©ng cao chÊt l</w:t>
        <w:softHyphen/>
        <w:t>îng, ®a d¹ng ho¸ s¶n phÈm vµ c¶i tiÕn mÉu m· hµng nh»m ®¹t ®</w:t>
        <w:softHyphen/>
        <w:t>îc môc ®Ých lµ t¨ng nhanh khèi l</w:t>
        <w:softHyphen/>
        <w:t>îng hµng xuÊt khÈu sang thÞ tr</w:t>
        <w:softHyphen/>
        <w:t>êng EU.</w:t>
      </w:r>
      <w:r>
        <w:rPr/>
        <w:t xml:space="preserve"> </w:t>
      </w:r>
    </w:p>
    <w:p>
      <w:pPr>
        <w:pStyle w:val="Heading3"/>
        <w:spacing w:lineRule="auto" w:line="360" w:before="200" w:after="0"/>
        <w:rPr>
          <w:b w:val="false"/>
          <w:b w:val="false"/>
        </w:rPr>
      </w:pPr>
      <w:r>
        <w:rPr>
          <w:b w:val="false"/>
        </w:rPr>
        <w:t>2. Gi¶i ph¸p vÒ phÝa doanh nghiÖp</w:t>
      </w:r>
    </w:p>
    <w:p>
      <w:pPr>
        <w:pStyle w:val="Abc"/>
        <w:widowControl/>
        <w:spacing w:lineRule="auto" w:line="360" w:before="0" w:after="0"/>
        <w:rPr/>
      </w:pPr>
      <w:r>
        <w:rPr/>
        <w:tab/>
        <w:t>Bªn c¹nh sù quan t©m hç trî tõ phÝa nhµ n</w:t>
        <w:softHyphen/>
        <w:t>íc ®èi víi c¸c doanh nghiÖp s¶n xuÊt vµ kinh doanh xuÊt khÈu, t¹o ®iÒu kiÖn thuËn lîi cho c¸c doanh nghiÖp nµy ®Èy m¹nh xuÊt khÈu, th× mçi doanh nghiÖp cÇn ph¶i ph¸t huy tÝnh ®éc lËp vµ chñ ®éng, s¸ng t¹o trong viÖc n©ng cao chÊt l</w:t>
        <w:softHyphen/>
        <w:t>îng vµ tÝnh c¹nh tranh cña s¶n phÈm, tam ra nh÷ng c¸ch thøc phï hîp ®Ó th©m nhËp thÞ tr</w:t>
        <w:softHyphen/>
        <w:t>êng n</w:t>
        <w:softHyphen/>
        <w:t>íc ngoµi, t¹o dùng uy tÝn cña hµng ho¸ còng nh</w:t>
        <w:softHyphen/>
        <w:t xml:space="preserve"> tªn tuæi cña doanh nghiÖp trªn tr</w:t>
        <w:softHyphen/>
        <w:t xml:space="preserve">êng quèc tÕ th× míi thùc sù ®em l¹i lîi Ých to lín, l©u dµi.     </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2.1. Lùa chän ph</w:t>
        <w:softHyphen/>
        <w:t>¬ng thøc thÝch hîp ®Ó chñ ®éng th©m nhËp vµo c¸c kªnh ph©n phèi trªn thÞ tr</w:t>
        <w:softHyphen/>
        <w:t xml:space="preserve">êng EU </w:t>
      </w:r>
    </w:p>
    <w:p>
      <w:pPr>
        <w:pStyle w:val="Style11"/>
        <w:tabs>
          <w:tab w:val="clear" w:pos="8561"/>
          <w:tab w:val="left" w:pos="8789" w:leader="none"/>
        </w:tabs>
        <w:spacing w:lineRule="auto" w:line="360"/>
        <w:rPr>
          <w:b w:val="false"/>
          <w:b w:val="false"/>
        </w:rPr>
      </w:pPr>
      <w:r>
        <w:rPr>
          <w:rFonts w:eastAsia=".VnTime"/>
          <w:b w:val="false"/>
        </w:rPr>
        <w:t xml:space="preserve">     </w:t>
      </w:r>
      <w:r>
        <w:rPr>
          <w:b w:val="false"/>
        </w:rPr>
        <w:t>* C¸c ph</w:t>
        <w:softHyphen/>
        <w:t>¬ng thøc th©m nhËp thÞ tr</w:t>
        <w:softHyphen/>
        <w:t>êng EU:</w:t>
      </w:r>
    </w:p>
    <w:p>
      <w:pPr>
        <w:pStyle w:val="Style11"/>
        <w:tabs>
          <w:tab w:val="clear" w:pos="8561"/>
          <w:tab w:val="left" w:pos="8789" w:leader="none"/>
        </w:tabs>
        <w:spacing w:lineRule="auto" w:line="360"/>
        <w:ind w:firstLine="709"/>
        <w:rPr>
          <w:b w:val="false"/>
          <w:b w:val="false"/>
        </w:rPr>
      </w:pPr>
      <w:r>
        <w:rPr>
          <w:b w:val="false"/>
        </w:rPr>
        <w:t>Cã nhiÒu ph</w:t>
        <w:softHyphen/>
        <w:t>¬ng thøc ®Ó c¸c doanh nghiÖp ViÖt Nam cã thÓ th©m nhËp vµo thÞ tr</w:t>
        <w:softHyphen/>
        <w:t>êng EU, nh</w:t>
        <w:softHyphen/>
        <w:t>: xuÊt khÈu qua trung gian, xuÊt khÈu trùc tiÕp, liªn doanh, ®Çu t</w:t>
        <w:softHyphen/>
        <w:t xml:space="preserve"> trùc tiÕp. Mçi ph</w:t>
        <w:softHyphen/>
        <w:t>¬ng thøc th©m nhËp thÞ tr</w:t>
        <w:softHyphen/>
        <w:t xml:space="preserve">êng trªn ®©y cã nh÷ng </w:t>
        <w:softHyphen/>
        <w:t xml:space="preserve">u thÕ vµ h¹n chÕ riªng. </w:t>
      </w:r>
    </w:p>
    <w:p>
      <w:pPr>
        <w:pStyle w:val="Style11"/>
        <w:tabs>
          <w:tab w:val="clear" w:pos="8561"/>
          <w:tab w:val="left" w:pos="8789" w:leader="none"/>
        </w:tabs>
        <w:spacing w:lineRule="auto" w:line="360"/>
        <w:ind w:firstLine="709"/>
        <w:rPr>
          <w:b w:val="false"/>
          <w:b w:val="false"/>
        </w:rPr>
      </w:pPr>
      <w:r>
        <w:rPr>
          <w:b w:val="false"/>
        </w:rPr>
        <w:t>XuÊt khÈu qua trung gian lµ con ®</w:t>
        <w:softHyphen/>
        <w:t>êng mµ phÇn lín c¸c doanh nghiÖp ViÖt Nam ®· ¸p dông ®Ó th©m nhËp thÞ tr</w:t>
        <w:softHyphen/>
        <w:t>êng EU, nã chØ thÝch hîp ë thêi kú ban ®Çu, míi khai ph¸ thÞ tr</w:t>
        <w:softHyphen/>
        <w:t>êng nµy (nh÷ng n¨m 80 vµ ®Çu thËp niªn 90). Khi ®ã thÞ tr</w:t>
        <w:softHyphen/>
        <w:t>êng EU cßn míi mÎ ®èi víi c¸c doanh nghiÖp, h¬n n÷a l¹i thiÕu kinh nghiÖm vÒ th</w:t>
        <w:softHyphen/>
        <w:t>¬ng tr</w:t>
        <w:softHyphen/>
        <w:t>êng nªn kh«ng thiÕt lËp ®</w:t>
        <w:softHyphen/>
        <w:t xml:space="preserve">îc quan hÖ b¹n hµng trùc tiÕp víi c¸c ®èi t¸c EU. Do vËy, c¸c doanh nghiÖp ®· ph¶i xuÊt khÈu sang EU qua c¸c b¹n hµn trung gian mµ chñ yÕu lµ ë Ch©u ¸. </w:t>
      </w:r>
    </w:p>
    <w:p>
      <w:pPr>
        <w:pStyle w:val="BodyTextIndent3"/>
        <w:spacing w:lineRule="auto" w:line="360" w:before="120" w:after="0"/>
        <w:rPr>
          <w:spacing w:val="0"/>
        </w:rPr>
      </w:pPr>
      <w:r>
        <w:rPr>
          <w:spacing w:val="0"/>
        </w:rPr>
        <w:t>XuÊt khÈu trùc tiÕp lµ con ®</w:t>
        <w:softHyphen/>
        <w:t>êng chÝnh th©m nhËp thÞ tr</w:t>
        <w:softHyphen/>
        <w:t>êng EU hiÖn nay cña c¸c doanh nghiÖp ViÖt Nam. H×nh thøc nµy thÝch hîp víi thêi kú sau khai ph¸ (tõ gi÷a thËp niªn 90 ®Õn nay) khi quy m« xuÊt khÈu cßn nhá bÐ vµ c¸c mÆt hµng xuÊt khÈu cßn ph©n t¸n, nh</w:t>
        <w:softHyphen/>
        <w:t>ng dÔ t¹o ra thÕ bÞ ®éng ®èi víi c¸c nhµ xuÊt khÈu do khã n¾m b¾t kÞp thêi nh÷ng th«ng tin vÒ thÞ tr</w:t>
        <w:softHyphen/>
        <w:t>êng (nh÷ng thay ®æi vÒ chÝnh s¸ch ngo¹i th</w:t>
        <w:softHyphen/>
        <w:t>¬ng, qui chÕ xuÊt khÈu,v.v... cña EU cã ¶nh h</w:t>
        <w:softHyphen/>
        <w:t>ëng tíi xuÊt khÈu hµng ho¸ cña ViÖt Nam).</w:t>
      </w:r>
    </w:p>
    <w:p>
      <w:pPr>
        <w:pStyle w:val="Normal"/>
        <w:tabs>
          <w:tab w:val="clear" w:pos="720"/>
          <w:tab w:val="left" w:pos="8789" w:leader="none"/>
        </w:tabs>
        <w:spacing w:lineRule="auto" w:line="360" w:before="120" w:after="0"/>
        <w:ind w:firstLine="709"/>
        <w:jc w:val="both"/>
        <w:rPr/>
      </w:pPr>
      <w:r>
        <w:rPr/>
        <w:t>Liªn doanh cã thÓ d</w:t>
        <w:softHyphen/>
        <w:t>íi h×nh thøc sö dông giÊy phÐp, nh·n hiÖu hµng ho¸. T¹i thêi ®iÓm nµy, hµng ho¸ ViÖt Nam ch</w:t>
        <w:softHyphen/>
        <w:t>a cã danh tiÕng, nªn rÊt khã th©m nhËp vµo thÞ tr</w:t>
        <w:softHyphen/>
        <w:t>êng EU. H¬n n÷a, n¨ng lùc c¹nh tranh cña doanh nghiÖp ViÖt Nam cßn yÕu. Do vËy, liªn doanh d</w:t>
        <w:softHyphen/>
        <w:t>íi h×nh thøc sö dông giÊy phÐp, nh·n hiÖu hµng ho¸, tªn th</w:t>
        <w:softHyphen/>
        <w:t>¬ng phÈm víi c¸c h·ng, c«ng ty n</w:t>
        <w:softHyphen/>
        <w:t xml:space="preserve">íc ngoµi næi tiÕng cã thÓ sÏ lµ biÖn ph¸p tèi </w:t>
        <w:softHyphen/>
        <w:t>u  ®Ó c¸c nhµ xuÊt khÈu ViÖt Nam th©m nhËp ®</w:t>
        <w:softHyphen/>
        <w:t>îc vµo thÞ tr</w:t>
        <w:softHyphen/>
        <w:t>êng EU v× thÞ tr</w:t>
        <w:softHyphen/>
        <w:t>êng nµy rÊt ®Ò cao chÊt l</w:t>
        <w:softHyphen/>
        <w:t>îng vµ thÝch sö dông nh÷ng s¶n phÈm cña c¸c h·ng næi tiÕng.</w:t>
      </w:r>
      <w:r>
        <w:rPr>
          <w:spacing w:val="2"/>
        </w:rPr>
        <w:t xml:space="preserve"> </w:t>
      </w:r>
      <w:r>
        <w:rPr/>
        <w:t>Chóng ta còng cÇn tÝnh ®Õn mét xu h</w:t>
        <w:softHyphen/>
        <w:t>íng ®ang næi lªn lµ sù gia t¨ng bu«n b¸n trong néi bé c«ng ty vµ t¸i xuÊt cña c¸c doanh nghiÖp EU ®Ó triÓn khai c¸c h×nh thøc liªn doanh, còng nh</w:t>
        <w:softHyphen/>
        <w:t xml:space="preserve"> tham gia trùc tiÕp vµo m¹ng l</w:t>
        <w:softHyphen/>
        <w:t>íi ph©n c«ng lao ®éng quèc tÕ cña c¸c c«ng ty xuyªn quèc gia EU. NÕu kh«ng liªn doanh theo kiÓu nµy th× c¸c doanh nghiÖp ViÖt Nam sÏ khã th©m nhËp thÞ tr</w:t>
        <w:softHyphen/>
        <w:t>êng EU. H×nh thøc nµy kh«ng chØ gióp cho sù gia t¨ng xuÊt khÈu cña ViÖt Nam sang EU mµ cßn sang c¸c thÞ tr</w:t>
        <w:softHyphen/>
        <w:t>êng kh¸c hiÖn c¸c c«ng ty cña EU ®ang cã mÆt ë ®ã.</w:t>
      </w:r>
    </w:p>
    <w:p>
      <w:pPr>
        <w:pStyle w:val="Normal"/>
        <w:tabs>
          <w:tab w:val="clear" w:pos="720"/>
          <w:tab w:val="left" w:pos="8789" w:leader="none"/>
        </w:tabs>
        <w:spacing w:lineRule="auto" w:line="360" w:before="120" w:after="0"/>
        <w:ind w:firstLine="709"/>
        <w:jc w:val="both"/>
        <w:rPr/>
      </w:pPr>
      <w:r>
        <w:rPr/>
        <w:t>§Çu t</w:t>
        <w:softHyphen/>
        <w:t xml:space="preserve"> trùc tiÕp ch</w:t>
        <w:softHyphen/>
        <w:t>a ph¶i lµ h</w:t>
        <w:softHyphen/>
        <w:t>íng chÝnh ®Ó th©m nhËp thÞ tr</w:t>
        <w:softHyphen/>
        <w:t>êng EU hiÖn t¹i vµ trong t</w:t>
        <w:softHyphen/>
        <w:t>¬ng lai gÇn cña c¸c doanh nghiÖp ViÖt Nam v× tiÒm n¨ng kinh tÕ cßn h¹n hÑp. Tuy nhiªn, ta còng cÇn xem xÐt vµ nghiªn cøu h×nh thøc th©m nhËp nµy vµo thÞ tr</w:t>
        <w:softHyphen/>
        <w:t>êng EU ®Ó chuÈn bÞ tr</w:t>
        <w:softHyphen/>
        <w:t>íc cho giai ®o¹n ph¸t triÓn cao h¬n cña nÒn kinh tÕ ViÖt Nam trong thÕ kû XXI.</w:t>
      </w:r>
    </w:p>
    <w:p>
      <w:pPr>
        <w:pStyle w:val="Normal"/>
        <w:spacing w:lineRule="auto" w:line="360" w:before="120" w:after="0"/>
        <w:jc w:val="both"/>
        <w:rPr/>
      </w:pPr>
      <w:r>
        <w:rPr/>
        <w:tab/>
      </w:r>
      <w:r>
        <w:rPr>
          <w:spacing w:val="10"/>
        </w:rPr>
        <w:t>Trong thêi gian tíi, mét mÆt c¸c doanh nghiÖp ViÖt Nam võa duy tr× xuÊt khÈu trùc tiÕp ®Ó th©m nhËp thÞ tr</w:t>
        <w:softHyphen/>
        <w:t>êng EU, mÆt kh¸c cÇn cã sù nghiªn cøu ®Ó lùa chän ph</w:t>
        <w:softHyphen/>
        <w:t>¬ng thøc th©m nhËp b»ng h×nh thøc liªn doanh vµ ®Çu t</w:t>
        <w:softHyphen/>
        <w:t xml:space="preserve"> trùc tiÕp.</w:t>
        <w:tab/>
      </w:r>
      <w:r>
        <w:rPr>
          <w:spacing w:val="4"/>
        </w:rPr>
        <w:t>Dï lùa chän ph</w:t>
        <w:softHyphen/>
        <w:t>¬ng thøc th©m nhËp thÞ tr</w:t>
        <w:softHyphen/>
        <w:t>êng nµo trong sè nh÷ng ph</w:t>
        <w:softHyphen/>
        <w:t>¬ng thøc nªu trªn th× chóng ta còng ph¶i nghiªn cøu kü c¸c yÕu tè sau: dung l</w:t>
        <w:softHyphen/>
        <w:t>îng thÞ tr</w:t>
        <w:softHyphen/>
        <w:t>êng, thÞ hiÕu tiªu dïng, kªnh ph©n phèi, ®èi thñ c¹nh tranh, gi¸ c¶,v.v...vµ 4 nguyªn t¾c khi th©m nhËp thÞ tr</w:t>
        <w:softHyphen/>
        <w:t>êng EU (N¾m b¾t ®</w:t>
        <w:softHyphen/>
        <w:t>îc thÞ hÕu cña ng</w:t>
        <w:softHyphen/>
        <w:t>êi tiªu dïng; H¹ gi¸ thµnh s¶n phÈm; §¶m b¶o thêi gian giao hµng; Duy tr× chÊt l</w:t>
        <w:softHyphen/>
        <w:t xml:space="preserve">îng s¶n phÈm). </w:t>
      </w:r>
      <w:r>
        <w:rPr/>
        <w:t>CÇn t×m hiÓu thuÕ quan, chÝnh s¸ch ngo¹i th</w:t>
        <w:softHyphen/>
        <w:t>¬ng vµ qui chÕ nhËp khÈu cña EU ®Ó t×m c¸c c¸nh cöa míi cho hµng xuÊt khÈu ViÖt Nam.</w:t>
      </w:r>
    </w:p>
    <w:p>
      <w:pPr>
        <w:pStyle w:val="Normal"/>
        <w:spacing w:lineRule="auto" w:line="360" w:before="120" w:after="0"/>
        <w:jc w:val="both"/>
        <w:rPr/>
      </w:pPr>
      <w:r>
        <w:rPr>
          <w:rFonts w:eastAsia=".VnTime"/>
        </w:rPr>
        <w:t xml:space="preserve">          </w:t>
      </w:r>
      <w:r>
        <w:rPr/>
        <w:t>Chóng ta cÇn nhanh chãng thµnh lËp hÖ thèng thu thËp vµ xö lý th«ng tin th</w:t>
        <w:softHyphen/>
        <w:t>¬ng m¹i. HÖ thèng th«ng tin th</w:t>
        <w:softHyphen/>
        <w:t>¬ng m¹i quèc gia nèi víi c¸c c¬ quan qu¶n lý, c¸c doanh nghiÖp vµ m¹ng Internet sÏ ®¶m b¶o cung cÊp kÞp thêi vµ chÝnh x¸c c¸c th«ng tin vÒ thÞ tr</w:t>
        <w:softHyphen/>
        <w:t>êng EU cho c¸c doanh nghiÖp ®Ó hä cã c¨n cø ®Èy m¹nh ho¹t ®éng bu«n b¸n víi EU, n©ng cao kh¶ n¨ng dù b¸o vµ ®Þnh h</w:t>
        <w:softHyphen/>
        <w:t>íng thÞ tr</w:t>
        <w:softHyphen/>
        <w:t>êng cña c¸c c¬ quan chøc n¨ng cña Nhµ n</w:t>
        <w:softHyphen/>
        <w:t>íc. ViÖt Nam cÇn cã chÝnh s¸ch khuyÕn khÝch c¸ nh©n còng nh</w:t>
        <w:softHyphen/>
        <w:t xml:space="preserve"> c¸c tæ chøc phi ChÝnh phñ tham gia tÝch cùc vµo viÖc t×m hiÓu vµ t¹o c¬ héi th©m nhËp thÞ tr</w:t>
        <w:softHyphen/>
        <w:t>êng EU.</w:t>
      </w:r>
    </w:p>
    <w:p>
      <w:pPr>
        <w:pStyle w:val="Normal"/>
        <w:spacing w:lineRule="auto" w:line="360" w:before="120" w:after="0"/>
        <w:jc w:val="both"/>
        <w:rPr/>
      </w:pPr>
      <w:r>
        <w:rPr>
          <w:rFonts w:eastAsia=".VnTime"/>
        </w:rPr>
        <w:t xml:space="preserve">     </w:t>
      </w:r>
      <w:r>
        <w:rPr/>
        <w:t>* Lùa chän ph</w:t>
        <w:softHyphen/>
        <w:t>¬ng thøc thÝch hîp vµ c</w:t>
      </w:r>
      <w:r>
        <w:rPr>
          <w:spacing w:val="10"/>
        </w:rPr>
        <w:t>hñ ®éng th©m nhËp vµo c¸c kªnh ph©n phèi trªn thÞ tr</w:t>
        <w:softHyphen/>
        <w:t>êng EU</w:t>
      </w:r>
    </w:p>
    <w:p>
      <w:pPr>
        <w:pStyle w:val="Normal"/>
        <w:spacing w:lineRule="auto" w:line="360" w:before="120" w:after="0"/>
        <w:jc w:val="both"/>
        <w:rPr>
          <w:spacing w:val="10"/>
        </w:rPr>
      </w:pPr>
      <w:r>
        <w:rPr>
          <w:spacing w:val="10"/>
        </w:rPr>
        <w:tab/>
        <w:t>Thø nhÊt, ®èi víi c¸c doanh nghiÖp võa vµ nhá ViÖt Nam do tiÒm lùc kinh tÕ h¹n chÕ nªn cã thÓ liªn kÕt víi céng ®ång ng</w:t>
        <w:softHyphen/>
        <w:t>êi ViÖt Nam ë Ch©u ¢u ®Ó ®Çu t</w:t>
        <w:softHyphen/>
        <w:t xml:space="preserve"> s¶n xuÊt vµ xuÊt khÈu vµo EU nh÷ng mÆt hµng mµ thÞ tr</w:t>
        <w:softHyphen/>
        <w:t>êng nµy ®ang cã nhu cÇu lín, nh</w:t>
        <w:softHyphen/>
        <w:t>: hµng dÖt may, giµy dÐp, ®å gç gia dông, thñ c«ng mü nghÖ,v.v... Hîp t¸c kinh doanh cã thÓ d</w:t>
        <w:softHyphen/>
        <w:t>íi h×nh thøc liªn doanh. Hai bªn cïng gãp vèn ®Ó thµnh lËp liªn doanh, nh</w:t>
        <w:softHyphen/>
        <w:t>ng liªn doanh cã thÓ sö dông lao ®éng, nguyªn liÖu, nhµ x</w:t>
        <w:softHyphen/>
        <w:t>ëng cña phÝa ViÖt Nam; vµ sö dông ph¸p nh©n, sù hiÓu biÕt vÒ thÞ tr</w:t>
        <w:softHyphen/>
        <w:t>êng, kªnh ph©n phèi vµ sù nhËy bÐn trong kinh doanh cña phÝa n</w:t>
        <w:softHyphen/>
        <w:t>íc ngoµi. PhÝa ViÖt Nam sÏ chÞu tr¸ch nhiÖm s¶n xuÊt hµng ho¸ theo ®óng thiÕt kÕ, cßn phÝa n</w:t>
        <w:softHyphen/>
        <w:t>íc ngoµi sÏ chÞu tr¸ch nhiÖm tiªu thô hµng ho¸. B»ng c¸ch nµy hµng ho¸ ®</w:t>
        <w:softHyphen/>
        <w:t>îc s¶n xuÊt ra sÏ ®¸p øng tèt thÞ hiÕu lu«n thay ®æi cña thÞ tr</w:t>
        <w:softHyphen/>
        <w:t>êng EU vµ th©m nhËp vµo ®</w:t>
        <w:softHyphen/>
        <w:t>îc kªnh ph©n phèi trªn thÞ tr</w:t>
        <w:softHyphen/>
        <w:t>êng nµy.</w:t>
      </w:r>
    </w:p>
    <w:p>
      <w:pPr>
        <w:pStyle w:val="Normal"/>
        <w:spacing w:lineRule="auto" w:line="360" w:before="120" w:after="0"/>
        <w:jc w:val="both"/>
        <w:rPr>
          <w:spacing w:val="10"/>
        </w:rPr>
      </w:pPr>
      <w:r>
        <w:rPr>
          <w:spacing w:val="10"/>
        </w:rPr>
        <w:tab/>
        <w:t>Thø hai, ®èi víi c¸c doanh nghiÖp lín (th</w:t>
        <w:softHyphen/>
        <w:t>êng lµ doanh nghiÖp nhµ n</w:t>
        <w:softHyphen/>
        <w:t>íc) cã tiÒm lùc kinh tÕ m¹nh h¬n cã thÓ liªn doanh ®Ó trë thµnh c«ng ty con cña c¸c c«ng ty xuyªn quèc gia EU. B»ng c¸ch nµy c¸c doanh nghiÖp cã thÓ th©m nhÈp trùc tiÕp vµo c¸c kªnh ph©n phèi chñ ®¹o trªn thÞ tr</w:t>
        <w:softHyphen/>
        <w:t>êng EU v× c¸c c«ng ty xuyªn quèc gia EU ®ãng vai trß chñ chèt trong c¸c kªnh ph©n phèi nµy. C¸c nhµ nhËp khÈu (c¸c c«ng ty th</w:t>
        <w:softHyphen/>
        <w:t>¬ng m¹i) thuéc c¸c c«ng ty xuyªn quèc gia EU th</w:t>
        <w:softHyphen/>
        <w:t>êng nhËp hµng tõ c¸c xÝ nghiÖp, nhµ m¸y thuéc tËp ®oµn cña m×nh vµ tõ c¸c nhµ thÇu n</w:t>
        <w:softHyphen/>
        <w:t>íc ngoµi cã quan hÖ b¹n hµng l©u dµi, Ýt khi nhËp khÈu hµng tõ c¸c nhµ xuÊt khÈu kh«ng quen biÕt, sau ®ã ®</w:t>
        <w:softHyphen/>
        <w:t>a hµng vµo m¹ng l</w:t>
        <w:softHyphen/>
        <w:t>íi tiªu thô (hÖ thèng c¸c siªu thÞ, cöa hµng, c«ng ty b¸n lÎ ®éc lËp, v.v...). NÕu trë thµnh mét c«ng ty con cña tËp ®oµn nµy th× ®</w:t>
        <w:softHyphen/>
        <w:t>¬ng nhiªn hµng s¶n xuÊt ra sÏ ®</w:t>
        <w:softHyphen/>
        <w:t>îc ®</w:t>
        <w:softHyphen/>
        <w:t>a vµo kªnh tiªu thô cña tËp ®oµn.</w:t>
      </w:r>
    </w:p>
    <w:p>
      <w:pPr>
        <w:pStyle w:val="Normal"/>
        <w:spacing w:lineRule="auto" w:line="360" w:before="120" w:after="0"/>
        <w:jc w:val="both"/>
        <w:rPr>
          <w:spacing w:val="10"/>
        </w:rPr>
      </w:pPr>
      <w:r>
        <w:rPr>
          <w:spacing w:val="10"/>
        </w:rPr>
        <w:tab/>
        <w:t>HiÖn nay, EU cã sè l</w:t>
        <w:softHyphen/>
        <w:t>îng lín c¸c c«ng ty xuyªn quèc gia hµng ®Çu thÕ giíi. C¸c c«ng ty xuyªn quèc gia EU thùc hiÖn chiÕn l</w:t>
        <w:softHyphen/>
        <w:t>îc ®Çu t</w:t>
        <w:softHyphen/>
        <w:t xml:space="preserve"> vµ c¾m nh¸nh ra n</w:t>
        <w:softHyphen/>
        <w:t>íc ngoµi. §Ó thùc hiÖn sù c¾m nh¸nh ë n</w:t>
        <w:softHyphen/>
        <w:t>íc ngoµi, c¸c c«ng ty xuyªn quèc gia EU thùc hiÖn tr</w:t>
        <w:softHyphen/>
        <w:t>íc hÕt viÖc ®Çu t</w:t>
        <w:softHyphen/>
        <w:t xml:space="preserve"> trùc tiÕp ra n</w:t>
        <w:softHyphen/>
        <w:t>íc ngoµi. C¸c h×nh thøc ®Çu t</w:t>
        <w:softHyphen/>
        <w:t xml:space="preserve"> phæ biÕn: (1) 100% vèn cña c¸c c«ng ty xuyªn quèc gia; (2) Liªn doanh, c¸c xÝ nghiÖp liªn doanh cã thÓ ®</w:t>
        <w:softHyphen/>
        <w:t>îc h×nh thµnh b»ng nhiÒu con ®</w:t>
        <w:softHyphen/>
        <w:t>êng kh¸c nhau: mua cæ phiÕu ë c¸c c«ng ty ®ang ho¹t ®éng, thùc hiÖn sù hîp t¸c gia c«ng. L</w:t>
        <w:softHyphen/>
        <w:t>îng ®Çu t</w:t>
        <w:softHyphen/>
        <w:t xml:space="preserve"> trùc tiÕp ra n</w:t>
        <w:softHyphen/>
        <w:t>íc ngoµi th«ng qua c¸c h×nh thøc x©y dùng xÝ nghiÖp míi, hÆc mua l¹i (mét phÇn hay toµn bé) xÝ nghiÖp cña n</w:t>
        <w:softHyphen/>
        <w:t>íc ngoµi ngµy cµng lín. Cho ®Õn nay, c¸c c«ng ty xuyªn quèc gia EU ®· thùc hiÖn ®Çu t</w:t>
        <w:softHyphen/>
        <w:t xml:space="preserve"> c¾m nh¸nh ë hÇu kh¾p c¸c ch©u lôc trªn thÕ giíi. Vµo nh÷ng n¨m 60 träng ®iÓm ®Çu t</w:t>
        <w:softHyphen/>
        <w:t xml:space="preserve"> cña c¸c c«ng ty xuyªn quèc gia EU lµ ë Mü-Latinh vµ Ch©u Phi, nh÷ng n¨m 80 l¹i tËp trung ®Çu t</w:t>
        <w:softHyphen/>
        <w:t xml:space="preserve"> lÉn nhau vµ ®Çu t</w:t>
        <w:softHyphen/>
        <w:t xml:space="preserve"> vµo c¸c n</w:t>
        <w:softHyphen/>
        <w:t>íc ph¸t triÓn, gÇn ®©y l¹i t¨ng c</w:t>
        <w:softHyphen/>
        <w:t>êng ®Çu t</w:t>
        <w:softHyphen/>
        <w:t xml:space="preserve"> vµo §«ng ¢u vµ c¸c n</w:t>
        <w:softHyphen/>
        <w:t>íc Ch©u ¸. Sù chuyÓn h</w:t>
        <w:softHyphen/>
        <w:t>íng ®Çu t</w:t>
        <w:softHyphen/>
        <w:t xml:space="preserve"> cña c¸c c«ng ty xuyªn quèc gia EU sang Ch©u ¸ lµ mét thuËn lîi lín cho c¸c doanh nghiÖp ViÖt Nam muèn liªn doanh víi hä. </w:t>
      </w:r>
    </w:p>
    <w:p>
      <w:pPr>
        <w:pStyle w:val="Normal"/>
        <w:spacing w:lineRule="auto" w:line="360" w:before="120" w:after="0"/>
        <w:jc w:val="both"/>
        <w:rPr>
          <w:spacing w:val="10"/>
        </w:rPr>
      </w:pPr>
      <w:r>
        <w:rPr>
          <w:spacing w:val="10"/>
        </w:rPr>
        <w:tab/>
        <w:t>Nh÷ng n¨m ®Çu thËp niªn 90, c¸c doanh ngiÖp s¶n xuÊt hµng dÖt may vµ da giµy §µi Loan, Singapore, Malaysia, Indonesia,v.v... ®· th©m nhËp vµo c¸c kªnh ph©n phèi chñ ®¹o trªn thÞ tr</w:t>
        <w:softHyphen/>
        <w:t>êng EU rÊt thµnh c«ng theo ph</w:t>
        <w:softHyphen/>
        <w:t>¬ng ph¸p “liªn doanh ®Ó trë thµnh c«ng ty con cña c¸c c«ng ty xuyªn quèc gia EU”. Kim ng¹ch xuÊt khÈu hai mÆt hµng nµy sang EU t¨ng nhanh vµ ®Õn n¨m 1997-1998 nh÷ng doanh nghiÖp nµy ®· chuyÓn phÇn lín nh÷ng c¬ së s¶n xuÊt cña m×nh sang ViÖt Nam vµ c¸c n</w:t>
        <w:softHyphen/>
        <w:t>íc kh¸c mµ cã lîi thÕ h¬n trong s¶n xuÊt (l</w:t>
        <w:softHyphen/>
        <w:t>¬ng c«ng nh©n thÊp vµ ®</w:t>
        <w:softHyphen/>
        <w:t>îc h</w:t>
        <w:softHyphen/>
        <w:t>ëng GSP). Trong n</w:t>
        <w:softHyphen/>
        <w:t>íc hä tËp trung s¶n xuÊt nh÷ng s¶n phÈm cao cÊp vµ cã ®iÒu kiÖn ph¸t triÓn c¸c ngµnh c«ng nghiÖp cã hµm l</w:t>
        <w:softHyphen/>
        <w:t>îng c«ng nghÖ cao, nh</w:t>
        <w:softHyphen/>
        <w:t>: chÕ biÕn thùc phÈm, ®iÖn tö-tin häc, s¶n xuÊt « t«, c«ng nghÖ viÔn th«ng, v.v... Hµng dÖt may vµ da giµy cña hä ®· rÊt cã uy tÝn trªn thÞ tr</w:t>
        <w:softHyphen/>
        <w:t>êng EU. ChÝnh v× vËy mµ hiÖn nay c¸c doanh nghiÖp §µi Loan, Malaysia, Indonesia ®· mua rÊt nhiÒu hai mÆt hµng nµy cña ViÖt Nam mang vÒ n</w:t>
        <w:softHyphen/>
        <w:t>íc, bá nh·n m¸c ViÖt Nam vµ d¸n nh·n m¸c cña hä, sau ®ã t¸i xuÊt sang thÞ tr</w:t>
        <w:softHyphen/>
        <w:t>êng EU, gi¸ b¸n cña hä cho ®èi t¸c EU cao h¬n nhiÒu lÇn so víi gi¸ mua cña ViÖt Nam. Sù thµnh c«ng cña nh÷ng doanh nghiÖp nµy trong viÖc th©m nhËp vµo c¸c kªnh ph©n phèi chñ ®¹o trªn thÞ tr</w:t>
        <w:softHyphen/>
        <w:t>êng EU ®· thùc sù mang l¹i cho hä nhiÒu lîi Ých kinh tÕ, thÓ hiÖn ë chç kh«ng chØ ®Èy m¹nh xuÊt khÈu hµng ho¸ do m×nh lµm ra mµ cßn thu ®</w:t>
        <w:softHyphen/>
        <w:t>îc rÊt nhiÒu lîi nhuËn tõ ho¹t ®éng t¸i xuÊt. Nh·n hiÖu hµng ho¸ cña hä ®· rÊt cã uy tÝn ®èi víi ng</w:t>
        <w:softHyphen/>
        <w:t>êi tiªu dïng EU. Chóng ta lµ ng</w:t>
        <w:softHyphen/>
        <w:t>êi s¶n xuÊt ra hµng ho¸, xuÊt khÈu rÊt khã kh¨n mµ lîi nhuËn thu ®</w:t>
        <w:softHyphen/>
        <w:t>îc cßn rÊt h¹n chÕ vµ thÊp h¬n nhiÒu so víi lîi nhuËn thu ®</w:t>
        <w:softHyphen/>
        <w:t>îc tõ ho¹t ®éng t¸i xuÊt cña hä. T¹i thêi ®iÓm nµy, ho¹t ®éng t¸i xuÊt cña c¸c n</w:t>
        <w:softHyphen/>
        <w:t>íc ë khu vùc Ch©u ¸ ®ang ph¸t triÓn rÊt m¹nh, cho nªn rÊt nhiÒu mÆt hµng cña ViÖt Nam ®</w:t>
        <w:softHyphen/>
        <w:t>îc bÇy b¸n trªn thÞ tr</w:t>
        <w:softHyphen/>
        <w:t>êng EU d</w:t>
        <w:softHyphen/>
        <w:t>íi nh·n m¸c cña c¸c n</w:t>
        <w:softHyphen/>
        <w:t>íc kh¸c. §Ó kh¾c phôc t×nh tr¹ng b¸n qua trung gia th× kh«ng cßn c¸ch nµo kh¸c lµ c¸c doanh nghiÖp ViÖt Nam ph¶i chñ ®éng th©m nhËp vµo c¸c kªnh ph©n phèi trªn thÞ tr</w:t>
        <w:softHyphen/>
        <w:t xml:space="preserve">êng EU. </w:t>
      </w:r>
    </w:p>
    <w:p>
      <w:pPr>
        <w:pStyle w:val="Normal"/>
        <w:spacing w:lineRule="auto" w:line="360" w:before="120" w:after="0"/>
        <w:jc w:val="both"/>
        <w:rPr>
          <w:spacing w:val="10"/>
        </w:rPr>
      </w:pPr>
      <w:r>
        <w:rPr>
          <w:spacing w:val="10"/>
        </w:rPr>
        <w:tab/>
        <w:t>Thø ba, tõ n¨m 2010 cã thÓ nÒn kinh tÕ ViÖt Nam sÏ ph¸t triÓn m¹nh, lóc ®ã c¸c doanh nghiÖp còng sÏ lín m¹nh vµ cã ®ñ tiÒm lùc kinh tÕ ®Ó cã thÓ th©m nhËp vµo kªnh ph©n phèi EU theo ph</w:t>
        <w:softHyphen/>
        <w:t>¬ng ph¸p cña c¸c doanh nghiÖp NhËt B¶n nh÷ng n¨m 60 vµ 70. Nh</w:t>
        <w:softHyphen/>
        <w:t>ng hiÖn nay, c¸c doanh nghiÖp cña ta còng cã thÓ sö dông h×nh thøc liªn doanh víi c¸c ®èi t¸c n</w:t>
        <w:softHyphen/>
        <w:t>íc ngoµi trong viÖc sö dông giÊy phÐp, nh·n hiÖu hµng ho¸ (cã thÓ liªn doanh víi c¸c nhµ s¶n xuÊt EU cã uy tÝn, hoÆc c¸c nhµ s¶n xuÊt Ch©u ¸ mµ s¶n phÈm chñ yÕu xuÊt sang thÞ tr</w:t>
        <w:softHyphen/>
        <w:t xml:space="preserve">êng EU) </w:t>
      </w:r>
    </w:p>
    <w:p>
      <w:pPr>
        <w:pStyle w:val="BodyText2"/>
        <w:spacing w:lineRule="auto" w:line="360"/>
        <w:rPr>
          <w:spacing w:val="10"/>
        </w:rPr>
      </w:pPr>
      <w:r>
        <w:rPr>
          <w:spacing w:val="10"/>
        </w:rPr>
        <w:tab/>
        <w:t>ViÖt Nam ®ang thùc hiÖn tiÕn tr×nh c«ng nghiÖp ho¸, hiÖn ®¹i ho¸, v× vËy trong t</w:t>
        <w:softHyphen/>
        <w:t>¬ng lai hµng xuÊt khÈu chñ lùc cña ta sÏ lµ hµng ®iÖn tö-tin häc, thùc phÈm chÕ biÕn vµ c¸c mÆt hµng chÕ t¹o kh¸c cã hµm l</w:t>
        <w:softHyphen/>
        <w:t>îng c«ng nghÖ cao. Nh÷ng mÆt hµng nµy rÊt khã th©m nhËp vµo thÞ tr</w:t>
        <w:softHyphen/>
        <w:t>êng cña c¸c n</w:t>
        <w:softHyphen/>
        <w:t>íc ph¸t triÓn. Do vËy, ngay tõ b©y giê c¸c doanh nghiÖp ph¶i lùa chän ph</w:t>
        <w:softHyphen/>
        <w:t>¬ng thøc thÝch hîp, chñ ®éng vµ tÝch cùc th©m nhËp vµo c¸c kªnh ph©n phèi, ®¶m b¶o vÞ thÕ cña m×nh trong t</w:t>
        <w:softHyphen/>
        <w:t>¬ng lai trªn thÞ tr</w:t>
        <w:softHyphen/>
        <w:t>êng EU.</w:t>
      </w:r>
    </w:p>
    <w:p>
      <w:pPr>
        <w:pStyle w:val="Heading4"/>
        <w:spacing w:lineRule="auto" w:line="360"/>
        <w:ind w:left="-57" w:hanging="0"/>
        <w:rPr>
          <w:b w:val="false"/>
          <w:b w:val="false"/>
          <w:i w:val="false"/>
          <w:i w:val="false"/>
        </w:rPr>
      </w:pPr>
      <w:r>
        <w:rPr>
          <w:b w:val="false"/>
          <w:i w:val="false"/>
        </w:rPr>
        <w:t>2.2. T¨ng c</w:t>
        <w:softHyphen/>
        <w:t>êng ®Çu t</w:t>
        <w:softHyphen/>
        <w:t xml:space="preserve"> vµ hoµn thiÖn qu¶n lý ®Ó t¹o nguån hµng thÝch hîp víi thÞ tr</w:t>
        <w:softHyphen/>
        <w:t>êng EU</w:t>
      </w:r>
    </w:p>
    <w:p>
      <w:pPr>
        <w:pStyle w:val="Normal"/>
        <w:tabs>
          <w:tab w:val="clear" w:pos="720"/>
          <w:tab w:val="left" w:pos="8789" w:leader="none"/>
        </w:tabs>
        <w:spacing w:lineRule="auto" w:line="360" w:before="120" w:after="0"/>
        <w:ind w:firstLine="709"/>
        <w:jc w:val="both"/>
        <w:rPr/>
      </w:pPr>
      <w:r>
        <w:rPr/>
        <w:t>EU lµ thÞ tr</w:t>
        <w:softHyphen/>
        <w:t>êng tiªu dïng kh¾t khe trªn thÕ giíi vµ cã rµo c¶n kü thuËt mµ hµng xuÊt khÈu cña c¸c n</w:t>
        <w:softHyphen/>
        <w:t>íc ®ang ph¸t triÓn rÊt khã v</w:t>
        <w:softHyphen/>
        <w:t>ît qua. Qua ®Æc ®iÓm cña thÞ tr</w:t>
        <w:softHyphen/>
        <w:t>êng EU ®· ph©n tÝch ë trªn, cã thÓ nhËn thÊy r»ng, nguån hµng thÝch hîp víi thÞ tr</w:t>
        <w:softHyphen/>
        <w:t>êng EU lµ nguån hµng ®a d¹ng, phong phó vÒ chñng lo¹i, khèi l</w:t>
        <w:softHyphen/>
        <w:t>îng lín, cung æn ®Þnh, tho¶ m·n thÞ hiÕu tiªu dïng vµ ®¸p øng tèt nhÊt c¸c tiªu chuÈn cña s¶n phÈm theo quy ®Þnh cña EU. C¸c doanh nghiÖp ViÖt Nam muèn x©m nhËp vµ më réng thÞ phÇn t¹i EU th× kh«ng cßn c¸ch nµo kh¸c lµ ph¶i t¹o ®</w:t>
        <w:softHyphen/>
        <w:t>îc nguån hµng xuÊt khÈu thÝch hîp víi thÞ tr</w:t>
        <w:softHyphen/>
        <w:t xml:space="preserve">êng nµy.   </w:t>
      </w:r>
    </w:p>
    <w:p>
      <w:pPr>
        <w:pStyle w:val="BodyTextIndent3"/>
        <w:spacing w:lineRule="auto" w:line="360" w:before="120" w:after="0"/>
        <w:rPr/>
      </w:pPr>
      <w:r>
        <w:rPr/>
        <w:t>Ng</w:t>
        <w:softHyphen/>
        <w:t>êi tiªu dïng EU kh«ng chØ quan t©m tíi chÊt l</w:t>
        <w:softHyphen/>
        <w:t>îng s¶n phÈm (yÕu tè quan träng hµng ®Çu) mµ cßn c¶ dÞch vô kh¸ch hµng, bao gåm c¶ dÞch vô sau khi b¸n hµng. NÐt ®éc ®¸o vµ ®Æc biÖt cña s¶n phÈm so víi c¸c s¶n phÈm cña ®èi thñ c¹nh tranh sÏ cã søc hót lín ®èi víi hä. Do ®ã, cÇn ®Çu t</w:t>
        <w:softHyphen/>
        <w:t xml:space="preserve"> cho c¸c kh©u qu¶ng c¸o, tiÕp thÞ, c¶i tiÕn c«ng nghÖ, nghiªn cøu vµ ph¸t triÓn ®Ó t¹o ra sù kh¸c biÖt gi÷a s¶n phÈm cña m×nh víi ®èi thñ c¹nh tranh, bÝ quyÕt ë ®©y chÝnh lµ tÝnh s¸ng t¹o.</w:t>
      </w:r>
    </w:p>
    <w:p>
      <w:pPr>
        <w:pStyle w:val="Normal"/>
        <w:tabs>
          <w:tab w:val="clear" w:pos="720"/>
          <w:tab w:val="left" w:pos="8789" w:leader="none"/>
        </w:tabs>
        <w:spacing w:lineRule="auto" w:line="360" w:before="120" w:after="0"/>
        <w:ind w:firstLine="709"/>
        <w:jc w:val="both"/>
        <w:rPr/>
      </w:pPr>
      <w:r>
        <w:rPr/>
        <w:t>C¸c doanh nghiÖp ViÖt Nam cÇn tËn dông mäi c¬ héi nghiªn cøu kü thÞ tr</w:t>
        <w:softHyphen/>
        <w:t>êng vµ kh¸ch hµng ®Ó n¾m ®</w:t>
        <w:softHyphen/>
        <w:t>îc ®Æc ®iÓm cña thÞ tr</w:t>
        <w:softHyphen/>
        <w:t>êng, nhu cÇu thÞ hiÕu cña ng</w:t>
        <w:softHyphen/>
        <w:t>êi tiªu dïng vµ kªnh ph©n phèi trªn thÞ tr</w:t>
        <w:softHyphen/>
        <w:t>êng EU tõ ®ã ®</w:t>
        <w:softHyphen/>
        <w:t>a ra c¸c biÖn ph¸p phï hîp ®Ó c¶i tiÕn vµ ®a d¹ng ho¸, h¹ g¸ thµnh s¶n phÈm, ®Çu t</w:t>
        <w:softHyphen/>
        <w:t xml:space="preserve"> chiÒu s©u ®Ó n©ng cao n¨ng suÊt, t¹o nguån hµng thÝch hîp víi thÞ tr</w:t>
        <w:softHyphen/>
        <w:t>êng EU nh»m ®¹t ®</w:t>
        <w:softHyphen/>
        <w:t>îc môc ®Ých lµ t¨ng nhanh khèi l</w:t>
        <w:softHyphen/>
        <w:t>îng hµng vµ n©ng cao hiÖu qu¶ xuÊt khÈu sang thÞ tr</w:t>
        <w:softHyphen/>
        <w:t>êng nµy.</w:t>
      </w:r>
      <w:r>
        <w:rPr>
          <w:spacing w:val="4"/>
        </w:rPr>
        <w:t xml:space="preserve"> §Çu t</w:t>
        <w:softHyphen/>
        <w:t xml:space="preserve"> vèn vµ thiÕt bÞ, m¸y mãc, c«ng nghÖ tiªn tiÕn, hiÖn ®¹i vµ ®ång bé vµo qu¸ tr×nh s¶n xuÊt ®Ó n©ng cao n¨ng suÊt vµ chÊt l</w:t>
        <w:softHyphen/>
        <w:t>îng s¶n phÈm. C¸c doanh nghiÖp cÇn ph¶i x</w:t>
      </w:r>
      <w:r>
        <w:rPr/>
        <w:t xml:space="preserve">¸c ®Þnh c¸c </w:t>
        <w:softHyphen/>
        <w:t>u thÕ c¹nh tranh t</w:t>
        <w:softHyphen/>
        <w:t>¬ng ®èi ®Ó tËp trung ®Çu t</w:t>
        <w:softHyphen/>
        <w:t xml:space="preserve"> vµo nh÷ng mÆt hµng cã lîi thÕ nhÊt, tr¸nh ®Çu t</w:t>
        <w:softHyphen/>
        <w:t xml:space="preserve"> t¶n m¹n hiÖu qu¶ thÊp vµ ph¶i nghiªn cøu yÕu tè c¹nh tranh ®Ó tr¸nh nh÷ng thÞ tr</w:t>
        <w:softHyphen/>
        <w:t>êng thµnh viªn, hoÆc nh÷ng mÆt hµng khã c¹nh tranh hay ch</w:t>
        <w:softHyphen/>
        <w:t>a cã kh¶ n¨ng c¹nh tranh.</w:t>
      </w:r>
    </w:p>
    <w:p>
      <w:pPr>
        <w:pStyle w:val="BodyTextIndent2"/>
        <w:spacing w:lineRule="auto" w:line="360"/>
        <w:rPr>
          <w:i w:val="false"/>
          <w:i w:val="false"/>
          <w:spacing w:val="4"/>
        </w:rPr>
      </w:pPr>
      <w:r>
        <w:rPr>
          <w:i w:val="false"/>
          <w:spacing w:val="4"/>
        </w:rPr>
        <w:t>Muèn t¹o ra ®</w:t>
        <w:softHyphen/>
        <w:t>îc mét nguån hµng thÝch hîp víi thÞ tr</w:t>
        <w:softHyphen/>
        <w:t>êng EU th× c¸c doanh nghiÖp ViÖt Nam ph¶i t¨ng c</w:t>
        <w:softHyphen/>
        <w:t>êng ®Çu t</w:t>
        <w:softHyphen/>
        <w:t xml:space="preserve"> vµ hoµn thiÖn qu¶n lý v× ®©y lµ hai yÕu tè quan träng cña qu¸ tr×nh s¶n xuÊt, cã tÝnh quyÕt ®Þnh ®èi víi viÖc cho ra ®êi mét s¶n phÈm nh</w:t>
        <w:softHyphen/>
        <w:t xml:space="preserve"> thÕ nµo. NÕu mét doanh nghiÖp ®· chó träng ®Çu t</w:t>
        <w:softHyphen/>
        <w:t xml:space="preserve"> vèn vµ c«ng nghÖ tiªn tiÕn vµo qu¸ tr×nh s¶n xuÊt, l¹i ¸p dông hÖ thèng qu¶n lý thÝch hîp sÏ t¹o ra s¶n phÈm xuÊt khÈu cã chÊt l</w:t>
        <w:softHyphen/>
        <w:t>îng cao ®¸p øng tèt yªu cÇu cña ng</w:t>
        <w:softHyphen/>
        <w:t>êi tiªu dïng vµ v</w:t>
        <w:softHyphen/>
        <w:t>ît ®</w:t>
        <w:softHyphen/>
        <w:t>îc rµo c¶n kü thuËt cña bÊt kú thÞ tr</w:t>
        <w:softHyphen/>
        <w:t>êng nµo cho dï khã tÝnh nhÊt. T¹i thêi ®iÓm nµy, c¸c doanh nghiÖp s¶n xuÊt hµng xuÊt khÈu cña ViÖt Nam h</w:t>
        <w:softHyphen/>
        <w:t>íng vµo thÞ tr</w:t>
        <w:softHyphen/>
        <w:t>êng EU th× kh«ng cßn c¸ch nµo kh¸c lµ ph¶i t¨ng c</w:t>
        <w:softHyphen/>
        <w:t>êng ¸p dông c¸c hÖ thèng qu¶n lý: ISO 9000, ISO 14000 vµ HACCP (¸p dông nh÷ng hÖ thèng qu¶n lý nªu trªn gÇn nh</w:t>
        <w:softHyphen/>
        <w:t xml:space="preserve"> lµ yªu cÇu b¾t buéc ®èi víi c¸c doanh nghiÖp s¶n xuÊt hµng xuÊt khÈu vµo thÞ tr</w:t>
        <w:softHyphen/>
        <w:t>êng nµy).</w:t>
      </w:r>
    </w:p>
    <w:p>
      <w:pPr>
        <w:pStyle w:val="BodyTextIndent3"/>
        <w:spacing w:lineRule="auto" w:line="360" w:before="120" w:after="0"/>
        <w:rPr/>
      </w:pPr>
      <w:r>
        <w:rPr/>
        <w:t>EU lµ mét thÞ tr</w:t>
        <w:softHyphen/>
        <w:t>êng nhËp khÈu lín trªn thÕ giíi, nh</w:t>
        <w:softHyphen/>
        <w:t>ng khi th©m nhËp vµo thÞ tr</w:t>
        <w:softHyphen/>
        <w:t>êng nµy, hµng ViÖt Nam ph¶i v</w:t>
        <w:softHyphen/>
        <w:t>ît qua ®</w:t>
        <w:softHyphen/>
        <w:t xml:space="preserve">îc hai hµng rµo: thuÕ quan vµ phi quan thuÕ (rµo c¶n kü thuËt). Tuy nhiªn tõ n¨m 1996 ®Õn nay, EU dµnh cho hµng xuÊt khÈu ViÖt Nam thuÕ quan </w:t>
        <w:softHyphen/>
        <w:t>u ®·i GSP, do vËy “rµo c¶n kü thuËt” míi chÝnh lµ rµo c¶n thùc sù vµ khã v</w:t>
        <w:softHyphen/>
        <w:t>ît qua ®èi víi hµng cña ta khi vµo thÞ tr</w:t>
        <w:softHyphen/>
        <w:t>êng EU. §Ó v</w:t>
        <w:softHyphen/>
        <w:t>ît ®</w:t>
        <w:softHyphen/>
        <w:t>îc qua rµo c¶n nµy, th× ph¶i ®¶m b¶o hµng ho¸ ph¶i cã tÝnh c¹nh tranh. ViÖc ¸p dông c¸c tiªu chuÈn: ISO 9000, ISO 14000 vµ HACCP lµ biÖn ph¸p tèt nhÊt ®Ó c¸c doanh nghiÖp ViÖt Nam cã thÓ n©ng cao kh¶ n¨ng c¹nh tranh cña hµng ho¸ trªn thÞ tr</w:t>
        <w:softHyphen/>
        <w:t>êng nµy, nh»m gi÷ v÷ng vµ më réng thÞ phÇn.</w:t>
      </w:r>
    </w:p>
    <w:p>
      <w:pPr>
        <w:pStyle w:val="BodyTextIndent3"/>
        <w:spacing w:lineRule="auto" w:line="360" w:before="120" w:after="0"/>
        <w:rPr/>
      </w:pPr>
      <w:r>
        <w:rPr/>
        <w:t>§èi víi c¸c doanh nghiÖp thuéc ngµnh c«ng nghiÖp chÕ biÕn thùc phÈm vµ c¸c ngµnh cã liªn quan ®Õn thùc phÈm muèn ®Èy m¹nh xuÊt khÈu sang EU th× biÖn ph¸p duy nhÊt lµ ¸p dông tiªu chuÈn HACCP v× nã lµ yªu cÇu b¾t buéc ®èi víi c¸c xÝ nghiÖp chÕ biÕn thùc phÈm cña c¸c n</w:t>
        <w:softHyphen/>
        <w:t xml:space="preserve">íc ®ang </w:t>
      </w:r>
      <w:r>
        <w:rPr>
          <w:spacing w:val="8"/>
        </w:rPr>
        <w:t>ph¸t triÓn mµ s¶n phÈm xuÊt khÈu vµo thÞ tr</w:t>
        <w:softHyphen/>
        <w:t>êng nµy. C¸c xÝ nghiÖp chÕ biÕn thùc phÈm cña ta còng kh«ng cã ngo¹i lÖ lµ muèn xuÊt khÈu sang EU th× ph¶i ¸p dông tiªu chuÈn HACCP.</w:t>
      </w:r>
    </w:p>
    <w:p>
      <w:pPr>
        <w:pStyle w:val="Normal"/>
        <w:tabs>
          <w:tab w:val="clear" w:pos="720"/>
          <w:tab w:val="left" w:pos="8789" w:leader="none"/>
        </w:tabs>
        <w:spacing w:lineRule="auto" w:line="360" w:before="120" w:after="0"/>
        <w:ind w:firstLine="709"/>
        <w:jc w:val="both"/>
        <w:rPr>
          <w:spacing w:val="4"/>
        </w:rPr>
      </w:pPr>
      <w:r>
        <w:rPr>
          <w:spacing w:val="4"/>
        </w:rPr>
        <w:t>§èi víi c¸c doanh nghiÖp thuéc c¸c ngµnh c«ng nghiÖp mµ cã qu¸ tr×nh s¶n xuÊt g©y « nhiÔm m«i tr</w:t>
        <w:softHyphen/>
        <w:t>êng (ngµnh c«ng nghiÖp chÕ biÕn gç, ngµnh c«ng nghiÖp s¶n xuÊt « t«,v.v...) muèn gi÷ v÷ng vµ më réng thÞ phÇn th× kh«ng cßn c¸ch nµo kh¸c lµ ph¶i ¸p dông bé tiªu chuÈn ISO 14000 v× ®©y lµ yªu cÇu gÇn nh</w:t>
        <w:softHyphen/>
        <w:t xml:space="preserve"> b¾t buéc cña EU ®èi víi c¸c doanh nghiÖp s¶n xuÊt mÆt hµng nµy. ë c¸c Quèc gia ®· cã søc Ðp m¹nh mÏ vÒ b¶o vÖ m«i tr</w:t>
        <w:softHyphen/>
        <w:t>êng nh</w:t>
        <w:softHyphen/>
        <w:t xml:space="preserve"> c¸c n</w:t>
        <w:softHyphen/>
        <w:t>íc thuéc EU th× viÖc ¸p dông ISO 14000 ®· trë thµnh mét ®ßi hái mang tÝnh phæ cËp. §èi víi c¸c doanh nghiÖp cã ho¹t ®éng liªn quan ®Õn xuÊt khÈu th× viÖc cã ®</w:t>
        <w:softHyphen/>
        <w:t>îc chøng chØ phï hîp ISO 14000 sÏ lµ mét ph</w:t>
        <w:softHyphen/>
        <w:t>¬ng tiÖn vµ th</w:t>
        <w:softHyphen/>
        <w:t>íc ®o mµ qua ®ã kh¸ch hµng EU cã thÓ an t©m vÒ ph</w:t>
        <w:softHyphen/>
        <w:t>¬ng diÖn b¶o vÖ m«i tr</w:t>
        <w:softHyphen/>
        <w:t>êng cña s¶n phÈm, dÞch vô mµ hä mong muèn. ViÖc thõa nhËn vµ cam kÕt ¸p dông ISO 14000 ®· trë thµnh mét tiªu chÝ ®Ó duy tr× sù c¹nh tranh t¹i thÞ tr</w:t>
        <w:softHyphen/>
        <w:t xml:space="preserve">êng EU. </w:t>
      </w:r>
    </w:p>
    <w:p>
      <w:pPr>
        <w:pStyle w:val="Normal"/>
        <w:tabs>
          <w:tab w:val="clear" w:pos="720"/>
          <w:tab w:val="left" w:pos="8789" w:leader="none"/>
        </w:tabs>
        <w:spacing w:lineRule="auto" w:line="360" w:before="120" w:after="0"/>
        <w:ind w:firstLine="709"/>
        <w:jc w:val="both"/>
        <w:rPr/>
      </w:pPr>
      <w:r>
        <w:rPr/>
        <w:t>§èi víi c¸c doanh nghiÖp thuéc c¸c ngµnh c«ng nghiÖp kh¸c, muèn ®øng v÷ng vµ ph¸t triÓn trªn thÞ tr</w:t>
        <w:softHyphen/>
        <w:t>êng EU th× biÖn ph¸p duy nhÊt lµ ¸p dông bé tiªu chuÈn ISO 9000 v× chÊt l</w:t>
        <w:softHyphen/>
        <w:t xml:space="preserve">îng cña s¶n phÈm kh«ng chØ ®¬n thuÇn lµ c¸c yªu cÇu vÒ mÆt tÝnh chÊt lý ho¸ mµ cßn ®¶m b¶o c¶ yªu cÇu thÈm mü, ®é tiÖn dông vµ an toµn. Nh÷ng doanh nghiÖp cã chøng nhËn ISO 9000 sÏ cã </w:t>
        <w:softHyphen/>
        <w:t>u thÕ m¹nh trong xuÊt khÈu hµng sang EU trong thêi gian tíi. Tuy ISO 9000 kh«ng ph¶i lµ chÊt l</w:t>
        <w:softHyphen/>
        <w:t>îng s¶n phÈm mµ thùc chÊt lµ mét ph</w:t>
        <w:softHyphen/>
        <w:t>¬ng thøc qu¶n lý, hay nãi c¸ch kh¸c lµ hÖ thèng qu¶n lý chÊt l</w:t>
        <w:softHyphen/>
        <w:t>îng, nh</w:t>
        <w:softHyphen/>
        <w:t>ng theo quan ®iÓm cña ISO th× hÖ thèng bé m¸y cña mét doanh nghiÖp nµo ®ã ho¹t ®éng tèt míi cho ra s¶n phÈm (hoÆc dÞch vô) chÊt l</w:t>
        <w:softHyphen/>
        <w:t>îng cao. Do ®ã, víi viÖc ¸p dông Bé tiªu chuÈn ISO 9000, c¸c doanh nghiÖp ViÖt Nam sÏ n©ng cao ®</w:t>
        <w:softHyphen/>
        <w:t>îc chÊt l</w:t>
        <w:softHyphen/>
        <w:t>îng hµng ho¸, ®¸p øng tèt thÞ hiÕu cña ng</w:t>
        <w:softHyphen/>
        <w:t>êi tiªu dïng EU vµ lµ c¬ së tèt cho hµng ho¸ cã thÓ th©m nhËp thÞ tr</w:t>
        <w:softHyphen/>
        <w:t>êng nµy.</w:t>
      </w:r>
    </w:p>
    <w:p>
      <w:pPr>
        <w:pStyle w:val="BodyTextIndent3"/>
        <w:spacing w:lineRule="auto" w:line="360" w:before="120" w:after="0"/>
        <w:rPr/>
      </w:pPr>
      <w:r>
        <w:rPr>
          <w:spacing w:val="0"/>
        </w:rPr>
        <w:t>Víi viÖc ¸p dông c¸c tiªu chuÈn HACCP, ISO 9000 vµ ISO 14000 trong s¶n xuÊt  hµng ho¸, c¸c doanh nghiÖp ViÖt Nam cã thÓ t¹o ra mét nguån hµng xuÊt khÈu æn ®Þnh vµ thÝch hîp sang thÞ tr</w:t>
        <w:softHyphen/>
        <w:t>êng EU nh»m chñ ®éng trong s¶n xuÊt vµ tiªu thô s¶n phÈm, tr¸nh t×nh tr¹ng lµ nhiÒu doanh nghiÖp ViÖt Nam rÊt bÞ ®éng trong viÖc t¹o nguån hµng thÝch hîp. Do ®ã, trong mét sè tr</w:t>
        <w:softHyphen/>
        <w:t>êng hîp kh«ng ®¶m b¶o vÒ chÊt l</w:t>
        <w:softHyphen/>
        <w:t>îng s¶n phÈm vµ thêi gian giao hµng qui ®Þnh, dÉn ®Õn sù mÊt tin t</w:t>
        <w:softHyphen/>
        <w:t>ëng cña phÝa EU. §èi víi c¸c doanh nghiÖp EU, uy tÝn kinh doanh lµ cùc kú quan träng, tèi kþ ®¸nh mÊt ®iÒu nµy trong hîp t¸c kinh doanh.                    N</w:t>
      </w:r>
      <w:r>
        <w:rPr/>
        <w:t>h</w:t>
        <w:softHyphen/>
        <w:t xml:space="preserve"> vËy, cã thÓ nãi r»ng ISO 9000, ISO 14000 vµ HACCP chÝnh lµ ch×a kho¸ ®Ó c¸c doanh nghiÖp ViÖt Nam më c¸nh cöa vµo thÞ tr</w:t>
        <w:softHyphen/>
        <w:t>êng EU. Bé tiªu chuÈn ISO 9000, ISO 14000 vµ HACCP gióp c¸c nhµ s¶n xuÊt ViÖt Nam cho ra ®êi c¸c s¶n phÈm ®¸p øng c¸c tiªu chuÈn vÒ chÊt l</w:t>
        <w:softHyphen/>
        <w:t>îng, vÖ sinh thùc phÈm, an toµn cho ng</w:t>
        <w:softHyphen/>
        <w:t>êi sö dông vµ b¶o vÖ m«i tr</w:t>
        <w:softHyphen/>
        <w:t>êng. C¸c s¶n phÈm cã chÊt l</w:t>
        <w:softHyphen/>
        <w:t>îng cao, b¶o ®¶m vÖ sinh thùc phÈm vµ an toµn cho ng</w:t>
        <w:softHyphen/>
        <w:t>êi sö dông, nh</w:t>
        <w:softHyphen/>
        <w:t>ng qu¸ tr×nh s¶n xuÊt kh«ng b¶o ®¶m c¸c tiªu chuÈn vÒ b¶o vÖ m«i tr</w:t>
        <w:softHyphen/>
        <w:t>êng th× còng kh«ng ®</w:t>
        <w:softHyphen/>
        <w:t>îc nhËp khÈu vµo thÞ tr</w:t>
        <w:softHyphen/>
        <w:t>êng EU theo quy ®Þnh cña Uû Ban Ch©u ¢u (EC) vµ ng</w:t>
        <w:softHyphen/>
        <w:t>êi tiªu dïng EU còng tÈy chay nh÷ng mÆt hµng nµy (nh</w:t>
        <w:softHyphen/>
        <w:t xml:space="preserve"> mÆt hµng ®å gç cña ta ).</w:t>
      </w:r>
    </w:p>
    <w:p>
      <w:pPr>
        <w:pStyle w:val="Normal"/>
        <w:tabs>
          <w:tab w:val="clear" w:pos="720"/>
          <w:tab w:val="left" w:pos="8789" w:leader="none"/>
        </w:tabs>
        <w:spacing w:lineRule="auto" w:line="360" w:before="120" w:after="0"/>
        <w:ind w:firstLine="709"/>
        <w:jc w:val="both"/>
        <w:rPr/>
      </w:pPr>
      <w:r>
        <w:rPr/>
        <w:t>NÕu hµng xuÊt khÈu cña ViÖt Nam vµo thÞ tr</w:t>
        <w:softHyphen/>
        <w:t>êng EU kh«ng ®</w:t>
        <w:softHyphen/>
        <w:t>îc h</w:t>
        <w:softHyphen/>
        <w:t xml:space="preserve">ëng chÕ ®é </w:t>
        <w:softHyphen/>
        <w:t>u ®·i thuÕ quan phæ cËp (GSP) n÷a v× EU chÊm døt thùc hiÖn GSP vµo cuèi n¨m 2004 vµ hµng dÖt may kh«ng bÞ ¸p ®Æt  h¹n ng¹ch. Khi ®ã hµng ViÖt Nam sÏ ph¶i c¹nh tranh b×nh ®¼ng víi hµng ho¸ cña c¸c n</w:t>
        <w:softHyphen/>
        <w:t>íc kh¸c trªn thÞ tr</w:t>
        <w:softHyphen/>
        <w:t xml:space="preserve">êng EU trong ®iÒu kiÖn hµng cña hä cã </w:t>
        <w:softHyphen/>
        <w:t>u thÕ h¬n ta vÒ chÊt l</w:t>
        <w:softHyphen/>
        <w:t>îng, gi¸ c¶, khèi l</w:t>
        <w:softHyphen/>
        <w:t>îng lín vµ nguån cung æn ®Þnh. Do vËy, muèn chiÕn th¾ng trong cuéc c¹nh tranh gay g¾t nµy th× kh«ng cßn con ®</w:t>
        <w:softHyphen/>
        <w:t>êng nµo kh¸c lµ c¸c doanh nghiÖp lµm hµng xuÊt khÈu cña ViÖt Nam sang EU ph¶i ®¹t tiªu chuÈn ISO 9000, ISO 14000 hoÆc HACCP. ChØ cã nh</w:t>
        <w:softHyphen/>
        <w:t xml:space="preserve"> vËy, hµng xuÊt khÈu cña ViÖt Nam míi cã chç ®øng v÷ng ch¾c trªn thÞ tr</w:t>
        <w:softHyphen/>
        <w:t>êng EU trong giai ®o¹n nµy.</w:t>
      </w:r>
    </w:p>
    <w:p>
      <w:pPr>
        <w:pStyle w:val="Heading4"/>
        <w:spacing w:lineRule="auto" w:line="360"/>
        <w:ind w:left="-57" w:hanging="0"/>
        <w:rPr>
          <w:b w:val="false"/>
          <w:b w:val="false"/>
          <w:i w:val="false"/>
          <w:i w:val="false"/>
        </w:rPr>
      </w:pPr>
      <w:r>
        <w:rPr>
          <w:b w:val="false"/>
          <w:i w:val="false"/>
        </w:rPr>
        <w:t>2.3. §Èy m¹nh ¸p dông th</w:t>
        <w:softHyphen/>
        <w:t>¬ng m¹i ®iÖn tö trong kinh doanh</w:t>
      </w:r>
    </w:p>
    <w:p>
      <w:pPr>
        <w:pStyle w:val="BodyTextIndent3"/>
        <w:spacing w:lineRule="auto" w:line="360" w:before="120" w:after="0"/>
        <w:rPr/>
      </w:pPr>
      <w:r>
        <w:rPr/>
        <w:t>C¸c doanh nghiÖp ViÖt Nam nªn ®Èy m¹nh viÖc ¸p dông th</w:t>
        <w:softHyphen/>
        <w:t>¬ng m¹i ®iÖn tö v× th</w:t>
        <w:softHyphen/>
        <w:t>¬ng m¹i ®iÖn tö ®em l¹i cho doanh nghiÖp nh÷ng lîi Ých to lín. Website cña doanh nghiÖp ®</w:t>
        <w:softHyphen/>
        <w:t>îc vÝ nh</w:t>
        <w:softHyphen/>
        <w:t xml:space="preserve"> lµ Trung t©m th«ng tin, v¨n phßng ®¹i diÖn vµ cöa hµng b¸n lÎ cña doanh nghiÖp ®ã ë mäi n¬i, mäi lóc trªn mäi ph</w:t>
        <w:softHyphen/>
        <w:t>¬ng diÖn, nã sÏ cã chi phÝ thÊp h¬n nhiÒu so víi viÖc duy tr× mét v¨n phßng ®¹i diÖn thùc ë n</w:t>
        <w:softHyphen/>
        <w:t>íc ngoµi. KÕt nèi internet doanh nghiÖp cã thÓ t×m ®</w:t>
        <w:softHyphen/>
        <w:t>îc hÇu hÕt th«ng tin cÇn thiÕt phôc vô cho ho¹t ®éng s¶n xuÊt kinh doanh cña m×nh.</w:t>
      </w:r>
    </w:p>
    <w:p>
      <w:pPr>
        <w:pStyle w:val="Heading4"/>
        <w:spacing w:lineRule="auto" w:line="360"/>
        <w:ind w:left="0" w:hanging="0"/>
        <w:rPr>
          <w:b w:val="false"/>
          <w:b w:val="false"/>
          <w:i w:val="false"/>
          <w:i w:val="false"/>
        </w:rPr>
      </w:pPr>
      <w:r>
        <w:rPr>
          <w:b w:val="false"/>
          <w:i w:val="false"/>
        </w:rPr>
        <w:t>2.4. T¨ng c</w:t>
        <w:softHyphen/>
        <w:t xml:space="preserve">êng khai th¸c Quü Ph¸t triÓn Doanh nghiÖp Võa vµ Nhá cña Liªn Minh Ch©u ¢u </w:t>
      </w:r>
    </w:p>
    <w:p>
      <w:pPr>
        <w:pStyle w:val="Normal"/>
        <w:tabs>
          <w:tab w:val="clear" w:pos="720"/>
          <w:tab w:val="left" w:pos="8789" w:leader="none"/>
        </w:tabs>
        <w:spacing w:lineRule="auto" w:line="360" w:before="120" w:after="0"/>
        <w:ind w:firstLine="709"/>
        <w:jc w:val="both"/>
        <w:rPr/>
      </w:pPr>
      <w:r>
        <w:rPr>
          <w:spacing w:val="-4"/>
        </w:rPr>
        <w:t>Quü Ph¸t triÓn Doanh nghiÖp Võa vµ Nhá t¹i ViÖt Nam (SMEDF) lµ mét phÇn trong “Ch</w:t>
        <w:softHyphen/>
        <w:t>¬ng tr×nh Trî gióp Kü thuËt cña Ch©u ¢u trong qu¸ tr×nh chuyÓn sang nÒn kinh tÕ thÞ tr</w:t>
        <w:softHyphen/>
        <w:t>êng cña ViÖt Nam” (EURO - TAPVIET</w:t>
      </w:r>
      <w:r>
        <w:rPr/>
        <w:t>).</w:t>
      </w:r>
    </w:p>
    <w:p>
      <w:pPr>
        <w:pStyle w:val="Abc"/>
        <w:widowControl/>
        <w:tabs>
          <w:tab w:val="clear" w:pos="720"/>
          <w:tab w:val="left" w:pos="8789" w:leader="none"/>
        </w:tabs>
        <w:spacing w:lineRule="auto" w:line="360"/>
        <w:rPr/>
      </w:pPr>
      <w:r>
        <w:rPr>
          <w:rFonts w:eastAsia=".VnTime"/>
        </w:rPr>
        <w:t xml:space="preserve">          </w:t>
      </w:r>
      <w:r>
        <w:rPr/>
        <w:t>Quü ph¸t triÓn doanh nghiÖp võa vµ nhá (SMEDF) ®</w:t>
        <w:softHyphen/>
        <w:t>îc thµnh lËp theo tho¶ thuËn tµi chÝnh gi÷a ChÝnh phñ ViÖt Nam vµ Uû Ban Ch©u ¢u (EC) ngµy 6/6/1996. Tæng sè nguån vèn cña Quü SMEDF kho¶ng 275 tû ®ång ViÖt Nam (t</w:t>
        <w:softHyphen/>
        <w:t>¬ng ®</w:t>
        <w:softHyphen/>
        <w:t xml:space="preserve">¬ng 25 triÖu USD t¹i thêi ®iÓm n¨m 1996) do EC cung cÊp nh»m hç trî cho c¸c doanh nghiÖp võa vµ nhá cña ViÖt Nam ph¸t triÓn s¶n xuÊt vµ t¹o thªm viÖc lµm cho x· héi. Quü ®· cung cÊp c¸c kho¶n vay </w:t>
        <w:softHyphen/>
        <w:t>u ®·i trung vµ dµi h¹n cho c¸c doanh nghiÖp võa vµ nhá th«ng qua c¸c ng©n hµng th</w:t>
        <w:softHyphen/>
        <w:t>¬ng m¹i ViÖt Nam ®Ó ®Çu t</w:t>
        <w:softHyphen/>
        <w:t xml:space="preserve"> thay thÕ, ®æi míi m¸y mãc thiÕt bÞ nh»m môc ®Ých thµnh lËp doanh nghiÖp míi, hoÆc më réng s¶n xuÊt, hiÖn ®¹i ho¸ c¬ së vËt chÊt cho c¸c doanh nghiÖp võa vµ nhá.</w:t>
      </w:r>
    </w:p>
    <w:p>
      <w:pPr>
        <w:pStyle w:val="BodyText2"/>
        <w:tabs>
          <w:tab w:val="clear" w:pos="720"/>
          <w:tab w:val="left" w:pos="8789" w:leader="none"/>
        </w:tabs>
        <w:spacing w:lineRule="auto" w:line="360"/>
        <w:rPr/>
      </w:pPr>
      <w:r>
        <w:rPr>
          <w:rFonts w:eastAsia=".VnTime"/>
        </w:rPr>
        <w:t xml:space="preserve">         </w:t>
      </w:r>
      <w:r>
        <w:rPr/>
        <w:t>SMEDF lµ mét dù ¸n ph¸t triÓn do EU tµi trî víi môc tiªu lµ t¨ng c</w:t>
        <w:softHyphen/>
        <w:t>êng sù ph¸t triÓn kinh tÕ-x· héi ë ViÖt Nam. Dù ¸n lµ mét “Quü tµi chÝnh” ®</w:t>
        <w:softHyphen/>
        <w:t>îc sö dông ®Ó t¸i tµi trî tõng phÇn cho c¸c kho¶n tÝn dông cã kú h¹n mµ c¸c ng©n hµng th</w:t>
        <w:softHyphen/>
        <w:t>¬ng m¹i tham gia cÊp cho c¸c doanh nghiÖp võa vµ nhá, nh»m gióp hä ph¸t triÓn ho¹t ®éng cña m×nh còng nh</w:t>
        <w:softHyphen/>
        <w:t xml:space="preserve"> trùc tiÕp  hay gi¸n tiÕp t¹o ra c«ng ¨n viÖc lµm míi. </w:t>
      </w:r>
    </w:p>
    <w:p>
      <w:pPr>
        <w:pStyle w:val="Normal"/>
        <w:tabs>
          <w:tab w:val="clear" w:pos="720"/>
          <w:tab w:val="left" w:pos="8789" w:leader="none"/>
        </w:tabs>
        <w:spacing w:lineRule="auto" w:line="360" w:before="120" w:after="0"/>
        <w:jc w:val="both"/>
        <w:rPr/>
      </w:pPr>
      <w:r>
        <w:rPr>
          <w:rFonts w:eastAsia=".VnTime"/>
          <w:spacing w:val="4"/>
        </w:rPr>
        <w:t xml:space="preserve">         </w:t>
      </w:r>
      <w:r>
        <w:rPr/>
        <w:t xml:space="preserve">Quü SMEDF ®· gãp phÇn bæ sung mét nguån vèn trung vµ dµi h¹n </w:t>
      </w:r>
      <w:r>
        <w:rPr>
          <w:spacing w:val="-4"/>
        </w:rPr>
        <w:t>cho thÞ tr</w:t>
        <w:softHyphen/>
        <w:t>êng tÝn dông ViÖt Nam. C¸c doanh nghiÖp nhê vèn vay cña</w:t>
      </w:r>
      <w:r>
        <w:rPr/>
        <w:t xml:space="preserve"> SMEDF ®· ®Çu t</w:t>
        <w:softHyphen/>
        <w:t xml:space="preserve"> thªm m¸y mãc thiÕt bÞ, n©ng cao n¨ng lùc s¶n xuÊt, t¨ng c</w:t>
        <w:softHyphen/>
        <w:t>êng chÊt l</w:t>
        <w:softHyphen/>
        <w:t>îng, sè l</w:t>
        <w:softHyphen/>
        <w:t>îng s¶n phÈm vµ kh¶ n¨ng c¹nh tranh cña doanh nghiÖp trªn thÞ tr</w:t>
        <w:softHyphen/>
        <w:t>êng trong n</w:t>
        <w:softHyphen/>
        <w:t>íc vµ thÕ giíi</w:t>
      </w:r>
      <w:r>
        <w:rPr>
          <w:spacing w:val="4"/>
        </w:rPr>
        <w:t>. HÇu hÕt c¸c doanh nghiÖp ®· sö dông vèn ®óng môc ®Ých, s¶n xuÊt kinh doanh cã hiÖu qu¶, hoµn tr¶ nî gèc vµ l·i ®óng thêi h¹n  cho ng©n hµng vµ cho SMEDF. §Õn ngµy 31/5/2000, Dù ¸n ®· gi¶i ng©n ®</w:t>
        <w:softHyphen/>
        <w:t>îc 219 tû ®ång cho 214 dù ¸n ®¹t 82,75% tæng sè nguån vèn, t¹o ra 8.400 chç lµm viÖc míi vµ æn ®Þnh viÖc lµm cho h¬n 32.000 lao ®éng. TÝnh c¶ phÇn ®ãng gãp tµi chÝnh cña c¸c doanh nghiÖp vµ cña phÝa c¸c ng©n hµng ®èi t¸c th× tæng sè tiÒn ®· huy ®éng ®</w:t>
        <w:softHyphen/>
        <w:t>îc ®Ó ®Çu t</w:t>
        <w:softHyphen/>
        <w:t xml:space="preserve"> vµo 214 dù ¸n nãi trªn lµ 417 tû ®ång ViÖt Nam. Quü ®· triÓn khai ho¹t ®éng t¹i 42/61 tØnh vµ thµnh phè cña ViÖt Nam. TÝnh ®Õn nay, Quü ®· thu håi ®</w:t>
        <w:softHyphen/>
        <w:t>îc 52 tû ®ång ViÖt Nam bao gåm c¶ gèc vµ l·i. V× nh÷ng kÕt qu¶ trªn, dù ¸n SMEDF - mét trong nh÷ng dù ¸n hîp t¸c gi÷a ViÖt Nam vµ EC ®· ®</w:t>
        <w:softHyphen/>
        <w:t>îc Nhãm lµm viÖc hçn hîp ViÖt Nam - EC ®¸nh gi¸ lµ dù ¸n cã nhiÒu thµnh c«ng.</w:t>
      </w:r>
    </w:p>
    <w:p>
      <w:pPr>
        <w:pStyle w:val="Normal"/>
        <w:tabs>
          <w:tab w:val="clear" w:pos="720"/>
          <w:tab w:val="left" w:pos="9214" w:leader="none"/>
        </w:tabs>
        <w:spacing w:lineRule="auto" w:line="360" w:before="120" w:after="0"/>
        <w:jc w:val="both"/>
        <w:rPr/>
      </w:pPr>
      <w:r>
        <w:rPr>
          <w:rFonts w:eastAsia=".VnTime"/>
        </w:rPr>
        <w:t xml:space="preserve">          </w:t>
      </w:r>
      <w:r>
        <w:rPr>
          <w:spacing w:val="4"/>
        </w:rPr>
        <w:t>Ngµy 31/5/2000 t¹i Hµ Néi ®· diÔn ra cuéc häp lÇn thø 5 cña Uû Ban chØ ®¹o cña Quü SMEDF, Héi nghÞ ®· nhÊt trÝ ®Ò nghÞ hai bªn EC vµ ViÖt Nam cho phÐp kÐo dµi ho¹t ®éng cña SMEDF cho tíi 30/11/2000 ®Ó cã thêi gian gi¶i ng©n nèt phÇn cßn l¹i cña Qòy, tiÕp tôc tiÕn hµnh c¸c kho¸ ®µo t¹o n©ng cao n¨ng lùc cho c¸c c¸n bé tÝn dông cña c¸c ng©n hµng ®èi t¸c. §ång thêi ®Ó cã ®ñ thêi gian chuÈn bÞ tèt cho ®Ò ¸n giai ®o¹n 2 cña Dù ¸n ph¸t triÓn Doanh nghiÖp võa vµ nhá cho 3 n¨m kÕ tiÕp.</w:t>
      </w:r>
    </w:p>
    <w:p>
      <w:pPr>
        <w:pStyle w:val="Abc"/>
        <w:spacing w:lineRule="auto" w:line="360"/>
        <w:rPr/>
      </w:pPr>
      <w:r>
        <w:rPr/>
        <w:tab/>
        <w:t xml:space="preserve">SMEDF ®· thùc hiÖn ®Ò ¸n giai ®o¹n 1 cña Dù ¸n cho 3 n¨m ®Çu, tµi trî cho c¸c doanh nghiÖp võa vµ nhá ViÖt Nam, ®Æc biÖt lµ c¸c doanh nghiÖp thuéc nh÷ng lÜnh vùc </w:t>
        <w:softHyphen/>
        <w:t>u tiªn nh</w:t>
        <w:softHyphen/>
        <w:t>: chÕ biÕn thñy s¶n, s¶n xuÊt hµng ho¸ tiªu dïng (giµy dÐp, dÖt may, ®å nhùa, ®å dïng du lÞch) vµ hµng thñ c«ng, s¶n xuÊt ®å ®iÖn tö vµ c¬ khÝ. Tæng vèn tµi trî lµ 25 triÖu USD. Tµi trî b»ng tiÒn vèn víi l·i suÊt thÊp vµ trî gióp kü thuËt. Song song víi viÖc cho c¸c doanh nghiÖp ViÖt Nam vay vèn ®Ó c¶i tiÕn s¶n xuÊt, EU cö chuyªn gia kü thuËt thuéc c¸c lÜnh vùc trªn sang gióp doanh nghiÖp vËn hµnh c¸c d©y chuyÒn c«ng nghÖ hiÖn ®¹i, huÊn luyÖn c¸c kü n¨ng,v.v... Sau 3 n¨m thùc hiÖn dù ¸n ®· ®¹t ®</w:t>
        <w:softHyphen/>
        <w:t xml:space="preserve">îc kÕt qu¶:  </w:t>
      </w:r>
      <w:r>
        <w:rPr>
          <w:spacing w:val="2"/>
        </w:rPr>
        <w:t>nhiÒu doanh nghiÖp cña ViÖt Nam thuéc c¸c lÜnh vùc trªn ®· më réng - hiÖn ®¹i ho¸ doanh nghiÖp, s¶n xuÊt ra s¶n phÈm cã chÊt l</w:t>
        <w:softHyphen/>
        <w:t>îng cao vµ ®Èy m¹nh xuÊt khÈu, ®Æc biÖt sang EU; vµ nhiÒu doanh nghiÖp ViÖt Nam ®· ®</w:t>
        <w:softHyphen/>
        <w:t>îc cÊp chøng chØ ®¹t tiªu chuÈn ISO 9000, ISO 14000 vµ HACCP. §iÓn h×nh lµ c¸c doanh nghiÖp thuéc ngµnh chÕ biÕn thñy s¶n, tõ chç kh«ng cã doanh nghiÖp nµo ¸p dông tiªu chuÈn HACCP, ®Õn nay ®· cã gÇn 70 doanh nghiÖp ¸p dông tiªu chuÈn nµy; vµ tõ chç chØ cã 30 doanh nghiÖp ®</w:t>
        <w:softHyphen/>
        <w:t>îc vµo danh s¸ch II, ®Õn th¸ng 3/2000 chóng ta ®· cã 29 doanh nghiÖp ®</w:t>
        <w:softHyphen/>
        <w:t>îc EU xÕp lªn danh s¸ch I, ®Õn cuèi th¸ng 6/ 2000 con sè nµy ®· lªn ®Õn 40 doanh nghiÖp (40 doanh nghiÖp nµy ®· ®</w:t>
        <w:softHyphen/>
        <w:t>îc Uû Ban Ch©u ¢u cÊp chøng chØ ®ñ tiªu chuÈn chÊt l</w:t>
        <w:softHyphen/>
        <w:t>îng vµ vÖ sinh). §¹t ®</w:t>
        <w:softHyphen/>
        <w:t xml:space="preserve">îc thµnh c«ng nµy ngoµi nç lùc cña ChÝnh phñ ViÖt Nam trong ®µm ph¸n víi EU, nç lùc cña Bé Thñy S¶n vµ c¸c doanh nghiÖp, cßn ph¶i kÓ tíi sù hç trî kh«ng nhá cña EU th«ng qua SMEDF. </w:t>
      </w:r>
    </w:p>
    <w:p>
      <w:pPr>
        <w:pStyle w:val="Abc"/>
        <w:spacing w:lineRule="auto" w:line="360"/>
        <w:ind w:firstLine="720"/>
        <w:rPr/>
      </w:pPr>
      <w:r>
        <w:rPr/>
        <w:t>C¸c doanh nghiÖp cÇn ph¶i t¨ng c</w:t>
        <w:softHyphen/>
        <w:t>êng khai th¸c vµ tËn dông triÖt ®Ó nguån vèn cña Quü ®Ó ph¸t triÓn s¶n xuÊt vµ ®Èy m¹nh xuÊt khÈu. C¸c doanh nghiÖp võa vµ nhá ViÖt Nam th</w:t>
        <w:softHyphen/>
        <w:t>êng rÊt thiÕu vèn ®Ó më réng s¶n xuÊt vµ hiÖn ®¹i ho¸ doanh nghiÖp mµ SMEDF l¹i lµ mét ph</w:t>
        <w:softHyphen/>
        <w:t>¬ng ph¸p h÷u hiÖu ®Ó t¨ng nguån vèn, h¬n n÷a cßn ®</w:t>
        <w:softHyphen/>
        <w:t xml:space="preserve">îc hç trî c¶ vÒ mÆt kü thuËt. Nguån vèn nµy </w:t>
        <w:softHyphen/>
        <w:t>u ®·i h¬n nhiÒu so víi c¸c nguån tÝn dông kh¸c v× l·i suÊt thÊp céng thªm  hç trî kü thuËt</w:t>
      </w:r>
    </w:p>
    <w:p>
      <w:pPr>
        <w:pStyle w:val="Heading3"/>
        <w:spacing w:lineRule="auto" w:line="360"/>
        <w:rPr>
          <w:b w:val="false"/>
          <w:b w:val="false"/>
        </w:rPr>
      </w:pPr>
      <w:r>
        <w:rPr>
          <w:b w:val="false"/>
        </w:rPr>
        <w:t>3. Gi¶i ph¸p kh¸c</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3.1. §Èy m¹nh c«ng t¸c xóc tiÕn xuÊt khÈu sang thÞ tr</w:t>
        <w:softHyphen/>
        <w:t>êng EU</w:t>
      </w:r>
    </w:p>
    <w:p>
      <w:pPr>
        <w:pStyle w:val="Abc"/>
        <w:spacing w:lineRule="auto" w:line="360"/>
        <w:rPr/>
      </w:pPr>
      <w:r>
        <w:rPr/>
        <w:tab/>
        <w:t>EU lµ mét thÞ tr</w:t>
        <w:softHyphen/>
        <w:t>êng lín trªn thÕ giíi, nhu cÇu nhËp khÈu hµng ho¸ hµng n¨m lµ rÊt lín. C¸c mÆt hµng nhËp khÈu cña EU phÇn lín lµ nh÷ng mÆt hµng xuÊt khÈu chñ lùc cña ViÖt Nam vµ nh÷ng mÆt hµng xuÊt khÈu mµ ViÖt Nam cã tiÒm n¨ng. ThÕ nh</w:t>
        <w:softHyphen/>
        <w:t>ng, cho ®Õn nay hµng ViÖt Nam vµo EU míi chØ chiÕm mét thÞ phÇn rÊt nhá trªn thÞ tr</w:t>
        <w:softHyphen/>
        <w:t>êng nµy. XuÊt khÈu qua trung gian chiÕm tû träng kh¸ lín trong tæng kim ng¹ch xuÊt khÈu cña ViÖt Nam sang EU. Do vËy mµ cho ®Õn nay hµng ViÖt Nam vÉn ch</w:t>
        <w:softHyphen/>
        <w:t>a thùc sù th©m nhËp trùc tiÕp ®</w:t>
        <w:softHyphen/>
        <w:t>îc nhiÒu vµo EU. Ngoµi nguyªn nh©n lµ kh¶ n¨ng c¹nh tranh cña hµng ho¸ ViÖt Nam ch</w:t>
        <w:softHyphen/>
        <w:t>a cao, cßn ph¶i kÓ tíi mét nguyªn nh©n quan träng lµ c«ng t¸c xóc tiÕn xuÊt khÈu cña ta cßn yÕu ch</w:t>
        <w:softHyphen/>
        <w:t>a hç trî nhiÒu cho c¸c doanh nghiÖp trong viÖc th©m nhËp vµ chiÕm lÜnh thÞ tr</w:t>
        <w:softHyphen/>
        <w:t xml:space="preserve">êng EU. </w:t>
      </w:r>
    </w:p>
    <w:p>
      <w:pPr>
        <w:pStyle w:val="Abc"/>
        <w:spacing w:lineRule="auto" w:line="360"/>
        <w:rPr/>
      </w:pPr>
      <w:r>
        <w:rPr/>
        <w:tab/>
        <w:t>C¬ héi më réng thÞ tr</w:t>
        <w:softHyphen/>
        <w:t>êng xuÊt khÈu cña hµng ho¸ ViÖt Nam t¹i EU lµ rÊt lín, thÕ nh</w:t>
        <w:softHyphen/>
        <w:t>ng t¹i thêi ®iÓm nµy do cã nh÷ng h¹n chÕ nhÊt ®Þnh (chÊt l</w:t>
        <w:softHyphen/>
        <w:t>îng cßn kÐm, chñng lo¹i vµ kiÓu d¸ng ®¬n ®iÖu,...) nªn hµng cña ta chØ cã thÓ th©m nhËp ®</w:t>
        <w:softHyphen/>
        <w:t>îc vµo thÞ tr</w:t>
        <w:softHyphen/>
        <w:t>êng nµy mét c¸ch su«n sÎ nÕu nh</w:t>
        <w:softHyphen/>
        <w:t xml:space="preserve"> chóng ta cã ho¹t ®éng xóc tiÕn xuÊt khÈu m¹nh sang EU. Ho¹t ®éng xóc tiÕn xuÊt khÈu cña c¸c doanh nghiÖp ViÖt Nam cßn yÕu do nhiÒu doanh nghiÖp cßn ch</w:t>
        <w:softHyphen/>
        <w:t>a coi träng c«ng t¸c xóc tiÕn xuÊt khÈu. Mét sè doanh nghiÖp chó träng tíi c«ng t¸c nµy, nh</w:t>
        <w:softHyphen/>
        <w:t>ng nguån kinh phÝ cßn h¹n chÕ do kh¶ n¨ng tµi chÝnh h¹n hÑp. Mét sè doanh nghiÖp kh¸c th× ®Çu t</w:t>
        <w:softHyphen/>
        <w:t xml:space="preserve"> kh¸ lín cho ho¹t ®éng nµy, nh</w:t>
        <w:softHyphen/>
        <w:t>ng hiÖu qu¶ thu ®</w:t>
        <w:softHyphen/>
        <w:t>îc cßn thÊp, nguyªn nh©n lµ do thiÕu th«ng tin vµ kinh nghiÖm. §iÒu nµy x¶y ra ®èi víi nhiÒu n</w:t>
        <w:softHyphen/>
        <w:t>íc ë giai ®o¹n ®Çu héi nhËp vµo khu vùc vµ thÕ giíi, chø kh«ng riªng g× ViÖt Nam, nªn Nhµ n</w:t>
        <w:softHyphen/>
        <w:t>íc cÇn tµi trî mét phÇn kinh phÝ vµ hç trî trong c«ng t¸c xóc tiÕn xuÊt khÈu ®Ó gióp cho c¸c doanh nghiÖp cã thÓ tiÕp cËn, x©m nhËp dÔ dµng vµ ®øng v÷ng trªn thÞ tr</w:t>
        <w:softHyphen/>
        <w:t>êng EU. Ho¹t ®éng xóc tiÕn xuÊt khÈu sang EU lµ c«ng viÖc chÝnh cña doanh nghiÖp, nh</w:t>
        <w:softHyphen/>
        <w:t>ng t¹i thêi ®iÓm nµy do cã nh÷ng h¹n chÕ nhÊt ®Þnh nªn rÊt cÇn sù trî gióp cña Nhµ n</w:t>
        <w:softHyphen/>
        <w:t>íc.</w:t>
      </w:r>
    </w:p>
    <w:p>
      <w:pPr>
        <w:pStyle w:val="Normal"/>
        <w:spacing w:lineRule="auto" w:line="360" w:before="200" w:after="0"/>
        <w:jc w:val="both"/>
        <w:rPr/>
      </w:pPr>
      <w:r>
        <w:rPr>
          <w:rFonts w:eastAsia=".VnTime"/>
        </w:rPr>
        <w:t xml:space="preserve">     </w:t>
      </w:r>
      <w:r>
        <w:rPr/>
        <w:t>* Hç trî cña Nhµ n</w:t>
        <w:softHyphen/>
        <w:t>íc trong c«ng t¸c xóc tiÕn xuÊt khÈu sang EU:</w:t>
      </w:r>
    </w:p>
    <w:p>
      <w:pPr>
        <w:pStyle w:val="BodyText2"/>
        <w:spacing w:lineRule="auto" w:line="360"/>
        <w:rPr/>
      </w:pPr>
      <w:r>
        <w:rPr/>
        <w:tab/>
        <w:t>§Ó hç trî cho c¸c doanh nghiÖp vµ hµng ho¸ ViÖt Nam th©m nhËp dÔ dµng vµ cã chç ®øng v÷ng ch¾c trªn thÞ tr</w:t>
        <w:softHyphen/>
        <w:t>êng EU, Nhµ n</w:t>
        <w:softHyphen/>
        <w:t>íc nªn thùc hiÖn mét sè ho¹t ®éng trî gióp sau:</w:t>
      </w:r>
    </w:p>
    <w:p>
      <w:pPr>
        <w:pStyle w:val="Normal"/>
        <w:spacing w:lineRule="auto" w:line="360" w:before="120" w:after="0"/>
        <w:jc w:val="both"/>
        <w:rPr/>
      </w:pPr>
      <w:r>
        <w:rPr/>
        <w:tab/>
      </w:r>
      <w:r>
        <w:rPr>
          <w:spacing w:val="4"/>
        </w:rPr>
        <w:t>- §Èy m¹nh x©y dùng chiÕn l</w:t>
        <w:softHyphen/>
        <w:t>îc ph¸t triÓn thÞ tr</w:t>
        <w:softHyphen/>
        <w:t>êng EU th«ng qua viÖc ®µm ph¸n, ký kÕt c¸c HiÖp ®Þnh, tho¶ thuËn th</w:t>
        <w:softHyphen/>
        <w:t>¬ng m¹i song ph</w:t>
        <w:softHyphen/>
        <w:t>¬ng vµ ®a ph</w:t>
        <w:softHyphen/>
        <w:t xml:space="preserve">¬ng nh»m t¹o ra c¸c tiÒn ®Ò, hµnh lang ph¸p lý thuËn lîi ®Ó ®Èy m¹nh xuÊt khÈu. </w:t>
      </w:r>
    </w:p>
    <w:p>
      <w:pPr>
        <w:pStyle w:val="BodyText2"/>
        <w:spacing w:lineRule="auto" w:line="360"/>
        <w:rPr/>
      </w:pPr>
      <w:r>
        <w:rPr/>
        <w:tab/>
        <w:t>- Th¶o luËn ë cÊp ChÝnh phñ vÒ më cöa thÞ tr</w:t>
        <w:softHyphen/>
        <w:t>êng, tr</w:t>
        <w:softHyphen/>
        <w:t>íc hÕt lµ ®èi víi nh÷ng mÆt hµng xuÊt khÈu chñ lùc cña ViÖt Nam. HiÖn nay, EU ®</w:t>
        <w:softHyphen/>
        <w:t>îc coi lµ thÞ tr</w:t>
        <w:softHyphen/>
        <w:t>êng cã møc b¶o hé cao nhÊt. Sù b¶o hé nµy d</w:t>
        <w:softHyphen/>
        <w:t>íi c¶ 2 h×nh thøc lµ thuÕ quan vµ phi quan thuÕ, ®Æc biÖt lµ c¸c biÖn ph¸p phi quan thuÕ. Trong khi hµng ViÖt Nam ®ang rÊt khã kh¨n trong viÖc chiÕm lÜnh thÞ tr</w:t>
        <w:softHyphen/>
        <w:t>êng EU, ChÝnh phñ nªn tÝch cùc vµ chñ ®éng ®Ò nghÞ Uû Ban Ch©u ¢u më réng qui m« mËu dÞch vµ t¹o ®iÒu kiÖn thuËn lîi cho hµng cña ta vµo thÞ tr</w:t>
        <w:softHyphen/>
        <w:t xml:space="preserve">êng nµy, nhÊt lµ n«ng s¶n, thñy h¶i s¶n, rau qu¶, thÞt gia sóc vµ gia cÇm, ®å gç gia dông vµ hµng thñ c«ng mü nghÖ. </w:t>
      </w:r>
    </w:p>
    <w:p>
      <w:pPr>
        <w:pStyle w:val="BodyText2"/>
        <w:spacing w:lineRule="auto" w:line="360"/>
        <w:rPr/>
      </w:pPr>
      <w:r>
        <w:rPr/>
        <w:tab/>
        <w:t>- Thµnh lËp tæ t</w:t>
        <w:softHyphen/>
        <w:t xml:space="preserve"> vÊn cÊp cao cña Bé Th</w:t>
        <w:softHyphen/>
        <w:t>¬ng m¹i hai ChÝnh phñ (ViÖt Nam vµ EU) nh»m t×m hiÓu nh÷ng vÊn ®Ò ph¸p lý cßn thiÕu cho doanh nghiÖp hai bªn. CËp nhËt th</w:t>
        <w:softHyphen/>
        <w:t>êng xuyªn th«ng tin vÒ hµng ho¸, ®èi t¸c, thÞ tr</w:t>
        <w:softHyphen/>
        <w:t>êng  cho doanh nghiÖp. §iÒu chØnh hoÆc kh¾c phôc nh÷ng v</w:t>
        <w:softHyphen/>
        <w:t xml:space="preserve">íng m¾c cho c¸c doanh nghiÖp trong khi thùc hiÖn ho¹t ®éng kinh doanh cña m×nh. </w:t>
      </w:r>
    </w:p>
    <w:p>
      <w:pPr>
        <w:pStyle w:val="Normal"/>
        <w:spacing w:lineRule="auto" w:line="360" w:before="120" w:after="0"/>
        <w:jc w:val="both"/>
        <w:rPr/>
      </w:pPr>
      <w:r>
        <w:rPr/>
        <w:tab/>
      </w:r>
      <w:r>
        <w:rPr>
          <w:spacing w:val="8"/>
        </w:rPr>
        <w:t>- Nhµ n</w:t>
        <w:softHyphen/>
        <w:t>íc cÇn cã chÝnh s¸ch hç trî c¸c doanh nghiÖp tham gia héi chî, triÓn l·m hoÆc héi th¶o chuyªn ®Ò thÞ tr</w:t>
        <w:softHyphen/>
        <w:t>êng, gióp c¸c doanh nghiÖp trùc tiÕp tiÕp cËn thÞ tr</w:t>
        <w:softHyphen/>
        <w:t>êng, trùc tiÕp t×m hiÓu nhu cÇu thÞ hiÕu cña thÞ tr</w:t>
        <w:softHyphen/>
        <w:t>êng vµ trùc tiÕp giao dÞch víi c¸c nhµ nhËp khÈu chÝnh cña thÞ tr</w:t>
        <w:softHyphen/>
        <w:t>êng EU, cã c¬ héi ký kÕt ®</w:t>
        <w:softHyphen/>
        <w:t>îc c¸c hîp ®ång kinh doanh lín vµ dµi h¹n</w:t>
      </w:r>
    </w:p>
    <w:p>
      <w:pPr>
        <w:pStyle w:val="Normal"/>
        <w:spacing w:lineRule="auto" w:line="360" w:before="120" w:after="0"/>
        <w:jc w:val="both"/>
        <w:rPr/>
      </w:pPr>
      <w:r>
        <w:rPr/>
        <w:tab/>
        <w:t>- Hç trî cho c¸c doanh nghiÖp trong viÖc xóc tiÕn vµ tiÕp cËn thÞ tr</w:t>
        <w:softHyphen/>
        <w:t>êng. C¸c doanh nghiÖp xuÊt khÈu cña ViÖt Nam hiÖn nay gÆp rÊt nhiÒu khã kh¨n trong viÖc t×m ®èi t¸c EU, nhÊt lµ nh÷ng ®èi t¸c ®¸ng tin cËy. Do vËy cÇn thiÕt ph¶i n©ng cao vai trß cña c¸c th</w:t>
        <w:softHyphen/>
        <w:t>¬ng vô trong viÖc xóc tiÕn th</w:t>
        <w:softHyphen/>
        <w:t>¬ng m¹i, t×m c¸c ®èi t¸c, ng©n hµng tin cËy cho doanh nghiÖp trong n</w:t>
        <w:softHyphen/>
        <w:t>íc. Ngoµi ra do ®iÒu kiÖn ®i l¹i xa x«i, chi phÝ tèn kÐm nªn vÊn ®Ò t×m hiÓu, nghiªn cøu thÞ tr</w:t>
        <w:softHyphen/>
        <w:t>êng còng nh</w:t>
        <w:softHyphen/>
        <w:t xml:space="preserve"> nh÷ng thay ®æi diÔn ra trªn thÞ tr</w:t>
        <w:softHyphen/>
        <w:t>êng rÊt bÞ h¹n chÕ. V× vËy, Bé Th</w:t>
        <w:softHyphen/>
        <w:t>¬ng m¹i ph¶i yªu cÇu th</w:t>
        <w:softHyphen/>
        <w:t>¬ng vô t¹i c¸c n</w:t>
        <w:softHyphen/>
        <w:t>íc EU t¨ng c</w:t>
        <w:softHyphen/>
        <w:t>êng ho¹t ®éng cña m×nh. Th</w:t>
        <w:softHyphen/>
        <w:t>¬ng vô ph¶i th</w:t>
        <w:softHyphen/>
        <w:t>êng xuyªn th«ng b¸o vÒ Bé Th</w:t>
        <w:softHyphen/>
        <w:t>¬ng m¹i tõng diÔn biÕn trªn thÞ tr</w:t>
        <w:softHyphen/>
        <w:t>êng: nh÷ng thay ®æi vÒ hÖ thèng ph¸p luËt, quy chÕ nhËp khÈu, thuÕ quan, tû gi¸, l¹m ph¸t, xu h</w:t>
        <w:softHyphen/>
        <w:t>íng th</w:t>
        <w:softHyphen/>
        <w:t>¬ng m¹i,v.v... ®Õn nh÷ng diÔn biÕn cho tõng mÆt hµng xuÊt khÈu cô thÓ cña ViÖt Nam sang EU nh</w:t>
        <w:softHyphen/>
        <w:t xml:space="preserve"> dù b¸o cung, cÇu, gi¸ c¶, vÊn ®Ò c¹nh tranh, thÞ hiÕu, kªnh ph©n phèi, c¸ch tiÕp cËn thÞ tr</w:t>
        <w:softHyphen/>
        <w:t>êng,v.v...</w:t>
      </w:r>
      <w:r>
        <w:rPr>
          <w:spacing w:val="4"/>
        </w:rPr>
        <w:t xml:space="preserve"> Chi phÝ ®i l¹i vµ nghiªn cøu thÞ tr</w:t>
        <w:softHyphen/>
        <w:t>êng cña mét sè doanh nghiÖp xuÊt khÈu nh÷ng mÆt hµng cÇn khuyÕn khÝch ph¶i ®</w:t>
        <w:softHyphen/>
        <w:t>îc ChÝnh phñ hç trî mét phÇn bëi c¸c doanh nghiÖp cña n</w:t>
        <w:softHyphen/>
        <w:t>íc ta cßn rÊt nghÌo, trong khi c¸c doanh nghiÖp n</w:t>
        <w:softHyphen/>
        <w:t>íc kh¸c h¬n h¼n ta mµ vÉn ®</w:t>
        <w:softHyphen/>
        <w:t>îc ChÝnh phñ hç trî cho viÖc xóc tiÕn vµ tiÕp cËn thÞ tr</w:t>
        <w:softHyphen/>
        <w:t>êng, nh</w:t>
        <w:softHyphen/>
        <w:t xml:space="preserve"> Trung Quèc vµ Th¸i Lan.</w:t>
      </w:r>
    </w:p>
    <w:p>
      <w:pPr>
        <w:pStyle w:val="Normal"/>
        <w:spacing w:lineRule="auto" w:line="360" w:before="120" w:after="0"/>
        <w:ind w:firstLine="720"/>
        <w:jc w:val="both"/>
        <w:rPr>
          <w:spacing w:val="4"/>
        </w:rPr>
      </w:pPr>
      <w:r>
        <w:rPr>
          <w:spacing w:val="4"/>
        </w:rPr>
        <w:t>- Cho phÐp thµnh lËp mét Trung t©m xóc tiÕn th</w:t>
        <w:softHyphen/>
        <w:t>¬ng m¹i ViÖt Nam t¹i EU ®Ó hç trî xuÊt khÈu cho c¸c doanh nghiÖp. T¹i ®ã cã thÓ thu hót ®</w:t>
        <w:softHyphen/>
        <w:t>îc c¸c doanh nghiÖp thuª ®Þa ®iÓm ®Ó giíi thiÖu s¶n phÈm, b¸n hµng, giao dÞch mua hµng cña EU, t¹o ®Çu mèi, xóc tiÕn cho c¸c doanh nghiÖp trong n</w:t>
        <w:softHyphen/>
        <w:t>íc triÓn khai quan hÖ bu«n b¸n víi c¸c b¹n hµng EU.</w:t>
      </w:r>
    </w:p>
    <w:p>
      <w:pPr>
        <w:pStyle w:val="Normal"/>
        <w:spacing w:lineRule="auto" w:line="360" w:before="120" w:after="0"/>
        <w:ind w:firstLine="720"/>
        <w:jc w:val="both"/>
        <w:rPr/>
      </w:pPr>
      <w:r>
        <w:rPr/>
        <w:t>- Më réng h×nh thøc chî xóc tiÕn xuÊt khÈu ®èi víi c¸c mÆt hµng xuÊt khÈu chñ lùc, ®ã lµ n¬i trao ®æi mua b¸n hµng xuÊt khÈu; cã sù tham gia cña c¸c nhµ s¶n xuÊt kinh doanh, c¸c ng©n hµng, c¸c c«ng ty giao nhËn, c¸c h·ng b¶o hiÓm, c¸c c¬ quan gi¸m ®Þnh... T¹i ®ã sÏ cung cÊp th«ng tin miÔn phÝ vÒ gi¸ c¶, l</w:t>
        <w:softHyphen/>
        <w:t>îng giao dÞch trªn thÕ giíi vµ c¸c th«ng tin kh¸c theo yªu cÇu theo yªu cÇu. NÕu thµnh lËp vµ duy tr× ®</w:t>
        <w:softHyphen/>
        <w:t xml:space="preserve">îc chî xóc tiÕn xuÊt khÈu ®èi víi c¸c mÆt hµng cã </w:t>
        <w:softHyphen/>
        <w:t>u thÕ vµ chñ lùc cña ta th× triÓn väng xuÊt khÈu sÏ kh¶ quan h¬n.</w:t>
      </w:r>
    </w:p>
    <w:p>
      <w:pPr>
        <w:pStyle w:val="BodyText2"/>
        <w:spacing w:lineRule="auto" w:line="360"/>
        <w:rPr/>
      </w:pPr>
      <w:r>
        <w:rPr/>
        <w:tab/>
        <w:t>- §Èy m¹nh c«ng t¸c trî cÊp xuÊt khÈu d</w:t>
        <w:softHyphen/>
        <w:t>íi h×nh thøc th</w:t>
        <w:softHyphen/>
        <w:t>ëng xuÊt khÈu, tû gi¸ khuyÕn khÝch ®èi víi ngo¹i tÖ thu ®</w:t>
        <w:softHyphen/>
        <w:t>îc nhê xuÊt khÈu, hoÆc gi¸n tiÕp dïng ng©n s¸ch Nhµ n</w:t>
        <w:softHyphen/>
        <w:t>íc tuyªn truyÒn xóc tiÕn th</w:t>
        <w:softHyphen/>
        <w:t>¬ng m¹i. Më réng trî cÊp ®èi víi nhiÒu mÆt hµng ViÖt Nam cã lîi thÕ, kh«ng nªn chØ bã gän dµnh cho c¸c s¶n phÈm n«ng nghiÖp.</w:t>
      </w:r>
    </w:p>
    <w:p>
      <w:pPr>
        <w:pStyle w:val="Normal"/>
        <w:spacing w:lineRule="auto" w:line="360" w:before="240" w:after="0"/>
        <w:jc w:val="both"/>
        <w:rPr/>
      </w:pPr>
      <w:r>
        <w:rPr>
          <w:rFonts w:eastAsia=".VnTime"/>
        </w:rPr>
        <w:t xml:space="preserve">    </w:t>
      </w:r>
      <w:r>
        <w:rPr/>
        <w:t>* Ho¹t ®éng xóc tiÕn xuÊt khÈu cña doanh nghiÖp ViÖt Nam sang thÞ tr</w:t>
        <w:softHyphen/>
        <w:t>êng EU:</w:t>
      </w:r>
    </w:p>
    <w:p>
      <w:pPr>
        <w:pStyle w:val="BodyText2"/>
        <w:spacing w:lineRule="auto" w:line="360"/>
        <w:rPr/>
      </w:pPr>
      <w:r>
        <w:rPr/>
        <w:tab/>
        <w:t>Ngoµi viÖc chó träng n©ng cao chÊt l</w:t>
        <w:softHyphen/>
        <w:t>îng vµ h¹ gi¸ thµnh s¶n phÈm ®Ó t¨ng søc c¹nh tranh cña hµng ho¸, c¸c doanh nghiÖp xuÊt khÈu cña ta ph¶i n©ng cao n¨ng lùc tiÕp thÞ, tÝch cùc thùc hiÖn c¸c ho¹t ®éng xóc tiÕn xuÊt khÈu sang thÞ tr</w:t>
        <w:softHyphen/>
        <w:t>êng EU: (1) Chñ ®éng t×m kiÕm ®èi t¸c, chµo hµng th«ng qua viÖc tham gia c¸c cuéc héi chî, triÓn l·m vµ héi th¶o chuyªn ®Ò ®</w:t>
        <w:softHyphen/>
        <w:t>îc tæ chøc t¹i ViÖt Nam hoÆc EU, qua tham t¸n th</w:t>
        <w:softHyphen/>
        <w:t>¬ng m¹i t¹i c¸c n</w:t>
        <w:softHyphen/>
        <w:t>íc thµnh viªn EU vµ qua v¨n phßng EU t¹i ViÖt Nam; (2) T×m hiÓu vµ nghiªn cøu thÞ tr</w:t>
        <w:softHyphen/>
        <w:t>êng EU trùc tiÕp hoÆc th«ng qua Phßng Th</w:t>
        <w:softHyphen/>
        <w:t>¬ng M¹i EU t¹i ViÖt Nam, Phßng Th</w:t>
        <w:softHyphen/>
        <w:t>¬ng m¹i vµ C«ng nghiÖp ViÖt Nam, Côc Xóc tiÕn Th</w:t>
        <w:softHyphen/>
        <w:t>¬ng m¹i- Bé Th</w:t>
        <w:softHyphen/>
        <w:t>¬ng m¹i, Tham t¸n th</w:t>
        <w:softHyphen/>
        <w:t>¬ng m¹i c¸c n</w:t>
        <w:softHyphen/>
        <w:t>íc thµnh viªn EU, Tham t¸n th</w:t>
        <w:softHyphen/>
        <w:t>¬ng m¹i ViÖt Nam t¹i c¸c n</w:t>
        <w:softHyphen/>
        <w:t>íc EU, Trung t©m th«ng tin th</w:t>
        <w:softHyphen/>
        <w:t>¬ng m¹i-Bé Th</w:t>
        <w:softHyphen/>
        <w:t>¬ng m¹i vµ qua tµi liÖu ®Ó biÕt ®</w:t>
        <w:softHyphen/>
        <w:t>îc chÝnh s¸ch kinh tÕ vµ th</w:t>
        <w:softHyphen/>
        <w:t>¬ng m¹i cña EU, qui chÕ nhËp khÈu cña EU, nhu cÇu thÞ hiÕu vÒ hµng ho¸ vµ nh÷ng mÆt hµng xuÊt khÈu nµo cña ViÖt Nam sang thÞ tr</w:t>
        <w:softHyphen/>
        <w:t>êng nµy sÏ mang l¹i hiÖu qu¶ kinh tÕ cao t¹i tõng thêi ®iÓm, cã ®</w:t>
        <w:softHyphen/>
        <w:t>îc th«ng tin chÝnh x¸c th× c¸c doanh nghiÖp míi cã thÓ s¶n xuÊt vµ xuÊt khÈu sang EU nh÷ng hµng ho¸ mµ thÞ tr</w:t>
        <w:softHyphen/>
        <w:t>êng nµy cÇn, hay nãi c¸ch kh¸c lµ hä cã thÓ ®¸p øng tèt nhÊt nhu cÇu thÞ hiÕu vÒ hµng ho¸ cña thÞ tr</w:t>
        <w:softHyphen/>
        <w:t>êng EU t¹i c¸c thêi ®iÓm trong n¨m.</w:t>
      </w:r>
    </w:p>
    <w:p>
      <w:pPr>
        <w:pStyle w:val="Normal"/>
        <w:spacing w:lineRule="auto" w:line="360" w:before="120" w:after="0"/>
        <w:jc w:val="both"/>
        <w:rPr/>
      </w:pPr>
      <w:r>
        <w:rPr/>
        <w:tab/>
      </w:r>
      <w:r>
        <w:rPr>
          <w:spacing w:val="4"/>
        </w:rPr>
        <w:t>C¸c doanh nghiÖp ViÖt Nam cÇn ph¶i nghiªn cøu øng dông c¸c nghiÖp vô marketing ®Ó ph¸t hiÖn nh÷ng mÆt hµng míi cã kh¶ n¨ng tiªu thô ë thÞ tr</w:t>
        <w:softHyphen/>
        <w:t>êng EU. T¨ng c</w:t>
        <w:softHyphen/>
        <w:t>êng ®Çu t</w:t>
        <w:softHyphen/>
        <w:t xml:space="preserve"> vèn vµ c«ng nghÖ hiÖn ®¹i vµo qu¸ tr×nh s¶n xuÊt ®Ó cho ra ®êi c¸c s¶n phÈm ®ã vµ thùc hiÖn nh÷ng ho¹t ®éng khuyÕch tr</w:t>
        <w:softHyphen/>
        <w:t>¬ng cÇn thiÕt gióp cho c¸c mÆt hµng míi t×m ®</w:t>
        <w:softHyphen/>
        <w:t>îc chç ®øng, duy tr× vµ ph¸t triÓn trªn thÞ tr</w:t>
        <w:softHyphen/>
        <w:t>êng nµy (cã chiÕn l</w:t>
        <w:softHyphen/>
        <w:t>îc qu¶ng c¸o, marketing). Cung cÊp dÞch vô sau b¸n hµng ®Ó duy tr×, cñng cè uy tÝn cña hµng ho¸ ViÖt Nam ®èi víi ng</w:t>
        <w:softHyphen/>
        <w:t>êi tiªu dïng EU.</w:t>
      </w:r>
      <w:r>
        <w:rPr/>
        <w:t xml:space="preserve"> </w:t>
      </w:r>
    </w:p>
    <w:p>
      <w:pPr>
        <w:pStyle w:val="Heading4"/>
        <w:spacing w:lineRule="auto" w:line="360"/>
        <w:ind w:left="-57" w:hanging="0"/>
        <w:rPr>
          <w:b w:val="false"/>
          <w:b w:val="false"/>
          <w:i w:val="false"/>
          <w:i w:val="false"/>
        </w:rPr>
      </w:pPr>
      <w:r>
        <w:rPr>
          <w:rFonts w:eastAsia=".VnTime"/>
          <w:b w:val="false"/>
          <w:i w:val="false"/>
        </w:rPr>
        <w:t xml:space="preserve">    </w:t>
      </w:r>
      <w:r>
        <w:rPr>
          <w:b w:val="false"/>
          <w:i w:val="false"/>
        </w:rPr>
        <w:t xml:space="preserve">3.2. Ph¸t triÓn nguån nh©n lùc cho ®Èy m¹nh ho¹t ®éng xuÊt khÈu </w:t>
      </w:r>
    </w:p>
    <w:p>
      <w:pPr>
        <w:pStyle w:val="Normal"/>
        <w:spacing w:lineRule="auto" w:line="360" w:before="120" w:after="0"/>
        <w:jc w:val="both"/>
        <w:rPr/>
      </w:pPr>
      <w:r>
        <w:rPr/>
        <w:tab/>
        <w:t>Con ng</w:t>
        <w:softHyphen/>
        <w:t>êi lµ yÕu tè quan träng cña qu¸ tr×nh s¶n xuÊt. §Ó t¹o ra s¶n phÈm cã chÊt l</w:t>
        <w:softHyphen/>
        <w:t>îng cao vµ ®¸p øng tèt nhu cÇu thÞ hiÕu cña ng</w:t>
        <w:softHyphen/>
        <w:t>êi tiªu dïng, ngoµi viÖc trang bÞ m¸y mãc thiÕt bÞ hiÖn ®¹i ph¶i cã nh÷ng c¸n bé kü thuËt giái vµ c«ng nh©n lµnh nghÒ. HiÖn nay, n</w:t>
        <w:softHyphen/>
        <w:t>íc ta rÊt thiÕu c¸n bé kü thuËt vµ c«ng nh©n kü thuËt cã tay nghÒ cao. Cho nªn dÉn tíi t×nh tr¹ng s¶n xuÊt hµng ho¸: chÊt l</w:t>
        <w:softHyphen/>
        <w:t xml:space="preserve">îng hµng kÐm, kh«ng ®ång ®Òu vµ kiÓu d¸ng cßn ®¬n ®iÖu, thiÕu tÝnh s¸ng t¹o. </w:t>
      </w:r>
      <w:r>
        <w:rPr>
          <w:spacing w:val="4"/>
        </w:rPr>
        <w:t>V× thÕ mµ kh¶ n¨ng c¹nh tranh quèc tÕ cña hµng ho¸ rÊt thÊp. Do vËy, ®Ó kh¾c phôc t×nh tr¹ng nµy chóng ta cÇn ph¶i chó träng tæ chøc nhiÒu ch</w:t>
        <w:softHyphen/>
        <w:t xml:space="preserve">¬ng tr×nh ®µo t¹o chuyªn s©u cho c¸c c¸n bé kü thuËt vµ c«ng nh©n kü thuËt thuéc c¸c lÜnh vùc, c¸c ngµnh kinh tÕ ®Ó t¹o ra mét ®éi ngò c¸n bé kü thuËt giái vµ c«ng nh©n lµnh nghÒ trong c¸c ngµnh chÕ </w:t>
      </w:r>
      <w:r>
        <w:rPr>
          <w:spacing w:val="8"/>
        </w:rPr>
        <w:t>t¹o, s¶n xuÊt, chÕ biÕn. §ång thêi, chóng ta nªn phèi hîp víi c¸c n</w:t>
        <w:softHyphen/>
        <w:t>íc vµ c¸c tæ chøc quèc tÕ ®Ó göi c¸c c¸n bé kü thuËt vµ c«ng nh©n kü thuËt trÎ cã triÓn väng cña ta ra n</w:t>
        <w:softHyphen/>
        <w:t>íc ngoµi ®µo t¹o. NÕu chØ chó träng ®µo t¹o c¸n bé kü thuËt vµ c«ng nh©n kü thuËt th× ch</w:t>
        <w:softHyphen/>
        <w:t>a ®ñ mµ ph¶i cã mét ®éi ngò c¸n bé th</w:t>
        <w:softHyphen/>
        <w:t>¬ng m¹i, qu¶n lý giái n÷a th× míi cã thÓ ®</w:t>
        <w:softHyphen/>
        <w:t>a nh÷ng s¶n phÈm cã chÊt l</w:t>
        <w:softHyphen/>
        <w:t>îng cao tíi ®</w:t>
        <w:softHyphen/>
        <w:t>îc ng</w:t>
        <w:softHyphen/>
        <w:t>êi tiªu dïng EUvµ ®</w:t>
        <w:softHyphen/>
        <w:t>a doanh nghiÖp ph¸t triÓn lªn ®</w:t>
        <w:softHyphen/>
        <w:t>îc.</w:t>
      </w:r>
    </w:p>
    <w:p>
      <w:pPr>
        <w:pStyle w:val="Normal"/>
        <w:spacing w:lineRule="auto" w:line="360" w:before="120" w:after="0"/>
        <w:jc w:val="both"/>
        <w:rPr/>
      </w:pPr>
      <w:r>
        <w:rPr/>
        <w:tab/>
      </w:r>
      <w:r>
        <w:rPr>
          <w:spacing w:val="8"/>
        </w:rPr>
        <w:t>Víi xu thÕ khu vùc ho¸, toµn cÇu ho¸ nÒn kinh tÕ vµ tiÕn tr×nh héi nhËp cña ViÖt Nam vµo qu¸ tr×nh nµy, cïng víi sù ph¸t triÓn cña c«ng nghÖ th«ng tin ®ang ®Æt ra nh÷ng yªu cÇu  míi rÊt cao ®èi víi ®éi ngò c¸n bé th</w:t>
        <w:softHyphen/>
        <w:t xml:space="preserve">¬ng m¹i. </w:t>
      </w:r>
      <w:r>
        <w:rPr/>
        <w:t>KiÕn thøc vÒ qu¶n lý kinh tÕ nãi chung, qu¶n lý th</w:t>
        <w:softHyphen/>
        <w:t>¬ng m¹i nãi riªng ë tÇm vÜ m« vµ vi m« cña ®éi ngò c¸n bé kinh tÕ ViÖt Nam ®ang cã sù hÉng hôt vµ cã ®é chªnh lÖch rÊt lín so víi  ngay c¶ c¸c n</w:t>
        <w:softHyphen/>
        <w:t>íc trong khu vùc. ChÝnh do sù yÕu kÐm nµy ®· ®Èy ViÖt Nam vµo t×nh tr¹ng bÊt lîi trong c¸c cuéc ®µm ph¸n, ký kÕt c¸c hîp ®ång th</w:t>
        <w:softHyphen/>
        <w:t>¬ng m¹i vµ kinh tÕ víi c¸c ®èi t¸c giÇu kinh nghiÖm nh</w:t>
        <w:softHyphen/>
        <w:t xml:space="preserve"> EU, ®ã còng lµ mét trë ng¹i rÊt lín cho ViÖt Nam khi tham gia vµo AFTA, APEC vµ s¾p tíi lµ WTO.</w:t>
      </w:r>
    </w:p>
    <w:p>
      <w:pPr>
        <w:pStyle w:val="Normal"/>
        <w:spacing w:lineRule="auto" w:line="360" w:before="120" w:after="0"/>
        <w:jc w:val="both"/>
        <w:rPr/>
      </w:pPr>
      <w:r>
        <w:rPr/>
        <w:tab/>
        <w:t>ViÖc n©ng cao tr×nh ®é cña c¸n bé th</w:t>
        <w:softHyphen/>
        <w:t>¬ng m¹i lµ c«ng chøc nhµ n</w:t>
        <w:softHyphen/>
        <w:t>íc thuéc tr¸ch nhiÖm cña ChÝnh phñ, cßn viÖc n©ng cao tr×nh ®é cña c¸c c¸n bé th</w:t>
        <w:softHyphen/>
        <w:t>¬ng m¹i, c¸n bé kü thuËt vµ c«ng nh©n kü thuËt lµm viÖc t¹i c¸c doanh nghiÖp thuéc tr¸ch nhiÖm cña doanh nghiÖp. T¹i thêi ®iÓm nµy do cã h¹n chÕ vÒ kinh phÝ vµ nhËn thøc nªn c¸c doanh nghiÖp ch</w:t>
        <w:softHyphen/>
        <w:t>a coi träng c«ng t¸c ®µo t¹o n©ng cao n¨ng lùc c¸n bé qu¶n lý, c¸n bé th</w:t>
        <w:softHyphen/>
        <w:t>¬ng m¹i, c¸n bé kü thuËt vµ c«ng nh©n kü thuËt. ChÝnh v× vËy, Nhµ n</w:t>
        <w:softHyphen/>
        <w:t>íc cÇn ph¶i hç trî c¸c doanh nghiÖp trong c«ng t¸c nµy.</w:t>
      </w:r>
    </w:p>
    <w:p>
      <w:pPr>
        <w:pStyle w:val="Normal"/>
        <w:spacing w:lineRule="auto" w:line="360" w:before="200" w:after="0"/>
        <w:jc w:val="both"/>
        <w:rPr/>
      </w:pPr>
      <w:r>
        <w:rPr>
          <w:rFonts w:eastAsia=".VnTime"/>
        </w:rPr>
        <w:t xml:space="preserve">    </w:t>
      </w:r>
      <w:r>
        <w:rPr/>
        <w:t>* VÒ phÝa Nhµ n</w:t>
        <w:softHyphen/>
        <w:t>íc:</w:t>
      </w:r>
    </w:p>
    <w:p>
      <w:pPr>
        <w:pStyle w:val="BodyText2"/>
        <w:spacing w:lineRule="auto" w:line="360"/>
        <w:rPr/>
      </w:pPr>
      <w:r>
        <w:rPr/>
        <w:tab/>
        <w:t>- Nhµ n</w:t>
        <w:softHyphen/>
        <w:t>íc cÇn chó träng tæ chøc c¸c ch</w:t>
        <w:softHyphen/>
        <w:t>¬ng tr×nh ®µo t¹o chuyªn s©u vÒ th</w:t>
        <w:softHyphen/>
        <w:t>¬ng m¹i cho c¸n bé l·nh ®¹o vµ chuyªn viªn cña c¸c c«ng ty th</w:t>
        <w:softHyphen/>
        <w:t>¬ng m¹i cã tham gia vµo mËu dÞch quèc tÕ. CÇn cã chÝnh s¸ch vµ chÕ ®é båi d</w:t>
        <w:softHyphen/>
        <w:t>ìng, ®µo t¹o, ®µo t¹o l¹i vµ tuyÓn chän l¹i c¸n bé th</w:t>
        <w:softHyphen/>
        <w:t>¬ng m¹i mét c¸ch chÆt chÏ vµ nghiªm tóc c¶ vÒ phÈm chÊt ®¹o ®øc, n¨ng lùc chuyªn m«n vµ tr×nh ®é ngo¹i ng÷, am hiÓu c¶ v¨n ho¸ cña tõng d©n téc. Hµng n¨m, Nhµ n</w:t>
        <w:softHyphen/>
        <w:t>íc nªn cö c¸n bé sang häc tËp, nghiªn cøu t¹i EU. Cã nh</w:t>
        <w:softHyphen/>
        <w:t xml:space="preserve"> vËy sÏ thuËn lîi rÊt nhiÒu cho phÝa ViÖt Nam trong viÖc ®µm ph¸n, ký kÕt hîp ®ång xuÊt khÈu, hîp t¸c kinh doanh, liªn doanh víi c¸c b¹n hµng EU nh»m thóc ®Èy ho¹t ®éng xuÊt khÈu cña ViÖt Nam sang EU ph¸t triÓn kh«ng ngõng.</w:t>
      </w:r>
    </w:p>
    <w:p>
      <w:pPr>
        <w:pStyle w:val="BodyText2"/>
        <w:spacing w:lineRule="auto" w:line="360"/>
        <w:rPr/>
      </w:pPr>
      <w:r>
        <w:rPr/>
        <w:tab/>
        <w:t>- Bªn c¹nh viÖc n©ng cao tr×nh ®é cña c¸n bé th</w:t>
        <w:softHyphen/>
        <w:t>¬ng m¹i, Nhµ n</w:t>
        <w:softHyphen/>
        <w:t>íc cÇn ph¶i t¨ng c</w:t>
        <w:softHyphen/>
        <w:t>êng tæ chøc c¸c ch</w:t>
        <w:softHyphen/>
        <w:t>¬ng tr×nh ®µo t¹o chuyªn s©u vÒ kü thuËt cho c¸c c¸n bé kü thuËt vµ c«ng nh©n kü thuËt. §éi ngò c¸n bé vµ c«ng nh©n kü thuËt cña ViÖt Nam cßn thiÕu, tr×nh ®é cßn yÕu vµ ch</w:t>
        <w:softHyphen/>
        <w:t>a ®ång ®Òu mµ ®©y thùc sù lµ yÕu tè quan träng cña qu¸ tr×nh s¶n xuÊt ®Ó t¹o ra nh÷ng s¶n phÈm cã chÊt l</w:t>
        <w:softHyphen/>
        <w:t>îng cao, ®¸p øng tèt thÞ hiÕu cña ng</w:t>
        <w:softHyphen/>
        <w:t>êi tiªu dïng vµ tho¶ m·n c¸c tiªu chuÈn vÒ chÊt l</w:t>
        <w:softHyphen/>
        <w:t>îng, vÖ sinh thùc phÈm vµ b¶o vÖ m«i tr</w:t>
        <w:softHyphen/>
        <w:t>êng cña EU. §ång thêi, ®Ó ®</w:t>
        <w:softHyphen/>
        <w:t>a nh÷ng s¶n phÈm nµy ®Õn ®</w:t>
        <w:softHyphen/>
        <w:t>îc víi ng</w:t>
        <w:softHyphen/>
        <w:t>êi tiªu dïng EU th× cÇn ph¶i cã mét ®éi ngò c¸n bé th</w:t>
        <w:softHyphen/>
        <w:t>¬ng m¹i giái. ChÝnh v× thÕ cã thÓ kh¼ng ®Þnh r»ng bæ sung vµ n©ng cao n¨ng lùc c¸n bé kü thuËt, c«ng nh©n kü thuËt vµ c¸n bé th</w:t>
        <w:softHyphen/>
        <w:t>¬ng m¹i lµ mét nh©n tè gãp phÇn kh«ng nhá trong viÖc t¨ng kh¶ n¨ng c¹nh tranh cña c¸c doanh nghiÖp ViÖt Nam trªn thÞ tr</w:t>
        <w:softHyphen/>
        <w:t>êng EU.</w:t>
      </w:r>
    </w:p>
    <w:p>
      <w:pPr>
        <w:pStyle w:val="BodyText2"/>
        <w:spacing w:lineRule="auto" w:line="360"/>
        <w:rPr/>
      </w:pPr>
      <w:r>
        <w:rPr/>
        <w:tab/>
        <w:t>- Nhµ n</w:t>
        <w:softHyphen/>
        <w:t>íc còng cÇn tæ chøc c¸c líp huÊn luyÖn, ®µo t¹o nh»m n©ng cao kiÕn thøc kinh doanh vµ tr×nh ®é qu¶n lý cho ®éi ngò c¸c nhµ qu¶n lý vµ chØ ®¹o kinh doanh cña c¸c doanh nghiÖp chuyªn xuÊt khÈu hµng sang EU. Më c¸c kho¸ thuyÕt tr×nh giíi thiÖu c¸c th«ng tin míi nhÊt vÒ chÕ ®é, chÝnh s¸ch, thÓ lÖ liªn quan ®Õn kinh doanh th</w:t>
        <w:softHyphen/>
        <w:t>¬ng m¹i còng nh</w:t>
        <w:softHyphen/>
        <w:t xml:space="preserve"> c¸c h</w:t>
        <w:softHyphen/>
        <w:t>íng dÉn vÒ  nghiÖp vô ngo¹i th</w:t>
        <w:softHyphen/>
        <w:t>¬ng, marketing, kü thuËt ®µm ph¸n… Tæ chøc c¸c héi nghÞ, héi th¶o víi phÝa Liªn Minh Ch©u ¢u ®Ó trao ®æi häc tËp kinh nghiÖm víi giíi kinh doanh EU.</w:t>
      </w:r>
    </w:p>
    <w:p>
      <w:pPr>
        <w:pStyle w:val="Normal"/>
        <w:tabs>
          <w:tab w:val="clear" w:pos="720"/>
          <w:tab w:val="left" w:pos="8789" w:leader="none"/>
        </w:tabs>
        <w:spacing w:lineRule="auto" w:line="360" w:before="200" w:after="0"/>
        <w:ind w:left="-680" w:firstLine="709"/>
        <w:jc w:val="both"/>
        <w:rPr/>
      </w:pPr>
      <w:r>
        <w:rPr/>
        <w:t xml:space="preserve">* VÒ phÝa doanh nghiÖp: </w:t>
      </w:r>
    </w:p>
    <w:p>
      <w:pPr>
        <w:pStyle w:val="Normal"/>
        <w:tabs>
          <w:tab w:val="clear" w:pos="720"/>
          <w:tab w:val="left" w:pos="8789" w:leader="none"/>
        </w:tabs>
        <w:spacing w:lineRule="auto" w:line="360" w:before="120" w:after="0"/>
        <w:ind w:firstLine="709"/>
        <w:jc w:val="both"/>
        <w:rPr/>
      </w:pPr>
      <w:r>
        <w:rPr/>
        <w:t>N¨ng lùc c¸n bé vµ c«ng nh©n kü thuËt trong mçi doanh nghiÖp lµ nh©n tè quan träng vµ kh«ng thÓ thiÕu ®</w:t>
        <w:softHyphen/>
        <w:t>îc trong viÖc n©ng cao søc c¹nh tranh cña hµng ho¸ trªn thÞ tr</w:t>
        <w:softHyphen/>
        <w:t>êng EU. C¸c doanh nghiÖp ph¶i lu«n lu«n n©ng cao tr×nh ®é c¸n bé vµ c«ng nh©n kü thuËt, ph¸t huy tÝnh n¨ng ®éng, nhËy bÐn, häc hái,v.v... Tõng doanh nghiÖp ph¶i dµnh mét kho¶n kinh phÝ nhÊt ®Þnh cho ho¹t ®éng nµy vµ ph¶i biÕt tËn dông c¸c ch</w:t>
        <w:softHyphen/>
        <w:t>¬ng tr×nh ®µo t¹o c¸n bé, c«ng nh©n kü thuËt cña ChÝnh phñ ®Ó cö c¸n bé cña m×nh tham gia. C¸c doanh nghiÖp ph¶i quan t©m ®µo t¹o c¶ c¸n bé qu¶n lý, c¸n bé kü thuËt, c¸n bé th</w:t>
        <w:softHyphen/>
        <w:t>¬ng m¹i vµ c«ng nh©n kü thuËt, kh«ng nh÷ng ®µo t¹o l¹i ®èi víi nh÷ng c¸n bé vµ c«ng nh©n kü thuËt ®· qua ®µo t¹o nh</w:t>
        <w:softHyphen/>
        <w:t>ng tr×nh ®é cßn h¹n chÕ mµ ph¶i ®µo t¹o chuyªn s©u cho nh÷ng c¸n bé vµ c«ng nh©n kü thuËt trÎ cã n¨ng lùc ®Ó cã mét ®éi ngò c¸n bé giái vµ c«ng nh©n kü thuËt lµnh nghÒ. §èi víi c¸n bé th</w:t>
        <w:softHyphen/>
        <w:t>¬ng m¹i, c¸c doanh nghiÖp kh«ng chØ chó träng n©ng cao nghiÖp vô chuyªn m«n mµ ph¶i n©ng cao c¶ tr×nh ®é ngo¹i ng÷ v× ngo¹i ng÷ kÐm sÏ rÊt khã thµnh c«ng trong ®µm ph¸n vµ th</w:t>
        <w:softHyphen/>
        <w:t>êng bÞ ë thÕ bÊt lîi trong giao dÞch kinh doanh.</w:t>
      </w:r>
    </w:p>
    <w:p>
      <w:pPr>
        <w:pStyle w:val="BodyTextIndent3"/>
        <w:spacing w:lineRule="auto" w:line="360" w:before="120" w:after="0"/>
        <w:rPr>
          <w:spacing w:val="0"/>
        </w:rPr>
      </w:pPr>
      <w:r>
        <w:rPr>
          <w:spacing w:val="0"/>
        </w:rPr>
        <w:t>C¸c doanh nghiÖp ph¶i th</w:t>
        <w:softHyphen/>
        <w:t>êng xuyªn kiÓm tra tr×nh ®é c¸n bé vµ c«ng nh©n kü thuËt cña m×nh ®Ó cã nh÷ng ph</w:t>
        <w:softHyphen/>
        <w:t>¬ng h</w:t>
        <w:softHyphen/>
        <w:t>íng ®µo t¹o thÝch hîp: §èi víi nh÷ng c¸n bé vµ c«ng nh©n kü thuËt n¨ng lùc cßn kÐm th× ph¶i ®µo t¹o l¹i, ®èi víi nh÷ng c¸n bé vµ c«ng nh©n kü thuËt trÎ cã n¨ng lùc th× ph¶i ®µo t¹o chuyªn s©u,v.v... Ngoµi viÖc tù lo kinh phÝ ®µo t¹o, c¸c doanh nghiÖp cÇn ph¶i t¨ng c</w:t>
        <w:softHyphen/>
        <w:t>êng  xin hç trî tõ ChÝnh phñ vµ xin tµi trî tõ c¸c tæ chøc quèc tÕ vµ khu vùc.</w:t>
      </w:r>
    </w:p>
    <w:p>
      <w:pPr>
        <w:pStyle w:val="BodyTextIndent3"/>
        <w:spacing w:lineRule="auto" w:line="360" w:before="120" w:after="0"/>
        <w:rPr>
          <w:spacing w:val="0"/>
        </w:rPr>
      </w:pPr>
      <w:r>
        <w:rPr>
          <w:spacing w:val="0"/>
        </w:rPr>
        <w:t>Trªn ®©y lµ mét sè gi¶i ph¸p chñ yÕu nh»m ®Èy m¹nh sù th©m nhËp  hµng ho¸ cña ViÖt Nam vµo thÞ tr</w:t>
        <w:softHyphen/>
        <w:t>êng EU. Sù ph¸t triÓn cña ho¹t ®éng nµy g¾n liÒn víi sù chuyÓn biÕn kinh tÕ cña hai bªn. TriÓn väng cña nã phô thuéc vµo ®</w:t>
        <w:softHyphen/>
        <w:t>êng lèi, chÝnh s¸ch t¹o sù l«i cuèn c¸c doanh nghiÖp EU vµo thÞ tr</w:t>
        <w:softHyphen/>
        <w:t>êng ViÖt Nam vµ nh÷ng ®Þnh h</w:t>
        <w:softHyphen/>
        <w:t>íng dµi h¹n trong chÝnh s¸ch thÞ tr</w:t>
        <w:softHyphen/>
        <w:t>êng, nh÷ng ph</w:t>
        <w:softHyphen/>
        <w:t>¬ng s¸ch cô thÓ nh»m t¹o ®iÒu kiÖn cho c¸c doanh nghiÖp ViÖt Nam th©m nhËp thÞ tr</w:t>
        <w:softHyphen/>
        <w:t>êng EU.</w:t>
      </w:r>
    </w:p>
    <w:p>
      <w:pPr>
        <w:pStyle w:val="Normal"/>
        <w:tabs>
          <w:tab w:val="clear" w:pos="720"/>
          <w:tab w:val="left" w:pos="8789" w:leader="none"/>
        </w:tabs>
        <w:spacing w:lineRule="auto" w:line="360" w:before="120" w:after="0"/>
        <w:ind w:firstLine="709"/>
        <w:jc w:val="both"/>
        <w:rPr>
          <w:spacing w:val="-2"/>
        </w:rPr>
      </w:pPr>
      <w:r>
        <w:rPr>
          <w:spacing w:val="-2"/>
        </w:rPr>
        <w:t>Ho¹t ®éng xuÊt khÈu cña ViÖt Nam sang EU sÏ ph¸t triÓn m¹nh vµ cã nh÷ng b</w:t>
        <w:softHyphen/>
        <w:t>íc tiÕn v</w:t>
        <w:softHyphen/>
        <w:t>ît bËc trong thÕ kû XXI v× ViÖt Nam ®· trë thµnh thµnh viªn chÝnh thøc cña ASEAN, APEC vµ ®ang trong qu¸ tr×nh ®µm ph¸n gia nhËp WTO. H¬n thÕ n÷a Bé luËt th</w:t>
        <w:softHyphen/>
        <w:t>¬ng m¹i ®Çu tiªn cña ViÖt Nam cã hiÖu lùc tõ 1/1/1998 ®· gãp phÇn t¹o ra hµnh lang ph¸p lý cÇn thiÕt cho c¸c ho¹t ®éng th</w:t>
        <w:softHyphen/>
        <w:t>¬ng m¹i, ®¶m b¶o lîi Ých cho c¸c nhµ kinh doanh trong vµ ngoµi n</w:t>
        <w:softHyphen/>
        <w:t>íc. ChÝnh phñ ViÖt Nam còng ®ang hoµn thiÖn c¸c chÝnh s¸ch vµ c¬ chÕ qu¶n lý ho¹t ®éng xuÊt nhËp khÈu vµ ®Çu t</w:t>
        <w:softHyphen/>
        <w:t xml:space="preserve"> n</w:t>
        <w:softHyphen/>
        <w:t>íc ngoµi vµo ViÖt Nam. Ngoµi ra, HiÖp ®Þnh khung vÒ hîp t¸c gi÷a ViÖt Nam vµ EU ®ang cã nh÷ng t¸c ®éng tÝch cùc tíi ho¹t ®éng xuÊt nhËp khÈu ViÖt Nam-EU.  Nh÷ng b</w:t>
        <w:softHyphen/>
        <w:t>íc tiÕn nµy ®· ®Æt ViÖt Nam vµo vÞ thÕ míi trong quan hÖ hîp t¸c víi EU - ®èi t¸c kinh tÕ quan träng cña ViÖt Nam.</w:t>
      </w:r>
    </w:p>
    <w:p>
      <w:pPr>
        <w:pStyle w:val="Normal"/>
        <w:tabs>
          <w:tab w:val="clear" w:pos="720"/>
          <w:tab w:val="left" w:pos="8789" w:leader="none"/>
        </w:tabs>
        <w:spacing w:lineRule="auto" w:line="360" w:before="120" w:after="0"/>
        <w:ind w:firstLine="709"/>
        <w:jc w:val="both"/>
        <w:rPr/>
      </w:pPr>
      <w:r>
        <w:rPr/>
        <w:t>Ho¹t ®éng xuÊt khÈu hµng ho¸ cña ViÖt Nam sang EU ®ang chuyÓn sang mét thêi kú míi g¾n liÒn víi nh÷ng chuyÓn biÕn kinh tÕ cña hai phÝa. TriÓn väng cña ho¹t ®éng nµy sÏ phô thuéc vµo chÝnh s¸ch hîp t¸c kinh tÕ - th</w:t>
        <w:softHyphen/>
        <w:t>¬ng m¹i cña ViÖt Nam víi EU. EU ®·, ®ang vµ sÏ ®Èy m¹nh h¬n n÷a ho¹t ®éng hîp t¸c th</w:t>
        <w:softHyphen/>
        <w:t>¬ng m¹i víi ViÖt Nam, më réng thÞ tr</w:t>
        <w:softHyphen/>
        <w:t>êng xuÊt khÈu cho hµng cña ta. Bªn c¹nh ®ã, nh÷ng thµnh qu¶ b</w:t>
        <w:softHyphen/>
        <w:t>íc ®Çu cña sù nghiÖp c«ng nghiÖp ho¸, hiÖn ®¹i ho¸ sÏ cho phÐp ViÖt Nam t¨ng nhanh kh¶ n¨ng c¹nh tranh cña hµng ho¸ trªn thÞ tr</w:t>
        <w:softHyphen/>
        <w:t>êng EU. HiÖn nay, ChÝnh phñ ViÖt Nam vµ Uû Ban Ch©u ¢u (EC) ®ang cã nh÷ng cè g¾ng ®Ó xÝch l¹i gÇn nhau h¬n. Sù hîp t¸c, gióp ®ì lÉn nhau sÏ t¹o ®µ cho viÖc ph¸t triÓn ho¹t ®éng xuÊt khÈu cña ViÖt Nam sang thÞ tr</w:t>
        <w:softHyphen/>
        <w:t>êng EU, t¹o cho c¸c doanh nghiÖp ViÖt Nam chiÕm lÜnh ®</w:t>
        <w:softHyphen/>
        <w:t>îc thÞ tr</w:t>
        <w:softHyphen/>
        <w:t>êng nµy vµ EU sÏ lµ thÞ tr</w:t>
        <w:softHyphen/>
        <w:t>êng xuÊt khÈu quan träng nhÊt cña ViÖt Nam trong t</w:t>
        <w:softHyphen/>
        <w:t>¬ng lai.</w:t>
      </w:r>
    </w:p>
    <w:p>
      <w:pPr>
        <w:pStyle w:val="Normal"/>
        <w:tabs>
          <w:tab w:val="clear" w:pos="720"/>
          <w:tab w:val="left" w:pos="8789" w:leader="none"/>
        </w:tabs>
        <w:spacing w:lineRule="auto" w:line="360" w:before="120" w:after="0"/>
        <w:ind w:firstLine="709"/>
        <w:jc w:val="both"/>
        <w:rPr/>
      </w:pPr>
      <w:r>
        <w:rPr/>
      </w:r>
    </w:p>
    <w:p>
      <w:pPr>
        <w:pStyle w:val="Normal"/>
        <w:spacing w:lineRule="auto" w:line="360" w:before="120" w:after="0"/>
        <w:ind w:left="2160" w:firstLine="720"/>
        <w:rPr/>
      </w:pPr>
      <w:r>
        <w:rPr/>
      </w:r>
      <w:r>
        <w:br w:type="page"/>
      </w:r>
    </w:p>
    <w:p>
      <w:pPr>
        <w:pStyle w:val="Normal"/>
        <w:spacing w:lineRule="auto" w:line="360" w:before="120" w:after="0"/>
        <w:ind w:left="2160" w:firstLine="720"/>
        <w:rPr/>
      </w:pPr>
      <w:r>
        <w:rPr/>
        <w:t>Tµi liÖu tham kh¶o</w:t>
      </w:r>
    </w:p>
    <w:p>
      <w:pPr>
        <w:pStyle w:val="Normal"/>
        <w:spacing w:lineRule="auto" w:line="360" w:before="120" w:after="0"/>
        <w:ind w:left="2160" w:firstLine="720"/>
        <w:rPr/>
      </w:pPr>
      <w:r>
        <w:rPr/>
      </w:r>
    </w:p>
    <w:p>
      <w:pPr>
        <w:pStyle w:val="Normal"/>
        <w:spacing w:lineRule="auto" w:line="360" w:before="120" w:after="0"/>
        <w:jc w:val="both"/>
        <w:rPr/>
      </w:pPr>
      <w:r>
        <w:rPr/>
        <w:t>1.</w:t>
        <w:tab/>
        <w:t>Gi¸o tr×nh Kinh doanh quèc tÕ, Nhµ suÊt b¶n Gi¸o dôc.</w:t>
      </w:r>
    </w:p>
    <w:p>
      <w:pPr>
        <w:pStyle w:val="Normal"/>
        <w:spacing w:lineRule="auto" w:line="360" w:before="120" w:after="0"/>
        <w:ind w:left="426" w:hanging="426"/>
        <w:jc w:val="both"/>
        <w:rPr/>
      </w:pPr>
      <w:r>
        <w:rPr/>
        <w:t>2.</w:t>
        <w:tab/>
        <w:t>Gi¸o tr×nh LÞch sö c¸c häc thuyÕt kinh tÕ, Nhµ suÊt b¶n Gi¸o dôc.</w:t>
      </w:r>
    </w:p>
    <w:p>
      <w:pPr>
        <w:pStyle w:val="Normal"/>
        <w:spacing w:lineRule="auto" w:line="360" w:before="120" w:after="0"/>
        <w:ind w:left="426" w:hanging="426"/>
        <w:jc w:val="both"/>
        <w:rPr/>
      </w:pPr>
      <w:r>
        <w:rPr/>
        <w:t>3.</w:t>
        <w:tab/>
        <w:t>“Lý luËn vµ thùc tiÔn th</w:t>
        <w:softHyphen/>
        <w:t xml:space="preserve">¬ng m¹i quèc tÕ”, Nhµ suÊt b¶n thèng kª, Hµ Néi 1994. </w:t>
      </w:r>
    </w:p>
    <w:p>
      <w:pPr>
        <w:pStyle w:val="Normal"/>
        <w:spacing w:lineRule="auto" w:line="360" w:before="120" w:after="0"/>
        <w:ind w:left="426" w:hanging="426"/>
        <w:jc w:val="both"/>
        <w:rPr/>
      </w:pPr>
      <w:r>
        <w:rPr/>
        <w:t xml:space="preserve">4. </w:t>
        <w:tab/>
        <w:t xml:space="preserve">HÖ thèng </w:t>
        <w:softHyphen/>
        <w:t>u ®·i ThuÕ quan Phæ cËp (GSP) cña Liªn HiÖp Ch©u ¢u, NXB Tµi ChÝnh, Hµ Néi- th¸ng 12/1999.</w:t>
      </w:r>
    </w:p>
    <w:p>
      <w:pPr>
        <w:pStyle w:val="Normal"/>
        <w:numPr>
          <w:ilvl w:val="0"/>
          <w:numId w:val="2"/>
        </w:numPr>
        <w:spacing w:lineRule="auto" w:line="360" w:before="120" w:after="0"/>
        <w:ind w:left="426" w:hanging="426"/>
        <w:jc w:val="both"/>
        <w:rPr/>
      </w:pPr>
      <w:r>
        <w:rPr/>
        <w:t>ViÖt Nam thêi më cöa.</w:t>
      </w:r>
    </w:p>
    <w:p>
      <w:pPr>
        <w:pStyle w:val="Normal"/>
        <w:numPr>
          <w:ilvl w:val="0"/>
          <w:numId w:val="2"/>
        </w:numPr>
        <w:spacing w:lineRule="auto" w:line="360" w:before="120" w:after="0"/>
        <w:ind w:left="426" w:hanging="426"/>
        <w:jc w:val="both"/>
        <w:rPr/>
      </w:pPr>
      <w:r>
        <w:rPr/>
        <w:t>Nh÷ng th¸ch thøc ph¸t triÓn ë Ch©u ¸-Th¸i B×nh D</w:t>
        <w:softHyphen/>
        <w:t>¬ng.</w:t>
      </w:r>
    </w:p>
    <w:p>
      <w:pPr>
        <w:pStyle w:val="Normal"/>
        <w:spacing w:lineRule="auto" w:line="360" w:before="120" w:after="0"/>
        <w:ind w:left="426" w:hanging="426"/>
        <w:jc w:val="both"/>
        <w:rPr/>
      </w:pPr>
      <w:r>
        <w:rPr/>
        <w:t xml:space="preserve">7. </w:t>
        <w:tab/>
        <w:t>Liªn Minh Ch©u ¢u, NXB ChÝnh trÞ Quèc gia, Hµ Néi- 1995</w:t>
      </w:r>
    </w:p>
    <w:p>
      <w:pPr>
        <w:pStyle w:val="Normal"/>
        <w:spacing w:lineRule="auto" w:line="360" w:before="120" w:after="0"/>
        <w:ind w:left="426" w:hanging="426"/>
        <w:jc w:val="both"/>
        <w:rPr/>
      </w:pPr>
      <w:r>
        <w:rPr/>
        <w:t xml:space="preserve">8. </w:t>
        <w:tab/>
        <w:t>“Thùc tr¹ng Ch©u ¢u”</w:t>
      </w:r>
    </w:p>
    <w:p>
      <w:pPr>
        <w:pStyle w:val="Normal"/>
        <w:spacing w:lineRule="auto" w:line="360" w:before="120" w:after="0"/>
        <w:ind w:left="426" w:hanging="426"/>
        <w:jc w:val="both"/>
        <w:rPr/>
      </w:pPr>
      <w:r>
        <w:rPr/>
        <w:t xml:space="preserve">9. </w:t>
        <w:tab/>
        <w:t>H</w:t>
        <w:softHyphen/>
        <w:t>íng dÉn b</w:t>
        <w:softHyphen/>
        <w:t>íc vµo thÞ tr</w:t>
        <w:softHyphen/>
        <w:t xml:space="preserve">êng quèc tÕ. </w:t>
      </w:r>
    </w:p>
    <w:p>
      <w:pPr>
        <w:pStyle w:val="Normal"/>
        <w:spacing w:lineRule="auto" w:line="360" w:before="120" w:after="0"/>
        <w:ind w:left="426" w:hanging="426"/>
        <w:jc w:val="both"/>
        <w:rPr/>
      </w:pPr>
      <w:r>
        <w:rPr/>
        <w:t>10.</w:t>
        <w:tab/>
        <w:t xml:space="preserve"> B¸o c¸o “§Þnh h</w:t>
        <w:softHyphen/>
        <w:t>íng ph¸t triÓn xuÊt khÈu vµ c¸c biÖn ph¸p ®Èy m¹nh xuÊt khÈu”, Bé Th</w:t>
        <w:softHyphen/>
        <w:t>¬ng m¹i, n¨m 1999.</w:t>
      </w:r>
    </w:p>
    <w:p>
      <w:pPr>
        <w:pStyle w:val="BodyText2"/>
        <w:spacing w:lineRule="auto" w:line="360"/>
        <w:ind w:left="426" w:hanging="426"/>
        <w:rPr/>
      </w:pPr>
      <w:r>
        <w:rPr/>
        <w:t xml:space="preserve">11. </w:t>
        <w:tab/>
        <w:t>B¸o c¸o t×nh h×nh th</w:t>
        <w:softHyphen/>
        <w:t>¬ng m¹i n¨m 1997 - 2000, Bé Th</w:t>
        <w:softHyphen/>
        <w:t>¬ng m¹i.</w:t>
      </w:r>
    </w:p>
    <w:p>
      <w:pPr>
        <w:pStyle w:val="Normal"/>
        <w:spacing w:lineRule="auto" w:line="360" w:before="120" w:after="0"/>
        <w:ind w:left="426" w:hanging="426"/>
        <w:jc w:val="both"/>
        <w:rPr/>
      </w:pPr>
      <w:r>
        <w:rPr/>
        <w:t xml:space="preserve">12. </w:t>
        <w:tab/>
        <w:t>Chuyªn san sè 5 n¨m 1999 - 2000 “ViÖt Nam - Liªn Minh Ch©u ¢u tiÕn tíi ®èi t¸c toµn diÖn v× ph¸t triÓn” cña TuÇn b¸o Quèc tÕ, Bé Ngo¹i Giao.</w:t>
      </w:r>
    </w:p>
    <w:p>
      <w:pPr>
        <w:pStyle w:val="Normal"/>
        <w:spacing w:lineRule="auto" w:line="360" w:before="120" w:after="0"/>
        <w:ind w:left="426" w:hanging="426"/>
        <w:jc w:val="both"/>
        <w:rPr/>
      </w:pPr>
      <w:r>
        <w:rPr/>
        <w:t>13.</w:t>
        <w:tab/>
        <w:t xml:space="preserve"> T¹p chÝ Nghiªn cøu Ch©u ¢u .</w:t>
      </w:r>
    </w:p>
    <w:p>
      <w:pPr>
        <w:pStyle w:val="Normal"/>
        <w:spacing w:lineRule="auto" w:line="360" w:before="120" w:after="0"/>
        <w:ind w:left="426" w:hanging="426"/>
        <w:jc w:val="both"/>
        <w:rPr/>
      </w:pPr>
      <w:r>
        <w:rPr/>
        <w:t xml:space="preserve">14. </w:t>
        <w:tab/>
        <w:t>T¹p chÝ Th</w:t>
        <w:softHyphen/>
        <w:t>¬ng m¹i c¸c sè n¨m 1997 - 2000.</w:t>
      </w:r>
    </w:p>
    <w:p>
      <w:pPr>
        <w:pStyle w:val="Normal"/>
        <w:spacing w:lineRule="auto" w:line="360" w:before="120" w:after="0"/>
        <w:ind w:left="426" w:hanging="426"/>
        <w:jc w:val="both"/>
        <w:rPr/>
      </w:pPr>
      <w:r>
        <w:rPr/>
        <w:t xml:space="preserve">15. </w:t>
        <w:tab/>
        <w:t>T¹p chÝ Nghiªn cøu Quèc tÕ sè 27 n¨m 1998.</w:t>
      </w:r>
    </w:p>
    <w:p>
      <w:pPr>
        <w:pStyle w:val="Normal"/>
        <w:spacing w:lineRule="auto" w:line="360" w:before="120" w:after="0"/>
        <w:ind w:left="426" w:hanging="426"/>
        <w:jc w:val="both"/>
        <w:rPr/>
      </w:pPr>
      <w:r>
        <w:rPr/>
        <w:t xml:space="preserve">16. </w:t>
        <w:tab/>
        <w:t>T¹p chÝ Nghiªn cøu lý luËn sè 12/99, sè 2/2000.</w:t>
      </w:r>
    </w:p>
    <w:p>
      <w:pPr>
        <w:pStyle w:val="Normal"/>
        <w:spacing w:lineRule="auto" w:line="360" w:before="120" w:after="0"/>
        <w:ind w:left="426" w:hanging="426"/>
        <w:jc w:val="both"/>
        <w:rPr/>
      </w:pPr>
      <w:r>
        <w:rPr/>
        <w:t xml:space="preserve">17. </w:t>
        <w:tab/>
        <w:t>T¹p chÝ Ch©u ¸-Th¸i B×nh D</w:t>
        <w:softHyphen/>
        <w:t>¬ng sè 1/98; 1,2,3/99; 3,4/2000.</w:t>
      </w:r>
    </w:p>
    <w:p>
      <w:pPr>
        <w:pStyle w:val="Normal"/>
        <w:spacing w:lineRule="auto" w:line="360" w:before="120" w:after="0"/>
        <w:ind w:left="426" w:hanging="426"/>
        <w:jc w:val="both"/>
        <w:rPr/>
      </w:pPr>
      <w:r>
        <w:rPr/>
        <w:t>18.</w:t>
        <w:tab/>
        <w:t>T¹p chÝ nh÷ng vÊn ®Ò kinh tÕ thÕ giíi sè 1,2,4,5/2000; 1,2,4,5/99.</w:t>
      </w:r>
    </w:p>
    <w:p>
      <w:pPr>
        <w:pStyle w:val="Normal"/>
        <w:spacing w:lineRule="auto" w:line="360" w:before="120" w:after="0"/>
        <w:ind w:left="426" w:hanging="426"/>
        <w:jc w:val="both"/>
        <w:rPr/>
      </w:pPr>
      <w:r>
        <w:rPr/>
        <w:t xml:space="preserve">19. </w:t>
        <w:tab/>
        <w:t>T¹p chÝ Nghiªn cøu kinh tÕ sè 2,5&amp;6,789/2000; 2/2001.</w:t>
      </w:r>
    </w:p>
    <w:p>
      <w:pPr>
        <w:pStyle w:val="Normal"/>
        <w:spacing w:lineRule="auto" w:line="360" w:before="120" w:after="0"/>
        <w:ind w:left="426" w:hanging="426"/>
        <w:jc w:val="both"/>
        <w:rPr/>
      </w:pPr>
      <w:r>
        <w:rPr/>
        <w:t xml:space="preserve">20. </w:t>
        <w:tab/>
        <w:t>T¹p chÝ kinh tÕ vµ dù b¸o sè 43,44/2001.</w:t>
      </w:r>
    </w:p>
    <w:p>
      <w:pPr>
        <w:pStyle w:val="Normal"/>
        <w:spacing w:lineRule="auto" w:line="360" w:before="120" w:after="0"/>
        <w:ind w:left="426" w:hanging="426"/>
        <w:jc w:val="both"/>
        <w:rPr/>
      </w:pPr>
      <w:r>
        <w:rPr/>
        <w:t xml:space="preserve">21. </w:t>
        <w:tab/>
        <w:t>B¸o ®Çu t</w:t>
        <w:softHyphen/>
        <w:t xml:space="preserve">  c¸c sè n¨m 1997 - 2000.</w:t>
      </w:r>
    </w:p>
    <w:p>
      <w:pPr>
        <w:pStyle w:val="Normal"/>
        <w:spacing w:lineRule="auto" w:line="360" w:before="120" w:after="0"/>
        <w:ind w:left="426" w:hanging="426"/>
        <w:jc w:val="both"/>
        <w:rPr/>
      </w:pPr>
      <w:r>
        <w:rPr/>
        <w:t xml:space="preserve">22. </w:t>
        <w:tab/>
        <w:t>B¸o Th</w:t>
        <w:softHyphen/>
        <w:t>¬ng m¹i c¸c sè n¨m 1997 - 2000</w:t>
      </w:r>
    </w:p>
    <w:p>
      <w:pPr>
        <w:pStyle w:val="Normal"/>
        <w:spacing w:lineRule="auto" w:line="360" w:before="120" w:after="0"/>
        <w:ind w:left="426" w:hanging="426"/>
        <w:jc w:val="both"/>
        <w:rPr/>
      </w:pPr>
      <w:r>
        <w:rPr/>
        <w:t xml:space="preserve">23. </w:t>
        <w:tab/>
        <w:t>ChiÕn l</w:t>
        <w:softHyphen/>
        <w:t>îc ph¸t triÓn xuÊt nhËp khÈu thêi kú 2001-2010, Bé TM.</w:t>
      </w:r>
    </w:p>
    <w:p>
      <w:pPr>
        <w:pStyle w:val="Normal"/>
        <w:spacing w:lineRule="auto" w:line="360" w:before="120" w:after="0"/>
        <w:ind w:left="426" w:hanging="426"/>
        <w:jc w:val="both"/>
        <w:rPr/>
      </w:pPr>
      <w:r>
        <w:rPr/>
        <w:t xml:space="preserve">24. </w:t>
        <w:tab/>
        <w:t>Chuyªn san “ViÖt Nam vµ Liªn Minh Ch©u ¢u h</w:t>
        <w:softHyphen/>
        <w:t>íng tíi t</w:t>
        <w:softHyphen/>
        <w:t>¬ng lai”, Hµ Néi ngµy 16/6/2000, Häc ViÖn Quan hÖ Quèc tÕ - Bé Ngo¹i Giao</w:t>
      </w:r>
    </w:p>
    <w:p>
      <w:pPr>
        <w:pStyle w:val="Normal"/>
        <w:spacing w:lineRule="auto" w:line="360" w:before="120" w:after="0"/>
        <w:ind w:left="426" w:hanging="426"/>
        <w:jc w:val="both"/>
        <w:rPr/>
      </w:pPr>
      <w:r>
        <w:rPr/>
      </w:r>
      <w:r>
        <w:br w:type="page"/>
      </w:r>
    </w:p>
    <w:p>
      <w:pPr>
        <w:pStyle w:val="Normal"/>
        <w:spacing w:lineRule="auto" w:line="360" w:before="120" w:after="0"/>
        <w:ind w:left="426" w:hanging="426"/>
        <w:jc w:val="center"/>
        <w:rPr/>
      </w:pPr>
      <w:r>
        <w:rPr/>
        <w:t>Môc lôc</w:t>
      </w:r>
    </w:p>
    <w:p>
      <w:pPr>
        <w:pStyle w:val="Normal"/>
        <w:spacing w:lineRule="auto" w:line="360"/>
        <w:jc w:val="right"/>
        <w:rPr/>
      </w:pPr>
      <w:r>
        <w:rPr/>
        <w:t>Trang</w:t>
      </w:r>
    </w:p>
    <w:p>
      <w:pPr>
        <w:pStyle w:val="Normal"/>
        <w:spacing w:lineRule="auto" w:line="360"/>
        <w:jc w:val="right"/>
        <w:rPr/>
      </w:pPr>
      <w:r>
        <w:rPr/>
      </w:r>
    </w:p>
    <w:p>
      <w:pPr>
        <w:pStyle w:val="Normal"/>
        <w:tabs>
          <w:tab w:val="clear" w:pos="720"/>
          <w:tab w:val="left" w:pos="8789" w:leader="dot"/>
        </w:tabs>
        <w:spacing w:lineRule="auto" w:line="360"/>
        <w:ind w:right="567" w:hanging="0"/>
        <w:rPr/>
      </w:pPr>
      <w:r>
        <w:rPr/>
        <w:t>Lêi nãi ®Çu</w:t>
        <w:tab/>
        <w:t>1</w:t>
      </w:r>
    </w:p>
    <w:p>
      <w:pPr>
        <w:pStyle w:val="Normal"/>
        <w:tabs>
          <w:tab w:val="clear" w:pos="720"/>
          <w:tab w:val="left" w:pos="8789" w:leader="dot"/>
        </w:tabs>
        <w:spacing w:lineRule="auto" w:line="360"/>
        <w:ind w:right="567" w:hanging="0"/>
        <w:rPr/>
      </w:pPr>
      <w:r>
        <w:rPr>
          <w:u w:val="single"/>
        </w:rPr>
        <w:t>Ch</w:t>
        <w:softHyphen/>
        <w:t>¬ng I</w:t>
      </w:r>
      <w:r>
        <w:rPr/>
        <w:t>- Lý luËn chung vÒ tù do ho¸ th</w:t>
        <w:softHyphen/>
        <w:t xml:space="preserve">¬ng m¹i </w:t>
        <w:tab/>
        <w:t>3</w:t>
      </w:r>
    </w:p>
    <w:p>
      <w:pPr>
        <w:pStyle w:val="Normal"/>
        <w:tabs>
          <w:tab w:val="clear" w:pos="720"/>
          <w:tab w:val="left" w:pos="8789" w:leader="dot"/>
        </w:tabs>
        <w:spacing w:lineRule="auto" w:line="360"/>
        <w:ind w:right="567" w:hanging="0"/>
        <w:rPr/>
      </w:pPr>
      <w:r>
        <w:rPr/>
        <w:t>I- Mét sè lý thuyÕt vÒ th</w:t>
        <w:softHyphen/>
        <w:t xml:space="preserve">¬ng m¹i quèc tÕ  </w:t>
        <w:tab/>
        <w:t>3</w:t>
      </w:r>
    </w:p>
    <w:p>
      <w:pPr>
        <w:pStyle w:val="Normal"/>
        <w:tabs>
          <w:tab w:val="clear" w:pos="720"/>
          <w:tab w:val="left" w:pos="8789" w:leader="dot"/>
        </w:tabs>
        <w:spacing w:lineRule="auto" w:line="360"/>
        <w:ind w:right="567" w:hanging="0"/>
        <w:rPr/>
      </w:pPr>
      <w:r>
        <w:rPr/>
        <w:t xml:space="preserve">II- B¶n chÊt vµ c¸c h×nh thøc héi nhËp kinh tÕ quèc tÕ </w:t>
        <w:tab/>
        <w:t>7</w:t>
      </w:r>
    </w:p>
    <w:p>
      <w:pPr>
        <w:pStyle w:val="Normal"/>
        <w:tabs>
          <w:tab w:val="clear" w:pos="720"/>
          <w:tab w:val="left" w:pos="8789" w:leader="dot"/>
        </w:tabs>
        <w:spacing w:lineRule="auto" w:line="360"/>
        <w:ind w:right="567" w:firstLine="567"/>
        <w:rPr/>
      </w:pPr>
      <w:r>
        <w:rPr/>
        <w:t>1. Kh¸i niÖm</w:t>
        <w:tab/>
        <w:t>7</w:t>
      </w:r>
    </w:p>
    <w:p>
      <w:pPr>
        <w:pStyle w:val="Normal"/>
        <w:tabs>
          <w:tab w:val="clear" w:pos="720"/>
          <w:tab w:val="left" w:pos="8789" w:leader="dot"/>
        </w:tabs>
        <w:spacing w:lineRule="auto" w:line="360"/>
        <w:ind w:right="567" w:firstLine="567"/>
        <w:rPr/>
      </w:pPr>
      <w:r>
        <w:rPr/>
        <w:t>2. TÝnh tÊt yÕu</w:t>
        <w:tab/>
        <w:t>8</w:t>
      </w:r>
    </w:p>
    <w:p>
      <w:pPr>
        <w:pStyle w:val="Normal"/>
        <w:tabs>
          <w:tab w:val="clear" w:pos="720"/>
          <w:tab w:val="left" w:pos="8789" w:leader="dot"/>
        </w:tabs>
        <w:spacing w:lineRule="auto" w:line="360"/>
        <w:ind w:right="567" w:firstLine="567"/>
        <w:rPr/>
      </w:pPr>
      <w:r>
        <w:rPr/>
        <w:t xml:space="preserve">3. C¸c h×nh thøc héi nhËp kinh tÕ quèc tÕ </w:t>
        <w:tab/>
        <w:t>10</w:t>
      </w:r>
    </w:p>
    <w:p>
      <w:pPr>
        <w:pStyle w:val="Normal"/>
        <w:tabs>
          <w:tab w:val="clear" w:pos="720"/>
          <w:tab w:val="left" w:pos="8789" w:leader="dot"/>
        </w:tabs>
        <w:spacing w:lineRule="auto" w:line="360"/>
        <w:ind w:right="567" w:firstLine="567"/>
        <w:rPr/>
      </w:pPr>
      <w:r>
        <w:rPr/>
        <w:t>4. §iÒu kiÖn ra ®êi cña mét tæ chøc kinh tÕ khu vùc</w:t>
        <w:tab/>
        <w:t>11</w:t>
      </w:r>
    </w:p>
    <w:p>
      <w:pPr>
        <w:pStyle w:val="Normal"/>
        <w:tabs>
          <w:tab w:val="clear" w:pos="720"/>
          <w:tab w:val="left" w:pos="8789" w:leader="dot"/>
        </w:tabs>
        <w:spacing w:lineRule="auto" w:line="360"/>
        <w:ind w:right="567" w:firstLine="567"/>
        <w:rPr/>
      </w:pPr>
      <w:r>
        <w:rPr/>
        <w:t>5. §iÒu kiÖn quèc gia muèn tham gia cã hiÖu qu¶ vµo c¸c khèi kinh tÕ khu vùc</w:t>
        <w:tab/>
        <w:t>12</w:t>
      </w:r>
    </w:p>
    <w:p>
      <w:pPr>
        <w:pStyle w:val="Normal"/>
        <w:tabs>
          <w:tab w:val="clear" w:pos="720"/>
          <w:tab w:val="left" w:pos="8789" w:leader="dot"/>
        </w:tabs>
        <w:spacing w:lineRule="auto" w:line="360"/>
        <w:ind w:right="567" w:firstLine="567"/>
        <w:rPr/>
      </w:pPr>
      <w:r>
        <w:rPr/>
        <w:t>6. T¸c ®éng cña c¸c khoÝo kinh tÕ khu vùc trong nÒn kinh tÕ thÕ giíi</w:t>
        <w:tab/>
        <w:t>12</w:t>
      </w:r>
    </w:p>
    <w:p>
      <w:pPr>
        <w:pStyle w:val="Normal"/>
        <w:tabs>
          <w:tab w:val="clear" w:pos="720"/>
          <w:tab w:val="left" w:pos="8789" w:leader="dot"/>
        </w:tabs>
        <w:spacing w:lineRule="auto" w:line="360"/>
        <w:ind w:right="567" w:hanging="0"/>
        <w:rPr/>
      </w:pPr>
      <w:r>
        <w:rPr/>
        <w:t>III- C¨n cø lý luËn vµ thùc tiÔn cña chÝnh s¸ch quèc gia vÒ ngo¹i th</w:t>
        <w:softHyphen/>
        <w:t xml:space="preserve">¬ng </w:t>
        <w:tab/>
        <w:t>13</w:t>
      </w:r>
    </w:p>
    <w:p>
      <w:pPr>
        <w:pStyle w:val="Normal"/>
        <w:tabs>
          <w:tab w:val="clear" w:pos="720"/>
          <w:tab w:val="left" w:pos="8789" w:leader="dot"/>
        </w:tabs>
        <w:spacing w:lineRule="auto" w:line="360"/>
        <w:ind w:right="567" w:firstLine="567"/>
        <w:rPr/>
      </w:pPr>
      <w:r>
        <w:rPr/>
        <w:t>1. C¨n cø lý luËn cña chÝnh s¸ch ngo¹i th</w:t>
        <w:softHyphen/>
        <w:t>¬ng quèc gia</w:t>
        <w:tab/>
        <w:t>13</w:t>
      </w:r>
    </w:p>
    <w:p>
      <w:pPr>
        <w:pStyle w:val="Normal"/>
        <w:tabs>
          <w:tab w:val="clear" w:pos="720"/>
          <w:tab w:val="left" w:pos="8789" w:leader="dot"/>
        </w:tabs>
        <w:spacing w:lineRule="auto" w:line="360"/>
        <w:ind w:right="567" w:firstLine="567"/>
        <w:rPr/>
      </w:pPr>
      <w:r>
        <w:rPr/>
        <w:t>2. Mét sè khÝa c¹nh thùc tiÔn cÇn xem xÐt khi ho¹ch ®Þnh chÝnh s¸ch ngo¹i th</w:t>
        <w:softHyphen/>
        <w:t>¬ng</w:t>
        <w:tab/>
        <w:t>16</w:t>
      </w:r>
    </w:p>
    <w:p>
      <w:pPr>
        <w:pStyle w:val="Normal"/>
        <w:tabs>
          <w:tab w:val="clear" w:pos="720"/>
          <w:tab w:val="left" w:pos="8789" w:leader="dot"/>
        </w:tabs>
        <w:spacing w:lineRule="auto" w:line="360"/>
        <w:ind w:right="567" w:firstLine="567"/>
        <w:rPr/>
      </w:pPr>
      <w:r>
        <w:rPr/>
        <w:t>3. ChÝnh s¸ch th</w:t>
        <w:softHyphen/>
        <w:t>¬ng m¹i cña ViÖt Nam trong xu h</w:t>
        <w:softHyphen/>
        <w:t>íng tù do ho¸ th</w:t>
        <w:softHyphen/>
        <w:t xml:space="preserve">¬ng m¹i </w:t>
        <w:tab/>
        <w:t>19</w:t>
      </w:r>
    </w:p>
    <w:p>
      <w:pPr>
        <w:pStyle w:val="Normal"/>
        <w:tabs>
          <w:tab w:val="clear" w:pos="720"/>
          <w:tab w:val="left" w:pos="8789" w:leader="dot"/>
        </w:tabs>
        <w:spacing w:lineRule="auto" w:line="360"/>
        <w:ind w:right="567" w:hanging="0"/>
        <w:rPr/>
      </w:pPr>
      <w:r>
        <w:rPr/>
      </w:r>
    </w:p>
    <w:p>
      <w:pPr>
        <w:pStyle w:val="Normal"/>
        <w:tabs>
          <w:tab w:val="clear" w:pos="720"/>
          <w:tab w:val="left" w:pos="8789" w:leader="dot"/>
        </w:tabs>
        <w:spacing w:lineRule="auto" w:line="360"/>
        <w:ind w:right="567" w:hanging="0"/>
        <w:rPr/>
      </w:pPr>
      <w:r>
        <w:rPr>
          <w:u w:val="single"/>
        </w:rPr>
        <w:t>Ch</w:t>
        <w:softHyphen/>
        <w:t>¬ng II</w:t>
      </w:r>
      <w:r>
        <w:rPr/>
        <w:t>- Nghiªn cøu vÒ thÞ tr</w:t>
        <w:softHyphen/>
        <w:t>êng eu</w:t>
        <w:tab/>
        <w:t>25</w:t>
      </w:r>
    </w:p>
    <w:p>
      <w:pPr>
        <w:pStyle w:val="Normal"/>
        <w:tabs>
          <w:tab w:val="clear" w:pos="720"/>
          <w:tab w:val="left" w:pos="8789" w:leader="dot"/>
        </w:tabs>
        <w:spacing w:lineRule="auto" w:line="360"/>
        <w:ind w:right="567" w:hanging="0"/>
        <w:rPr/>
      </w:pPr>
      <w:r>
        <w:rPr/>
        <w:t>I- Liªn minh Ch©u ¢u (EU)</w:t>
        <w:tab/>
        <w:t>25</w:t>
      </w:r>
    </w:p>
    <w:p>
      <w:pPr>
        <w:pStyle w:val="Normal"/>
        <w:tabs>
          <w:tab w:val="clear" w:pos="720"/>
          <w:tab w:val="left" w:pos="8789" w:leader="dot"/>
        </w:tabs>
        <w:spacing w:lineRule="auto" w:line="360"/>
        <w:ind w:right="567" w:firstLine="567"/>
        <w:rPr/>
      </w:pPr>
      <w:r>
        <w:rPr/>
        <w:t>1. Vµi nÐt vÒ qu¸ tr×nh ph¸t triÓn cña Liªn Minh Ch©u ¢u</w:t>
        <w:tab/>
        <w:t>25</w:t>
      </w:r>
    </w:p>
    <w:p>
      <w:pPr>
        <w:pStyle w:val="Normal"/>
        <w:tabs>
          <w:tab w:val="clear" w:pos="720"/>
          <w:tab w:val="left" w:pos="8789" w:leader="dot"/>
        </w:tabs>
        <w:spacing w:lineRule="auto" w:line="360"/>
        <w:ind w:right="567" w:firstLine="567"/>
        <w:rPr/>
      </w:pPr>
      <w:r>
        <w:rPr/>
        <w:t>2. Vai trß kinh tÕ cña EU trªn tr</w:t>
        <w:softHyphen/>
        <w:t xml:space="preserve">êng quèc tÕ </w:t>
        <w:tab/>
        <w:t>28</w:t>
      </w:r>
    </w:p>
    <w:p>
      <w:pPr>
        <w:pStyle w:val="Normal"/>
        <w:tabs>
          <w:tab w:val="clear" w:pos="720"/>
          <w:tab w:val="left" w:pos="8789" w:leader="dot"/>
        </w:tabs>
        <w:spacing w:lineRule="auto" w:line="360"/>
        <w:ind w:right="567" w:firstLine="567"/>
        <w:rPr/>
      </w:pPr>
      <w:r>
        <w:rPr/>
        <w:t>3. ChiÕn l</w:t>
        <w:softHyphen/>
        <w:t xml:space="preserve">îc  míi cña EU ®èi víi Ch©u ¸ </w:t>
        <w:tab/>
        <w:t>29</w:t>
      </w:r>
    </w:p>
    <w:p>
      <w:pPr>
        <w:pStyle w:val="Normal"/>
        <w:tabs>
          <w:tab w:val="clear" w:pos="720"/>
          <w:tab w:val="left" w:pos="8789" w:leader="dot"/>
        </w:tabs>
        <w:spacing w:lineRule="auto" w:line="360"/>
        <w:ind w:right="567" w:hanging="0"/>
        <w:rPr/>
      </w:pPr>
      <w:r>
        <w:rPr/>
        <w:t>II- §Æc ®iÓm cña thÞ tr</w:t>
        <w:softHyphen/>
        <w:t>êng EU</w:t>
        <w:tab/>
        <w:t>30</w:t>
      </w:r>
    </w:p>
    <w:p>
      <w:pPr>
        <w:pStyle w:val="Normal"/>
        <w:tabs>
          <w:tab w:val="clear" w:pos="720"/>
          <w:tab w:val="left" w:pos="8789" w:leader="dot"/>
        </w:tabs>
        <w:spacing w:lineRule="auto" w:line="360"/>
        <w:ind w:right="567" w:firstLine="567"/>
        <w:rPr/>
      </w:pPr>
      <w:r>
        <w:rPr/>
        <w:t>1. TËp qu¸n, thÞ hiÕu tiªu dïng vµ kªnh ph©n phèi</w:t>
        <w:tab/>
        <w:t>30</w:t>
      </w:r>
    </w:p>
    <w:p>
      <w:pPr>
        <w:pStyle w:val="Normal"/>
        <w:tabs>
          <w:tab w:val="clear" w:pos="720"/>
          <w:tab w:val="left" w:pos="8789" w:leader="dot"/>
        </w:tabs>
        <w:spacing w:lineRule="auto" w:line="360"/>
        <w:ind w:right="567" w:firstLine="567"/>
        <w:rPr/>
      </w:pPr>
      <w:r>
        <w:rPr/>
        <w:t>2. C¸c biÖn ph¸p b¶o vÖ quyÒn lîi ng</w:t>
        <w:softHyphen/>
        <w:t>êi tiªu dïng cña EU</w:t>
        <w:tab/>
        <w:t>33</w:t>
      </w:r>
    </w:p>
    <w:p>
      <w:pPr>
        <w:pStyle w:val="Normal"/>
        <w:tabs>
          <w:tab w:val="clear" w:pos="720"/>
          <w:tab w:val="left" w:pos="8789" w:leader="dot"/>
        </w:tabs>
        <w:spacing w:lineRule="auto" w:line="360"/>
        <w:ind w:right="567" w:firstLine="567"/>
        <w:rPr/>
      </w:pPr>
      <w:r>
        <w:rPr/>
        <w:t>3. ChÝnh s¸ch th</w:t>
        <w:softHyphen/>
        <w:t>¬ng m¹i chung cña EU</w:t>
        <w:tab/>
        <w:t>34</w:t>
      </w:r>
    </w:p>
    <w:p>
      <w:pPr>
        <w:pStyle w:val="Normal"/>
        <w:tabs>
          <w:tab w:val="clear" w:pos="720"/>
          <w:tab w:val="left" w:pos="8789" w:leader="dot"/>
        </w:tabs>
        <w:spacing w:lineRule="auto" w:line="360"/>
        <w:ind w:right="567" w:firstLine="567"/>
        <w:rPr/>
      </w:pPr>
      <w:r>
        <w:rPr/>
        <w:t>4. T×nh h×nh nhËp khÈu cña EU trong nh÷ng n¨m gÇn ®©y</w:t>
        <w:tab/>
        <w:t>36</w:t>
      </w:r>
    </w:p>
    <w:p>
      <w:pPr>
        <w:pStyle w:val="Normal"/>
        <w:tabs>
          <w:tab w:val="clear" w:pos="720"/>
          <w:tab w:val="left" w:pos="8789" w:leader="dot"/>
        </w:tabs>
        <w:spacing w:lineRule="auto" w:line="360"/>
        <w:ind w:left="426" w:right="567" w:hanging="426"/>
        <w:rPr/>
      </w:pPr>
      <w:r>
        <w:rPr/>
        <w:t>III- Nh÷ng thuËn lîi vµ khã kh¨n cña c¸c doanh nghiÖp ViÖt Nam khi xuÊt khÈu hµng sang thÞ tr</w:t>
        <w:softHyphen/>
        <w:t>êng EU</w:t>
        <w:tab/>
        <w:t>39</w:t>
      </w:r>
    </w:p>
    <w:p>
      <w:pPr>
        <w:pStyle w:val="Normal"/>
        <w:tabs>
          <w:tab w:val="clear" w:pos="720"/>
          <w:tab w:val="left" w:pos="8789" w:leader="dot"/>
        </w:tabs>
        <w:spacing w:lineRule="auto" w:line="360"/>
        <w:ind w:right="567" w:firstLine="567"/>
        <w:rPr/>
      </w:pPr>
      <w:r>
        <w:rPr/>
        <w:t>1. Nh÷ng thuËn lîi</w:t>
        <w:tab/>
        <w:t>39</w:t>
      </w:r>
    </w:p>
    <w:p>
      <w:pPr>
        <w:pStyle w:val="Normal"/>
        <w:tabs>
          <w:tab w:val="clear" w:pos="720"/>
          <w:tab w:val="left" w:pos="8789" w:leader="dot"/>
        </w:tabs>
        <w:spacing w:lineRule="auto" w:line="360"/>
        <w:ind w:right="567" w:firstLine="567"/>
        <w:rPr/>
      </w:pPr>
      <w:r>
        <w:rPr/>
        <w:t>2. Nh÷ng khã kh¨n</w:t>
        <w:tab/>
        <w:t>40</w:t>
      </w:r>
    </w:p>
    <w:p>
      <w:pPr>
        <w:pStyle w:val="Normal"/>
        <w:tabs>
          <w:tab w:val="clear" w:pos="720"/>
          <w:tab w:val="left" w:pos="8789" w:leader="dot"/>
        </w:tabs>
        <w:spacing w:lineRule="auto" w:line="360"/>
        <w:ind w:right="567" w:hanging="0"/>
        <w:rPr>
          <w:u w:val="single"/>
        </w:rPr>
      </w:pPr>
      <w:r>
        <w:rPr>
          <w:u w:val="single"/>
        </w:rPr>
      </w:r>
    </w:p>
    <w:p>
      <w:pPr>
        <w:pStyle w:val="Normal"/>
        <w:tabs>
          <w:tab w:val="clear" w:pos="720"/>
          <w:tab w:val="left" w:pos="8789" w:leader="dot"/>
        </w:tabs>
        <w:spacing w:lineRule="auto" w:line="360"/>
        <w:ind w:right="567" w:hanging="0"/>
        <w:rPr/>
      </w:pPr>
      <w:r>
        <w:rPr>
          <w:u w:val="single"/>
        </w:rPr>
        <w:t>Ch</w:t>
        <w:softHyphen/>
        <w:t>¬ng III</w:t>
      </w:r>
      <w:r>
        <w:rPr/>
        <w:t>- Kh¶ n¨ng th©m nhËp hµng ho¸ cña ViÖt Nam vµo thÞ tr</w:t>
        <w:softHyphen/>
        <w:t>êng EU</w:t>
        <w:tab/>
        <w:t>42</w:t>
      </w:r>
    </w:p>
    <w:p>
      <w:pPr>
        <w:pStyle w:val="Normal"/>
        <w:tabs>
          <w:tab w:val="clear" w:pos="720"/>
          <w:tab w:val="left" w:pos="8789" w:leader="dot"/>
        </w:tabs>
        <w:spacing w:lineRule="auto" w:line="360"/>
        <w:ind w:right="567" w:hanging="0"/>
        <w:rPr/>
      </w:pPr>
      <w:r>
        <w:rPr/>
        <w:t>I- Thùc tr¹ng ho¹t ®éng xuÊt khÈu hµng ho¸ cña ViÖt Nam vµo thÞ tr</w:t>
        <w:softHyphen/>
        <w:t>êng EU</w:t>
        <w:tab/>
        <w:t>42</w:t>
      </w:r>
    </w:p>
    <w:p>
      <w:pPr>
        <w:pStyle w:val="Normal"/>
        <w:tabs>
          <w:tab w:val="clear" w:pos="720"/>
          <w:tab w:val="left" w:pos="8789" w:leader="dot"/>
        </w:tabs>
        <w:spacing w:lineRule="auto" w:line="360"/>
        <w:ind w:right="567" w:firstLine="567"/>
        <w:rPr/>
      </w:pPr>
      <w:r>
        <w:rPr/>
        <w:t>1. Giai ®o¹n tr</w:t>
        <w:softHyphen/>
        <w:t>íc n¨m 1990</w:t>
        <w:tab/>
        <w:t>42</w:t>
      </w:r>
    </w:p>
    <w:p>
      <w:pPr>
        <w:pStyle w:val="Normal"/>
        <w:tabs>
          <w:tab w:val="clear" w:pos="720"/>
          <w:tab w:val="left" w:pos="8789" w:leader="dot"/>
        </w:tabs>
        <w:spacing w:lineRule="auto" w:line="360"/>
        <w:ind w:right="567" w:firstLine="567"/>
        <w:rPr/>
      </w:pPr>
      <w:r>
        <w:rPr/>
        <w:t>2. Giai ®o¹n tõ n¨m 1990 ®Õn nay</w:t>
        <w:tab/>
        <w:t>44</w:t>
      </w:r>
    </w:p>
    <w:p>
      <w:pPr>
        <w:pStyle w:val="Normal"/>
        <w:tabs>
          <w:tab w:val="clear" w:pos="720"/>
          <w:tab w:val="left" w:pos="8789" w:leader="dot"/>
        </w:tabs>
        <w:spacing w:lineRule="auto" w:line="360"/>
        <w:ind w:right="567" w:hanging="0"/>
        <w:rPr/>
      </w:pPr>
      <w:r>
        <w:rPr/>
        <w:t>II- TriÓn väng hµng ho¸ cña ViÖt Nam th©m nhËp vµo thÞ tr</w:t>
        <w:softHyphen/>
        <w:t>êng EU</w:t>
        <w:tab/>
        <w:t>61</w:t>
      </w:r>
    </w:p>
    <w:p>
      <w:pPr>
        <w:pStyle w:val="Normal"/>
        <w:tabs>
          <w:tab w:val="clear" w:pos="720"/>
          <w:tab w:val="left" w:pos="8789" w:leader="dot"/>
        </w:tabs>
        <w:spacing w:lineRule="auto" w:line="360"/>
        <w:ind w:left="851" w:right="567" w:hanging="284"/>
        <w:rPr/>
      </w:pPr>
      <w:r>
        <w:rPr/>
        <w:t>1. Nh÷ng nh©n tè t¸c ®éng tíi kh¶ n¨ng xuÊt khÈuhh cña ViÖt Nam vµo thÞ tr</w:t>
        <w:softHyphen/>
        <w:t>êng EU</w:t>
        <w:tab/>
        <w:t>61</w:t>
      </w:r>
    </w:p>
    <w:p>
      <w:pPr>
        <w:pStyle w:val="Normal"/>
        <w:tabs>
          <w:tab w:val="clear" w:pos="720"/>
          <w:tab w:val="left" w:pos="8789" w:leader="dot"/>
        </w:tabs>
        <w:spacing w:lineRule="auto" w:line="360"/>
        <w:ind w:left="851" w:right="567" w:hanging="284"/>
        <w:rPr/>
      </w:pPr>
      <w:r>
        <w:rPr/>
        <w:t>2. §¸nh gi¸ triÓn väng ph¸t triÓn xuÊt khÈu hµng ho¸ cña ViÖt Nam vµo thÞ tr</w:t>
        <w:softHyphen/>
        <w:t>êng EU</w:t>
        <w:tab/>
        <w:t>66</w:t>
      </w:r>
    </w:p>
    <w:p>
      <w:pPr>
        <w:pStyle w:val="Normal"/>
        <w:tabs>
          <w:tab w:val="clear" w:pos="720"/>
          <w:tab w:val="left" w:pos="8789" w:leader="dot"/>
        </w:tabs>
        <w:spacing w:lineRule="auto" w:line="360"/>
        <w:ind w:left="851" w:right="567" w:hanging="284"/>
        <w:rPr/>
      </w:pPr>
      <w:r>
        <w:rPr/>
        <w:t>3. Kh¶ n¨ng c¹nh tranh cña hµng ho¸ ViÖt Nam tr</w:t>
        <w:softHyphen/>
        <w:t>íc c¸c ®èi thñ tiÒm tµng</w:t>
        <w:tab/>
        <w:t>68</w:t>
      </w:r>
    </w:p>
    <w:p>
      <w:pPr>
        <w:pStyle w:val="Normal"/>
        <w:tabs>
          <w:tab w:val="clear" w:pos="720"/>
          <w:tab w:val="left" w:pos="8789" w:leader="dot"/>
        </w:tabs>
        <w:spacing w:lineRule="auto" w:line="360"/>
        <w:ind w:left="851" w:right="567" w:hanging="284"/>
        <w:rPr/>
      </w:pPr>
      <w:r>
        <w:rPr/>
      </w:r>
    </w:p>
    <w:p>
      <w:pPr>
        <w:pStyle w:val="Normal"/>
        <w:tabs>
          <w:tab w:val="clear" w:pos="720"/>
          <w:tab w:val="left" w:pos="8789" w:leader="dot"/>
        </w:tabs>
        <w:spacing w:lineRule="auto" w:line="360"/>
        <w:ind w:left="1560" w:right="567" w:hanging="1560"/>
        <w:rPr/>
      </w:pPr>
      <w:r>
        <w:rPr>
          <w:u w:val="single"/>
        </w:rPr>
        <w:t>Ch</w:t>
        <w:softHyphen/>
        <w:t>¬ng IV</w:t>
      </w:r>
      <w:r>
        <w:rPr/>
        <w:t>- Mét sè gi¶i ph¸p chñ yÕu ®Ó hµng ho¸ cña ViÖt Nam th©m nhËp vµo thÞ tr</w:t>
        <w:softHyphen/>
        <w:t>êng EU</w:t>
        <w:tab/>
        <w:t>70</w:t>
      </w:r>
    </w:p>
    <w:p>
      <w:pPr>
        <w:pStyle w:val="Normal"/>
        <w:tabs>
          <w:tab w:val="clear" w:pos="720"/>
          <w:tab w:val="left" w:pos="8789" w:leader="dot"/>
        </w:tabs>
        <w:spacing w:lineRule="auto" w:line="360"/>
        <w:ind w:right="567" w:hanging="0"/>
        <w:rPr/>
      </w:pPr>
      <w:r>
        <w:rPr/>
        <w:t>I- §Þnh h</w:t>
        <w:softHyphen/>
        <w:t>íng xuÊt khÈu cña ViÖt Nam vµo thÞ tr</w:t>
        <w:softHyphen/>
        <w:t>êng EU</w:t>
        <w:tab/>
        <w:t>70</w:t>
      </w:r>
    </w:p>
    <w:p>
      <w:pPr>
        <w:pStyle w:val="Normal"/>
        <w:tabs>
          <w:tab w:val="clear" w:pos="720"/>
          <w:tab w:val="left" w:pos="8789" w:leader="dot"/>
        </w:tabs>
        <w:spacing w:lineRule="auto" w:line="360"/>
        <w:ind w:right="567" w:firstLine="567"/>
        <w:rPr/>
      </w:pPr>
      <w:r>
        <w:rPr/>
        <w:t>1. §Þnh h</w:t>
        <w:softHyphen/>
        <w:t>íng ph¸t triÓn mÆt hµng xuÊt khÈu vµo thÞ tr</w:t>
        <w:softHyphen/>
        <w:t>êng EU</w:t>
        <w:tab/>
        <w:t>70</w:t>
      </w:r>
    </w:p>
    <w:p>
      <w:pPr>
        <w:pStyle w:val="Normal"/>
        <w:tabs>
          <w:tab w:val="clear" w:pos="720"/>
          <w:tab w:val="left" w:pos="8789" w:leader="dot"/>
        </w:tabs>
        <w:spacing w:lineRule="auto" w:line="360"/>
        <w:ind w:right="567" w:firstLine="567"/>
        <w:rPr/>
      </w:pPr>
      <w:r>
        <w:rPr/>
        <w:t>2. §Þnh h</w:t>
        <w:softHyphen/>
        <w:t>íng ph¸t triÓn thÞ tr</w:t>
        <w:softHyphen/>
        <w:t>êng xuÊt khÈu trong khèi EU</w:t>
        <w:tab/>
        <w:t>75</w:t>
      </w:r>
    </w:p>
    <w:p>
      <w:pPr>
        <w:pStyle w:val="Normal"/>
        <w:tabs>
          <w:tab w:val="clear" w:pos="720"/>
          <w:tab w:val="left" w:pos="8789" w:leader="dot"/>
        </w:tabs>
        <w:spacing w:lineRule="auto" w:line="360"/>
        <w:ind w:right="567" w:hanging="0"/>
        <w:rPr/>
      </w:pPr>
      <w:r>
        <w:rPr/>
        <w:t>II- Gi¶i ph¸p</w:t>
        <w:tab/>
        <w:t>80</w:t>
      </w:r>
    </w:p>
    <w:p>
      <w:pPr>
        <w:pStyle w:val="Normal"/>
        <w:tabs>
          <w:tab w:val="clear" w:pos="720"/>
          <w:tab w:val="left" w:pos="8789" w:leader="dot"/>
        </w:tabs>
        <w:spacing w:lineRule="auto" w:line="360"/>
        <w:ind w:right="567" w:firstLine="567"/>
        <w:rPr/>
      </w:pPr>
      <w:r>
        <w:rPr/>
        <w:t>1. Gi¶i ph¸p vÒ phÝa Nhµ n</w:t>
        <w:softHyphen/>
        <w:t>íc</w:t>
        <w:tab/>
        <w:t>80</w:t>
      </w:r>
    </w:p>
    <w:p>
      <w:pPr>
        <w:pStyle w:val="Normal"/>
        <w:tabs>
          <w:tab w:val="clear" w:pos="720"/>
          <w:tab w:val="left" w:pos="8789" w:leader="dot"/>
        </w:tabs>
        <w:spacing w:lineRule="auto" w:line="360"/>
        <w:ind w:right="567" w:firstLine="567"/>
        <w:rPr/>
      </w:pPr>
      <w:r>
        <w:rPr/>
        <w:t xml:space="preserve">2.Gi¶i ph¸p vÒ phÝa doanh nghiÖp </w:t>
        <w:tab/>
        <w:t>84</w:t>
      </w:r>
    </w:p>
    <w:p>
      <w:pPr>
        <w:pStyle w:val="Normal"/>
        <w:tabs>
          <w:tab w:val="clear" w:pos="720"/>
          <w:tab w:val="left" w:pos="8789" w:leader="dot"/>
        </w:tabs>
        <w:spacing w:lineRule="auto" w:line="360"/>
        <w:ind w:right="567" w:firstLine="567"/>
        <w:rPr/>
      </w:pPr>
      <w:r>
        <w:rPr/>
        <w:t>3. Gi¶i ph¸p kh¸c</w:t>
        <w:tab/>
        <w:t>91</w:t>
      </w:r>
    </w:p>
    <w:p>
      <w:pPr>
        <w:pStyle w:val="Normal"/>
        <w:tabs>
          <w:tab w:val="clear" w:pos="720"/>
          <w:tab w:val="left" w:pos="8789" w:leader="dot"/>
        </w:tabs>
        <w:spacing w:lineRule="auto" w:line="360"/>
        <w:ind w:right="567" w:hanging="0"/>
        <w:rPr/>
      </w:pPr>
      <w:r>
        <w:rPr/>
        <w:t>KÕt luËn</w:t>
      </w:r>
    </w:p>
    <w:p>
      <w:pPr>
        <w:pStyle w:val="Normal"/>
        <w:tabs>
          <w:tab w:val="clear" w:pos="720"/>
          <w:tab w:val="left" w:pos="8789" w:leader="dot"/>
        </w:tabs>
        <w:spacing w:lineRule="auto" w:line="360"/>
        <w:ind w:right="567" w:hanging="0"/>
        <w:rPr/>
      </w:pPr>
      <w:r>
        <w:rPr/>
      </w:r>
    </w:p>
    <w:p>
      <w:pPr>
        <w:pStyle w:val="Normal"/>
        <w:tabs>
          <w:tab w:val="clear" w:pos="720"/>
          <w:tab w:val="left" w:pos="8789" w:leader="dot"/>
        </w:tabs>
        <w:spacing w:lineRule="auto" w:line="360"/>
        <w:ind w:right="567" w:hanging="0"/>
        <w:rPr/>
      </w:pPr>
      <w:r>
        <w:rPr/>
        <w:t>Tµi liÖu tham kh¶o</w:t>
      </w:r>
    </w:p>
    <w:p>
      <w:pPr>
        <w:pStyle w:val="Normal"/>
        <w:tabs>
          <w:tab w:val="clear" w:pos="720"/>
          <w:tab w:val="left" w:pos="8789" w:leader="dot"/>
        </w:tabs>
        <w:spacing w:lineRule="auto" w:line="360"/>
        <w:ind w:right="567" w:hanging="0"/>
        <w:rPr/>
      </w:pPr>
      <w:r>
        <w:rPr/>
      </w:r>
    </w:p>
    <w:p>
      <w:pPr>
        <w:pStyle w:val="Normal"/>
        <w:spacing w:lineRule="auto" w:line="360"/>
        <w:ind w:left="1134" w:right="567" w:hanging="0"/>
        <w:jc w:val="center"/>
        <w:rPr/>
      </w:pPr>
      <w:r>
        <w:rPr/>
      </w:r>
      <w:r>
        <w:br w:type="page"/>
      </w:r>
    </w:p>
    <w:p>
      <w:pPr>
        <w:pStyle w:val="Normal"/>
        <w:spacing w:lineRule="auto" w:line="360"/>
        <w:ind w:left="1134" w:right="567" w:hanging="1134"/>
        <w:jc w:val="center"/>
        <w:rPr/>
      </w:pPr>
      <w:r>
        <w:rPr/>
        <w:t>PHô LôC</w:t>
      </w:r>
    </w:p>
    <w:p>
      <w:pPr>
        <w:pStyle w:val="Normal"/>
        <w:spacing w:lineRule="auto" w:line="360"/>
        <w:ind w:left="1134" w:right="567" w:hanging="1134"/>
        <w:jc w:val="center"/>
        <w:rPr/>
      </w:pPr>
      <w:r>
        <w:rPr/>
      </w:r>
    </w:p>
    <w:p>
      <w:pPr>
        <w:pStyle w:val="Normal"/>
        <w:spacing w:lineRule="auto" w:line="360"/>
        <w:ind w:right="567" w:firstLine="567"/>
        <w:jc w:val="both"/>
        <w:rPr/>
      </w:pPr>
      <w:r>
        <w:rPr/>
        <w:t>1. Quy chÕ nnhËp khÈu chung cña eu hiÖn nay</w:t>
      </w:r>
    </w:p>
    <w:p>
      <w:pPr>
        <w:pStyle w:val="Normal"/>
        <w:spacing w:lineRule="auto" w:line="360"/>
        <w:ind w:right="567" w:firstLine="567"/>
        <w:jc w:val="both"/>
        <w:rPr/>
      </w:pPr>
      <w:r>
        <w:rPr/>
        <w:t>TÊt c¶ c¸c n</w:t>
        <w:softHyphen/>
        <w:t>íc thµnh viªn EU bao gåm ¸o, BØ, ®an m¹ch, phÇn Lan, Ph¸p, §øc, Hy L¹p, Italia, Ai Len, Lux¨mbua, Hµ Lan, Bå §µo Nha, T©y Ban Nha, Thuþ §iÓn vµ Anh ®Òu ¸p dông chÝnh s¸ch th</w:t>
        <w:softHyphen/>
        <w:t>¬ng m¹i chung ®èi víi c¸c n</w:t>
        <w:softHyphen/>
        <w:t>íc thø ba.</w:t>
      </w:r>
    </w:p>
    <w:p>
      <w:pPr>
        <w:pStyle w:val="Normal"/>
        <w:spacing w:lineRule="auto" w:line="360"/>
        <w:ind w:right="567" w:firstLine="567"/>
        <w:jc w:val="both"/>
        <w:rPr/>
      </w:pPr>
      <w:r>
        <w:rPr/>
        <w:t>EU ®· cã ®Þnh chÕ nhËp khÈu tù do. Nãi chung, kh«ng cã kiÓm so¸t ngo¹i hèi ®èi víi viÖc thanh to¸n hµng nhËp khÈu vµ c¸c n</w:t>
        <w:softHyphen/>
        <w:t>íc EU kh«ng yªu cÇu hµng nhËp khÈu vµo ®©y ph¶i cã giÊy phÐp nhËp khÈu, ngo¹i trõ mét sè mÆt hµng nh¹y c¶m nh</w:t>
        <w:softHyphen/>
        <w:t>: hµng n«ng s¶n, thuèc l¸, vò khÝ...vµ c¸c s¶n phÈm bÞ h¹n chÕ sè l</w:t>
        <w:softHyphen/>
        <w:t>îng vµ gi¸m s¸t. Mét sè n</w:t>
        <w:softHyphen/>
        <w:t>íc EU yªu cÇu c¸c mÆt hµng nhËp khÈu nhÊt ®Þnh tõ mét vµi n</w:t>
        <w:softHyphen/>
        <w:t>íc ph¶i cã giÊy phÐp nhËp khÈu.Tuy nhiªn, khi yªu cÇu giÊy phÐp th× c¸c giÊy phÐp nµy th</w:t>
        <w:softHyphen/>
        <w:t>êng ®</w:t>
        <w:softHyphen/>
        <w:t>îc ph¸t hµnh tù do.</w:t>
      </w:r>
    </w:p>
    <w:p>
      <w:pPr>
        <w:pStyle w:val="Normal"/>
        <w:spacing w:lineRule="auto" w:line="360"/>
        <w:ind w:right="567" w:firstLine="567"/>
        <w:jc w:val="both"/>
        <w:rPr/>
      </w:pPr>
      <w:r>
        <w:rPr/>
        <w:t>EU ®· c«ng bè thuÕ gi¸ trÞ gia t¨ng ( VAT) chuÈn mùc tèi thiÓu lµ 15% tõ th¸ng 1/1993. Tuy nhiªn, tõng n</w:t>
        <w:softHyphen/>
        <w:t>íc thµnh viªn cã thÓ gi¶m xuèng møc thÊp nhÊt lµ 5% ®èi víi c¸c hµng ho¸ nhÊt ®Þnh nh</w:t>
        <w:softHyphen/>
        <w:t xml:space="preserve"> thùc phÈm, thuèc men vµ mét sè Ên phÈm. HiÖn t¹i, tû lÖ thuÕ VAT ë c¸c n</w:t>
        <w:softHyphen/>
        <w:t>íc thµnh viªn rÊt kh¸c nhau, thÊp nhÊt lµ 15%-ë Luxambua vµ cao nhÊt lµ 25%-ë §an M¹ch vµ Thuþ §iÓn.</w:t>
      </w:r>
    </w:p>
    <w:p>
      <w:pPr>
        <w:pStyle w:val="Normal"/>
        <w:spacing w:lineRule="auto" w:line="360"/>
        <w:ind w:right="567" w:firstLine="567"/>
        <w:jc w:val="both"/>
        <w:rPr/>
      </w:pPr>
      <w:r>
        <w:rPr/>
      </w:r>
    </w:p>
    <w:p>
      <w:pPr>
        <w:pStyle w:val="Normal"/>
        <w:spacing w:lineRule="auto" w:line="360"/>
        <w:ind w:right="567" w:hanging="0"/>
        <w:jc w:val="both"/>
        <w:rPr/>
      </w:pPr>
      <w:r>
        <w:rPr/>
        <w:t>B¶ng 1:     ThuÕ suÊt cña c¸c n</w:t>
        <w:softHyphen/>
        <w:t>íc thµnh viªn EU</w:t>
      </w:r>
    </w:p>
    <w:p>
      <w:pPr>
        <w:pStyle w:val="Normal"/>
        <w:spacing w:lineRule="auto" w:line="360"/>
        <w:ind w:right="567" w:hanging="0"/>
        <w:jc w:val="both"/>
        <w:rPr/>
      </w:pPr>
      <w:r>
        <w:rPr/>
      </w:r>
    </w:p>
    <w:tbl>
      <w:tblPr>
        <w:tblW w:w="8568" w:type="dxa"/>
        <w:jc w:val="left"/>
        <w:tblInd w:w="-113" w:type="dxa"/>
        <w:tblLayout w:type="fixed"/>
        <w:tblCellMar>
          <w:top w:w="0" w:type="dxa"/>
          <w:left w:w="108" w:type="dxa"/>
          <w:bottom w:w="0" w:type="dxa"/>
          <w:right w:w="108" w:type="dxa"/>
        </w:tblCellMar>
      </w:tblPr>
      <w:tblGrid>
        <w:gridCol w:w="2084"/>
        <w:gridCol w:w="2238"/>
        <w:gridCol w:w="2162"/>
        <w:gridCol w:w="2084"/>
      </w:tblGrid>
      <w:tr>
        <w:trPr>
          <w:trHeight w:val="58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ªn n</w:t>
              <w:softHyphen/>
              <w:t>íc</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uÕ suÊt VAT th</w:t>
              <w:softHyphen/>
              <w:t>êng(%)</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uÕ suÊt VAT </w:t>
              <w:softHyphen/>
              <w:t>u ®·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uÕ doanh nghiÖp(%)</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uxambu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 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øc</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y Ban Nh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 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å §µo Nh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µ La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h</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w:t>
            </w:r>
          </w:p>
        </w:tc>
      </w:tr>
      <w:tr>
        <w:trPr>
          <w:trHeight w:val="274"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y l¹p</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 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tali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 10;1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 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p</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 5,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33</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 le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 12,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6; 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Çn La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 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uþ §iÓ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 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w:t>
            </w:r>
          </w:p>
        </w:tc>
      </w:tr>
      <w:tr>
        <w:trPr>
          <w:trHeight w:val="29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 M¹ch</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w:t>
            </w:r>
          </w:p>
        </w:tc>
      </w:tr>
    </w:tbl>
    <w:p>
      <w:pPr>
        <w:pStyle w:val="Normal"/>
        <w:spacing w:lineRule="auto" w:line="360"/>
        <w:ind w:right="567" w:firstLine="567"/>
        <w:jc w:val="both"/>
        <w:rPr/>
      </w:pPr>
      <w:r>
        <w:rPr/>
        <w:t>Nguån: Eurostat</w:t>
      </w:r>
    </w:p>
    <w:p>
      <w:pPr>
        <w:pStyle w:val="Normal"/>
        <w:spacing w:lineRule="auto" w:line="360"/>
        <w:ind w:right="567" w:firstLine="567"/>
        <w:jc w:val="both"/>
        <w:rPr/>
      </w:pPr>
      <w:r>
        <w:rPr/>
      </w:r>
    </w:p>
    <w:p>
      <w:pPr>
        <w:pStyle w:val="Normal"/>
        <w:spacing w:lineRule="auto" w:line="360"/>
        <w:ind w:right="567" w:firstLine="567"/>
        <w:jc w:val="both"/>
        <w:rPr/>
      </w:pPr>
      <w:r>
        <w:rPr/>
        <w:t>HÇu hÕt c¸c n</w:t>
        <w:softHyphen/>
        <w:t>íc EU th</w:t>
        <w:softHyphen/>
        <w:t>êng ®¸nh thuÕ tiªu thô ®èi víi c¸c s¶n phÈm, nh</w:t>
        <w:softHyphen/>
        <w:t xml:space="preserve"> ®å uèng cã cån, c¸c s¶n phÈm thuèc l¸, nhiªn liÖu vµ ®éng c¬ g¾n m¸y. Tõ 1/1/2993, EU ®· c«ng bè møc thuÕ tèi thiÓu ®èi víi thuèc l¸, dÇu má, ®å uèng cã cån vµ r</w:t>
        <w:softHyphen/>
        <w:t>îu. EU còng ®· x©y dùng c¬ cÊu thuÕ tiªu thô chung cho c¸c s¶n phÈm nãi trªn, nh</w:t>
        <w:softHyphen/>
        <w:t>ng c¸c n</w:t>
        <w:softHyphen/>
        <w:t>íc thµnh viªn EU vÉn cã thÓ tiÕp tôc x©y dùng biÓu thuÕ tiªu thô quèc gia ®èi víi c¸c s¶n phÈm cßn l¹i mét c¸ch tù do.</w:t>
      </w:r>
    </w:p>
    <w:p>
      <w:pPr>
        <w:pStyle w:val="Normal"/>
        <w:spacing w:lineRule="auto" w:line="360"/>
        <w:ind w:right="567" w:firstLine="567"/>
        <w:jc w:val="both"/>
        <w:rPr/>
      </w:pPr>
      <w:r>
        <w:rPr/>
        <w:t>Ngoµi ra, EU ®· cã chØ thÞ liªn quan ®Õn "c¸ch tiÕp cËn míi víi hÖ thèng hµi hoµ kü thuËt", qu¶n lý c¸c tiªu chuÈn vÒ ®é an toµn cho ®å ch¬i, m¸y mãc vµ tÝnh t</w:t>
        <w:softHyphen/>
        <w:t>¬ng hîp iÖn tõ (EMC), thiÕt bÞ y tÕ cã thÓ cÊy d</w:t>
        <w:softHyphen/>
        <w:t>íi da, c¸c thiÕt bÞ y tÕ, c¸c thiÕt bÞ c©n kh«ng tù ®éng, c¸c s¶n phÈm x©y dùng, thiÕt bÞ ®iÖn chèng næ, thiÕt bÞ ®iÖn cã hiÖu diÖn thÕ thÊp, hiÕt bÞ b¶o vÖ c¸ nh©n vµ c¸c thiÕt bÞ sö dông gas. HÇu hÕt c¸c chØ thÞ nµy ®Òu ®</w:t>
        <w:softHyphen/>
        <w:t>îc c¸c n</w:t>
        <w:softHyphen/>
        <w:t>íc thµnh viªn ¸p dông trong luËt quèc gia cña hä. Riªng chØ thÞ EMC yªu cÇu tõ 1/1996 tÊt c¶ c¸c s¶n phÈm ®iÖn vµ ®iÖn tö b¸n trªn thÞ tr</w:t>
        <w:softHyphen/>
        <w:t>êng EU kh«ng ®</w:t>
        <w:softHyphen/>
        <w:t>îc ph¸t ra nh÷ng sãng lµm nhiÔu ®iÖn tõ v</w:t>
        <w:softHyphen/>
        <w:t>ît qu¸ møc tèi ®a ®· quy ®Þnh, vµ ph¶i cã møc ®é phï hîp miÔn nhiÔm c¸c sãng lµm nhiÔm ®iÖn tõ nµy.</w:t>
      </w:r>
    </w:p>
    <w:p>
      <w:pPr>
        <w:pStyle w:val="Normal"/>
        <w:spacing w:lineRule="auto" w:line="360"/>
        <w:ind w:right="567" w:firstLine="567"/>
        <w:jc w:val="both"/>
        <w:rPr/>
      </w:pPr>
      <w:r>
        <w:rPr/>
        <w:t>Nh÷ng s¶n phÈm chÞu sù chi phèi cña c¸c chØ thÞ nµy ph¶i cã nh·n m¸c chøng nhËn m«i tr</w:t>
        <w:softHyphen/>
        <w:t>êng (CE-Certificate of Envirement) chøng tá nh÷ng s¶n phÈm nµy ®· tu©n thñ c¸c yªu cÇu quy ®Þnh trong tÊt c¶ c¸c chØ thÞ cã liªn quan. S¶n phÈm cña mét nhµ s¶n xuÊt hay mét nhµ nhËp khÈu cã g¾n nh·n hiÖu CE lµ tù tuyªn bè r»ng s¶n phÈm phï hîp víi c¸c quy ®Þnh trong chØ thÞ. Mét sè s¶n phÈm cßn cã thªm nh·n hiÖu chøng nhËn bæ sung do mét c¬ quan th«ng b¸o cÊp ®Ó chøng nhËn c¸c s¶n phÈm tu©n thñ c¸c chØ thÞ trªn. Cã mét sè c¬ quan chuyªn tr¸ch thuéc EU thùc hiÖn viÖc kiÓm tra ph©n lo¹i ®èi víi c¸c s¶n phÈm kh¸c nhau. GiÊy chøng nhËn do mét trong c¸c c¬ quan nµy cÊp sÏ ®</w:t>
        <w:softHyphen/>
        <w:t>îc c¸c n</w:t>
        <w:softHyphen/>
        <w:t xml:space="preserve">íc thµnh viªn kh¸c chÊp nhËn. </w:t>
      </w:r>
    </w:p>
    <w:p>
      <w:pPr>
        <w:pStyle w:val="Normal"/>
        <w:spacing w:lineRule="auto" w:line="360"/>
        <w:ind w:right="567" w:firstLine="567"/>
        <w:jc w:val="both"/>
        <w:rPr/>
      </w:pPr>
      <w:r>
        <w:rPr/>
        <w:t>Nh÷ng s¶n phÈm kh«ng thuéc sù kiÓm so¸t cña c¸c chØ thÞ nµy hay c¸c luËt kh¸c cña Liªn Minh th× sÏ ph¶i tu©n thñ theo chØ thÞ an toµn s¶n phÈm chung, ®Ò ra tiªu chuÈn an toµn tèi thiÓu mµ tÊt c¶ c¸c s¶n phÈm ®</w:t>
        <w:softHyphen/>
        <w:t>îc cung cÊp trrªn thÞ tr</w:t>
        <w:softHyphen/>
        <w:t>êng EU ph¶i ®¸p øng. §iÒu nµy nh»m môc ®Ých bæ sung chØ thÞ tr¸ch nhiÖm ph¸p lý ®èi víi s¶n phÈm, buéc c¸c nhµ s¶n xuÊt s¶n xuÊt ra mét s¶n phÈm cã sai sãt ph¶i chÞu tr¸ch nhiÖm vÒ nh÷ng tæn thÊt x¶y ra ®èi víi ng</w:t>
        <w:softHyphen/>
        <w:t>êi sö dông.</w:t>
      </w:r>
    </w:p>
    <w:p>
      <w:pPr>
        <w:pStyle w:val="Normal"/>
        <w:spacing w:lineRule="auto" w:line="360"/>
        <w:ind w:right="567" w:firstLine="567"/>
        <w:jc w:val="both"/>
        <w:rPr/>
      </w:pPr>
      <w:r>
        <w:rPr/>
        <w:t>ChØ thÞ vÒ mét sè khÝa c¹nh cña viÖc b¸n hµng tiªu dïng vµ c¸c b¶o l·nh cã liªn quan còng yªu cÇu ng</w:t>
        <w:softHyphen/>
        <w:t>êi b¸n hµng ho¸ tiªu dïng ph¶i cã tr¸ch nhiÖm ®èi víi nh÷ng tr</w:t>
        <w:softHyphen/>
        <w:t>êng hîp kh«ng tu©n thñ theo c¸c hîp ®ång b¸n (nh</w:t>
        <w:softHyphen/>
        <w:t xml:space="preserve"> lµ chÊt l</w:t>
        <w:softHyphen/>
        <w:t>îng s¶n phÈm vµ viÖc thùc hiÖn hîp ®ång) mµ x¶y ra trong vßng hai n¨m kÓ tõ khi giao hµng. §ång thêi còng cã c¸c chØ thÞ kh¸c b¶o vÖ ng</w:t>
        <w:softHyphen/>
        <w:t>êi tiªu dïng, bao gåm: chØ thÞ vÒ tiÕng ån cña c¸c thiÐt bÞ ®iÖn trong gia ®×nh, chØ thÞ vÒ viÖc sö dông viªn ngät(chÊt thay thÕ ®</w:t>
        <w:softHyphen/>
        <w:t>êng) vµ chÊt phô gia trong hµng thùc phÈm, vµ nh÷ng yªu cÇu vÒ nh·n m¸c cho hµng giÇy dÐp.</w:t>
      </w:r>
    </w:p>
    <w:p>
      <w:pPr>
        <w:pStyle w:val="Normal"/>
        <w:spacing w:lineRule="auto" w:line="360"/>
        <w:ind w:right="567" w:firstLine="567"/>
        <w:jc w:val="both"/>
        <w:rPr/>
      </w:pPr>
      <w:r>
        <w:rPr/>
        <w:t>V× lý do b¶o vÖ søc khoÎ, EU ®· ¸p dông chØ thÞ vÒ kiÓm so¸t viÖc sö dông Niken trong c¸c vËt dông cã ¶nh h</w:t>
        <w:softHyphen/>
        <w:t>ëng tíi da nh</w:t>
        <w:softHyphen/>
        <w:t xml:space="preserve"> ®ång hå ®eo tay vµ ®å trang søc. Hay ¸o, §an M¹ch, Ph¸p, Hy L¹p, Thuþ §iÓn ®· ¸p dông c¸c biÖn ph¸p kiÓm so¸t viÖc sö dông ho¸ chÊt cã kh¶ n¨ng chuyÓn mµu trong mét sè ®å ch¬i hoÆc vËt dông cña trÎ em lµm b»ng nhùa PVC.</w:t>
      </w:r>
    </w:p>
    <w:p>
      <w:pPr>
        <w:pStyle w:val="Normal"/>
        <w:spacing w:lineRule="auto" w:line="360"/>
        <w:ind w:right="567" w:firstLine="567"/>
        <w:jc w:val="both"/>
        <w:rPr/>
      </w:pPr>
      <w:r>
        <w:rPr/>
        <w:t>§èi víi hµng thuû s¶n nhËp khÈu vµo thÞ tr</w:t>
        <w:softHyphen/>
        <w:t>êng EU, Uû ban Ch©u ¢u ®· ®</w:t>
        <w:softHyphen/>
        <w:t>a ra quy chÕ nghiªm ngÆt vÒ tiªu chuÈn chÊt l</w:t>
        <w:softHyphen/>
        <w:t>îng, an toµn, vÖ sinh thùc phÈm cao. ChØ thÞ 91/493/EEC ban hµnh th¸ng 6/1993 quy ®Þnh c¸c doanh nghiÖp t¹i n</w:t>
        <w:softHyphen/>
        <w:t>íc xuÊt khÈu ph¶i cã c¸c ®iÒu kiÖn s¶n xuÊt t</w:t>
        <w:softHyphen/>
        <w:t>¬ng ®</w:t>
        <w:softHyphen/>
        <w:t>¬ng nh</w:t>
        <w:softHyphen/>
        <w:t xml:space="preserve"> c¸c doanh nghiÖp cña n</w:t>
        <w:softHyphen/>
        <w:t>íc nhËp khÈu vµ ph¶i ®</w:t>
        <w:softHyphen/>
        <w:t>îc c¬ quan kiÓm tra chÊt l</w:t>
        <w:softHyphen/>
        <w:t>îng cña EU chÊp nhËn. §èi víi hµng thùc phÈm ®ãng gãi ph¶i ghi râ tªn s¶n phÈm, thµnh phÈm, träng l</w:t>
        <w:softHyphen/>
        <w:t>îng, thêi gian vµ c¸ch sö dông s¶n phÈm, n¬i s¶n xuÊt, c¸c ®iÒu kiÖn b¶o qu¶n vµ sö dông, m· sè vµ m· v¹ch ®Ó nhËn d¹ng l« hµng. §Æc biÖt cÊm nhËp nh÷ng s¶n phÈm thuû s¶n bÞ nhiÔm ®éc do t¸c ®éng cña m«i tr</w:t>
        <w:softHyphen/>
        <w:t>êng hoÆc do c¸c chÊt phô gia kh«ng ®</w:t>
        <w:softHyphen/>
        <w:t>îc phÐp sö dông. HiÖn nay, EU ®¸nh gi¸ chÊt l</w:t>
        <w:softHyphen/>
        <w:t>îng thuû s¶n th«ng qua 3 chØ tiªu:</w:t>
      </w:r>
    </w:p>
    <w:p>
      <w:pPr>
        <w:pStyle w:val="Normal"/>
        <w:spacing w:lineRule="auto" w:line="360"/>
        <w:ind w:right="567" w:firstLine="567"/>
        <w:jc w:val="both"/>
        <w:rPr/>
      </w:pPr>
      <w:r>
        <w:rPr/>
        <w:t>- ChØ tiªu c¶m quan: tr¹ng th¸i tù  nhiªn, mïi vÞ, mµu s¾c cña s¶n phÈm.</w:t>
      </w:r>
    </w:p>
    <w:p>
      <w:pPr>
        <w:pStyle w:val="Normal"/>
        <w:spacing w:lineRule="auto" w:line="360"/>
        <w:ind w:right="567" w:firstLine="567"/>
        <w:jc w:val="both"/>
        <w:rPr/>
      </w:pPr>
      <w:r>
        <w:rPr/>
        <w:t>- ChØ tiªu ho¸ häc: quy ®Þnh hµm l</w:t>
        <w:softHyphen/>
        <w:t>îng Nit¬ d</w:t>
        <w:softHyphen/>
        <w:t>íi d¹ng Am«niac, ®é PH trong mét gam s¶n phÈm.</w:t>
      </w:r>
    </w:p>
    <w:p>
      <w:pPr>
        <w:pStyle w:val="Normal"/>
        <w:spacing w:lineRule="auto" w:line="360"/>
        <w:ind w:right="567" w:firstLine="567"/>
        <w:jc w:val="both"/>
        <w:rPr/>
      </w:pPr>
      <w:r>
        <w:rPr/>
        <w:t>- ChØ tiªu vi sinh: quy ®Þnh lo¹i, l</w:t>
        <w:softHyphen/>
        <w:t>îng khuÈn cã trong s¶n phÈm nh</w:t>
        <w:softHyphen/>
        <w:t xml:space="preserve"> khuÈn ho¸ khÝ, khuÈn hiÕm khÝ,...</w:t>
      </w:r>
    </w:p>
    <w:p>
      <w:pPr>
        <w:pStyle w:val="Normal"/>
        <w:spacing w:lineRule="auto" w:line="360"/>
        <w:ind w:right="567" w:firstLine="567"/>
        <w:jc w:val="both"/>
        <w:rPr/>
      </w:pPr>
      <w:r>
        <w:rPr/>
        <w:t>§Ó thóc ®Èy viÖc sö dông vµ s¶n xuÊt c¸c s¶n phÈm cã lîi cho m«i tr</w:t>
        <w:softHyphen/>
        <w:t>êng, EU ®· ®</w:t>
        <w:softHyphen/>
        <w:t>a ra chØ thÞ vÒ chÕ ®é th</w:t>
        <w:softHyphen/>
        <w:t>ëng d¸n nh·n sinh th¸i trong toµn Liªn Minh vµ chØ thÞ vÒ sö lý chÊt th¶i tõ viÖc ®ãng gãi hµng ho¸, cô thÓ ®· ®Ò ra nh÷ng tiªu chuÈn chung vÒ t¸i sinh vµ t¸i chÕ chÊt th¶i. Còng cã c¸c chØ thÞ kh¸c vÒ b¶o vÖ m«i tr</w:t>
        <w:softHyphen/>
        <w:t>êng, bao gåm h¹n chÕ sö dông Pin vµ Acquy cã chøa thuû ng©n vµ c¸c kim lo¹i nÆng.</w:t>
      </w:r>
    </w:p>
    <w:p>
      <w:pPr>
        <w:pStyle w:val="Normal"/>
        <w:spacing w:lineRule="auto" w:line="360"/>
        <w:ind w:right="567" w:firstLine="567"/>
        <w:jc w:val="both"/>
        <w:rPr/>
      </w:pPr>
      <w:r>
        <w:rPr/>
        <w:t>EU lµ mét trong nh÷ng bªn ký kÕt vµo hiÖp ®Þnh c«ng nghÖ th«ng tin (ITA) ®</w:t>
        <w:softHyphen/>
        <w:t>îc hoµn tÊt d</w:t>
        <w:softHyphen/>
        <w:t>íi sù b¶o trî cña WTO. EU ®· gi¶m thuÕ h¶i quan ®èi víi c¸c s¶n phÈm c«ng nghÖ th«ng tin (IT) 25% vµo th¸ng 7/1997.</w:t>
      </w:r>
    </w:p>
    <w:p>
      <w:pPr>
        <w:pStyle w:val="BlockText"/>
        <w:spacing w:lineRule="auto" w:line="360"/>
        <w:ind w:left="0" w:right="567" w:firstLine="567"/>
        <w:rPr/>
      </w:pPr>
      <w:r>
        <w:rPr/>
        <w:t>Trªn c¬ së c¸c môc tiªu nh©n ®¹o, EU còng ®· cÊm nhËp khÈu l«ng ®éng vËt bÞ bÉy b»ng bÉy ch©n ®óc b»ng thÐp kÓ tõ 1/12/1997 nh</w:t>
        <w:softHyphen/>
        <w:t>ng mét sè lo¹i l«ng thó cã giÊy chøng nhËn xuÊt xø tõ mét n</w:t>
        <w:softHyphen/>
        <w:t>íc thuéc B¶ng danh môc c¸c n</w:t>
        <w:softHyphen/>
        <w:t>íc bao gåm c¶ Trung Quèc cã thÓ ®</w:t>
        <w:softHyphen/>
        <w:t>îc miÔn ¸p dông lÖnh cÊm nµy.</w:t>
      </w:r>
    </w:p>
    <w:p>
      <w:pPr>
        <w:pStyle w:val="Normal"/>
        <w:spacing w:lineRule="auto" w:line="360"/>
        <w:ind w:left="1134" w:firstLine="66"/>
        <w:jc w:val="both"/>
        <w:rPr/>
      </w:pPr>
      <w:r>
        <w:rPr/>
      </w:r>
    </w:p>
    <w:p>
      <w:pPr>
        <w:pStyle w:val="Normal"/>
        <w:spacing w:lineRule="auto" w:line="360"/>
        <w:jc w:val="both"/>
        <w:rPr/>
      </w:pPr>
      <w:r>
        <w:rPr/>
        <w:t xml:space="preserve">2. ThuÕ nhËp khÈu cña EU cho n¨m 2000 vµ thuÕ </w:t>
        <w:softHyphen/>
        <w:t>u ®·i theo quy chÕ GSP ¸p dông tõ th¸ng 7/1999 ®Õn th¸ng 112/2001 ®èi víi c¸c s¶n phÈm ®</w:t>
        <w:softHyphen/>
        <w:t>îc lùa chän</w:t>
      </w:r>
    </w:p>
    <w:p>
      <w:pPr>
        <w:pStyle w:val="Normal"/>
        <w:spacing w:lineRule="auto" w:line="360"/>
        <w:jc w:val="center"/>
        <w:rPr/>
      </w:pPr>
      <w:r>
        <w:rPr/>
      </w:r>
    </w:p>
    <w:tbl>
      <w:tblPr>
        <w:tblW w:w="8330" w:type="dxa"/>
        <w:jc w:val="left"/>
        <w:tblInd w:w="-113" w:type="dxa"/>
        <w:tblLayout w:type="fixed"/>
        <w:tblCellMar>
          <w:top w:w="0" w:type="dxa"/>
          <w:left w:w="108" w:type="dxa"/>
          <w:bottom w:w="0" w:type="dxa"/>
          <w:right w:w="108" w:type="dxa"/>
        </w:tblCellMar>
      </w:tblPr>
      <w:tblGrid>
        <w:gridCol w:w="1101"/>
        <w:gridCol w:w="3402"/>
        <w:gridCol w:w="1417"/>
        <w:gridCol w:w="1276"/>
        <w:gridCol w:w="1134"/>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t>M· sè CN</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t>Tªn hµn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t>ThuÕ suÊt th«ng th</w:t>
              <w:softHyphen/>
              <w:t>êng MFN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t xml:space="preserve">ThuÕ suÊt </w:t>
              <w:softHyphen/>
              <w:t>u ®·i GSP</w:t>
            </w:r>
          </w:p>
        </w:tc>
      </w:tr>
      <w:tr>
        <w:trPr>
          <w:trHeight w:val="3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t>GSP=%MF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t>Møc thuÕ GSP (%)</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9232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Tói gãi hµng Polyethyle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5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9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å ¨n vµ ®å bÕp, vËt dông trong nhµ vµ phßng vÖ sinh kh¸c b»ng Plast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2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Hµng ho¸ vµ tói x¸c tay du lÞ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5-3,3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203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QuÇn ¸o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203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G¨ng tay b¶o vÖ b»ng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9-6,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20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 xml:space="preserve">ChØ b«ng kh«ng b¸n lÎ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4-4,2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208-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dÖt b«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4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dÖt cã tuyÕt vµ v¶i cã viÒ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8-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48-9,1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dÖt b«ng x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8-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48-9,1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sa l</w:t>
              <w:softHyphen/>
              <w:t>î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93-8,8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tuyn vµ c¸c lo¹i v¶i l</w:t>
              <w:softHyphen/>
              <w:t>íi kh¸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53-8,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8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i dÖt khæ hÑ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27-6,3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ngoµi cã mò trïm ®Çu, ¸o giã bã s¸t ng</w:t>
              <w:softHyphen/>
              <w:t>êi vµ ¸o vÐc t«ng tr¸nh giã dµnh cho bÐ trai hoÆc nam giíi, ®an hoÆc mãc, b»ng sî b«ng sî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ngoµi cã mò trïm ®Çu, ¸o giã bã s¸t ng</w:t>
              <w:softHyphen/>
              <w:t>êi vµ ¸o vÐc t«ng tr¸nh giã dµnh cho bÐ g¸i hoÆc phô n÷, ®an hoÆc mãc, b»ng sîi b«ng,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comlª, ¸o vect«ng, quÇn dµi vµ quÇn èng chÏn dµnh cho bÐ trai hoÆc nam giíi,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comlª, ¸o vÐc t«ng, v¸y dµi, juýp. QuÇn dµi vµ èng chÏn dµnh cho bÐ g¸i hoÆc phô n÷,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s¬ mi dµnh cho bÐ trai hoÆc nam giíi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s¬ mi vµ ¸o v¸y dµnh cho bÐ g¸i hoÆc phô n÷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QuÇn lãt, bé ®å pyjama vµ c¸c lo¹i hµng t</w:t>
              <w:softHyphen/>
              <w:t>¬ng tù dµnh cho bÐ trai hoÆc nam giíi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p>
            <w:pPr>
              <w:pStyle w:val="Normal"/>
              <w:spacing w:lineRule="auto" w:line="360"/>
              <w:ind w:left="-57" w:right="-57" w:hanging="0"/>
              <w:jc w:val="center"/>
              <w:rPr/>
            </w:pPr>
            <w:r>
              <w:rPr/>
            </w:r>
          </w:p>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QuÇn lãt, bé ®å pyjama, v¸y lãt dµi vµ c¸c lo¹i hµng t</w:t>
              <w:softHyphen/>
              <w:t>¬ng tù dµnh cho bÐ g¸i hoÆc phô n÷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p>
            <w:pPr>
              <w:pStyle w:val="Normal"/>
              <w:spacing w:lineRule="auto" w:line="360"/>
              <w:ind w:left="-57" w:right="-57" w:hanging="0"/>
              <w:jc w:val="center"/>
              <w:rPr/>
            </w:pPr>
            <w:r>
              <w:rPr/>
            </w:r>
          </w:p>
          <w:p>
            <w:pPr>
              <w:pStyle w:val="Normal"/>
              <w:spacing w:lineRule="auto" w:line="360"/>
              <w:ind w:left="-57" w:right="-57" w:hanging="0"/>
              <w:jc w:val="center"/>
              <w:rPr/>
            </w:pPr>
            <w:r>
              <w:rPr/>
              <w:t>10,88</w:t>
            </w:r>
          </w:p>
          <w:p>
            <w:pPr>
              <w:pStyle w:val="Normal"/>
              <w:spacing w:lineRule="auto" w:line="360"/>
              <w:ind w:left="-57" w:right="-57" w:hanging="0"/>
              <w:jc w:val="center"/>
              <w:rPr/>
            </w:pPr>
            <w:r>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ph«ng, ¸o may « vµ c¸c lo¹i ¸o lãt kh¸c ®an hoÆc mãc, b»ng sî b«ng,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nÞt len (jecxi), ¸o len dµi tay chui ®Çu, ¸o gilª vµ ¸o len cµi khuy (cadig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5-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93</w:t>
            </w:r>
          </w:p>
          <w:p>
            <w:pPr>
              <w:pStyle w:val="Normal"/>
              <w:spacing w:lineRule="auto" w:line="360"/>
              <w:ind w:left="-57" w:right="-57" w:hanging="0"/>
              <w:jc w:val="center"/>
              <w:rPr/>
            </w:pPr>
            <w:r>
              <w:rPr/>
            </w:r>
          </w:p>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quÇn ¸o Êm kiÓu thÓ thao, bé ¸o tr</w:t>
              <w:softHyphen/>
              <w:t>ît tuyÕt vµ bé quÇn ¸o b¬i, ®an hoÆc m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8-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com lª, ¸o vÐc t«ng, quÇn dµi vµ quÇn èng chÏn dïng cho ®µn «ng vµ bÐ trai kh«ng ®an hoÆc mãc, lµm b»ng sîi b«ng,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comlª, ¸o vÐc t«ng, v¸y dµi, juýp, quÇn dµi vµ quÇn èng chÏn dïng cho phô n÷ vµ bÐ g¸i kh«ng ®an hoÆc mãc, lµm b»ng sîi b«ng,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s¬ mi kh«ng ®an hoÆc mãc, lµng b»ng sîi b«ng,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o s¬ mi vµ ¸o v¸y dïng cho phô n÷ hoÆc bÐ g¸i kh«ng ®an hoÆc mãc, lµm lôa, sîi bån, sîi nh©n t¹o hoÆc l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2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QuÇn lãt, bé ®å pyjama, v¸y lãt dµi, v¸y ngñ vµ c¸c lo¹i hµng t</w:t>
              <w:softHyphen/>
              <w:t xml:space="preserve">¬ng tù dµnh cho bÐ g¸i hoÆc phô n÷ kh«ng ®an hoÆc mãc, b»ng sîi b«ng hoÆc sîi nh©n t¹o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0,2</w:t>
            </w:r>
          </w:p>
          <w:p>
            <w:pPr>
              <w:pStyle w:val="Normal"/>
              <w:spacing w:lineRule="auto" w:line="360"/>
              <w:ind w:left="-57" w:right="-57" w:hanging="0"/>
              <w:jc w:val="center"/>
              <w:rPr/>
            </w:pPr>
            <w:r>
              <w:rPr/>
              <w:t>10,8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4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Giµy dÐp b»ng 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5,6</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9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rFonts w:eastAsia=".VnTime"/>
              </w:rPr>
              <w:t xml:space="preserve"> </w:t>
            </w:r>
            <w:r>
              <w:rPr/>
              <w:t xml:space="preserve">Bé ®å ¨n, bé ®å nhµ bÕp, ®å dïng trong nhµ vµ phßng vÖ sinh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6,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 kim hoµn lµm b»ng kim lo¹i qu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 kim hoµn g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6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Nh«m ë d¹ng tÊm, l¸ vµ d¶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2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6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å ¨n, ®å nhµ bÕp hoÆc c¸c lo¹i ®å gia dông vµ ®å trong phßng vÖ sinh kh¸c b»ng nh©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41451</w:t>
            </w:r>
          </w:p>
          <w:p>
            <w:pPr>
              <w:pStyle w:val="Normal"/>
              <w:spacing w:lineRule="auto" w:line="360"/>
              <w:ind w:left="-57" w:right="-57" w:hanging="0"/>
              <w:jc w:val="center"/>
              <w:rPr/>
            </w:pPr>
            <w:r>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Qu¹t ®iÖn (kh«ng sö dông trong m¸y bay d©n s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61-2,2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4701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tÝnh ®iÖn t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7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47010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tÝnh sè ®iÖn t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46</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4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vi tÝnh (kh«ng sö dông trong m¸y bay d©n sù) vµ c¸c thiÕt bÞ ngo¹i v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473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C¸c bé phËn vµ phô tïng kÌm theo cña m¸y tÝ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biÕn thÕ, m¸y ®æi ®iÖn tÜnh vµ c¸c phÇn c¶m øng ®iÖn kh«ng sö dông trªn m¸y bay d©n s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1,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09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hót bô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5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09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nghiÒn vµ m¸y trén thøc ¨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5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Ìn ®iÖn cã thÓ x¸ch t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6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sÊy tã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8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6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Lß n</w:t>
              <w:softHyphen/>
              <w:t>íng vi sã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6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C¸c thiÕt bÞ nÊu n</w:t>
              <w:softHyphen/>
              <w:t>íng b»ng ®iÖ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1,8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é d©y ®iÖn tho¹i cã ®iÖn tho¹i cÇm tay kh«ng 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17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fa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ng/®Üa tr¨ng (ch</w:t>
              <w:softHyphen/>
              <w:t>a thu) dïng ®Ó thu ©m thanh/vide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2,4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499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ng/®Üa cho m¸y vi tÝ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520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iÖn tho¹i di ®é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radio, cã phÇn thu thanh hoÆc cã hÖ thèng ®Üa quang hä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790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nh¾n 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28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 tuyÕn mµ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Tô ®iÖ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iÖn trë</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34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¹ch 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Ìn ®iÖn tö vµ èng ®iÖn tö dïng catot nung nãng, catot l¹nh, catot quang ®iÖ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6-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1,82-9,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Diot, transito vµ c¸c thiÕt bÞ b¸n dÉn t</w:t>
              <w:softHyphen/>
              <w:t>¬ng tù v.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85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¹ch tÝch hîp ®iÖn tö vµ vi linh kiÖn ®iÖn tö tÝch hî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Khung vµ gäng lµm kÝnh ®e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KÝnh ®e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0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y quay phim/m¸y ¶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1,47</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1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ng hå cã g¾n bé phËn ho¹t ®éng, ®ång hå chu«ng, ®ång hå l¾p trªn bµn ®iÒu khiÓn ph</w:t>
              <w:softHyphen/>
              <w:t>¬ng tiÖ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1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1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ng hå ®eo t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5 (tèi thiÕu 0,3 euro vµ tèi ®a 0,8 euro p/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1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Vá ®ång hå ®eo tay vµ c¸c phô tï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5 europ/st (tèi thiÓu 2,7 vµ tèi ®a 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18</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4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 gç gia ®×nh vµ v¨n phß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 ch¬i cã b¸nh x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Bóp bª h×nh ng</w:t>
              <w:softHyphen/>
              <w:t>ê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å ch¬i kh¸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3,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3,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4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Trß ch¬i Video (sö dông vËt nhËn sãng truyÒn h×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4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 xml:space="preserve">C¸c ®å dµnh cho lÔ héi, vui ch¬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C¸c trß ch¬i dïng bµn vµ phß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pPr>
            <w:r>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95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MÆt hµng dïng trong lÔ héi, héi tr¸ h×nh hoÆc c¸c trß ch¬i gi¶i trÝ kh¸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2,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0</w:t>
            </w:r>
          </w:p>
        </w:tc>
      </w:tr>
    </w:tbl>
    <w:p>
      <w:pPr>
        <w:pStyle w:val="Normal"/>
        <w:spacing w:lineRule="auto" w:line="360"/>
        <w:rPr/>
      </w:pPr>
      <w:r>
        <w:rPr/>
      </w:r>
    </w:p>
    <w:sectPr>
      <w:footerReference w:type="default" r:id="rId2"/>
      <w:type w:val="nextPage"/>
      <w:pgSz w:w="11906" w:h="16838"/>
      <w:pgMar w:left="1871" w:right="964" w:gutter="0" w:header="0" w:top="1134" w:footer="6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VnArial Narrow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sz w:val="36"/>
    </w:rPr>
  </w:style>
  <w:style w:type="paragraph" w:styleId="Heading2">
    <w:name w:val="Heading 2"/>
    <w:basedOn w:val="Normal"/>
    <w:next w:val="Normal"/>
    <w:qFormat/>
    <w:pPr>
      <w:keepNext w:val="true"/>
      <w:numPr>
        <w:ilvl w:val="1"/>
        <w:numId w:val="1"/>
      </w:numPr>
      <w:spacing w:lineRule="exact" w:line="360" w:before="240" w:after="0"/>
      <w:jc w:val="both"/>
      <w:outlineLvl w:val="1"/>
    </w:pPr>
    <w:rPr>
      <w:rFonts w:ascii=".VnTimeH" w:hAnsi=".VnTimeH" w:cs=".VnTimeH"/>
      <w:b/>
      <w:sz w:val="28"/>
    </w:rPr>
  </w:style>
  <w:style w:type="paragraph" w:styleId="Heading3">
    <w:name w:val="Heading 3"/>
    <w:basedOn w:val="Normal"/>
    <w:next w:val="Normal"/>
    <w:qFormat/>
    <w:pPr>
      <w:keepNext w:val="true"/>
      <w:numPr>
        <w:ilvl w:val="2"/>
        <w:numId w:val="1"/>
      </w:numPr>
      <w:spacing w:lineRule="exact" w:line="360" w:before="120" w:after="0"/>
      <w:jc w:val="both"/>
      <w:outlineLvl w:val="2"/>
    </w:pPr>
    <w:rPr>
      <w:rFonts w:ascii=".VnTime" w:hAnsi=".VnTime" w:cs=".VnTime"/>
      <w:b/>
      <w:sz w:val="28"/>
    </w:rPr>
  </w:style>
  <w:style w:type="paragraph" w:styleId="Heading4">
    <w:name w:val="Heading 4"/>
    <w:basedOn w:val="Normal"/>
    <w:next w:val="Normal"/>
    <w:qFormat/>
    <w:pPr>
      <w:keepNext w:val="true"/>
      <w:numPr>
        <w:ilvl w:val="3"/>
        <w:numId w:val="1"/>
      </w:numPr>
      <w:spacing w:lineRule="exact" w:line="360" w:before="120" w:after="0"/>
      <w:ind w:left="-57" w:hanging="0"/>
      <w:jc w:val="both"/>
      <w:outlineLvl w:val="3"/>
    </w:pPr>
    <w:rPr>
      <w:rFonts w:ascii=".VnTime" w:hAnsi=".VnTime" w:cs=".VnTime"/>
      <w:b/>
      <w:i/>
      <w:sz w:val="28"/>
    </w:rPr>
  </w:style>
  <w:style w:type="paragraph" w:styleId="Heading5">
    <w:name w:val="Heading 5"/>
    <w:basedOn w:val="Normal"/>
    <w:next w:val="Normal"/>
    <w:qFormat/>
    <w:pPr>
      <w:keepNext w:val="true"/>
      <w:numPr>
        <w:ilvl w:val="4"/>
        <w:numId w:val="1"/>
      </w:numPr>
      <w:spacing w:lineRule="auto" w:line="288" w:before="120" w:after="0"/>
      <w:ind w:left="1418" w:hanging="1418"/>
      <w:jc w:val="both"/>
      <w:outlineLvl w:val="4"/>
    </w:pPr>
    <w:rPr>
      <w:b/>
      <w:i/>
      <w:sz w:val="24"/>
      <w:u w:val="single"/>
    </w:rPr>
  </w:style>
  <w:style w:type="paragraph" w:styleId="Heading6">
    <w:name w:val="Heading 6"/>
    <w:basedOn w:val="Normal"/>
    <w:next w:val="Normal"/>
    <w:qFormat/>
    <w:pPr>
      <w:keepNext w:val="true"/>
      <w:numPr>
        <w:ilvl w:val="5"/>
        <w:numId w:val="1"/>
      </w:numPr>
      <w:spacing w:lineRule="exact" w:line="300"/>
      <w:jc w:val="both"/>
      <w:outlineLvl w:val="5"/>
    </w:pPr>
    <w:rPr>
      <w:rFonts w:ascii=".VnTime" w:hAnsi=".VnTime" w:cs=".VnTime"/>
      <w:sz w:val="24"/>
    </w:rPr>
  </w:style>
  <w:style w:type="paragraph" w:styleId="Heading7">
    <w:name w:val="Heading 7"/>
    <w:basedOn w:val="Normal"/>
    <w:next w:val="Normal"/>
    <w:qFormat/>
    <w:pPr>
      <w:keepNext w:val="true"/>
      <w:numPr>
        <w:ilvl w:val="6"/>
        <w:numId w:val="1"/>
      </w:numPr>
      <w:tabs>
        <w:tab w:val="clear" w:pos="720"/>
        <w:tab w:val="left" w:pos="8789" w:leader="none"/>
      </w:tabs>
      <w:spacing w:lineRule="exact" w:line="360" w:before="120" w:after="0"/>
      <w:ind w:firstLine="709"/>
      <w:jc w:val="both"/>
      <w:outlineLvl w:val="6"/>
    </w:pPr>
    <w:rPr>
      <w:rFonts w:ascii=".VnTime" w:hAnsi=".VnTime" w:cs=".VnTime"/>
      <w:b/>
      <w:i/>
      <w:spacing w:val="4"/>
      <w:sz w:val="28"/>
    </w:rPr>
  </w:style>
  <w:style w:type="paragraph" w:styleId="Heading8">
    <w:name w:val="Heading 8"/>
    <w:basedOn w:val="Normal"/>
    <w:next w:val="Normal"/>
    <w:qFormat/>
    <w:pPr>
      <w:keepNext w:val="true"/>
      <w:numPr>
        <w:ilvl w:val="7"/>
        <w:numId w:val="1"/>
      </w:numPr>
      <w:spacing w:before="0" w:after="120"/>
      <w:outlineLvl w:val="7"/>
    </w:pPr>
    <w:rPr>
      <w:rFonts w:ascii=".VnArialH" w:hAnsi=".VnArialH" w:cs=".VnArialH"/>
      <w:b/>
      <w:sz w:val="22"/>
    </w:rPr>
  </w:style>
  <w:style w:type="paragraph" w:styleId="Heading9">
    <w:name w:val="Heading 9"/>
    <w:basedOn w:val="Normal"/>
    <w:next w:val="Normal"/>
    <w:qFormat/>
    <w:pPr>
      <w:keepNext w:val="true"/>
      <w:pageBreakBefore/>
      <w:numPr>
        <w:ilvl w:val="8"/>
        <w:numId w:val="1"/>
      </w:numPr>
      <w:tabs>
        <w:tab w:val="clear" w:pos="720"/>
        <w:tab w:val="left" w:pos="8789" w:leader="none"/>
      </w:tabs>
      <w:spacing w:lineRule="exact" w:line="360" w:before="120" w:after="0"/>
      <w:jc w:val="center"/>
      <w:outlineLvl w:val="8"/>
    </w:pPr>
    <w:rPr>
      <w:rFonts w:ascii=".VnArial NarrowH" w:hAnsi=".VnArial NarrowH" w:cs=".VnArial NarrowH"/>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rFonts w:ascii=".VnTime" w:hAnsi=".VnTime" w:cs=".VnTime"/>
      <w:i/>
      <w:sz w:val="24"/>
    </w:rPr>
  </w:style>
  <w:style w:type="paragraph" w:styleId="Index">
    <w:name w:val="Index"/>
    <w:basedOn w:val="Normal"/>
    <w:qFormat/>
    <w:pPr>
      <w:suppressLineNumbers/>
    </w:pPr>
    <w:rPr>
      <w:rFonts w:cs="Noto Sans Devanagari"/>
    </w:rPr>
  </w:style>
  <w:style w:type="paragraph" w:styleId="Abc">
    <w:name w:val="abc"/>
    <w:basedOn w:val="Normal"/>
    <w:qFormat/>
    <w:pPr>
      <w:widowControl w:val="false"/>
      <w:spacing w:lineRule="exact" w:line="360"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240"/>
      <w:jc w:val="center"/>
    </w:pPr>
    <w:rPr>
      <w:rFonts w:ascii=".VnArialH" w:hAnsi=".VnArialH" w:cs=".VnArialH"/>
      <w:b/>
      <w:sz w:val="28"/>
    </w:rPr>
  </w:style>
  <w:style w:type="paragraph" w:styleId="Contents1">
    <w:name w:val="TOC 1"/>
    <w:basedOn w:val="Normal"/>
    <w:next w:val="Normal"/>
    <w:pPr>
      <w:tabs>
        <w:tab w:val="clear" w:pos="720"/>
        <w:tab w:val="right" w:pos="8561" w:leader="dot"/>
      </w:tabs>
      <w:spacing w:before="120" w:after="0"/>
      <w:jc w:val="both"/>
    </w:pPr>
    <w:rPr>
      <w:rFonts w:ascii=".VnArialH" w:hAnsi=".VnArialH" w:cs=".VnArialH"/>
      <w:b/>
      <w:sz w:val="22"/>
    </w:rPr>
  </w:style>
  <w:style w:type="paragraph" w:styleId="Contents2">
    <w:name w:val="TOC 2"/>
    <w:basedOn w:val="Normal"/>
    <w:next w:val="Normal"/>
    <w:pPr>
      <w:tabs>
        <w:tab w:val="clear" w:pos="720"/>
        <w:tab w:val="right" w:pos="8561" w:leader="dot"/>
      </w:tabs>
    </w:pPr>
    <w:rPr>
      <w:rFonts w:ascii=".VnTime" w:hAnsi=".VnTime" w:cs=".VnTime"/>
      <w:b/>
      <w:sz w:val="28"/>
    </w:rPr>
  </w:style>
  <w:style w:type="paragraph" w:styleId="Contents3">
    <w:name w:val="TOC 3"/>
    <w:basedOn w:val="Normal"/>
    <w:next w:val="Normal"/>
    <w:pPr>
      <w:tabs>
        <w:tab w:val="clear" w:pos="720"/>
        <w:tab w:val="right" w:pos="8561" w:leader="dot"/>
      </w:tabs>
      <w:ind w:left="200" w:hanging="0"/>
    </w:pPr>
    <w:rPr>
      <w:rFonts w:ascii=".VnTime" w:hAnsi=".VnTime" w:cs=".VnTime"/>
      <w:sz w:val="28"/>
    </w:rPr>
  </w:style>
  <w:style w:type="paragraph" w:styleId="Contents4">
    <w:name w:val="TOC 4"/>
    <w:basedOn w:val="Normal"/>
    <w:next w:val="Normal"/>
    <w:pPr>
      <w:tabs>
        <w:tab w:val="clear" w:pos="720"/>
        <w:tab w:val="right" w:pos="8561" w:leader="dot"/>
      </w:tabs>
      <w:ind w:left="400" w:hanging="0"/>
    </w:pPr>
    <w:rPr>
      <w:rFonts w:ascii=".VnTime" w:hAnsi=".VnTime" w:cs=".VnTime"/>
      <w:i/>
      <w:sz w:val="28"/>
    </w:rPr>
  </w:style>
  <w:style w:type="paragraph" w:styleId="Contents5">
    <w:name w:val="TOC 5"/>
    <w:basedOn w:val="Normal"/>
    <w:next w:val="Normal"/>
    <w:pPr>
      <w:tabs>
        <w:tab w:val="clear" w:pos="720"/>
        <w:tab w:val="right" w:pos="8647" w:leader="dot"/>
      </w:tabs>
      <w:spacing w:before="0" w:after="80"/>
      <w:ind w:left="1843" w:right="481" w:hanging="1243"/>
    </w:pPr>
    <w:rPr>
      <w:rFonts w:ascii=".VnTime" w:hAnsi=".VnTime" w:cs=".VnTime"/>
      <w:sz w:val="28"/>
      <w:lang w:val="en-US" w:eastAsia="en-US"/>
    </w:rPr>
  </w:style>
  <w:style w:type="paragraph" w:styleId="Contents6">
    <w:name w:val="TOC 6"/>
    <w:basedOn w:val="Normal"/>
    <w:next w:val="Normal"/>
    <w:pPr>
      <w:tabs>
        <w:tab w:val="clear" w:pos="720"/>
        <w:tab w:val="right" w:pos="8561" w:leader="dot"/>
      </w:tabs>
      <w:spacing w:before="120" w:after="120"/>
    </w:pPr>
    <w:rPr>
      <w:rFonts w:ascii=".VnArialH" w:hAnsi=".VnArialH" w:cs=".VnArialH"/>
      <w:b/>
      <w:i/>
      <w:sz w:val="22"/>
    </w:rPr>
  </w:style>
  <w:style w:type="paragraph" w:styleId="Contents7">
    <w:name w:val="TOC 7"/>
    <w:basedOn w:val="Normal"/>
    <w:next w:val="Normal"/>
    <w:pPr>
      <w:tabs>
        <w:tab w:val="clear" w:pos="720"/>
        <w:tab w:val="right" w:pos="8561" w:leader="dot"/>
      </w:tabs>
      <w:ind w:left="1000" w:hanging="0"/>
    </w:pPr>
    <w:rPr>
      <w:sz w:val="18"/>
    </w:rPr>
  </w:style>
  <w:style w:type="paragraph" w:styleId="Contents8">
    <w:name w:val="TOC 8"/>
    <w:basedOn w:val="Normal"/>
    <w:next w:val="Normal"/>
    <w:pPr>
      <w:tabs>
        <w:tab w:val="clear" w:pos="720"/>
        <w:tab w:val="right" w:pos="8561" w:leader="dot"/>
      </w:tabs>
      <w:ind w:left="1200" w:hanging="0"/>
    </w:pPr>
    <w:rPr>
      <w:sz w:val="18"/>
    </w:rPr>
  </w:style>
  <w:style w:type="paragraph" w:styleId="Contents9">
    <w:name w:val="TOC 9"/>
    <w:basedOn w:val="Normal"/>
    <w:next w:val="Normal"/>
    <w:pPr>
      <w:tabs>
        <w:tab w:val="clear" w:pos="720"/>
        <w:tab w:val="right" w:pos="8561" w:leader="dot"/>
      </w:tabs>
      <w:ind w:left="1400" w:hanging="0"/>
    </w:pPr>
    <w:rPr>
      <w:sz w:val="18"/>
    </w:rPr>
  </w:style>
  <w:style w:type="paragraph" w:styleId="BodyText2">
    <w:name w:val="Body Text 2"/>
    <w:basedOn w:val="Normal"/>
    <w:qFormat/>
    <w:pPr>
      <w:spacing w:lineRule="exact" w:line="360" w:before="120" w:after="0"/>
      <w:jc w:val="both"/>
    </w:pPr>
    <w:rPr>
      <w:rFonts w:ascii=".VnTime" w:hAnsi=".VnTime" w:cs=".VnTime"/>
      <w:sz w:val="28"/>
    </w:rPr>
  </w:style>
  <w:style w:type="paragraph" w:styleId="Style11">
    <w:name w:val="Style1"/>
    <w:basedOn w:val="Contents1"/>
    <w:qFormat/>
    <w:pPr/>
    <w:rPr>
      <w:rFonts w:ascii=".VnTime" w:hAnsi=".VnTime" w:cs=".VnTime"/>
      <w:sz w:val="28"/>
    </w:rPr>
  </w:style>
  <w:style w:type="paragraph" w:styleId="TextBodyIndent">
    <w:name w:val="Body Text Indent"/>
    <w:basedOn w:val="Normal"/>
    <w:pPr>
      <w:tabs>
        <w:tab w:val="clear" w:pos="720"/>
        <w:tab w:val="left" w:pos="8789" w:leader="none"/>
      </w:tabs>
      <w:spacing w:lineRule="exact" w:line="360" w:before="60" w:after="0"/>
      <w:ind w:left="709" w:hanging="0"/>
      <w:jc w:val="both"/>
    </w:pPr>
    <w:rPr>
      <w:rFonts w:ascii=".VnTime" w:hAnsi=".VnTime" w:cs=".VnTime"/>
      <w:spacing w:val="4"/>
      <w:sz w:val="28"/>
    </w:rPr>
  </w:style>
  <w:style w:type="paragraph" w:styleId="BodyTextIndent2">
    <w:name w:val="Body Text Indent 2"/>
    <w:basedOn w:val="Normal"/>
    <w:qFormat/>
    <w:pPr>
      <w:tabs>
        <w:tab w:val="clear" w:pos="720"/>
        <w:tab w:val="left" w:pos="8789" w:leader="none"/>
      </w:tabs>
      <w:spacing w:lineRule="exact" w:line="380" w:before="120" w:after="0"/>
      <w:ind w:firstLine="709"/>
      <w:jc w:val="both"/>
    </w:pPr>
    <w:rPr>
      <w:rFonts w:ascii=".VnTime" w:hAnsi=".VnTime" w:cs=".VnTime"/>
      <w:i/>
      <w:sz w:val="28"/>
    </w:rPr>
  </w:style>
  <w:style w:type="paragraph" w:styleId="BodyTextIndent3">
    <w:name w:val="Body Text Indent 3"/>
    <w:basedOn w:val="Normal"/>
    <w:qFormat/>
    <w:pPr>
      <w:tabs>
        <w:tab w:val="clear" w:pos="720"/>
        <w:tab w:val="left" w:pos="8789" w:leader="none"/>
      </w:tabs>
      <w:spacing w:lineRule="exact" w:line="380" w:before="160" w:after="0"/>
      <w:ind w:firstLine="709"/>
      <w:jc w:val="both"/>
    </w:pPr>
    <w:rPr>
      <w:rFonts w:ascii=".VnTime" w:hAnsi=".VnTime" w:cs=".VnTime"/>
      <w:spacing w:val="4"/>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80" w:after="0"/>
      <w:jc w:val="both"/>
    </w:pPr>
    <w:rPr>
      <w:rFonts w:ascii=".VnTime" w:hAnsi=".VnTime" w:cs=".VnTime"/>
      <w:i/>
      <w:spacing w:val="4"/>
      <w:sz w:val="28"/>
    </w:rPr>
  </w:style>
  <w:style w:type="paragraph" w:styleId="BlockText">
    <w:name w:val="Block Text"/>
    <w:basedOn w:val="Normal"/>
    <w:qFormat/>
    <w:pPr>
      <w:ind w:left="1134" w:righ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4:45:00Z</dcterms:created>
  <dc:creator>PHAM DUC THUAN</dc:creator>
  <dc:description/>
  <dc:language>en-US</dc:language>
  <cp:lastModifiedBy>user</cp:lastModifiedBy>
  <cp:lastPrinted>2001-05-13T20:43:00Z</cp:lastPrinted>
  <dcterms:modified xsi:type="dcterms:W3CDTF">2004-09-16T17:49:00Z</dcterms:modified>
  <cp:revision>5</cp:revision>
  <dc:subject/>
  <dc:title>Lêi nãi ®Çu</dc:title>
</cp:coreProperties>
</file>