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717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Tham väng chiÕn th¾ng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«i quyÕt ®Þnh chÊp nhËn hoµn c¶nh. Cuéc chiÕn tranh giµnh t×nh ¸i cña t«i ®· kÐo qu¸ dµi, t«i ®· mÖt mái, phÇn th¾ng kh«ng nghiªng vÒ t«i. T«i thÊy kh«ng nªn kÐo dµi thêi kú nh÷ng ¶o väng h¬n n÷a, T«i cho r»ng lÊy mét ng</w:t>
        <w:softHyphen/>
        <w:t>êi cÇn ®Õn m×nh lµ c¸ch hay nhÊt ®Ó kÕt thóc cuéc ®êi ®¬n chiÕc.</w:t>
        <w:br/>
        <w:t>Cßn cã gi¶i ph¸p nµo hay h¬n bùíc vµo ®êi víi t</w:t>
        <w:softHyphen/>
        <w:t xml:space="preserve"> thÕ cña ng</w:t>
        <w:softHyphen/>
        <w:t>êi chiÕn th¾ng, mét «ng chñ?</w:t>
        <w:br/>
        <w:t>Ng</w:t>
        <w:softHyphen/>
        <w:t>êi t«i ®Þnh lÊy cã chÝn ®iÓm tèt: trÎ h¬n t«i m</w:t>
        <w:softHyphen/>
        <w:t>êi tuæi, tèt nghiÖp ®¹i häc, lµm cïng c¬ quan, th«ng minh, cã chÝ tiÕn thñ, ®</w:t>
        <w:softHyphen/>
        <w:t>îc lßng cÊp trªn, sèng mét m×nh t¹i c¨n hé tù thuª, cã xe m¸y riªng, cuèi cïng vµ lµ quan träng nhÊt: d</w:t>
        <w:softHyphen/>
        <w:t>êng nh</w:t>
        <w:softHyphen/>
        <w:t xml:space="preserve"> yªu t«i.</w:t>
        <w:br/>
        <w:t>NgÉu nhiªn mµ l¹i cã chÝn ®iÓm. §ã lµ con sè tèt ®Ñp, biÓu thÞ sù ®Çy ®ñ.</w:t>
        <w:br/>
        <w:t>ThËt ra t«i kh«ng yªu Nhi. Kh«ng bao giê nhí nhung, khao kh¸t. H×nh bãng Nhi ch</w:t>
        <w:softHyphen/>
        <w:t>a bao giê ¸m ¶nh t«i. Còng cã mét lÇn, ngµy xa x</w:t>
        <w:softHyphen/>
        <w:t>a, t«i hÇu nh</w:t>
        <w:softHyphen/>
        <w:t xml:space="preserve"> cã xóc ®éng thÕ nµo ®ã. §ã lµ thêi t«i hoµn toµn tr¾ng tay trong quan hÖ víi ph¸i n÷.</w:t>
        <w:br/>
        <w:t>Nh</w:t>
        <w:softHyphen/>
        <w:t>ng mµ Nhi, nãi thÕ nµo nhØ, cã vÎ kÕt t«i l¾m. Nhi th</w:t>
        <w:softHyphen/>
        <w:t>êng t×m cí va ch¹m víi t«i dùa ng</w:t>
        <w:softHyphen/>
        <w:t>êi vµo t«i, thËm chÝ cã lÇn cßn t×m ®</w:t>
        <w:softHyphen/>
        <w:t>îc c¸ch g¸c ch©n vµo lßng t«i n÷a.</w:t>
        <w:br/>
        <w:t>Nhi nãi r»ng Nhi ch¸n ghÐt nh÷ng ng</w:t>
        <w:softHyphen/>
        <w:t>êi ®µn «ng theo ®uæi m×nh. Hä chØ lµ nh÷ng ng</w:t>
        <w:softHyphen/>
        <w:t>êi ®µn bµ kh«ng vó. MÆc dï ®· cã thêi g¾n bã víi ng</w:t>
        <w:softHyphen/>
        <w:t>êi ®µn «ng nµo ®ã, nh</w:t>
        <w:softHyphen/>
        <w:t>ng Nhi qu¶ quyÕt r»ng ®ã lµ cuéc t×nh rÊt ®¸ng ch¸n. Anh ta cã chung víi Nhi rÊt nhiÒu kû niÖm, nh</w:t>
        <w:softHyphen/>
        <w:t xml:space="preserve">ng kû niÖm ®ã th× cã gi¸ trÞ g× ®©u. T«i ®· thÊy mÆt anh ta. Anh ta thËt sù kh«ng cã g× ®Æc biÖt. </w:t>
        <w:br/>
        <w:t>T«i thÊy yªn t©m. T«i cã c¸i h¬n anh ta vµ vµi ng</w:t>
        <w:softHyphen/>
        <w:t>êi kh¸c n÷a. T«i míi cã tiÒn mua riªng mét ng«i nhµ bèn tÇng cì lín, thuª mét bµ giµ gióp viÖc. H¬n n÷a tÇm vãc ng</w:t>
        <w:softHyphen/>
        <w:t>êi t«i kh«ng ®Õn nçi nµo.</w:t>
        <w:br/>
        <w:t>T«i cã kh¸ ®ñ c¸c yÕu tè c¬ b¶n cña mét ng</w:t>
        <w:softHyphen/>
        <w:t xml:space="preserve">êi ®µn «ng khi ®Æt vÊn ®Ò lÊy vî. </w:t>
        <w:br/>
        <w:t>T«i tù nhñ: SÏ cã ngµy Nhi lµ tiÕn sÜ, gi¸o s</w:t>
        <w:softHyphen/>
        <w:t>. M×nh còng cì ®ã. C¸c con m×nh tÊt sÏ kh¸.</w:t>
        <w:br/>
        <w:t>ThÕ lµ ®¸m c</w:t>
        <w:softHyphen/>
        <w:t>íi ®</w:t>
        <w:softHyphen/>
        <w:t>îc tæ chøc.</w:t>
        <w:br/>
        <w:t>H«m thö ¸o c</w:t>
        <w:softHyphen/>
        <w:t>íi, Nhi ®¾c ý nh×n t«i, hái:</w:t>
        <w:br/>
        <w:t>- Anh thÊy em ®Ñp kh«ng?</w:t>
        <w:br/>
        <w:t>- RÊt ®Ñp.</w:t>
        <w:br/>
        <w:t>§ång thêi t«i nghÜ:</w:t>
        <w:br/>
        <w:t>§»ng nµo ®ã còng lµ vî m×nh råi.</w:t>
        <w:br/>
        <w:t>O'c t«i tù ®éng lªn ch</w:t>
        <w:softHyphen/>
        <w:t>¬ng tr×nh sèng chung. §ã lµ nh÷ng quy tr×nh ®· s¸ch vë hãa céng víi nh÷ng s¸ng kiÕn riªng cña t«i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  <w:br/>
        <w:t>**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Nhi lu«n lu«n hái t«i:</w:t>
        <w:br/>
        <w:t>Anh thÊy em ®Ñp chø?</w:t>
        <w:br/>
        <w:t>T«i nãi dèi:</w:t>
        <w:br/>
        <w:t>§Ñp l¾m.</w:t>
        <w:br/>
        <w:t>Nhi hay nãi:</w:t>
        <w:br/>
        <w:t>- Xinh ®Ñp nh</w:t>
        <w:softHyphen/>
        <w:t xml:space="preserve"> em mµ mÆc bé quÇn ¸o nµy th× uæng qu¸. </w:t>
        <w:br/>
        <w:t>ThØnh tho¶ng t«i l¹i mua cho Nhi mét bé quÇn ¸o, hay v¸y, hay giµy, mò míi. Nh÷ng mü phÈm th× tÊt nhiªn. Tõ h«m c</w:t>
        <w:softHyphen/>
        <w:t>íi ®Õn nay, t«i ®· ®æi xe cho Nhi mét lÇn, lÊy chiÕc Viva ®en tuyÒn Nhi thÝch. Tói tiÒn cña t«i ®· hao kh¸ nhiÒu. Nhi sang träng h¬n th× t«i còng thÝch, nh</w:t>
        <w:softHyphen/>
        <w:t>ng Nhi cµng sang träng th× cµng tù ®¾c. Vî t«i b¶o t«i:</w:t>
        <w:br/>
        <w:t>Mü nh©n thµnh thÞ còng ch¼ng h¬n næi g¸i quª nµy.</w:t>
        <w:br/>
        <w:t>Råi Nhi ®i häc. Hµng tuÇn, hµng th¸ng Nhi ®ßi t«i ph¶i ®em tiÒn dù tr÷ chi cho. T«i c¶m thÊy mÖt mái bëi c¸i ý chÝ kh«ng ngõng muèn h¬n ng</w:t>
        <w:softHyphen/>
        <w:t>êi cña Nhi. Nµo cã ph¶i t«i kh«ng hiÓu tiÕn bé lµ tèt. Nh</w:t>
        <w:softHyphen/>
        <w:t>ng tr</w:t>
        <w:softHyphen/>
        <w:t>íc khi c</w:t>
        <w:softHyphen/>
        <w:t>íi Nhi t«i qu¶ thËt ch</w:t>
        <w:softHyphen/>
        <w:t>a l</w:t>
        <w:softHyphen/>
        <w:t>êng hÕt c¸i gi¸ cña tiÕn bé.</w:t>
        <w:br/>
        <w:t>TiÕn bé, ®ã lµ chiÕc c©n mµ ®Çu nµy bæng th× ®Çu kia ch×m, ®èi víi t«i lµ nh</w:t>
        <w:softHyphen/>
        <w:t xml:space="preserve"> thÕ.</w:t>
        <w:br/>
        <w:t>Trong khi t«i kiÕm tiÒn th× Nhi b¶o vÖ xong luËn ¸n th¹c sÜ. Nhi bçng nhiªn cã c¸i thó mµ t«i tr</w:t>
        <w:softHyphen/>
        <w:t>íc kia ch</w:t>
        <w:softHyphen/>
        <w:t>a gÆp, ®ã lµ ph©n tÝch, tæng kÕt vµ gi¶ng gi¶i. BÊt cø vÊn ®Ò nµo t«i ®</w:t>
        <w:softHyphen/>
        <w:t>a ra, Nhi ®Òu thÊy ngay c¬ së cña nã. C« Êy s½n sµng ®¸nh gôc t«i vÒ lý luËn.</w:t>
        <w:br/>
        <w:t>ë c¬ quan, chóng t«i lµm cïng mét phßng. Nhi tÝm mÆt l¹i mçi khi t«i cã sai lÇm. Cuèi cïng còng ®Õn mét h«m Nhi b¶o t«i:</w:t>
        <w:br/>
        <w:t>Anh ph¶i khÐo lÐo chø. Ai l¹i cã s¬ suÊt thÕ nÕu cã ph¶i giÊu ®i. Anh l¾m lóc lµm em ph¸t ng</w:t>
        <w:softHyphen/>
        <w:t>îng.</w:t>
        <w:br/>
        <w:t>C« Êy cã ý vËn ®éng l·nh ®¹o ®Ò b¹t c« Êy lµm tr</w:t>
        <w:softHyphen/>
        <w:t>ëng phßng.</w:t>
        <w:br/>
        <w:t xml:space="preserve">T«i b¶o: </w:t>
        <w:br/>
        <w:t>Chóng ta ph¶i cã mét ®øa con.</w:t>
        <w:br/>
        <w:t>Nhi nòng nÞu:</w:t>
        <w:br/>
        <w:t>Anh, chóng m×nh ph¶i tiÕn bé chø. Bao giê em lµm xong luËn ¸n tiÕn sÜ, th× cã ph¶i chóng m×nh ®</w:t>
        <w:softHyphen/>
        <w:t>îc hoµn toµn tù do kh«ng, BÊy giê lµm g× ch¼ng ®</w:t>
        <w:softHyphen/>
        <w:t>îc?</w:t>
        <w:br/>
        <w:t>Tuy nhiªn, do t«i kiªn tr× ®Êu tranh nªn Nhi ®æi ý, b»ng lßng sinh con. Cã ®iÒu ý trêi kh«ng thuËn, Nhi l¹i x¶y thai. Tõ ®ã c« Êy quyÕt chÝ ®îi b¶o vÖ luËn ¸n tiÕn sÜ xong míi ®Çu t</w:t>
        <w:softHyphen/>
        <w:t xml:space="preserve"> vµo viÖc nèi dâi t«ng ®</w:t>
        <w:softHyphen/>
        <w:t>êng. C« Êy ®¨ng ký häc nghiªn cøu sinh ngay. Lóc ®ã, Nhi hai m</w:t>
        <w:softHyphen/>
        <w:t>¬i s¸u tuæi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  <w:br/>
        <w:t>* *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N¨m Nhi ba m</w:t>
        <w:softHyphen/>
        <w:t>¬i nh¨m tuæi th× t«i cã bµ vî lµ tiÕn sÜ, tr</w:t>
        <w:softHyphen/>
        <w:t>ëng phßng vµ mét con trai häc líp mét. Cßn t«i míi lµ th¹c sÜ.</w:t>
        <w:br/>
        <w:t>T«i xin chuyÓn phßng. T¹i phßng míi, t«i ®</w:t>
        <w:softHyphen/>
        <w:t xml:space="preserve">îc ®Ò b¹t phã phßng. </w:t>
        <w:br/>
        <w:t>Vî t«i mong lµm gi¸o s</w:t>
        <w:softHyphen/>
        <w:t>.</w:t>
        <w:br/>
        <w:t>Ng</w:t>
        <w:softHyphen/>
        <w:t xml:space="preserve">êi ngoµi b¶o gia ®×nh t«i gia gi¸o, thµnh ®¹t. </w:t>
        <w:br/>
        <w:t>T«i còng mong lµ gi¸o s</w:t>
        <w:softHyphen/>
        <w:t>, tiÕn sÜ. Nh</w:t>
        <w:softHyphen/>
        <w:t xml:space="preserve">ng chÕt c¸i gia ®×nh t«i, cho chÝ th»ng nhá s¸u tuæi ®Òu ®· qu¸ quen víi tiÖn nghi hiÖn ®¹i T«i kh«ng thÓ ®Ó gia c¶nh sa sót. Mµ vî t«i th× bËn tiÕn bé, h¬n n÷a c« Êy kh«ng biÕt kiÕm tiÒn. Do ®ã mÆc nhiªn t«i ph¶i lao ®éng hÕt søc m×nh. Mét n¨m t«i ch¹y chät ®Ó viÕt Ýt nhÊt mét cuèn s¸ch, b¶n th¶o võa giao rêi tay th× kÕ ho¹ch míi ®· hiÖn trong ®Çu kh«ng lóc nµo nghØ ng¬i. Kh«ng cßn thêi gian mµ häc nghiªn cøu sinh. </w:t>
        <w:br/>
        <w:t>Lao t©m khæ tø ®©m ra ng</w:t>
        <w:softHyphen/>
        <w:t>êi t«i qu¾t queo, tãc xï ra nh</w:t>
        <w:softHyphen/>
        <w:t xml:space="preserve"> l«ng vµ ®· hoa r©m. Tr«ng t«i nh</w:t>
        <w:softHyphen/>
        <w:t xml:space="preserve"> th»ng nghiÖn.</w:t>
        <w:br/>
        <w:t>Vî t«i thÊt väng l¾m. Giê c« ta ®· bÐo xô, c¸i l</w:t>
        <w:softHyphen/>
        <w:t>ng vèn gï cµng gï thªm, giäng nãi ngµy cµng cøng ra.</w:t>
        <w:br/>
        <w:t>Vî b¶o:</w:t>
        <w:br/>
        <w:t>Anh ph¶i tÈm bæ ®i. Tr«ng cø nh</w:t>
        <w:softHyphen/>
        <w:t xml:space="preserve"> «ng cô. MÆc tö tÕ vµo. §i th¼ng ng</w:t>
        <w:softHyphen/>
        <w:t>êi lªn. Nãi n¨ng víi ng</w:t>
        <w:softHyphen/>
        <w:t>êi ta tinh t</w:t>
        <w:softHyphen/>
        <w:t>íng h¬n n÷a. XÊu chµng hæ ai, hö.</w:t>
        <w:br/>
        <w:t>T«i ®¸p:</w:t>
        <w:br/>
        <w:t>- Giê ¨n s©m, nhung còng ch¼ng bÐo næi.</w:t>
        <w:br/>
        <w:t>C« vî t«i c</w:t>
        <w:softHyphen/>
        <w:t>êi tÝt m¾t, liÕc t×nh víi anh l¸ng giÒng. Cã lÏ c« ta thÝch vÎ trÎ kháe cña anh ta. T«i vê nh</w:t>
        <w:softHyphen/>
        <w:t xml:space="preserve"> kh«ng thÊy. </w:t>
        <w:br/>
        <w:t>T«i nghÜ:</w:t>
        <w:br/>
        <w:t>M×nh thö t¸n mét c« bÐ xem d¹o nµy phong ®é thÕ nµo.</w:t>
        <w:br/>
        <w:t>ViÖc ®ã thö ch</w:t>
        <w:softHyphen/>
        <w:t>a xong th× vî t«i ph¸t hiÖn ra. C« ta d</w:t>
        <w:softHyphen/>
        <w:t>êng nh</w:t>
        <w:softHyphen/>
        <w:t xml:space="preserve"> cã tai m¾t kh¾p n¬i. C« ta hÐt:</w:t>
        <w:br/>
        <w:t>- §ó ®ën võa chø,</w:t>
        <w:br/>
        <w:t>Trong khi giËn d÷, c« ta quay sang b¶o th»ng con:</w:t>
        <w:br/>
        <w:t>Häc ®i, cho tö tÕ vµo, liÖu mµ ra d¸ng ®µn «ng. Kh«ng chã nã mª.</w:t>
        <w:br/>
        <w:t>T«i thÊy c©u ®ã cã ý nh»m vµo t«i. T«i nuèt hËn. Còng t×m kÕ phôc hËn, nh</w:t>
        <w:softHyphen/>
        <w:t>ng kh«ng thµnh c«ng. C¬ quan kh«ng ph¶i chèn ®Ó t«i cëi ¸o cho ng</w:t>
        <w:softHyphen/>
        <w:t>êi xem l</w:t>
        <w:softHyphen/>
        <w:t>ng, h¬n thÕ giê ®©y c¬ quan còng lµ chiÕn tr</w:t>
        <w:softHyphen/>
        <w:t>êng mµ toi lµ bªn yÕu thÕ lùc. ë gia ®×nh, th× th»ng con t«i ®· bÞ mÑ nã mua chuéc mÊt råi. M Ñ nã muèn cã ®ång minh. Cßn kÎ trung gian bÐ xÝu Êy th× l¹i sî t«i. Con nµo ch¶ sî bè.</w:t>
        <w:br/>
        <w:t>Ngµy giç bµ gióp viÖc cò cña t«i, t«i sùc nhí ra, ®Þnh mua quµ göi con ch¸u bµ, gäi lµ chót nhí th</w:t>
        <w:softHyphen/>
        <w:t>¬ng. Nhi biÕt chuyÖn, cÇm ph¾t bäc quµ, nãi:</w:t>
        <w:br/>
        <w:t>- Ví vÈn, mÑ m×nh ch¼ng cóng, cóng ng</w:t>
        <w:softHyphen/>
        <w:t>êi d</w:t>
        <w:softHyphen/>
        <w:t>ng. Më ra mµ ¨n cßn h¬n.</w:t>
        <w:br/>
        <w:t xml:space="preserve">C« Êy nÐm gãi quµ lªn bµn. T«i ®ét nhiªn t¸t Nhi. C« ta long sßng säc m¾t: </w:t>
        <w:br/>
        <w:t>- Thµ anh ngñ víi con ë g¸i b©y giê, t«i cßn thÝch h¬n anh lµm nh÷ng chuyÖn h·o huyÒn.</w:t>
        <w:br/>
        <w:t>T«i tù hái, ph¶i ch¨ng ®©y lµ mét tiÕn sÜ.</w:t>
        <w:br/>
        <w:t>C¬ quan ®¸nh gi¸ vî t«i cã nhiÒu cèng hiÕn, quyÕt ®Þnh xin Nhµ n</w:t>
        <w:softHyphen/>
        <w:t>íc phong häc hµm phã gi¸o s</w:t>
        <w:softHyphen/>
        <w:t>.</w:t>
        <w:br/>
        <w:t>Nhµ n</w:t>
        <w:softHyphen/>
        <w:t>íc c«ng nhËn Nhi.</w:t>
        <w:br/>
        <w:t>Nh</w:t>
        <w:softHyphen/>
        <w:t>ng t«i lµ mét nhµ chuyªn m«n vµ lµ chång Nhi, t«i biÕt râ gi¸ trÞ s¶n phÈm cña Nhi. §ã lµ sù sao chÐp l¹i nh÷ng gi¸ trÞ mµ ng</w:t>
        <w:softHyphen/>
        <w:t>êi kh¸c ®· nghÜ ra, hoÆc còng ®· sao chÐp. Tùu trung, ®ã lµ mét sù hiÓu biÕt hµn l©m, kh« cøng, kh«ng v« nghÜa hoµn toµn nh</w:t>
        <w:softHyphen/>
        <w:t>ng còng ch¼ng cã g× ®¸ng ngîi khen, kh©m phôc.</w:t>
        <w:br/>
        <w:t>Vî t«i kho¶n ®·i ®ång nghiÖp, bµn bÌ mét b÷a say, no. T«i uèng thËt say, cho mÒm toµn th©n, råi c¸o mÖt ®i n»m sím. Nh÷ng ®ªm qua, Nhi lu«n tõ chèi t«i.</w:t>
        <w:br/>
        <w:t>Lßng Nhi l©u nay ®· kh¸c.</w:t>
        <w:br/>
        <w:t>Vµ lßng t«i, vèn ®· l¹nh tõ lóc lÊy Nhi, cµng l¹nh.</w:t>
        <w:br/>
        <w:t>Nhi kh«ng thµnh c«ng trong cuéc ®Êu tranh giµnh ghÕ gi¸m ®èc. C« Êy lu«n trÇm uÊt</w:t>
        <w:br/>
        <w:t>T«i biÕt v× sao c¬ quan kh«ng ñng hé Nhi. Ng</w:t>
        <w:softHyphen/>
        <w:t>êi ta sî mét ng</w:t>
        <w:softHyphen/>
        <w:t>êi ®µn bµ nhiÒu tham väng mµ l¹i cøng r¾n, thñ ®o¹n. Vî t«i ®Çu tiªn chØ lµ c« g¸i nhiÒu tham väng, nh</w:t>
        <w:softHyphen/>
        <w:t>ng cïng víi n¨m th¸ng, ý chÝ h¬n ®êi vµ thèng trÞ ®êi ngµy cµng t¸ng lªn. Cuéc sèng chung víi Nhi ®· cho t«i hiÓu, khi kh«ng yªu mét ng</w:t>
        <w:softHyphen/>
        <w:t>êi ®µn bµ th× ®õng lÊy ng</w:t>
        <w:softHyphen/>
        <w:t>êi ta lµm g×. NÕu, l¹i lÊy ph¶i mét ng</w:t>
        <w:softHyphen/>
        <w:t>êi cã c¸ tÝnh gang thÐp cña ®µn «ng th× c¶nh n« lÖ còng kh«ng ®¸ng sî h¬n. KÎ n« lÖ thùc sù chèng chñ n« lµ chuyÖn hîp ®¹o, nh</w:t>
        <w:softHyphen/>
        <w:t>ng ng</w:t>
        <w:softHyphen/>
        <w:t>êi chång g©y chiÕn tranh víi vî th× thiªn h¹ xem lµ kh«ng hîp ®¹o. Dï anh cã kÓ lÓ nguyªn cí cña xung kh¾c th× ng</w:t>
        <w:softHyphen/>
        <w:t>êi ta còng thê ¬, thiÕu tin cËy anh. NhÊt lµ khi anh ®Þnh chèng mét ng</w:t>
        <w:softHyphen/>
        <w:t>êi ®µn bµ mµ vÒ nguyªn t¾c, ng</w:t>
        <w:softHyphen/>
        <w:t>êi ®ã cã vÞ thÕ h¬n, cã gi¸ trÞ x· héi cao h¬n anh..</w:t>
        <w:br/>
        <w:t>T«i b¶o Nhi:</w:t>
        <w:br/>
        <w:t>- Chóng ta kh«ng hîp nhau.</w:t>
        <w:br/>
        <w:t xml:space="preserve">Nhi th¶n nhiªn: </w:t>
        <w:br/>
        <w:t>- Sao ngµy ®ã anh ®ßi lÊy t«i b»ng ®</w:t>
        <w:softHyphen/>
        <w:t>îc?</w:t>
        <w:br/>
        <w:t>- V× t«i nghÜ c« yªu t«i, cÇn t«i.</w:t>
        <w:br/>
        <w:t>Nhi l¹nh nh¹t nãi:</w:t>
        <w:br/>
        <w:t>- Ngµy Êy anh kh«ng lÊy t«i th× chã nã lÊy anh. Anh ch¼ng kÓ lÓ víi mäi ng</w:t>
        <w:softHyphen/>
        <w:t>êi r»ng anh thÊt t×nh lµ g×. Nh÷ng c« bÐ da tr¾ng ®ïi ®µi nã cho anh hÝt khãi, ph¶i kh«ng nµo. Anh lóc nµo còng hÕch m¾t lªn. Ch¼ng cã t«i th× anh ®©u cã ngµy nay.</w:t>
        <w:br/>
        <w:t>C« ®èi víi t«i thËt xa l¹. C¸i t«i cÇn lµ mét ng</w:t>
        <w:softHyphen/>
        <w:t>êi ®µn bµ thùc sù c¬.</w:t>
        <w:br/>
        <w:t>- ThÕ t«i ch¼ng cho anh c¸i thùc sù ®µn bµ ®ã lµ g×.</w:t>
        <w:br/>
        <w:t>Ngu xuÈn. ThËt ngu xuÈn hÕt chç nãi.</w:t>
        <w:br/>
        <w:t xml:space="preserve">- Anh ngu hay t«i ngu? </w:t>
        <w:br/>
        <w:t>TÊt c¶ ®Òu ngu. C« ngu v× c« nghÜ kiÓu c«. T«i ngu v× t«i ¶o t</w:t>
        <w:softHyphen/>
        <w:t>ëng. Chóng ta sÏ li dÞ.</w:t>
        <w:br/>
        <w:t>- NÕu li dÞ t«i, anh ®</w:t>
        <w:softHyphen/>
        <w:t>îc c¸i g×?</w:t>
        <w:br/>
        <w:t>- §</w:t>
        <w:softHyphen/>
        <w:t>îc tù do. §</w:t>
        <w:softHyphen/>
        <w:t>îc tho¸t khái mét sÕp trong nhµ m×nh, tho¸t c¸i ¶o t</w:t>
        <w:softHyphen/>
        <w:t>ëng lµ m×nh cã vî. T«i l©u nay, hµng chôc n¨m nay, ®· nghÜ r»ng c« lµ g· ®µn «ng cã sinh thùc khÝ ®µn bµ c¬.</w:t>
        <w:br/>
        <w:t>Nhi c</w:t>
        <w:softHyphen/>
        <w:t>êi nh¹o:</w:t>
        <w:br/>
        <w:t>- ý kiÕn ®ã kh«ng cã c¬ së lý luËn. ThËt ra anh sÏ gÆp mét ng</w:t>
        <w:softHyphen/>
        <w:t>êi kh¸c, mµ anh sÏ vì méng. Nh÷ng ng</w:t>
        <w:softHyphen/>
        <w:t>êi kh¸c liÖu cã c¸i g× h¬n t«i?</w:t>
        <w:br/>
        <w:t>- Cã chø. Cã t×nh yªu. Cã n÷ tÝnh. Ng</w:t>
        <w:softHyphen/>
        <w:t>êi ta sÏ yªu c«ng viÖc bÕp nóc mµ Ýt ngöa cæ lªn nãc nhµ. Ng</w:t>
        <w:softHyphen/>
        <w:t>êi ta sÏ träng thµnh qu¶ cña chång m×nh, biÕt thÕ nµo lµ ®ñ chø kh«ng ch¹y theo nh÷ng ch©n trêi h·o. H·o huyÒn, qu¸ h·o huyÒn. C« cø nghÜ c« xinh ®Ñp. Nh×n l¹i xem, thËt ra thêi trÎ c« ®en, giµ, th«. C« muèn c« lµ b¸c häc. Thùc ra ®ã lµ häc vÊn sao chÐp. C« muèn lµm bµ chñ, tõ trong nhµ ®Õn ngoµi ®êi. C« muèn t«i ¨n, ë, ngñ, ®i l¹i theo ý c« c¬. C« muèn t«i hoµn mü theo kiÓu c« quan niÖm c¬. Sao mµ t«i ngu thÕ, l¹i lÊy c« c¬ chø.</w:t>
        <w:br/>
        <w:t>- Anh tiÕc µ?</w:t>
        <w:br/>
        <w:t>- Ph¶i, t«i tiÕc.</w:t>
        <w:br/>
        <w:t>- Anh cã biÕt r»ng anh lµ mét ®µn bµ kh«ng?</w:t>
        <w:br/>
        <w:t>T«i nghiÕn r¨ng:</w:t>
        <w:br/>
        <w:t>- Ng</w:t>
        <w:softHyphen/>
        <w:t>êi nh</w:t>
        <w:softHyphen/>
        <w:t xml:space="preserve"> c« tÊt nhiªn coi t«i yÕu ®uèi. Nh</w:t>
        <w:softHyphen/>
        <w:t>ng nh÷ng g× c« cã nhê ai? C« ®· leo lªn trªn bËc thang nµo? Lóc nµo c« còng nãi: "Chóng ta chØ cã thÕ th«i µ". T«i mßn mái v× c«. ChÕt v× ng</w:t>
        <w:softHyphen/>
        <w:t>êi kh«ng yªu, thËt khæ së qu¸.</w:t>
        <w:br/>
        <w:t>Nhi c</w:t>
        <w:softHyphen/>
        <w:t>êi nh¹t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  <w:br/>
        <w:t>* *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«i choµng tØnh dËy.</w:t>
        <w:br/>
        <w:t>A'nh ban mai chiÕu qua cöa sæ lín, c¨n phßng ®Çy ¸nh s¸ng mê mê cña sù khëi ®Çu, nh</w:t>
        <w:softHyphen/>
        <w:t xml:space="preserve"> ®Çy ¾p nh÷ng vi sinh vËt li ti, nh÷ng bôi hoa vµ s</w:t>
        <w:softHyphen/>
        <w:t>¬ng trêi tinh kh«i.</w:t>
        <w:br/>
        <w:t>T«i nh×n ®ång hå. §· qu¸ s¸u r</w:t>
        <w:softHyphen/>
        <w:t>ìi. S¾p ®Õn giê ®i lµm.</w:t>
        <w:br/>
        <w:t>T«i véi vµng vµo nhµ t¾m. Võa xoa bät s÷a t¾m lan kh¾p ng</w:t>
        <w:softHyphen/>
        <w:t>êi, t«i võa nghÜ ®Õn giÊc m¬ ®ªm qua, ®Õn Nhi, mµ s¸ng nay t«i sÏ gÆp vµ sÏ l¹i hái th¨m:</w:t>
        <w:br/>
        <w:t>T×nh h×nh cña em thÕ nµo?</w:t>
        <w:br/>
        <w:t>T«i sÏ l¹i mØm c</w:t>
        <w:softHyphen/>
        <w:t>êi th«ng c¶m, sÏ l¹i pha trß, sÏ tiÕp tôc tõ chèi Nhi.</w:t>
        <w:br/>
        <w:t>T«i sÏ tiÕp tôc cuéc chinh phôc mét ng</w:t>
        <w:softHyphen/>
        <w:t>êi phô n÷ ®¸ng yªu, cho ®Õn khi hîp duyªn.</w:t>
        <w:br/>
        <w:t>Bëi v× t«i ®· lÊy Nhi ®©u. Cuéc sèng kinh hoµng, buån tÎ mµ t«i ®· tr¶i qua, ®ã chØ lµ ¸c méng ngÉu nhiªn ®Õn trong mét ®ªm.</w:t>
        <w:br/>
        <w:t>Ng</w:t>
        <w:softHyphen/>
        <w:t>êi ta cã thÓ lÇm, song ®µn «ng b×nh th</w:t>
        <w:softHyphen/>
        <w:t>êng kh«ng ai mnèn sèng ®êi ë kiÕp víi mét ng</w:t>
        <w:softHyphen/>
        <w:t>êi kh«ng ph¶i ®µn bµ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</w:rPr>
        <w:t>NguyÔn Quèc Th¸i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ien_co_217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37:00Z</dcterms:created>
  <dc:creator>Khai</dc:creator>
  <dc:description/>
  <dc:language>en-US</dc:language>
  <cp:lastModifiedBy>Khai</cp:lastModifiedBy>
  <dcterms:modified xsi:type="dcterms:W3CDTF">2002-05-16T05:40:00Z</dcterms:modified>
  <cp:revision>1</cp:revision>
  <dc:subject/>
  <dc:title>Tham väng chiÕn th¾ng</dc:title>
</cp:coreProperties>
</file>