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3025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color w:val="0000FF"/>
            <w:sz w:val="42"/>
            <w:u w:val="single"/>
          </w:rPr>
          <w:t>http://www.facebook.com/wazelmaskona</w:t>
        </w:r>
      </w:hyperlink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cs="AF_Diwani" w:ascii="AngelasHand" w:hAnsi="AngelasHand"/>
          <w:b/>
          <w:bCs/>
          <w:sz w:val="52"/>
          <w:szCs w:val="52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4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spacing w:before="280" w:after="280"/>
        <w:jc w:val="center"/>
        <w:rPr>
          <w:rFonts w:ascii="BaccusExpanded" w:hAnsi="BaccusExpanded" w:cs="Simplified Arabic"/>
          <w:b/>
          <w:b/>
          <w:bCs/>
          <w:sz w:val="27"/>
          <w:szCs w:val="27"/>
        </w:rPr>
      </w:pPr>
      <w:r>
        <w:rPr>
          <w:rFonts w:cs="Simplified Arabic" w:ascii="BaccusExpanded" w:hAnsi="BaccusExpanded"/>
          <w:b/>
          <w:bCs/>
          <w:sz w:val="27"/>
          <w:szCs w:val="27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sz w:val="27"/>
          <w:szCs w:val="27"/>
        </w:rPr>
      </w:pPr>
      <w:r>
        <w:rPr>
          <w:rFonts w:cs="Simplified Arabic"/>
          <w:b/>
          <w:bCs/>
          <w:sz w:val="27"/>
          <w:szCs w:val="27"/>
          <w:rtl w:val="true"/>
        </w:rPr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قيام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مسيح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وقيامتنا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spacing w:before="280" w:after="280"/>
        <w:jc w:val="center"/>
        <w:rPr>
          <w:rFonts w:cs="Simplified Arabic"/>
          <w:color w:val="820100"/>
        </w:rPr>
      </w:pP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"/>
        <w:spacing w:before="280" w:after="280"/>
        <w:jc w:val="center"/>
        <w:rPr>
          <w:rFonts w:cs="Simplified Arabic"/>
          <w:color w:val="000000"/>
        </w:rPr>
      </w:pPr>
      <w:r>
        <w:rPr>
          <w:rFonts w:cs="Simplified Arabic"/>
          <w:b/>
          <w:bCs/>
          <w:color w:val="820100"/>
          <w:u w:val="single"/>
        </w:rPr>
        <w:t>1</w:t>
      </w:r>
      <w:r>
        <w:rPr>
          <w:rFonts w:cs="Simplified Arabic"/>
          <w:b/>
          <w:bCs/>
          <w:color w:val="8201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20100"/>
          <w:u w:val="single"/>
          <w:rtl w:val="true"/>
        </w:rPr>
        <w:t>ـ</w:t>
      </w:r>
      <w:r>
        <w:rPr>
          <w:b/>
          <w:b/>
          <w:bCs/>
          <w:color w:val="8201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20100"/>
          <w:u w:val="single"/>
          <w:rtl w:val="true"/>
        </w:rPr>
        <w:t>قيامة</w:t>
      </w:r>
      <w:r>
        <w:rPr>
          <w:b/>
          <w:b/>
          <w:bCs/>
          <w:color w:val="8201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20100"/>
          <w:u w:val="single"/>
          <w:rtl w:val="true"/>
        </w:rPr>
        <w:t>المسيح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اليوم تبته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ف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ئ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ى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اط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الأ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ي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ُ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تب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ت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ف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ط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ون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ط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ز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غيان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بته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كو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ب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ظي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ئ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ف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تهج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ج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ف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</w:t>
      </w:r>
      <w:r>
        <w:rPr>
          <w:rFonts w:cs="Simplified Arabic"/>
          <w:color w:val="000000"/>
          <w:rtl w:val="true"/>
        </w:rPr>
        <w:t xml:space="preserve">. . </w:t>
      </w:r>
      <w:r>
        <w:rPr>
          <w:rFonts w:cs="Simplified Arabic"/>
          <w:color w:val="000000"/>
          <w:rtl w:val="true"/>
        </w:rPr>
        <w:t>و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ف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شه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ه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ص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لو</w:t>
      </w:r>
      <w:r>
        <w:rPr>
          <w:rFonts w:cs="Simplified Arabic"/>
          <w:color w:val="000000"/>
        </w:rPr>
        <w:t>15:22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ص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ف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ئ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و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ف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قص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رح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ز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ر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ف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ف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ت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ن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ف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فال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ظا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ط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ع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ضا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حز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ه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ن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ل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خارج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مي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قي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ر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هل 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ي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الفق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ق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ر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خاص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ط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ت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ص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ق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ك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ق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قد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تع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نا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غن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قر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مد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س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غل</w:t>
      </w:r>
      <w:r>
        <w:rPr>
          <w:rFonts w:cs="Simplified Arabic"/>
          <w:color w:val="000000"/>
        </w:rPr>
        <w:t>27:3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ج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هي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فا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ت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ؤ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ئ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ط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ح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س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ط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رك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خ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ق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غن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ب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حرار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ع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ائ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و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ُرض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يق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حتف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ايان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ط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ر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ج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ط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ط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عو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غ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طئ</w:t>
      </w:r>
      <w:r>
        <w:fldChar w:fldCharType="begin"/>
      </w:r>
      <w:r>
        <w:rPr>
          <w:rtl w:val="true"/>
          <w:rStyle w:val="InternetLink"/>
          <w:vertAlign w:val="superscript"/>
          <w:color w:val="820100"/>
        </w:rPr>
        <w:instrText xml:space="preserve"> HYPERLINK "http://web.orthodoxonline.org/JohnChrysostom/sermons/The_Resurrection.htm" \l "_ftn1%23_ftn1"</w:instrText>
      </w:r>
      <w:r>
        <w:rPr>
          <w:rtl w:val="true"/>
          <w:rStyle w:val="InternetLink"/>
          <w:vertAlign w:val="superscript"/>
          <w:color w:val="820100"/>
        </w:rPr>
        <w:fldChar w:fldCharType="separate"/>
      </w:r>
      <w:bookmarkStart w:id="0" w:name="_ftnref1"/>
      <w:r>
        <w:rPr>
          <w:rStyle w:val="InternetLink"/>
          <w:color w:val="820100"/>
          <w:vertAlign w:val="superscript"/>
          <w:rtl w:val="true"/>
        </w:rPr>
        <w:t>[*]</w:t>
      </w:r>
      <w:r>
        <w:rPr>
          <w:rtl w:val="true"/>
          <w:rStyle w:val="InternetLink"/>
          <w:vertAlign w:val="superscript"/>
          <w:color w:val="820100"/>
        </w:rPr>
        <w:fldChar w:fldCharType="end"/>
      </w:r>
      <w:bookmarkEnd w:id="0"/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يون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خ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ج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دا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أ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خ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ل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ف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آ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كو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و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آ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ا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رأ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ا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أ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شر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أ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ن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ظيمة؟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ش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جبر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ابيحه؟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مز</w:t>
      </w:r>
      <w:r>
        <w:rPr>
          <w:rFonts w:cs="Simplified Arabic"/>
          <w:color w:val="000000"/>
        </w:rPr>
        <w:t>2:106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َلغَ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ف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تهي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الح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ض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ابيح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ط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فك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ُب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ر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حيم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و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ح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ز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أ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ك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لب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وية</w:t>
      </w:r>
      <w:r>
        <w:rPr>
          <w:rFonts w:cs="Simplified Arabic"/>
          <w:color w:val="000000"/>
          <w:rtl w:val="true"/>
        </w:rPr>
        <w:t>"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55:15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ّ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ع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ت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قادً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ُخيف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ل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لب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ُ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ت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وت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تك</w:t>
      </w:r>
      <w:r>
        <w:rPr>
          <w:rFonts w:cs="Simplified Arabic"/>
          <w:color w:val="000000"/>
        </w:rPr>
        <w:t>17:2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دا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ل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مز</w:t>
      </w:r>
      <w:r>
        <w:rPr>
          <w:rFonts w:cs="Simplified Arabic"/>
          <w:color w:val="000000"/>
        </w:rPr>
        <w:t>21:34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ف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دع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ت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او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ق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ب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تنز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ب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ز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وية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تك</w:t>
      </w:r>
      <w:r>
        <w:rPr>
          <w:rFonts w:cs="Simplified Arabic"/>
          <w:color w:val="000000"/>
        </w:rPr>
        <w:t>38:42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إشع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س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غ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ود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إش</w:t>
      </w:r>
      <w:r>
        <w:rPr>
          <w:rFonts w:cs="Simplified Arabic"/>
          <w:color w:val="000000"/>
        </w:rPr>
        <w:t>14:5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م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فلي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مز</w:t>
      </w:r>
      <w:r>
        <w:rPr>
          <w:rFonts w:cs="Simplified Arabic"/>
          <w:color w:val="000000"/>
        </w:rPr>
        <w:t>13:85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ه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بي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غ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ش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رو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ت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قالاً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لعاز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ي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وقظ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يو</w:t>
      </w:r>
      <w:r>
        <w:rPr>
          <w:rFonts w:cs="Simplified Arabic"/>
          <w:color w:val="000000"/>
        </w:rPr>
        <w:t>11:11</w:t>
      </w:r>
      <w:r>
        <w:rPr>
          <w:rFonts w:cs="Simplified Arabic"/>
          <w:color w:val="000000"/>
          <w:rtl w:val="true"/>
        </w:rPr>
        <w:t xml:space="preserve">).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ق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ئم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ق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تً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يب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ي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لامي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س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هموه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كو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ت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الوني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ه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خ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ق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ز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با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تس</w:t>
      </w:r>
      <w:r>
        <w:rPr>
          <w:rFonts w:cs="Simplified Arabic"/>
          <w:color w:val="000000"/>
        </w:rPr>
        <w:t>13:4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ق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تس</w:t>
      </w:r>
      <w:r>
        <w:rPr>
          <w:rFonts w:cs="Simplified Arabic"/>
          <w:color w:val="000000"/>
        </w:rPr>
        <w:t>15:4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ؤ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ق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حضر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تس</w:t>
      </w:r>
      <w:r>
        <w:rPr>
          <w:rFonts w:cs="Simplified Arabic"/>
          <w:color w:val="000000"/>
        </w:rPr>
        <w:t>14:4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أ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قا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Simplified Arabic"/>
          <w:color w:val="000000"/>
          <w:rtl w:val="true"/>
        </w:rPr>
        <w:t xml:space="preserve">!.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يف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تق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رأ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Simplified Arabic"/>
          <w:color w:val="000000"/>
          <w:rtl w:val="true"/>
        </w:rPr>
        <w:t xml:space="preserve">! 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تس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د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بي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ا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خداعه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ز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ذل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ع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م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شت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و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ل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ف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بتهج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ص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center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b/>
          <w:bCs/>
          <w:color w:val="820100"/>
          <w:u w:val="single"/>
        </w:rPr>
        <w:t>2</w:t>
      </w:r>
      <w:r>
        <w:rPr>
          <w:rFonts w:cs="Simplified Arabic"/>
          <w:b/>
          <w:bCs/>
          <w:color w:val="8201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20100"/>
          <w:u w:val="single"/>
          <w:rtl w:val="true"/>
        </w:rPr>
        <w:t>ـ</w:t>
      </w:r>
      <w:r>
        <w:rPr>
          <w:b/>
          <w:b/>
          <w:bCs/>
          <w:color w:val="8201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20100"/>
          <w:u w:val="single"/>
          <w:rtl w:val="true"/>
        </w:rPr>
        <w:t>قيامة</w:t>
      </w:r>
      <w:r>
        <w:rPr>
          <w:b/>
          <w:b/>
          <w:bCs/>
          <w:color w:val="820100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820100"/>
          <w:u w:val="single"/>
          <w:rtl w:val="true"/>
        </w:rPr>
        <w:t>الأجساد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إن 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ان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ت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ؤ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ظ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ح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ؤ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ق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متل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ت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ضى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ف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ع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قت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يل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ا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ج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دو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ت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و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م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صو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ص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هتما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ضيل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ب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هت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ع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و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ها؟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عتق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ُل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وا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ائق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وث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خطية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دينو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ض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ُنز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سيحا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د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ق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ي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جنب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ك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رى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ج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ه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ن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واه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ب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رم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تم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ُدد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ُش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ساد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را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ض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مر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ي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ت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م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ِ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وث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ملوئ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ر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اه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بع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و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خو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عج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ت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ط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ساء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نو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د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ع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س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ات؟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ط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عج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حتقر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مت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باه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شقات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ج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ساؤلا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مت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نا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ك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هتما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ا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جدي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بط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يم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كف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ج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ها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ك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ح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ن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ق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اء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ن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ُعاق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س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ائ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يئ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ت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ر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ترف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راء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تف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ستقب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ب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ختب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قب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ِنَ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ا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وائز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ف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ذ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رق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ش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ي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نافس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ج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تو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ه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صو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ُبا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ت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راص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مت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باه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تنو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ر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ف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لي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ض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ض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اء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قط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ي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فيرية</w:t>
      </w:r>
      <w:r>
        <w:fldChar w:fldCharType="begin"/>
      </w:r>
      <w:r>
        <w:rPr>
          <w:rtl w:val="true"/>
          <w:rStyle w:val="InternetLink"/>
          <w:vertAlign w:val="superscript"/>
          <w:rFonts w:cs="Simplified Arabic"/>
          <w:color w:val="820100"/>
        </w:rPr>
        <w:instrText xml:space="preserve"> HYPERLINK "http://web.orthodoxonline.org/JohnChrysostom/sermons/The_Resurrection.htm" \l "_ftn2%23_ftn2"</w:instrText>
      </w:r>
      <w:r>
        <w:rPr>
          <w:rtl w:val="true"/>
          <w:rStyle w:val="InternetLink"/>
          <w:vertAlign w:val="superscript"/>
          <w:rFonts w:cs="Simplified Arabic"/>
          <w:color w:val="820100"/>
        </w:rPr>
        <w:fldChar w:fldCharType="separate"/>
      </w:r>
      <w:bookmarkStart w:id="1" w:name="_ftnref2"/>
      <w:r>
        <w:rPr>
          <w:rStyle w:val="InternetLink"/>
          <w:rFonts w:cs="Simplified Arabic"/>
          <w:color w:val="820100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rFonts w:cs="Simplified Arabic"/>
          <w:color w:val="820100"/>
        </w:rPr>
        <w:fldChar w:fldCharType="end"/>
      </w:r>
      <w:r>
        <w:rPr>
          <w:rStyle w:val="InternetLink"/>
          <w:rFonts w:eastAsia="Simplified Arabic" w:cs="Simplified Arabic" w:ascii="Simplified Arabic" w:hAnsi="Simplified Arabic"/>
          <w:color w:val="820100"/>
          <w:vertAlign w:val="superscript"/>
          <w:rtl w:val="true"/>
        </w:rPr>
        <w:t>†</w:t>
      </w:r>
      <w:r>
        <w:rPr>
          <w:rStyle w:val="InternetLink"/>
          <w:rFonts w:cs="Simplified Arabic"/>
          <w:color w:val="820100"/>
          <w:vertAlign w:val="superscript"/>
          <w:rtl w:val="true"/>
        </w:rPr>
        <w:t>]</w:t>
      </w:r>
      <w:bookmarkEnd w:id="1"/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فاخ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باه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ب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ر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ئك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ج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ش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كش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ما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ؤ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ا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تبر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ظوظ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ر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بك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ظرهم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ز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حتم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طو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ظ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تي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عمّق 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لح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اء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مكتسب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عدا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جاء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ي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ج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ق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خ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تظر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الرغ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اً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ُق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م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د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ى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ئ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تا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1:5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),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ج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نا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اه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وى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مت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و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ؤ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ع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م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لص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ا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مج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ستع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وى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شت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ث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ز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نوع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ؤ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لو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ر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ين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ا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رك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ضطها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س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د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قا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ز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خ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ا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ق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ه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ُخيفً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ُل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ُنتهك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يات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د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خطار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ج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ك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عب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م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عايا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و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د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ذك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ل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ر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بر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ه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هو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عي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ي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ئ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ث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يو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بل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ا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س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قي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ب</w:t>
      </w:r>
      <w:r>
        <w:rPr>
          <w:rFonts w:cs="Simplified Arabic"/>
          <w:color w:val="000000"/>
        </w:rPr>
        <w:t>32:10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34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للغلاط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أ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تمل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ث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ث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غل</w:t>
      </w:r>
      <w:r>
        <w:rPr>
          <w:rFonts w:cs="Simplified Arabic"/>
          <w:color w:val="000000"/>
        </w:rPr>
        <w:t>4:3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الوني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لب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شكل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ق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ائ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إن حرب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د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أ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ي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ث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ز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شاح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ق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اً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و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ا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5:7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عب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ع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ق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ث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ار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ق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رنث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ض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زين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حشاءه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ز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بيع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ه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ن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و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يق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ان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ي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ض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ص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مير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ثني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يش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ُت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ح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م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ض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يط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وا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د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ق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وس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ط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طل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ا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يً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عب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ديئ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و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ع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اج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ستم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ك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و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و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ٍ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ب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ا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لم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ه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عو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ساء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ا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ل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ز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ا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ُ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ت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ا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ت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ج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ت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ؤ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شغ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ناوا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ق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و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ير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ظ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د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خا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د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خ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ذ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يل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لتف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اهد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ظي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رز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ث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دا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شلو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م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ضع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ز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ج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ذ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ا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دا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ذ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بائ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ه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يا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وز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نظ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عو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ز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ئ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ب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تف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و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ل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1:5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نج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اً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مكتئ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ضايق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حي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ئس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ُضطه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روك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طرو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لك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8:4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9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م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ُ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تفِ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و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عال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قي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حض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كث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ش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ج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ومًا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14:4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ض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ش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ين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 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لع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يم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ياض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ناف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ص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ع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رج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وجه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رشادا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ج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ظ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ند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اع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نو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ت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جه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ل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ل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ا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بار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اه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ش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ش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وجاج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ج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ومًا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لاح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ي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يعظ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نو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مكتئ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ضاي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ظ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له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قي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ل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ز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غ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غ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ه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ف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غ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م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ق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ء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شت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تراج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هؤ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كاف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ى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ج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و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مت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ت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ف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تع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ت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ج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كت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ب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شراق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قق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قا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يا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توي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ائ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ص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ن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سا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ي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ناف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تجن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ض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ستع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الي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ف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و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ؤ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ق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واجه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اج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وحو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ا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ا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خ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و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ص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ح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ع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ل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ا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مو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ع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ق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ه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حق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صده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ي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ا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نو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ف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مت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ت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ت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تح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قا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وح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ع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لي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تي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ا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فآ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هزئ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ش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جه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ث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ع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هين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ا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و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لا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و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حز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ج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ه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ع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سا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صاع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ِبَ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عو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دث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و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قال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ف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ت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بي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عو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س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د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ص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ي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ر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ا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ك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ظ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ئ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زن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آخ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عج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رتب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ها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هز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ت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ؤ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ن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ط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ذ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دي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و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ش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ت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الأ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ط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ت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ا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ا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ق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ت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ي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و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سه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ص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ض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دق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انً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ق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ً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أ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و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ل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ش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لاً؟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كان المُط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فص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ضطه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ت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ُ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ه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ن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ذ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ظ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صا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رو</w:t>
      </w:r>
      <w:r>
        <w:rPr>
          <w:rFonts w:cs="Simplified Arabic"/>
          <w:color w:val="000000"/>
        </w:rPr>
        <w:t>35:8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37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ج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ومًا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ع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الجن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ُص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و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اد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عدائ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زع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ئ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كت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صو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ل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يق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ندف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ف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ا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ت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ض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خضع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ر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ل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ج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ُ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شب</w:t>
      </w:r>
      <w:r>
        <w:fldChar w:fldCharType="begin"/>
      </w:r>
      <w:r>
        <w:rPr>
          <w:rtl w:val="true"/>
          <w:rStyle w:val="InternetLink"/>
          <w:vertAlign w:val="superscript"/>
          <w:rFonts w:cs="Simplified Arabic"/>
          <w:color w:val="820100"/>
        </w:rPr>
        <w:instrText xml:space="preserve"> HYPERLINK "http://web.orthodoxonline.org/JohnChrysostom/sermons/The_Resurrection.htm" \l "_ftn3%23_ftn3"</w:instrText>
      </w:r>
      <w:r>
        <w:rPr>
          <w:rtl w:val="true"/>
          <w:rStyle w:val="InternetLink"/>
          <w:vertAlign w:val="superscript"/>
          <w:rFonts w:cs="Simplified Arabic"/>
          <w:color w:val="820100"/>
        </w:rPr>
        <w:fldChar w:fldCharType="separate"/>
      </w:r>
      <w:bookmarkStart w:id="2" w:name="_ftnref3"/>
      <w:r>
        <w:rPr>
          <w:rStyle w:val="InternetLink"/>
          <w:rFonts w:cs="Simplified Arabic"/>
          <w:color w:val="820100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rFonts w:cs="Simplified Arabic"/>
          <w:color w:val="820100"/>
        </w:rPr>
        <w:fldChar w:fldCharType="end"/>
      </w:r>
      <w:r>
        <w:rPr>
          <w:rStyle w:val="InternetLink"/>
          <w:rFonts w:eastAsia="Simplified Arabic" w:cs="Simplified Arabic" w:ascii="Simplified Arabic" w:hAnsi="Simplified Arabic"/>
          <w:color w:val="820100"/>
          <w:vertAlign w:val="superscript"/>
          <w:rtl w:val="true"/>
        </w:rPr>
        <w:t>‡</w:t>
      </w:r>
      <w:r>
        <w:rPr>
          <w:rStyle w:val="InternetLink"/>
          <w:rFonts w:cs="Simplified Arabic"/>
          <w:color w:val="820100"/>
          <w:vertAlign w:val="superscript"/>
          <w:rtl w:val="true"/>
        </w:rPr>
        <w:t>]</w:t>
      </w:r>
      <w:bookmarkEnd w:id="2"/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ُنهك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ُشرق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ُق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ي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صو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عز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اس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ج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ُحض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م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ج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ت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بو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غل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فتح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ز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ن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جا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الض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ش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ب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ز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زى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رو</w:t>
      </w:r>
      <w:r>
        <w:rPr>
          <w:rFonts w:cs="Simplified Arabic"/>
          <w:color w:val="000000"/>
        </w:rPr>
        <w:t>4:5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Simplified Arabic"/>
          <w:color w:val="000000"/>
          <w:rtl w:val="true"/>
        </w:rPr>
        <w:t xml:space="preserve">: [ </w:t>
      </w:r>
      <w:r>
        <w:rPr>
          <w:rFonts w:cs="Simplified Arabic"/>
          <w:color w:val="000000"/>
          <w:rtl w:val="true"/>
        </w:rPr>
        <w:t>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ج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] 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ث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ب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عم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خل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ر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ج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ومًا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أخبر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جدد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ط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رج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خ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د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تلاش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ط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فك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سد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ث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م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سيط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هول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شغ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جه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ق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فك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هت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جه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هوا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تتج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ومًا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ز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أ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تظ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ك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ر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يق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ش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ظ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بدية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17:4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18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حديث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ت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ف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فس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جع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ك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ش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ي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ص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صلا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قا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أتعا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كاف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جه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وح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ل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b/>
          <w:bCs/>
          <w:color w:val="000000"/>
          <w:rtl w:val="true"/>
        </w:rPr>
        <w:t>         </w:t>
      </w: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ظهر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ول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ُ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ث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خط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متي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افأ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يقا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ق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أبد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ثقي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ج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ح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خفيف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ب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ر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راح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ست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ظي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ث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ث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م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ئ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ظيم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ا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و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ثير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دع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قي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خ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إ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ئ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ضط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ُجل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ا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كافآ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شراق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اي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ا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رجا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ض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غ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وح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اه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وحًا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ية</w:t>
      </w:r>
      <w:r>
        <w:rPr>
          <w:rFonts w:cs="Simplified Arabic"/>
          <w:color w:val="000000"/>
          <w:rtl w:val="true"/>
        </w:rPr>
        <w:t xml:space="preserve">. " </w:t>
      </w:r>
      <w:r>
        <w:rPr>
          <w:rFonts w:cs="Simplified Arabic"/>
          <w:color w:val="000000"/>
          <w:rtl w:val="true"/>
        </w:rPr>
        <w:t>و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ظ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ر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ب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.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رى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حا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لام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ظ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ظو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ف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واص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و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ص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ص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بيع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ت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د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واص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د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ظ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ج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ت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ظاهر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حر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ل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ل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ذ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ف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ق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مط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ل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ر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مح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رأ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فأة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ح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ف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ض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ف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قبل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ظو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لق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ذ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ز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كيف 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قو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تج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اهر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بق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لام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ا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ظ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اهر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ت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ر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ف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لاحين؟</w:t>
      </w:r>
      <w:r>
        <w:rPr>
          <w:rFonts w:cs="Simplified Arabic"/>
          <w:color w:val="000000"/>
          <w:rtl w:val="true"/>
        </w:rPr>
        <w:t xml:space="preserve">!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و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ئ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ز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قب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ئ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ي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آخ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ب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كا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لا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تمالهم؟</w:t>
      </w:r>
      <w:r>
        <w:rPr>
          <w:rFonts w:cs="Simplified Arabic"/>
          <w:color w:val="000000"/>
          <w:rtl w:val="true"/>
        </w:rPr>
        <w:t xml:space="preserve">!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غ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ذ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ض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زر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ت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ك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ط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ج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ر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خ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ي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رغ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ب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ف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ُح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هاج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ي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ف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ط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خ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نك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ُنق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ار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عط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دف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ذ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ج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د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فآ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ل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ر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يا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فآ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ت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ضمحل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الض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ش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ب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ز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خز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ظ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وح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مو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ي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ضح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وق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ط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ابت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حولا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ائ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كتسا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ن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د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م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يش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شته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ل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إ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س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قائ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س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رحي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ا</w:t>
      </w:r>
      <w:r>
        <w:rPr>
          <w:rFonts w:cs="Simplified Arabic"/>
          <w:color w:val="000000"/>
        </w:rPr>
        <w:t>5:6</w:t>
      </w:r>
      <w:r>
        <w:rPr>
          <w:rFonts w:cs="Simplified Arabic"/>
          <w:color w:val="000000"/>
          <w:rtl w:val="true"/>
        </w:rPr>
        <w:t>س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ُ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ر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ي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رف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ي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فقد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شيخوخ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زده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شر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مو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ض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ك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نت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خ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خص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ضح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وق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ب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قول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ُق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م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اء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ص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دٍ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1:5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لاح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خد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كل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ش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ني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ت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ع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خي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فض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ك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ئ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بو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ُرب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ضطه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ُلق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جن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وج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اء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ح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ح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اش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ساء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زن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ك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رح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نح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خ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لن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ل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ف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ئ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تا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2:5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ُق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م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م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ي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ي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أن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لم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ع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ح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ي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ك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كو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ه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متمو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م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م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ت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مة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حظ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ق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ستخد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م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ُت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ُه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ُقض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ين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ُق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فر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شر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ر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تاع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كافآ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حظ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كيف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ك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نح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م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ك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س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دى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د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او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بين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متي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ز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ل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ض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او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دى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نح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حت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ي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ضع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مي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ب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س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د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حتياج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غط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ل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غط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ت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قول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ف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ئ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تا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كننا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ئ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ق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ترك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ذب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ن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ؤيت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لب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ن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نت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ر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ضو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وح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ف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ئ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ق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ل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بت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ئ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4:5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أرأ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مة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ض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ولئ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ل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و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نئ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ئ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ائ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ريح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ح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كو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ب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نئ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شتا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وبال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س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نئ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ق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ل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ها</w:t>
      </w:r>
      <w:r>
        <w:rPr>
          <w:rFonts w:cs="Simplified Arabic"/>
          <w:color w:val="000000"/>
          <w:rtl w:val="true"/>
        </w:rPr>
        <w:t>"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b/>
          <w:bCs/>
          <w:color w:val="000000"/>
          <w:rtl w:val="true"/>
        </w:rPr>
        <w:t>         </w:t>
      </w: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ر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ر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س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ر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رف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س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س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س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س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ك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انٍ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ؤك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ض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ئت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فس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خ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غر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سا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ل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سا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سا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ب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ي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ط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ت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و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ة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ل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ها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بت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اجس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بت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ئ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سا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ال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بالقيامة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ب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س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أ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يع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ساد</w:t>
      </w:r>
      <w:r>
        <w:fldChar w:fldCharType="begin"/>
      </w:r>
      <w:r>
        <w:rPr>
          <w:rtl w:val="true"/>
          <w:rStyle w:val="InternetLink"/>
          <w:vertAlign w:val="superscript"/>
          <w:rFonts w:cs="Simplified Arabic"/>
          <w:color w:val="820100"/>
        </w:rPr>
        <w:instrText xml:space="preserve"> HYPERLINK "http://web.orthodoxonline.org/JohnChrysostom/sermons/The_Resurrection.htm" \l "_ftn4%23_ftn4"</w:instrText>
      </w:r>
      <w:r>
        <w:rPr>
          <w:rtl w:val="true"/>
          <w:rStyle w:val="InternetLink"/>
          <w:vertAlign w:val="superscript"/>
          <w:rFonts w:cs="Simplified Arabic"/>
          <w:color w:val="820100"/>
        </w:rPr>
        <w:fldChar w:fldCharType="separate"/>
      </w:r>
      <w:bookmarkStart w:id="3" w:name="_ftnref4"/>
      <w:r>
        <w:rPr>
          <w:rStyle w:val="InternetLink"/>
          <w:rFonts w:cs="Simplified Arabic"/>
          <w:color w:val="820100"/>
          <w:vertAlign w:val="superscript"/>
          <w:rtl w:val="true"/>
        </w:rPr>
        <w:t>[§]</w:t>
      </w:r>
      <w:r>
        <w:rPr>
          <w:rtl w:val="true"/>
          <w:rStyle w:val="InternetLink"/>
          <w:vertAlign w:val="superscript"/>
          <w:rFonts w:cs="Simplified Arabic"/>
          <w:color w:val="820100"/>
        </w:rPr>
        <w:fldChar w:fldCharType="end"/>
      </w:r>
      <w:bookmarkEnd w:id="3"/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ب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سا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لا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سا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ض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ي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ح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ثو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را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ل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b/>
          <w:bCs/>
          <w:color w:val="000000"/>
          <w:rtl w:val="true"/>
        </w:rPr>
        <w:t>         </w:t>
      </w: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د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رف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يم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قق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ل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دقائ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ا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توا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ناس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نسجا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ئ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تتأك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ض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تواف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م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كث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ال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ك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دين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حتر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واني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مواطني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ميع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ماء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غاف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نائ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ت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ف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س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ش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مك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يش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ب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ق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يل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دف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غي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حو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نع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الفته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خل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رض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س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ب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آ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سا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وه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د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ط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خد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حاديث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ط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بس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ع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اني؟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دي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ظه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ج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ه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ف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ولئ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ل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؟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يمت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عر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ظ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ُد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صنو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م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هو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رو</w:t>
      </w:r>
      <w:r>
        <w:rPr>
          <w:rFonts w:cs="Simplified Arabic"/>
          <w:color w:val="000000"/>
        </w:rPr>
        <w:t>20:1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ُقتي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عر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ذا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ل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ل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4:5</w:t>
      </w:r>
      <w:r>
        <w:rPr>
          <w:rFonts w:cs="Simplified Arabic"/>
          <w:color w:val="00000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ساد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كنً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ر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دع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ب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روعات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نونك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ن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دن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البذ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ن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تعف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فس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ض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ذ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ف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تحل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مو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ح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بط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سا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بط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د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ب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ل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سلمو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ستخر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ط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ن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جاج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يًا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بر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نعه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؟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ر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سادكم؟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ي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ور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ظ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عص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راي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ض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و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عي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ذ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ن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ر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يد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ض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بط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ي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ض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ت؟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سا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جز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م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لو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شك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وه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أ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واك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حص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ؤ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طغ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قها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ئ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ف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b/>
          <w:bCs/>
          <w:color w:val="000000"/>
          <w:rtl w:val="true"/>
        </w:rPr>
        <w:t> </w:t>
      </w:r>
      <w:r>
        <w:rPr>
          <w:rFonts w:cs="Simplified Arabic"/>
          <w:b/>
          <w:b/>
          <w:bCs/>
          <w:color w:val="000000"/>
          <w:rtl w:val="true"/>
        </w:rPr>
        <w:t>يفك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هم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ًا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ص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ح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ضح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القي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تحل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تحل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لل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1708150</wp:posOffset>
                </wp:positionH>
                <wp:positionV relativeFrom="page">
                  <wp:posOffset>963295</wp:posOffset>
                </wp:positionV>
                <wp:extent cx="198120" cy="4121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tLeast" w:line="649"/>
                              <w:ind w:left="0" w:right="0" w:hanging="0"/>
                              <w:jc w:val="both"/>
                              <w:outlineLvl w:val="4"/>
                              <w:rPr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Simplified Arabic"/>
                                <w:color w:val="000000"/>
                                <w:rtl w:val="true"/>
                              </w:rPr>
                              <w:t>م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pt;height:32.45pt;mso-wrap-distance-left:0pt;mso-wrap-distance-right:0pt;mso-wrap-distance-top:0pt;mso-wrap-distance-bottom:0pt;margin-top:75.85pt;mso-position-vertical-relative:page;margin-left:-13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spacing w:lineRule="atLeast" w:line="649"/>
                        <w:ind w:left="0" w:right="0" w:hanging="0"/>
                        <w:jc w:val="both"/>
                        <w:outlineLvl w:val="4"/>
                        <w:rPr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cs="Simplified Arabic"/>
                          <w:color w:val="000000"/>
                          <w:rtl w:val="true"/>
                        </w:rPr>
                        <w:t>م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ب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ظي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ال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رنث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هو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51:15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52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م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ب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ث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هراط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ي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مي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تق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تقي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ش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بر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ت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ينو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ا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ه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ه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ا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ث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غ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وث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ست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امة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: "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اة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ساء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ريًا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رو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ق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ذا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ُع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طفأ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س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ً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ُ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 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b/>
          <w:bCs/>
          <w:color w:val="000000"/>
          <w:rtl w:val="true"/>
        </w:rPr>
        <w:t>         </w:t>
      </w: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و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لب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خلود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هد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ا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ل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ُس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ن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كي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م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يُبتل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ئ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ث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د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ُ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لود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و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صلح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ا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ي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ض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طي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ِ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لو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را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را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و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ب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ا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ان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ضي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يق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ب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ا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فآ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كالي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اب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ر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كاف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عا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ح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فأ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ج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ف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نو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يل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ُطف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ل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ى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إذن يكف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ؤ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ُ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ع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ي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أكي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ت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ف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خ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يا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ا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م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ق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ن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ستخد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أعط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يش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ل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د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م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النس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د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ي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ث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ج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و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ق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م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أ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ك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ا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تظرك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أ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ي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ات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شف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يانً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طر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اط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طه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شف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ض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بط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و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طي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ن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ن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ك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ات؟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b/>
          <w:bCs/>
          <w:color w:val="000000"/>
          <w:rtl w:val="true"/>
        </w:rPr>
        <w:t>         </w:t>
      </w: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ختص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نح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ز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دائ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جهاد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وه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ي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اض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كالي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أ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افآ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بل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ك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حر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ير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نال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ع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كافآت؟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جز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جز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جيب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ام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شع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م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جذ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يا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ك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ؤ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ي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ق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زد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د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و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جزا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ط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جزات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قا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س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و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أن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لي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ئت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اي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د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معمود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إزال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اض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س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د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م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كث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طية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إعا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ص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ا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ظلمة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فران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طا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ر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ي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ب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شترك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س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فخارستي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ن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رسا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ل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إشا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ي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التا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خذ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قي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ئت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صحح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فك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يض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مان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قيامة</w:t>
      </w:r>
      <w:r>
        <w:rPr>
          <w:rFonts w:cs="Simplified Arabic"/>
          <w:color w:val="000000"/>
          <w:rtl w:val="true"/>
        </w:rPr>
        <w:t xml:space="preserve">).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براه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قيا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ُ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ح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ف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بت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جاو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وا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ر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ل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آمين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br w:type="textWrapping" w:clear="all"/>
      </w:r>
      <w:r>
        <w:rPr>
          <w:rFonts w:cs="Simplified Arabic"/>
          <w:color w:val="000000"/>
          <w:rtl w:val="true"/>
        </w:rPr>
        <w:t xml:space="preserve">  </w:t>
      </w:r>
    </w:p>
    <w:p>
      <w:pPr>
        <w:pStyle w:val="Normal"/>
        <w:jc w:val="center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mc:AlternateContent>
          <mc:Choice Requires="wps">
            <w:drawing>
              <wp:inline distT="0" distB="0" distL="0" distR="0">
                <wp:extent cx="263715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7000" cy="19080"/>
                        </a:xfrm>
                        <a:prstGeom prst="rect">
                          <a:avLst/>
                        </a:prstGeom>
                        <a:solidFill>
                          <a:srgbClr val="8201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820100" stroked="f" o:allowincell="f" style="position:absolute;margin-left:0pt;margin-top:-1.55pt;width:207.6pt;height:1.45pt;mso-wrap-style:none;v-text-anchor:middle;mso-position-vertical:top">
                <v:fill o:detectmouseclick="t" type="solid" color2="#7dfef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vertAlign w:val="superscript"/>
          <w:sz w:val="28"/>
          <w:szCs w:val="28"/>
          <w:rFonts w:cs="Traditional Arabic"/>
          <w:color w:val="820100"/>
        </w:rPr>
        <w:instrText xml:space="preserve"> HYPERLINK "http://web.orthodoxonline.org/JohnChrysostom/sermons/The_Resurrection.htm" \l "_ftnref1%23_ftnref1"</w:instrText>
      </w:r>
      <w:r>
        <w:rPr>
          <w:rtl w:val="true"/>
          <w:rStyle w:val="InternetLink"/>
          <w:vertAlign w:val="superscript"/>
          <w:sz w:val="28"/>
          <w:szCs w:val="28"/>
          <w:rFonts w:cs="Traditional Arabic"/>
          <w:color w:val="820100"/>
        </w:rPr>
        <w:fldChar w:fldCharType="separate"/>
      </w:r>
      <w:bookmarkStart w:id="4" w:name="_ftn1"/>
      <w:r>
        <w:rPr>
          <w:rStyle w:val="InternetLink"/>
          <w:rFonts w:cs="Traditional Arabic"/>
          <w:color w:val="820100"/>
          <w:sz w:val="28"/>
          <w:szCs w:val="28"/>
          <w:vertAlign w:val="superscript"/>
          <w:rtl w:val="true"/>
        </w:rPr>
        <w:t>[*]</w:t>
      </w:r>
      <w:r>
        <w:rPr>
          <w:rtl w:val="true"/>
          <w:rStyle w:val="InternetLink"/>
          <w:vertAlign w:val="superscript"/>
          <w:sz w:val="28"/>
          <w:szCs w:val="28"/>
          <w:rFonts w:cs="Traditional Arabic"/>
          <w:color w:val="820100"/>
        </w:rPr>
        <w:fldChar w:fldCharType="end"/>
      </w:r>
      <w:bookmarkEnd w:id="4"/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 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فه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عبّ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ن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ح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نس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 xml:space="preserve">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رد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كنيس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إيمان</w:t>
      </w:r>
      <w:r>
        <w:rPr>
          <w:rFonts w:cs="Traditional Arabic"/>
          <w:color w:val="000000"/>
          <w:sz w:val="28"/>
          <w:szCs w:val="28"/>
          <w:rtl w:val="true"/>
        </w:rPr>
        <w:t xml:space="preserve">: "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ي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ق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م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د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و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أعط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ب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بدية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vertAlign w:val="superscript"/>
          <w:sz w:val="28"/>
          <w:szCs w:val="28"/>
          <w:rFonts w:cs="Traditional Arabic"/>
          <w:color w:val="820100"/>
        </w:rPr>
        <w:instrText xml:space="preserve"> HYPERLINK "http://web.orthodoxonline.org/JohnChrysostom/sermons/The_Resurrection.htm" \l "_ftnref2%23_ftnref2"</w:instrText>
      </w:r>
      <w:r>
        <w:rPr>
          <w:rtl w:val="true"/>
          <w:rStyle w:val="InternetLink"/>
          <w:vertAlign w:val="superscript"/>
          <w:sz w:val="28"/>
          <w:szCs w:val="28"/>
          <w:rFonts w:cs="Traditional Arabic"/>
          <w:color w:val="820100"/>
        </w:rPr>
        <w:fldChar w:fldCharType="separate"/>
      </w:r>
      <w:bookmarkStart w:id="5" w:name="_ftn2"/>
      <w:r>
        <w:rPr>
          <w:rStyle w:val="InternetLink"/>
          <w:rFonts w:cs="Traditional Arabic"/>
          <w:color w:val="820100"/>
          <w:sz w:val="28"/>
          <w:szCs w:val="28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8"/>
          <w:szCs w:val="28"/>
          <w:rFonts w:cs="Traditional Arabic"/>
          <w:color w:val="820100"/>
        </w:rPr>
        <w:fldChar w:fldCharType="end"/>
      </w:r>
      <w:r>
        <w:rPr>
          <w:rStyle w:val="InternetLink"/>
          <w:rFonts w:eastAsia="Traditional Arabic" w:cs="Traditional Arabic" w:ascii="Traditional Arabic" w:hAnsi="Traditional Arabic"/>
          <w:color w:val="820100"/>
          <w:sz w:val="28"/>
          <w:szCs w:val="28"/>
          <w:vertAlign w:val="superscript"/>
          <w:rtl w:val="true"/>
        </w:rPr>
        <w:t>†</w:t>
      </w:r>
      <w:r>
        <w:rPr>
          <w:rStyle w:val="InternetLink"/>
          <w:rFonts w:cs="Traditional Arabic"/>
          <w:color w:val="820100"/>
          <w:sz w:val="28"/>
          <w:szCs w:val="28"/>
          <w:vertAlign w:val="superscript"/>
          <w:rtl w:val="true"/>
        </w:rPr>
        <w:t>]</w:t>
      </w:r>
      <w:bookmarkEnd w:id="5"/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 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سيفار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ستع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ونا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شم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إيطاليا</w:t>
      </w:r>
      <w:r>
        <w:rPr>
          <w:rFonts w:cs="Traditional Arabic"/>
          <w:color w:val="000000"/>
          <w:sz w:val="28"/>
          <w:szCs w:val="28"/>
          <w:rtl w:val="true"/>
        </w:rPr>
        <w:t xml:space="preserve">.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سك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هذ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ستعم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اش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متر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وق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ا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حيا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مثو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fldChar w:fldCharType="begin"/>
      </w:r>
      <w:r>
        <w:rPr>
          <w:rtl w:val="true"/>
          <w:rStyle w:val="InternetLink"/>
          <w:vertAlign w:val="superscript"/>
          <w:sz w:val="28"/>
          <w:szCs w:val="28"/>
          <w:rFonts w:cs="Traditional Arabic"/>
          <w:color w:val="820100"/>
        </w:rPr>
        <w:instrText xml:space="preserve"> HYPERLINK "http://web.orthodoxonline.org/JohnChrysostom/sermons/The_Resurrection.htm" \l "_ftnref3%23_ftnref3"</w:instrText>
      </w:r>
      <w:r>
        <w:rPr>
          <w:rtl w:val="true"/>
          <w:rStyle w:val="InternetLink"/>
          <w:vertAlign w:val="superscript"/>
          <w:sz w:val="28"/>
          <w:szCs w:val="28"/>
          <w:rFonts w:cs="Traditional Arabic"/>
          <w:color w:val="820100"/>
        </w:rPr>
        <w:fldChar w:fldCharType="separate"/>
      </w:r>
      <w:bookmarkStart w:id="6" w:name="_ftn3"/>
      <w:r>
        <w:rPr>
          <w:rStyle w:val="InternetLink"/>
          <w:rFonts w:cs="Traditional Arabic"/>
          <w:color w:val="820100"/>
          <w:sz w:val="28"/>
          <w:szCs w:val="28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8"/>
          <w:szCs w:val="28"/>
          <w:rFonts w:cs="Traditional Arabic"/>
          <w:color w:val="820100"/>
        </w:rPr>
        <w:fldChar w:fldCharType="end"/>
      </w:r>
      <w:r>
        <w:rPr>
          <w:rStyle w:val="InternetLink"/>
          <w:rFonts w:eastAsia="Traditional Arabic" w:cs="Traditional Arabic" w:ascii="Traditional Arabic" w:hAnsi="Traditional Arabic"/>
          <w:color w:val="820100"/>
          <w:sz w:val="28"/>
          <w:szCs w:val="28"/>
          <w:vertAlign w:val="superscript"/>
          <w:rtl w:val="true"/>
        </w:rPr>
        <w:t>‡</w:t>
      </w:r>
      <w:r>
        <w:rPr>
          <w:rStyle w:val="InternetLink"/>
          <w:rFonts w:cs="Traditional Arabic"/>
          <w:color w:val="820100"/>
          <w:sz w:val="28"/>
          <w:szCs w:val="28"/>
          <w:vertAlign w:val="superscript"/>
          <w:rtl w:val="true"/>
        </w:rPr>
        <w:t>]</w:t>
      </w:r>
      <w:bookmarkEnd w:id="6"/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 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د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خشب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كان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تُر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ب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رج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متهم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ستطيعو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حركو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بد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fldChar w:fldCharType="begin"/>
      </w:r>
      <w:r>
        <w:rPr>
          <w:rtl w:val="true"/>
          <w:rStyle w:val="InternetLink"/>
          <w:vertAlign w:val="superscript"/>
          <w:sz w:val="28"/>
          <w:szCs w:val="28"/>
          <w:rFonts w:cs="Traditional Arabic"/>
          <w:color w:val="820100"/>
        </w:rPr>
        <w:instrText xml:space="preserve"> HYPERLINK "http://web.orthodoxonline.org/JohnChrysostom/sermons/The_Resurrection.htm" \l "_ftnref4%23_ftnref4"</w:instrText>
      </w:r>
      <w:r>
        <w:rPr>
          <w:rtl w:val="true"/>
          <w:rStyle w:val="InternetLink"/>
          <w:vertAlign w:val="superscript"/>
          <w:sz w:val="28"/>
          <w:szCs w:val="28"/>
          <w:rFonts w:cs="Traditional Arabic"/>
          <w:color w:val="820100"/>
        </w:rPr>
        <w:fldChar w:fldCharType="separate"/>
      </w:r>
      <w:bookmarkStart w:id="7" w:name="_ftn4"/>
      <w:r>
        <w:rPr>
          <w:rStyle w:val="InternetLink"/>
          <w:rFonts w:cs="Traditional Arabic"/>
          <w:color w:val="820100"/>
          <w:sz w:val="28"/>
          <w:szCs w:val="28"/>
          <w:vertAlign w:val="superscript"/>
          <w:rtl w:val="true"/>
        </w:rPr>
        <w:t>[§]</w:t>
      </w:r>
      <w:r>
        <w:rPr>
          <w:rtl w:val="true"/>
          <w:rStyle w:val="InternetLink"/>
          <w:vertAlign w:val="superscript"/>
          <w:sz w:val="28"/>
          <w:szCs w:val="28"/>
          <w:rFonts w:cs="Traditional Arabic"/>
          <w:color w:val="820100"/>
        </w:rPr>
        <w:fldChar w:fldCharType="end"/>
      </w:r>
      <w:bookmarkEnd w:id="7"/>
      <w:r>
        <w:rPr>
          <w:rFonts w:cs="Traditional Arabic"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Cs w:val="28"/>
          <w:rtl w:val="true"/>
        </w:rPr>
        <w:t> 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أنظ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صل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ص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قدا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باسيلى</w:t>
      </w:r>
      <w:r>
        <w:rPr>
          <w:rFonts w:cs="Traditional Arabic"/>
          <w:color w:val="000000"/>
          <w:sz w:val="28"/>
          <w:szCs w:val="28"/>
          <w:rtl w:val="true"/>
        </w:rPr>
        <w:t>: "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ي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ل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عظ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أبد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جب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الإنس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غي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000000"/>
          <w:sz w:val="28"/>
          <w:sz w:val="28"/>
          <w:szCs w:val="28"/>
          <w:rtl w:val="true"/>
        </w:rPr>
        <w:t>فساد</w:t>
      </w:r>
      <w:r>
        <w:rPr>
          <w:rFonts w:cs="Traditional Arabic"/>
          <w:color w:val="000000"/>
          <w:sz w:val="28"/>
          <w:szCs w:val="28"/>
          <w:rtl w:val="true"/>
        </w:rPr>
        <w:t>..".</w:t>
      </w:r>
    </w:p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cs="Traditional Arabic"/>
          <w:sz w:val="28"/>
          <w:szCs w:val="28"/>
          <w:lang w:bidi="ar-EG"/>
        </w:rPr>
      </w:pPr>
      <w:r>
        <w:rPr>
          <w:rFonts w:cs="Traditional Arabic"/>
          <w:sz w:val="28"/>
          <w:szCs w:val="28"/>
          <w:rtl w:val="true"/>
          <w:lang w:bidi="ar-EG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56790</wp:posOffset>
            </wp:positionH>
            <wp:positionV relativeFrom="paragraph">
              <wp:posOffset>416560</wp:posOffset>
            </wp:positionV>
            <wp:extent cx="1143000" cy="365125"/>
            <wp:effectExtent l="0" t="0" r="0" b="0"/>
            <wp:wrapNone/>
            <wp:docPr id="4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6">
        <w:r>
          <w:rPr>
            <w:rStyle w:val="InternetLink"/>
            <w:rFonts w:cs="AF_Diwani" w:ascii="BaccusExpanded" w:hAnsi="BaccusExpanded"/>
            <w:b/>
            <w:bCs/>
            <w:color w:val="0000FF"/>
            <w:sz w:val="42"/>
            <w:u w:val="single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Traditional Arabic"/>
          <w:b/>
          <w:b/>
          <w:bCs/>
          <w:sz w:val="28"/>
          <w:szCs w:val="28"/>
          <w:lang w:bidi="ar-EG"/>
        </w:rPr>
      </w:pPr>
      <w:r>
        <w:rPr>
          <w:rFonts w:cs="Traditional Arabic" w:ascii="BaccusExpanded" w:hAnsi="BaccusExpanded"/>
          <w:b/>
          <w:bCs/>
          <w:sz w:val="28"/>
          <w:szCs w:val="28"/>
          <w:rtl w:val="true"/>
          <w:lang w:bidi="ar-EG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649"/>
      <w:ind w:left="0" w:right="0" w:hanging="0"/>
      <w:jc w:val="center"/>
      <w:outlineLvl w:val="4"/>
    </w:pPr>
    <w:rPr>
      <w:sz w:val="60"/>
      <w:szCs w:val="6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FFFFF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0"/>
      <w:spacing w:before="280" w:after="280"/>
      <w:jc w:val="left"/>
    </w:pPr>
    <w:rPr/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hyperlink" Target="http://www.facebook.com/wazelmaskona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facebook.com/wazelmaskona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04:00Z</dcterms:created>
  <dc:creator>orthodox</dc:creator>
  <dc:description/>
  <cp:keywords/>
  <dc:language>en-US</dc:language>
  <cp:lastModifiedBy>EHAB</cp:lastModifiedBy>
  <dcterms:modified xsi:type="dcterms:W3CDTF">2010-10-15T03:45:00Z</dcterms:modified>
  <cp:revision>4</cp:revision>
  <dc:subject/>
  <dc:title>قيامة المسيح وقيامتنا (*) </dc:title>
</cp:coreProperties>
</file>