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31800"/>
                <wp:effectExtent l="31750" t="5080" r="32385" b="205105"/>
                <wp:wrapTight wrapText="bothSides">
                  <wp:wrapPolygon edited="0">
                    <wp:start x="8100" y="18900"/>
                    <wp:lineTo x="8100" y="20933"/>
                    <wp:lineTo x="8100" y="21282"/>
                    <wp:lineTo x="7680" y="21632"/>
                    <wp:lineTo x="7260" y="21632"/>
                    <wp:lineTo x="0" y="21632"/>
                    <wp:lineTo x="2749" y="12166"/>
                    <wp:lineTo x="0" y="2700"/>
                    <wp:lineTo x="5400" y="2700"/>
                    <wp:lineTo x="5400" y="667"/>
                    <wp:lineTo x="5400" y="318"/>
                    <wp:lineTo x="5820" y="0"/>
                    <wp:lineTo x="6240" y="0"/>
                    <wp:lineTo x="15360" y="0"/>
                    <wp:lineTo x="15780" y="0"/>
                    <wp:lineTo x="16200" y="318"/>
                    <wp:lineTo x="16200" y="667"/>
                    <wp:lineTo x="16200" y="2700"/>
                    <wp:lineTo x="21603" y="2700"/>
                    <wp:lineTo x="18851" y="12166"/>
                    <wp:lineTo x="21603" y="21632"/>
                    <wp:lineTo x="14340" y="21632"/>
                    <wp:lineTo x="13920" y="21632"/>
                    <wp:lineTo x="13500" y="21282"/>
                    <wp:lineTo x="13500" y="20933"/>
                    <wp:lineTo x="13500" y="18900"/>
                    <wp:lineTo x="8100" y="18900"/>
                    <wp:lineTo x="8100" y="18900"/>
                    <wp:lineTo x="8100" y="20933"/>
                    <wp:lineTo x="8100" y="20615"/>
                    <wp:lineTo x="7680" y="20266"/>
                    <wp:lineTo x="7260" y="20266"/>
                    <wp:lineTo x="6240" y="20266"/>
                    <wp:lineTo x="5820" y="20266"/>
                    <wp:lineTo x="5400" y="19916"/>
                    <wp:lineTo x="5400" y="19599"/>
                    <wp:lineTo x="5400" y="19249"/>
                    <wp:lineTo x="5820" y="18900"/>
                    <wp:lineTo x="6240" y="18900"/>
                    <wp:lineTo x="8100" y="18900"/>
                    <wp:lineTo x="13500" y="18900"/>
                    <wp:lineTo x="13500" y="20933"/>
                    <wp:lineTo x="13500" y="20615"/>
                    <wp:lineTo x="13920" y="20266"/>
                    <wp:lineTo x="14340" y="20266"/>
                    <wp:lineTo x="15360" y="20266"/>
                    <wp:lineTo x="15780" y="20266"/>
                    <wp:lineTo x="16200" y="19916"/>
                    <wp:lineTo x="16200" y="19599"/>
                    <wp:lineTo x="16200" y="19249"/>
                    <wp:lineTo x="15780" y="18900"/>
                    <wp:lineTo x="15360" y="18900"/>
                    <wp:lineTo x="13500" y="18900"/>
                    <wp:lineTo x="5400" y="19599"/>
                    <wp:lineTo x="5400" y="2700"/>
                    <wp:lineTo x="16200" y="19599"/>
                    <wp:lineTo x="16200" y="27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164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0 h 244800"/>
                            <a:gd name="textAreaBottom" fmla="*/ 2142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3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กลุ่มสาระการเรียนรู้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วิชาการงานอาชีพและเทคโนโลยี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  <w:t xml:space="preserve">         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ชั้นประถมศึกษาปี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160</wp:posOffset>
                </wp:positionV>
                <wp:extent cx="5587365" cy="34353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 xml:space="preserve">หน่วยฯ ที่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>งานบ้า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none"/>
                              </w:rPr>
                              <w:tab/>
                              <w:tab/>
                              <w:tab/>
                              <w:t xml:space="preserve">         </w:t>
                              <w:tab/>
                              <w:tab/>
                              <w:t xml:space="preserve">  </w:t>
                              <w:tab/>
                              <w:t xml:space="preserve">           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 xml:space="preserve">จำนวน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none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  <w:u w:val="none"/>
                              </w:rPr>
                              <w:t>ข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.8pt;mso-wrap-distance-left:9.05pt;mso-wrap-distance-right:9.05pt;mso-wrap-distance-top:0pt;mso-wrap-distance-bottom:0pt;margin-top:0.8pt;mso-position-vertical-relative:text;margin-left:-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none"/>
                        </w:rPr>
                        <w:t xml:space="preserve">หน่วยฯ ที่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  <w:u w:val="none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none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  <w:u w:val="none"/>
                        </w:rPr>
                        <w:t>งานบ้า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none"/>
                        </w:rPr>
                        <w:tab/>
                        <w:tab/>
                        <w:tab/>
                        <w:t xml:space="preserve">         </w:t>
                        <w:tab/>
                        <w:tab/>
                        <w:t xml:space="preserve">  </w:t>
                        <w:tab/>
                        <w:t xml:space="preserve">           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  <w:u w:val="none"/>
                        </w:rPr>
                        <w:t xml:space="preserve">จำนวน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none"/>
                        </w:rPr>
                        <w:t xml:space="preserve">30 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  <w:u w:val="none"/>
                        </w:rPr>
                        <w:t>ข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9210</wp:posOffset>
                </wp:positionV>
                <wp:extent cx="0" cy="61722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pt" to="207pt,488.2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บ่งเบาภาระจากพ่อแม่ทำได้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วดชนิดใดที่เร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ควร</w:t>
      </w:r>
      <w:r>
        <w:rPr>
          <w:rFonts w:ascii="Angsana New" w:hAnsi="Angsana New"/>
          <w:sz w:val="32"/>
          <w:sz w:val="32"/>
          <w:szCs w:val="32"/>
          <w:u w:val="none"/>
        </w:rPr>
        <w:t>นำมาใส่น้ำดื่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่วยทำงานบ้านต่างๆ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วดยาสระผ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ดูโทรทัศน์หรือฟังวิทยุ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วดน้ำหว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อกไปเล่นนอกบ้าน เพื่อจะได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วดน้ำอัดล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ไม่รบกวนพ่อแม่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ควร</w:t>
      </w:r>
      <w:r>
        <w:rPr>
          <w:rFonts w:ascii="Angsana New" w:hAnsi="Angsana New"/>
          <w:sz w:val="32"/>
          <w:sz w:val="32"/>
          <w:szCs w:val="32"/>
          <w:u w:val="none"/>
        </w:rPr>
        <w:t>ทำเมื่อช่วยแม่ซื้อของที่ตลา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ความสะดวกในการล้างจาน เราคว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รวจของให้ครบกับรายการที่จดไว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รวจนับเงินทอนให้เรียบร้อ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้างจานก่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ก็บเงินทอนจากการซื้อของไว้ซื้อขน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้างรวมกันหมดทีเดียว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ัดฝุ่นละอองบนหลังตู้ ควรใช้ไม้กวา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ยกจานชามออกเป็นพวกๆ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ชนิด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ิ่งใดที่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ควร</w:t>
      </w:r>
      <w:r>
        <w:rPr>
          <w:rFonts w:ascii="Angsana New" w:hAnsi="Angsana New"/>
          <w:sz w:val="32"/>
          <w:sz w:val="32"/>
          <w:szCs w:val="32"/>
          <w:u w:val="none"/>
        </w:rPr>
        <w:t>ใช้ทำความสะอาดขวด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้กวาดหยากไย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สบู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้กวาดขนไก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ยาล้างจ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้กวาดดอกหญ้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งซักฟอ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เรือนประเภทไม้ขัดเงา ควรทำควา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ถ้วยชามมีคราบไขมันเกาะติดควรแก้ไข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ะอาด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ผ้าชุบน้ำเช็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ำถ้วยชามที่มีคราบไปตากแดดให้แห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ดฝุ่นละอ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้างด้วยน้ำอุ่นก่อนใช้น้ำยาล้างจ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ดฝุ่นและใช้ผ้าแห้งถู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้างด้วยน้ำยาล้างจานอย่างเข้มข้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ช็ดฝุ่นบนหลังตู้ที่ถูกต้อง ควรปฏิบั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ที่กล่าวถูกต้องในเรื่องการทำควา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ะอาดภาชน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็ดไปทางเดียวก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ลือกล้างช้อนก่อนล้างชา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็ดกลับไปกลับม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้างแล้วเอามาใส่อาหารต่อได้เล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็ดไปเรื่อย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ต้องแยกจานชามออกเป็นพวก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7772400"/>
                <wp:effectExtent l="6985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620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ำความสะอาดเก้าอี้ ส่วนใดที่เรา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ตุใดเราจึงใส่เสื้อผ้าเนื้อบางในฤดูร้อ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จำเป็นต้องเช็ดถู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ความคล่องตั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บาะที่นั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บายอากาศได้ดี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นักเก้าอี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ความสะอาดได้ง่า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ต้เบาะเก้าอี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นอ้วนควรใส่เสื้อผ้าสีอะ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ครทำความสะอาดโต๊ะได้ถูกวิธี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อ่อนๆ ลายขวางแนวนอ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ูน เช็ดโต๊ะอย่างรวดเร็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เข้มๆ ลายดิ่งแนวตั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่อ ปัดฝุ่นละอองอย่างเดีย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อะไรก็ได้ ลายวงกลมใหญ่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้ ปัดฝุ่นละอองแล้วใช้ผ้าชุบน้ำ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ครแต่งกายไปเล่นกีฬาได้เหมาะสม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มาดๆ เช็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ก่ใส่กางเกงขาสั้น เสื้อยืดแขนสั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ใช้น้ำซักผ้าขี้ริ้ว มีหลักการ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ก่งใส่กางเกงยีนส์ เสื้อยืดแขนสั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น้ำซักผ้าขี้ริ้วน้อยๆ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ุ้งใส่กางเกงขายาว เสื้อเชิ้ตแขนยา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ลี่ยนน้ำที่ใช้ซักผ้าขี้ริ้วบ่อยๆ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ากเด็กผู้หญิงต้องเดินทางไปต่าง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ปลี่ยนน้ำที่ใช้ซักผ้าขี้ริ้วครั้งเดียว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แต่งกายอย่างไร เพื่อให้คล่องตั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ล้วถูเครื่องเรือนทั้งหม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าก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มือในข้อใดที่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ควร</w:t>
      </w:r>
      <w:r>
        <w:rPr>
          <w:rFonts w:ascii="Angsana New" w:hAnsi="Angsana New"/>
          <w:sz w:val="32"/>
          <w:sz w:val="32"/>
          <w:szCs w:val="32"/>
          <w:u w:val="none"/>
        </w:rPr>
        <w:t>นำมาใช้ท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่งตามสบา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สะอาดเครื่องเรื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วมกระโปร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้กวาดขนไก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ุ่งกางเก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้กวาดดอกหญ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ิ่งใดที่เราใช้ในฤดูฝ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1380</wp:posOffset>
                </wp:positionH>
                <wp:positionV relativeFrom="paragraph">
                  <wp:posOffset>-33020</wp:posOffset>
                </wp:positionV>
                <wp:extent cx="1056005" cy="1060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880" cy="1060560"/>
                          <a:chOff x="0" y="0"/>
                          <a:chExt cx="1055880" cy="1060560"/>
                        </a:xfrm>
                      </wpg:grpSpPr>
                      <wpg:grpSp>
                        <wpg:cNvGrpSpPr/>
                        <wpg:grpSpPr>
                          <a:xfrm>
                            <a:off x="135360" y="745560"/>
                            <a:ext cx="259200" cy="164520"/>
                          </a:xfrm>
                        </wpg:grpSpPr>
                        <wps:wsp>
                          <wps:cNvSpPr/>
                          <wps:spPr>
                            <a:xfrm rot="2265000">
                              <a:off x="112680" y="39240"/>
                              <a:ext cx="3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75" y="60"/>
                                    <a:pt x="150" y="120"/>
                                    <a:pt x="180" y="180"/>
                                  </a:cubicBezTo>
                                  <a:cubicBezTo>
                                    <a:pt x="210" y="240"/>
                                    <a:pt x="150" y="300"/>
                                    <a:pt x="180" y="360"/>
                                  </a:cubicBezTo>
                                  <a:cubicBezTo>
                                    <a:pt x="210" y="420"/>
                                    <a:pt x="330" y="51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143280" y="25920"/>
                              <a:ext cx="3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75" y="60"/>
                                    <a:pt x="150" y="120"/>
                                    <a:pt x="180" y="180"/>
                                  </a:cubicBezTo>
                                  <a:cubicBezTo>
                                    <a:pt x="210" y="240"/>
                                    <a:pt x="150" y="300"/>
                                    <a:pt x="180" y="360"/>
                                  </a:cubicBezTo>
                                  <a:cubicBezTo>
                                    <a:pt x="210" y="420"/>
                                    <a:pt x="330" y="51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83520" y="52200"/>
                              <a:ext cx="3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75" y="60"/>
                                    <a:pt x="150" y="120"/>
                                    <a:pt x="180" y="180"/>
                                  </a:cubicBezTo>
                                  <a:cubicBezTo>
                                    <a:pt x="210" y="240"/>
                                    <a:pt x="150" y="300"/>
                                    <a:pt x="180" y="360"/>
                                  </a:cubicBezTo>
                                  <a:cubicBezTo>
                                    <a:pt x="210" y="420"/>
                                    <a:pt x="330" y="51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173880" y="14040"/>
                              <a:ext cx="3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75" y="60"/>
                                    <a:pt x="150" y="120"/>
                                    <a:pt x="180" y="180"/>
                                  </a:cubicBezTo>
                                  <a:cubicBezTo>
                                    <a:pt x="210" y="240"/>
                                    <a:pt x="150" y="300"/>
                                    <a:pt x="180" y="360"/>
                                  </a:cubicBezTo>
                                  <a:cubicBezTo>
                                    <a:pt x="210" y="420"/>
                                    <a:pt x="330" y="51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2680" y="78120"/>
                              <a:ext cx="3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75" y="60"/>
                                    <a:pt x="150" y="120"/>
                                    <a:pt x="180" y="180"/>
                                  </a:cubicBezTo>
                                  <a:cubicBezTo>
                                    <a:pt x="210" y="240"/>
                                    <a:pt x="150" y="300"/>
                                    <a:pt x="180" y="360"/>
                                  </a:cubicBezTo>
                                  <a:cubicBezTo>
                                    <a:pt x="210" y="420"/>
                                    <a:pt x="330" y="51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52920" y="64800"/>
                              <a:ext cx="3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75" y="60"/>
                                    <a:pt x="150" y="120"/>
                                    <a:pt x="180" y="180"/>
                                  </a:cubicBezTo>
                                  <a:cubicBezTo>
                                    <a:pt x="210" y="240"/>
                                    <a:pt x="150" y="300"/>
                                    <a:pt x="180" y="360"/>
                                  </a:cubicBezTo>
                                  <a:cubicBezTo>
                                    <a:pt x="210" y="420"/>
                                    <a:pt x="330" y="51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65000">
                              <a:off x="203400" y="720"/>
                              <a:ext cx="3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0">
                                  <a:moveTo>
                                    <a:pt x="0" y="0"/>
                                  </a:moveTo>
                                  <a:cubicBezTo>
                                    <a:pt x="75" y="60"/>
                                    <a:pt x="150" y="120"/>
                                    <a:pt x="180" y="180"/>
                                  </a:cubicBezTo>
                                  <a:cubicBezTo>
                                    <a:pt x="210" y="240"/>
                                    <a:pt x="150" y="300"/>
                                    <a:pt x="180" y="360"/>
                                  </a:cubicBezTo>
                                  <a:cubicBezTo>
                                    <a:pt x="210" y="420"/>
                                    <a:pt x="330" y="510"/>
                                    <a:pt x="3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5880" cy="106056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15560" y="114480"/>
                              <a:ext cx="82440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3000">
                                  <a:moveTo>
                                    <a:pt x="780" y="2940"/>
                                  </a:moveTo>
                                  <a:cubicBezTo>
                                    <a:pt x="885" y="2835"/>
                                    <a:pt x="990" y="2730"/>
                                    <a:pt x="960" y="2580"/>
                                  </a:cubicBezTo>
                                  <a:cubicBezTo>
                                    <a:pt x="930" y="2430"/>
                                    <a:pt x="750" y="2220"/>
                                    <a:pt x="600" y="2040"/>
                                  </a:cubicBezTo>
                                  <a:cubicBezTo>
                                    <a:pt x="450" y="1860"/>
                                    <a:pt x="120" y="1710"/>
                                    <a:pt x="60" y="1500"/>
                                  </a:cubicBezTo>
                                  <a:cubicBezTo>
                                    <a:pt x="0" y="1290"/>
                                    <a:pt x="90" y="990"/>
                                    <a:pt x="240" y="780"/>
                                  </a:cubicBezTo>
                                  <a:cubicBezTo>
                                    <a:pt x="390" y="570"/>
                                    <a:pt x="660" y="360"/>
                                    <a:pt x="960" y="240"/>
                                  </a:cubicBezTo>
                                  <a:cubicBezTo>
                                    <a:pt x="1260" y="120"/>
                                    <a:pt x="1710" y="0"/>
                                    <a:pt x="2040" y="60"/>
                                  </a:cubicBezTo>
                                  <a:cubicBezTo>
                                    <a:pt x="2370" y="120"/>
                                    <a:pt x="2730" y="360"/>
                                    <a:pt x="2940" y="600"/>
                                  </a:cubicBezTo>
                                  <a:cubicBezTo>
                                    <a:pt x="3150" y="840"/>
                                    <a:pt x="3330" y="1200"/>
                                    <a:pt x="3300" y="1500"/>
                                  </a:cubicBezTo>
                                  <a:cubicBezTo>
                                    <a:pt x="3270" y="1800"/>
                                    <a:pt x="2970" y="2160"/>
                                    <a:pt x="2760" y="2400"/>
                                  </a:cubicBezTo>
                                  <a:cubicBezTo>
                                    <a:pt x="2550" y="2640"/>
                                    <a:pt x="2190" y="2880"/>
                                    <a:pt x="2040" y="2940"/>
                                  </a:cubicBezTo>
                                  <a:cubicBezTo>
                                    <a:pt x="1890" y="3000"/>
                                    <a:pt x="1920" y="2820"/>
                                    <a:pt x="1860" y="2760"/>
                                  </a:cubicBezTo>
                                  <a:cubicBezTo>
                                    <a:pt x="1800" y="2700"/>
                                    <a:pt x="1620" y="2670"/>
                                    <a:pt x="1680" y="2580"/>
                                  </a:cubicBezTo>
                                  <a:cubicBezTo>
                                    <a:pt x="1740" y="2490"/>
                                    <a:pt x="2040" y="2400"/>
                                    <a:pt x="2220" y="2220"/>
                                  </a:cubicBezTo>
                                  <a:cubicBezTo>
                                    <a:pt x="2400" y="2040"/>
                                    <a:pt x="2670" y="1680"/>
                                    <a:pt x="2760" y="1500"/>
                                  </a:cubicBezTo>
                                  <a:cubicBezTo>
                                    <a:pt x="2850" y="1320"/>
                                    <a:pt x="2790" y="1260"/>
                                    <a:pt x="2760" y="1140"/>
                                  </a:cubicBezTo>
                                  <a:cubicBezTo>
                                    <a:pt x="2730" y="1020"/>
                                    <a:pt x="2670" y="960"/>
                                    <a:pt x="2580" y="780"/>
                                  </a:cubicBezTo>
                                  <a:cubicBezTo>
                                    <a:pt x="2490" y="600"/>
                                    <a:pt x="2280" y="180"/>
                                    <a:pt x="222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0200">
                              <a:off x="249840" y="120600"/>
                              <a:ext cx="21528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730">
                                  <a:moveTo>
                                    <a:pt x="240" y="2700"/>
                                  </a:moveTo>
                                  <a:cubicBezTo>
                                    <a:pt x="300" y="2715"/>
                                    <a:pt x="360" y="2730"/>
                                    <a:pt x="420" y="2700"/>
                                  </a:cubicBezTo>
                                  <a:cubicBezTo>
                                    <a:pt x="480" y="2670"/>
                                    <a:pt x="540" y="2580"/>
                                    <a:pt x="600" y="2520"/>
                                  </a:cubicBezTo>
                                  <a:cubicBezTo>
                                    <a:pt x="660" y="2460"/>
                                    <a:pt x="750" y="2400"/>
                                    <a:pt x="780" y="2340"/>
                                  </a:cubicBezTo>
                                  <a:cubicBezTo>
                                    <a:pt x="810" y="2280"/>
                                    <a:pt x="870" y="2310"/>
                                    <a:pt x="780" y="2160"/>
                                  </a:cubicBezTo>
                                  <a:cubicBezTo>
                                    <a:pt x="690" y="2010"/>
                                    <a:pt x="360" y="1590"/>
                                    <a:pt x="240" y="1440"/>
                                  </a:cubicBezTo>
                                  <a:cubicBezTo>
                                    <a:pt x="120" y="1290"/>
                                    <a:pt x="90" y="1380"/>
                                    <a:pt x="60" y="1260"/>
                                  </a:cubicBezTo>
                                  <a:cubicBezTo>
                                    <a:pt x="30" y="1140"/>
                                    <a:pt x="0" y="930"/>
                                    <a:pt x="60" y="720"/>
                                  </a:cubicBezTo>
                                  <a:cubicBezTo>
                                    <a:pt x="120" y="510"/>
                                    <a:pt x="270" y="255"/>
                                    <a:pt x="4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0200">
                              <a:off x="342000" y="228960"/>
                              <a:ext cx="4903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570">
                                  <a:moveTo>
                                    <a:pt x="0" y="570"/>
                                  </a:moveTo>
                                  <a:cubicBezTo>
                                    <a:pt x="120" y="435"/>
                                    <a:pt x="240" y="300"/>
                                    <a:pt x="360" y="210"/>
                                  </a:cubicBezTo>
                                  <a:cubicBezTo>
                                    <a:pt x="480" y="120"/>
                                    <a:pt x="570" y="60"/>
                                    <a:pt x="720" y="30"/>
                                  </a:cubicBezTo>
                                  <a:cubicBezTo>
                                    <a:pt x="870" y="0"/>
                                    <a:pt x="1110" y="0"/>
                                    <a:pt x="1260" y="30"/>
                                  </a:cubicBezTo>
                                  <a:cubicBezTo>
                                    <a:pt x="1410" y="60"/>
                                    <a:pt x="1500" y="150"/>
                                    <a:pt x="1620" y="210"/>
                                  </a:cubicBezTo>
                                  <a:cubicBezTo>
                                    <a:pt x="1740" y="270"/>
                                    <a:pt x="1860" y="330"/>
                                    <a:pt x="1980" y="3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5560" y="783720"/>
                              <a:ext cx="82080" cy="201960"/>
                            </a:xfrm>
                          </wpg:grpSpPr>
                          <wps:wsp>
                            <wps:cNvSpPr/>
                            <wps:spPr>
                              <a:xfrm rot="7033200">
                                <a:off x="20880" y="7884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0"/>
                                    </a:moveTo>
                                    <a:cubicBezTo>
                                      <a:pt x="75" y="60"/>
                                      <a:pt x="150" y="120"/>
                                      <a:pt x="180" y="180"/>
                                    </a:cubicBezTo>
                                    <a:cubicBezTo>
                                      <a:pt x="210" y="240"/>
                                      <a:pt x="150" y="300"/>
                                      <a:pt x="180" y="360"/>
                                    </a:cubicBezTo>
                                    <a:cubicBezTo>
                                      <a:pt x="210" y="420"/>
                                      <a:pt x="330" y="510"/>
                                      <a:pt x="36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3200">
                                <a:off x="24840" y="10296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0"/>
                                    </a:moveTo>
                                    <a:cubicBezTo>
                                      <a:pt x="75" y="60"/>
                                      <a:pt x="150" y="120"/>
                                      <a:pt x="180" y="180"/>
                                    </a:cubicBezTo>
                                    <a:cubicBezTo>
                                      <a:pt x="210" y="240"/>
                                      <a:pt x="150" y="300"/>
                                      <a:pt x="180" y="360"/>
                                    </a:cubicBezTo>
                                    <a:cubicBezTo>
                                      <a:pt x="210" y="420"/>
                                      <a:pt x="330" y="510"/>
                                      <a:pt x="36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3200">
                                <a:off x="17280" y="5400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0"/>
                                    </a:moveTo>
                                    <a:cubicBezTo>
                                      <a:pt x="75" y="60"/>
                                      <a:pt x="150" y="120"/>
                                      <a:pt x="180" y="180"/>
                                    </a:cubicBezTo>
                                    <a:cubicBezTo>
                                      <a:pt x="210" y="240"/>
                                      <a:pt x="150" y="300"/>
                                      <a:pt x="180" y="360"/>
                                    </a:cubicBezTo>
                                    <a:cubicBezTo>
                                      <a:pt x="210" y="420"/>
                                      <a:pt x="330" y="510"/>
                                      <a:pt x="36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3200">
                                <a:off x="29160" y="12708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0"/>
                                    </a:moveTo>
                                    <a:cubicBezTo>
                                      <a:pt x="75" y="60"/>
                                      <a:pt x="150" y="120"/>
                                      <a:pt x="180" y="180"/>
                                    </a:cubicBezTo>
                                    <a:cubicBezTo>
                                      <a:pt x="210" y="240"/>
                                      <a:pt x="150" y="300"/>
                                      <a:pt x="180" y="360"/>
                                    </a:cubicBezTo>
                                    <a:cubicBezTo>
                                      <a:pt x="210" y="420"/>
                                      <a:pt x="330" y="510"/>
                                      <a:pt x="36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3200">
                                <a:off x="9000" y="540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0"/>
                                    </a:moveTo>
                                    <a:cubicBezTo>
                                      <a:pt x="75" y="60"/>
                                      <a:pt x="150" y="120"/>
                                      <a:pt x="180" y="180"/>
                                    </a:cubicBezTo>
                                    <a:cubicBezTo>
                                      <a:pt x="210" y="240"/>
                                      <a:pt x="150" y="300"/>
                                      <a:pt x="180" y="360"/>
                                    </a:cubicBezTo>
                                    <a:cubicBezTo>
                                      <a:pt x="210" y="420"/>
                                      <a:pt x="330" y="510"/>
                                      <a:pt x="36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3200">
                                <a:off x="12240" y="2952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0"/>
                                    </a:moveTo>
                                    <a:cubicBezTo>
                                      <a:pt x="75" y="60"/>
                                      <a:pt x="150" y="120"/>
                                      <a:pt x="180" y="180"/>
                                    </a:cubicBezTo>
                                    <a:cubicBezTo>
                                      <a:pt x="210" y="240"/>
                                      <a:pt x="150" y="300"/>
                                      <a:pt x="180" y="360"/>
                                    </a:cubicBezTo>
                                    <a:cubicBezTo>
                                      <a:pt x="210" y="420"/>
                                      <a:pt x="330" y="510"/>
                                      <a:pt x="36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3200">
                                <a:off x="33120" y="15192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0"/>
                                    </a:moveTo>
                                    <a:cubicBezTo>
                                      <a:pt x="75" y="60"/>
                                      <a:pt x="150" y="120"/>
                                      <a:pt x="180" y="180"/>
                                    </a:cubicBezTo>
                                    <a:cubicBezTo>
                                      <a:pt x="210" y="240"/>
                                      <a:pt x="150" y="300"/>
                                      <a:pt x="180" y="360"/>
                                    </a:cubicBezTo>
                                    <a:cubicBezTo>
                                      <a:pt x="210" y="420"/>
                                      <a:pt x="330" y="510"/>
                                      <a:pt x="36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520" y="495360"/>
                            <a:ext cx="114480" cy="9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680" y="84960"/>
                              <a:ext cx="73800" cy="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41760"/>
                              <a:ext cx="73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4160" cy="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285840"/>
                            <a:ext cx="159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62640"/>
                              <a:ext cx="1371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0960"/>
                              <a:ext cx="136440" cy="1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64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3520" y="22032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173880"/>
                            <a:ext cx="10044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133920"/>
                            <a:ext cx="301680" cy="19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920" y="20880"/>
                              <a:ext cx="1656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0"/>
                              <a:ext cx="33480" cy="9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25560"/>
                              <a:ext cx="3348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60" y="38160"/>
                              <a:ext cx="3348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12600"/>
                              <a:ext cx="3348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33120" cy="9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51480"/>
                              <a:ext cx="50040" cy="140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772920"/>
                            <a:ext cx="15048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6360" cy="110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6840"/>
                              <a:ext cx="356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0"/>
                              <a:ext cx="35640" cy="109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840" y="664200"/>
                            <a:ext cx="14220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457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3400"/>
                              <a:ext cx="54000" cy="45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946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17200" y="509400"/>
                            <a:ext cx="100800" cy="1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462960"/>
                            <a:ext cx="1004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400680"/>
                            <a:ext cx="10044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6.4pt;width:64.9pt;height:68.15pt" coordorigin="5571,128" coordsize="1298,1363">
                <v:group id="shape_0" style="position:absolute;left:5637;top:1124;width:335;height:257">
                  <v:shape id="shape_0" coordsize="360,540" path="m0,0c75,60,150,120,180,180c210,240,150,300,180,360c210,420,330,510,360,540e" stroked="t" o:allowincell="f" style="position:absolute;left:5779;top:1184;width:49;height:134;mso-wrap-style:none;v-text-anchor:middle;rotation:3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540" path="m0,0c75,60,150,120,180,180c210,240,150,300,180,360c210,420,330,510,360,540e" stroked="t" o:allowincell="f" style="position:absolute;left:5827;top:1163;width:49;height:134;mso-wrap-style:none;v-text-anchor:middle;rotation:3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540" path="m0,0c75,60,150,120,180,180c210,240,150,300,180,360c210,420,330,510,360,540e" stroked="t" o:allowincell="f" style="position:absolute;left:5733;top:1204;width:49;height:134;mso-wrap-style:none;v-text-anchor:middle;rotation:3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540" path="m0,0c75,60,150,120,180,180c210,240,150,300,180,360c210,420,330,510,360,540e" stroked="t" o:allowincell="f" style="position:absolute;left:5875;top:1144;width:49;height:134;mso-wrap-style:none;v-text-anchor:middle;rotation:3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540" path="m0,0c75,60,150,120,180,180c210,240,150,300,180,360c210,420,330,510,360,540e" stroked="t" o:allowincell="f" style="position:absolute;left:5637;top:1245;width:49;height:134;mso-wrap-style:none;v-text-anchor:middle;rotation:3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540" path="m0,0c75,60,150,120,180,180c210,240,150,300,180,360c210,420,330,510,360,540e" stroked="t" o:allowincell="f" style="position:absolute;left:5685;top:1224;width:49;height:134;mso-wrap-style:none;v-text-anchor:middle;rotation:3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540" path="m0,0c75,60,150,120,180,180c210,240,150,300,180,360c210,420,330,510,360,540e" stroked="t" o:allowincell="f" style="position:absolute;left:5922;top:1123;width:49;height:134;mso-wrap-style:none;v-text-anchor:middle;rotation:38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571;top:128;width:1298;height:1363">
                  <v:shape id="shape_0" coordsize="3330,3000" path="m780,2940c885,2835,990,2730,960,2580c930,2430,750,2220,600,2040c450,1860,120,1710,60,1500c0,1290,90,990,240,780c390,570,660,360,960,240c1260,120,1710,0,2040,60c2370,120,2730,360,2940,600c3150,840,3330,1200,3300,1500c3270,1800,2970,2160,2760,2400c2550,2640,2190,2880,2040,2940c1890,3000,1920,2820,1860,2760c1800,2700,1620,2670,1680,2580c1740,2490,2040,2400,2220,2220c2400,2040,2670,1680,2760,1500c2850,1320,2790,1260,2760,1140c2730,1020,2670,960,2580,780c2490,600,2280,180,2220,60e" stroked="t" o:allowincell="f" style="position:absolute;left:5570;top:128;width:1297;height:1308;mso-wrap-style:none;v-text-anchor:middle;rotation:2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0,2730" path="m240,2700c300,2715,360,2730,420,2700c480,2670,540,2580,600,2520c660,2460,750,2400,780,2340c810,2280,870,2310,780,2160c690,2010,360,1590,240,1440c120,1290,90,1380,60,1260c30,1140,0,930,60,720c120,510,270,255,420,0e" stroked="t" o:allowincell="f" style="position:absolute;left:5781;top:138;width:338;height:1190;mso-wrap-style:none;v-text-anchor:middle;rotation:2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80,570" path="m0,570c120,435,240,300,360,210c480,120,570,60,720,30c870,0,1110,0,1260,30c1410,60,1500,150,1620,210c1740,270,1860,330,1980,390e" stroked="t" o:allowincell="f" style="position:absolute;left:5927;top:308;width:771;height:247;mso-wrap-style:none;v-text-anchor:middle;rotation:2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6008;top:1191;width:100;height:301">
                    <v:shape id="shape_0" coordsize="360,540" path="m0,0c75,60,150,120,180,180c210,240,150,300,180,360c210,420,330,510,360,540e" stroked="t" o:allowincell="f" style="position:absolute;left:6028;top:1306;width:61;height:69;mso-wrap-style:none;v-text-anchor:middle;rotation:11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0,540" path="m0,0c75,60,150,120,180,180c210,240,150,300,180,360c210,420,330,510,360,540e" stroked="t" o:allowincell="f" style="position:absolute;left:6034;top:1344;width:61;height:69;mso-wrap-style:none;v-text-anchor:middle;rotation:11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0,540" path="m0,0c75,60,150,120,180,180c210,240,150,300,180,360c210,420,330,510,360,540e" stroked="t" o:allowincell="f" style="position:absolute;left:6022;top:1267;width:61;height:69;mso-wrap-style:none;v-text-anchor:middle;rotation:11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0,540" path="m0,0c75,60,150,120,180,180c210,240,150,300,180,360c210,420,330,510,360,540e" stroked="t" o:allowincell="f" style="position:absolute;left:6041;top:1382;width:61;height:69;mso-wrap-style:none;v-text-anchor:middle;rotation:11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0,540" path="m0,0c75,60,150,120,180,180c210,240,150,300,180,360c210,420,330,510,360,540e" stroked="t" o:allowincell="f" style="position:absolute;left:6009;top:1190;width:61;height:69;mso-wrap-style:none;v-text-anchor:middle;rotation:11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0,540" path="m0,0c75,60,150,120,180,180c210,240,150,300,180,360c210,420,330,510,360,540e" stroked="t" o:allowincell="f" style="position:absolute;left:6014;top:1228;width:61;height:69;mso-wrap-style:none;v-text-anchor:middle;rotation:11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0,540" path="m0,0c75,60,150,120,180,180c210,240,150,300,180,360c210,420,330,510,360,540e" stroked="t" o:allowincell="f" style="position:absolute;left:6047;top:1421;width:61;height:69;mso-wrap-style:none;v-text-anchor:middle;rotation:117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5719;top:728;width:179;height:147">
                  <v:line id="shape_0" from="5782,862" to="5897,8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50,794" to="5865,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8,728" to="5834,7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657;top:398;width:250;height:119">
                  <v:line id="shape_0" from="5657,497" to="5872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5,447" to="5889,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93,398" to="5907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03,295" to="6026,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5,222" to="6052,2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093;top:159;width:475;height:301">
                  <v:line id="shape_0" from="6177,192" to="6202,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9,159" to="6341,30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403,199" to="6455,3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60,219" to="6512,3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6,179" to="6398,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4,171" to="6145,31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490,240" to="6568,46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166;top:1164;width:237;height:197">
                  <v:line id="shape_0" from="6166,1189" to="6222,13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57,1176" to="6312,1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7,1165" to="6402,13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504;top:994;width:222;height:164">
                  <v:line id="shape_0" from="6504,1050" to="6575,1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1031" to="6650,11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79,994" to="6727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75,750" to="6833,77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702,677" to="6859,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2,579" to="6819,6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้กวาดหยากไย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ตุใดเมื่อเช็ดเครื่องเรือนดีแล้ว แต่ยังม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ราบสกปรกติดอยู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g">
            <w:drawing>
              <wp:anchor behindDoc="0" distT="0" distB="0" distL="0" distR="94615" simplePos="0" locked="0" layoutInCell="0" allowOverlap="1" relativeHeight="13">
                <wp:simplePos x="0" y="0"/>
                <wp:positionH relativeFrom="column">
                  <wp:posOffset>3465830</wp:posOffset>
                </wp:positionH>
                <wp:positionV relativeFrom="paragraph">
                  <wp:posOffset>252095</wp:posOffset>
                </wp:positionV>
                <wp:extent cx="709295" cy="1009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1009800"/>
                          <a:chOff x="0" y="0"/>
                          <a:chExt cx="709200" cy="1009800"/>
                        </a:xfrm>
                      </wpg:grpSpPr>
                      <wps:wsp>
                        <wps:cNvSpPr/>
                        <wps:spPr>
                          <a:xfrm rot="1446600">
                            <a:off x="453240" y="2304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920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600"/>
                              <a:ext cx="678960" cy="925200"/>
                            </a:xfrm>
                          </wpg:grpSpPr>
                          <wps:wsp>
                            <wps:cNvSpPr/>
                            <wps:spPr>
                              <a:xfrm rot="1446600">
                                <a:off x="158040" y="36720"/>
                                <a:ext cx="3625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3720">
                                    <a:moveTo>
                                      <a:pt x="90" y="480"/>
                                    </a:moveTo>
                                    <a:cubicBezTo>
                                      <a:pt x="0" y="0"/>
                                      <a:pt x="210" y="840"/>
                                      <a:pt x="270" y="840"/>
                                    </a:cubicBezTo>
                                    <a:cubicBezTo>
                                      <a:pt x="330" y="840"/>
                                      <a:pt x="390" y="480"/>
                                      <a:pt x="450" y="480"/>
                                    </a:cubicBezTo>
                                    <a:cubicBezTo>
                                      <a:pt x="510" y="480"/>
                                      <a:pt x="570" y="840"/>
                                      <a:pt x="630" y="840"/>
                                    </a:cubicBezTo>
                                    <a:cubicBezTo>
                                      <a:pt x="690" y="840"/>
                                      <a:pt x="750" y="480"/>
                                      <a:pt x="810" y="480"/>
                                    </a:cubicBezTo>
                                    <a:cubicBezTo>
                                      <a:pt x="870" y="480"/>
                                      <a:pt x="930" y="840"/>
                                      <a:pt x="990" y="840"/>
                                    </a:cubicBezTo>
                                    <a:cubicBezTo>
                                      <a:pt x="1050" y="840"/>
                                      <a:pt x="1110" y="480"/>
                                      <a:pt x="1170" y="480"/>
                                    </a:cubicBezTo>
                                    <a:cubicBezTo>
                                      <a:pt x="1230" y="480"/>
                                      <a:pt x="1290" y="840"/>
                                      <a:pt x="1350" y="840"/>
                                    </a:cubicBezTo>
                                    <a:cubicBezTo>
                                      <a:pt x="1410" y="840"/>
                                      <a:pt x="1620" y="0"/>
                                      <a:pt x="1530" y="480"/>
                                    </a:cubicBezTo>
                                    <a:cubicBezTo>
                                      <a:pt x="1440" y="960"/>
                                      <a:pt x="1050" y="3720"/>
                                      <a:pt x="810" y="3720"/>
                                    </a:cubicBezTo>
                                    <a:cubicBezTo>
                                      <a:pt x="570" y="3720"/>
                                      <a:pt x="180" y="960"/>
                                      <a:pt x="90" y="4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760" y="145440"/>
                                <a:ext cx="212760" cy="67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0" y="227160"/>
                                <a:ext cx="360000" cy="60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446600">
                              <a:off x="306000" y="16452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6600">
                              <a:off x="379800" y="19728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6600">
                              <a:off x="527040" y="26352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6600">
                              <a:off x="600120" y="29664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6600">
                              <a:off x="466920" y="434520"/>
                              <a:ext cx="806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720">
                                  <a:moveTo>
                                    <a:pt x="180" y="0"/>
                                  </a:moveTo>
                                  <a:cubicBezTo>
                                    <a:pt x="240" y="0"/>
                                    <a:pt x="330" y="120"/>
                                    <a:pt x="360" y="180"/>
                                  </a:cubicBezTo>
                                  <a:cubicBezTo>
                                    <a:pt x="390" y="240"/>
                                    <a:pt x="330" y="300"/>
                                    <a:pt x="360" y="360"/>
                                  </a:cubicBezTo>
                                  <a:cubicBezTo>
                                    <a:pt x="390" y="420"/>
                                    <a:pt x="540" y="480"/>
                                    <a:pt x="540" y="540"/>
                                  </a:cubicBezTo>
                                  <a:cubicBezTo>
                                    <a:pt x="540" y="600"/>
                                    <a:pt x="420" y="720"/>
                                    <a:pt x="360" y="720"/>
                                  </a:cubicBezTo>
                                  <a:cubicBezTo>
                                    <a:pt x="300" y="720"/>
                                    <a:pt x="210" y="600"/>
                                    <a:pt x="180" y="540"/>
                                  </a:cubicBezTo>
                                  <a:cubicBezTo>
                                    <a:pt x="150" y="480"/>
                                    <a:pt x="210" y="420"/>
                                    <a:pt x="180" y="360"/>
                                  </a:cubicBezTo>
                                  <a:cubicBezTo>
                                    <a:pt x="150" y="300"/>
                                    <a:pt x="0" y="240"/>
                                    <a:pt x="0" y="180"/>
                                  </a:cubicBezTo>
                                  <a:cubicBezTo>
                                    <a:pt x="0" y="120"/>
                                    <a:pt x="120" y="0"/>
                                    <a:pt x="18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6600">
                              <a:off x="487440" y="556920"/>
                              <a:ext cx="1260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0"/>
                              <a:ext cx="281160" cy="31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1160" cy="316080"/>
                              </a:xfrm>
                            </wpg:grpSpPr>
                            <wps:wsp>
                              <wps:cNvSpPr/>
                              <wps:spPr>
                                <a:xfrm rot="1446600">
                                  <a:off x="97200" y="26640"/>
                                  <a:ext cx="1612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0" h="630">
                                      <a:moveTo>
                                        <a:pt x="30" y="570"/>
                                      </a:moveTo>
                                      <a:cubicBezTo>
                                        <a:pt x="0" y="510"/>
                                        <a:pt x="0" y="300"/>
                                        <a:pt x="30" y="210"/>
                                      </a:cubicBezTo>
                                      <a:cubicBezTo>
                                        <a:pt x="60" y="120"/>
                                        <a:pt x="120" y="60"/>
                                        <a:pt x="210" y="30"/>
                                      </a:cubicBezTo>
                                      <a:cubicBezTo>
                                        <a:pt x="300" y="0"/>
                                        <a:pt x="480" y="0"/>
                                        <a:pt x="570" y="30"/>
                                      </a:cubicBezTo>
                                      <a:cubicBezTo>
                                        <a:pt x="660" y="60"/>
                                        <a:pt x="720" y="150"/>
                                        <a:pt x="750" y="210"/>
                                      </a:cubicBezTo>
                                      <a:cubicBezTo>
                                        <a:pt x="780" y="270"/>
                                        <a:pt x="780" y="360"/>
                                        <a:pt x="750" y="390"/>
                                      </a:cubicBezTo>
                                      <a:cubicBezTo>
                                        <a:pt x="720" y="420"/>
                                        <a:pt x="600" y="420"/>
                                        <a:pt x="570" y="390"/>
                                      </a:cubicBezTo>
                                      <a:cubicBezTo>
                                        <a:pt x="540" y="360"/>
                                        <a:pt x="600" y="240"/>
                                        <a:pt x="570" y="210"/>
                                      </a:cubicBezTo>
                                      <a:cubicBezTo>
                                        <a:pt x="540" y="180"/>
                                        <a:pt x="450" y="210"/>
                                        <a:pt x="390" y="210"/>
                                      </a:cubicBezTo>
                                      <a:cubicBezTo>
                                        <a:pt x="330" y="210"/>
                                        <a:pt x="240" y="150"/>
                                        <a:pt x="210" y="210"/>
                                      </a:cubicBezTo>
                                      <a:cubicBezTo>
                                        <a:pt x="180" y="270"/>
                                        <a:pt x="240" y="510"/>
                                        <a:pt x="210" y="570"/>
                                      </a:cubicBezTo>
                                      <a:cubicBezTo>
                                        <a:pt x="180" y="630"/>
                                        <a:pt x="60" y="630"/>
                                        <a:pt x="30" y="57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6600">
                                  <a:off x="39960" y="111240"/>
                                  <a:ext cx="399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720">
                                      <a:moveTo>
                                        <a:pt x="0" y="7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60" y="7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880" y="112320"/>
                                <a:ext cx="367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58040" y="300960"/>
                            <a:ext cx="26928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317520"/>
                            <a:ext cx="26928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21.95pt;width:41.6pt;height:74.5pt" coordorigin="5707,439" coordsize="832,1490">
                <v:oval id="shape_0" fillcolor="black" stroked="t" o:allowincell="f" style="position:absolute;left:6172;top:759;width:49;height:50;mso-wrap-style:none;v-text-anchor:middle;rotation:24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707;top:439;width:832;height:1490">
                  <v:group id="shape_0" style="position:absolute;left:5707;top:588;width:623;height:1341">
                    <v:shape id="shape_0" coordsize="1620,3720" path="m90,480c0,0,210,840,270,840c330,840,390,480,450,480c510,480,570,840,630,840c690,840,750,480,810,480c870,480,930,840,990,840c1050,840,1110,480,1170,480c1230,480,1290,840,1350,840c1410,840,1620,0,1530,480c1440,960,1050,3720,810,3720c570,3720,180,960,90,480xe" fillcolor="white" stroked="t" o:allowincell="f" style="position:absolute;left:5706;top:588;width:570;height:1340;mso-wrap-style:none;v-text-anchor:middle;rotation:24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5708,759" to="6042,18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4,888" to="6330,1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940;top:655;width:49;height:50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07;width:49;height:50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88;top:811;width:49;height:50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03;top:863;width:49;height:50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540,720" path="m180,0c240,0,330,120,360,180c390,240,330,300,360,360c390,420,540,480,540,540c540,600,420,720,360,720c300,720,210,600,180,540c150,480,210,420,180,360c150,300,0,240,0,180c0,120,120,0,180,0xe" fillcolor="white" stroked="t" o:allowincell="f" style="position:absolute;left:6193;top:1081;width:126;height:258;mso-wrap-style:none;v-text-anchor:middle;rotation:24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6226;top:1274;width:19;height:19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195;top:439;width:344;height:458">
                    <v:group id="shape_0" style="position:absolute;left:6195;top:439;width:344;height:458">
                      <v:shape id="shape_0" coordsize="780,630" path="m30,570c0,510,0,300,30,210c60,120,120,60,210,30c300,0,480,0,570,30c660,60,720,150,750,210c780,270,780,360,750,390c720,420,600,420,570,390c540,360,600,240,570,210c540,180,450,210,390,210c330,210,240,150,210,210c180,270,240,510,210,570c180,630,60,630,30,570xe" fillcolor="white" stroked="t" o:allowincell="f" style="position:absolute;left:6285;top:438;width:253;height:226;mso-wrap-style:none;v-text-anchor:middle;rotation:2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360,720" path="m0,720l0,0l180,0l360,0l360,720e" stroked="t" o:allowincell="f" style="position:absolute;left:6195;top:573;width:62;height:323;mso-wrap-style:none;v-text-anchor:middle;rotation:24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6264,574" to="6321,599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707,871" to="6130,1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5,897" to="6188,1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้าที่นำมาเช็ดสกปร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็ดนานเกินไป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็ดกลับไปกลับมาหลาย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ณะอยู่บ้านควรใส่เสื้อผ้าแบบ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สื้อผ้าหนาๆ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g">
            <w:drawing>
              <wp:anchor behindDoc="0" distT="0" distB="0" distL="100965" distR="80010" simplePos="0" locked="0" layoutInCell="0" allowOverlap="1" relativeHeight="12">
                <wp:simplePos x="0" y="0"/>
                <wp:positionH relativeFrom="column">
                  <wp:posOffset>3476625</wp:posOffset>
                </wp:positionH>
                <wp:positionV relativeFrom="paragraph">
                  <wp:posOffset>127635</wp:posOffset>
                </wp:positionV>
                <wp:extent cx="706120" cy="880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60" cy="880200"/>
                          <a:chOff x="0" y="0"/>
                          <a:chExt cx="705960" cy="88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5960" cy="88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5960" cy="880200"/>
                            </a:xfrm>
                          </wpg:grpSpPr>
                          <wps:wsp>
                            <wps:cNvSpPr/>
                            <wps:spPr>
                              <a:xfrm rot="629400">
                                <a:off x="69840" y="267480"/>
                                <a:ext cx="55260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260">
                                    <a:moveTo>
                                      <a:pt x="0" y="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620" y="1260"/>
                                    </a:lnTo>
                                    <a:lnTo>
                                      <a:pt x="16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9400">
                                <a:off x="-1440" y="790920"/>
                                <a:ext cx="593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420">
                                    <a:moveTo>
                                      <a:pt x="60" y="210"/>
                                    </a:moveTo>
                                    <a:cubicBezTo>
                                      <a:pt x="60" y="150"/>
                                      <a:pt x="0" y="60"/>
                                      <a:pt x="240" y="30"/>
                                    </a:cubicBezTo>
                                    <a:cubicBezTo>
                                      <a:pt x="480" y="0"/>
                                      <a:pt x="1260" y="0"/>
                                      <a:pt x="1500" y="30"/>
                                    </a:cubicBezTo>
                                    <a:cubicBezTo>
                                      <a:pt x="1740" y="60"/>
                                      <a:pt x="1680" y="150"/>
                                      <a:pt x="1680" y="210"/>
                                    </a:cubicBezTo>
                                    <a:cubicBezTo>
                                      <a:pt x="1680" y="270"/>
                                      <a:pt x="1740" y="360"/>
                                      <a:pt x="1500" y="390"/>
                                    </a:cubicBezTo>
                                    <a:cubicBezTo>
                                      <a:pt x="1260" y="420"/>
                                      <a:pt x="480" y="420"/>
                                      <a:pt x="240" y="390"/>
                                    </a:cubicBezTo>
                                    <a:cubicBezTo>
                                      <a:pt x="0" y="360"/>
                                      <a:pt x="60" y="270"/>
                                      <a:pt x="60" y="21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9400">
                                <a:off x="141840" y="4320"/>
                                <a:ext cx="7128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540">
                                    <a:moveTo>
                                      <a:pt x="0" y="540"/>
                                    </a:moveTo>
                                    <a:cubicBezTo>
                                      <a:pt x="75" y="495"/>
                                      <a:pt x="150" y="450"/>
                                      <a:pt x="180" y="360"/>
                                    </a:cubicBezTo>
                                    <a:cubicBezTo>
                                      <a:pt x="210" y="270"/>
                                      <a:pt x="180" y="6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629400">
                                <a:off x="624960" y="93240"/>
                                <a:ext cx="6084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540">
                                    <a:moveTo>
                                      <a:pt x="0" y="540"/>
                                    </a:moveTo>
                                    <a:cubicBezTo>
                                      <a:pt x="75" y="495"/>
                                      <a:pt x="150" y="450"/>
                                      <a:pt x="180" y="360"/>
                                    </a:cubicBezTo>
                                    <a:cubicBezTo>
                                      <a:pt x="210" y="270"/>
                                      <a:pt x="180" y="6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11520"/>
                                <a:ext cx="119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7320"/>
                                <a:ext cx="119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9400">
                                <a:off x="317880" y="48600"/>
                                <a:ext cx="20448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390">
                                    <a:moveTo>
                                      <a:pt x="30" y="0"/>
                                    </a:moveTo>
                                    <a:cubicBezTo>
                                      <a:pt x="15" y="60"/>
                                      <a:pt x="0" y="120"/>
                                      <a:pt x="30" y="180"/>
                                    </a:cubicBezTo>
                                    <a:cubicBezTo>
                                      <a:pt x="60" y="240"/>
                                      <a:pt x="150" y="330"/>
                                      <a:pt x="210" y="360"/>
                                    </a:cubicBezTo>
                                    <a:cubicBezTo>
                                      <a:pt x="270" y="390"/>
                                      <a:pt x="330" y="390"/>
                                      <a:pt x="390" y="360"/>
                                    </a:cubicBezTo>
                                    <a:cubicBezTo>
                                      <a:pt x="450" y="330"/>
                                      <a:pt x="540" y="240"/>
                                      <a:pt x="570" y="180"/>
                                    </a:cubicBezTo>
                                    <a:cubicBezTo>
                                      <a:pt x="600" y="120"/>
                                      <a:pt x="585" y="60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295920"/>
                                <a:ext cx="542880" cy="1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518040"/>
                                <a:ext cx="543600" cy="1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443880"/>
                                <a:ext cx="54288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29400">
                              <a:off x="297360" y="45000"/>
                              <a:ext cx="204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390">
                                  <a:moveTo>
                                    <a:pt x="30" y="0"/>
                                  </a:moveTo>
                                  <a:cubicBezTo>
                                    <a:pt x="15" y="60"/>
                                    <a:pt x="0" y="120"/>
                                    <a:pt x="30" y="180"/>
                                  </a:cubicBezTo>
                                  <a:cubicBezTo>
                                    <a:pt x="60" y="240"/>
                                    <a:pt x="150" y="330"/>
                                    <a:pt x="210" y="360"/>
                                  </a:cubicBezTo>
                                  <a:cubicBezTo>
                                    <a:pt x="270" y="390"/>
                                    <a:pt x="330" y="390"/>
                                    <a:pt x="390" y="360"/>
                                  </a:cubicBezTo>
                                  <a:cubicBezTo>
                                    <a:pt x="450" y="330"/>
                                    <a:pt x="540" y="240"/>
                                    <a:pt x="570" y="180"/>
                                  </a:cubicBezTo>
                                  <a:cubicBezTo>
                                    <a:pt x="600" y="120"/>
                                    <a:pt x="570" y="30"/>
                                    <a:pt x="5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960" y="64080"/>
                            <a:ext cx="723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0.4pt;width:54.15pt;height:64.75pt" coordorigin="5472,208" coordsize="1083,1295">
                <v:group id="shape_0" style="position:absolute;left:5472;top:208;width:1083;height:1295">
                  <v:group id="shape_0" style="position:absolute;left:5472;top:208;width:1083;height:1295">
                    <v:shape id="shape_0" coordsize="1620,1260" path="m0,0l0,1260l1620,1260l1620,0e" stroked="t" o:allowincell="f" style="position:absolute;left:5585;top:622;width:869;height:829;mso-wrap-style:none;v-text-anchor:middle;rotation:1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40,420" path="m60,210c60,150,0,60,240,30c480,0,1260,0,1500,30c1740,60,1680,150,1680,210c1680,270,1740,360,1500,390c1260,420,480,420,240,390c0,360,60,270,60,210xe" fillcolor="white" stroked="t" o:allowincell="f" style="position:absolute;left:5473;top:1446;width:934;height:55;mso-wrap-style:none;v-text-anchor:middle;rotation:10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210,540" path="m0,540c75,495,150,450,180,360c210,270,180,60,180,0e" stroked="t" o:allowincell="f" style="position:absolute;left:5698;top:208;width:111;height:354;mso-wrap-style:none;v-text-anchor:middle;rotation:1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0,540" path="m0,540c75,495,150,450,180,360c210,270,180,60,180,0e" stroked="t" o:allowincell="f" style="position:absolute;left:6459;top:347;width:95;height:354;flip:x;mso-wrap-style:none;v-text-anchor:middle;rotation:349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28,219" to="6016,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3,307" to="6491,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00,390" path="m30,0c15,60,0,120,30,180c60,240,150,330,210,360c270,390,330,390,390,360c450,330,540,240,570,180c600,120,585,60,570,0e" stroked="t" o:allowincell="f" style="position:absolute;left:5975;top:278;width:321;height:256;mso-wrap-style:none;v-text-anchor:middle;rotation:1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46,667" to="6500,82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581,1017" to="6436,117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603,900" to="6457,10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00,390" path="m30,0c15,60,0,120,30,180c60,240,150,330,210,360c270,390,330,390,390,360c450,330,540,240,570,180c600,120,570,30,570,0e" stroked="t" o:allowincell="f" style="position:absolute;left:5943;top:272;width:321;height:256;mso-wrap-style:none;v-text-anchor:middle;rotation:10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275,302" to="6388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สื้อผ้าราคาแพ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สื้อผ้าสวมใส่สบ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59436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76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22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วิธีทำความสะอาดเครื่องแต่งกาย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าหารชนิดใดที่ควรใช้ช้อนกลางตั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ซั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หว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พ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กงจื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รี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าวเหนีย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การซักน้ำยาผงซักฟอกออกจากผ้า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จัดอาหารบนโต๊ะ เราควรวางสิ่งใดก่อ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ซักด้วยน้ำเปล่าอย่างน้อยกี่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ก้วน้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้อนส้อ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านอาหา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ตักแกงใส่ภาชน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ควร</w:t>
      </w:r>
      <w:r>
        <w:rPr>
          <w:rFonts w:ascii="Angsana New" w:hAnsi="Angsana New"/>
          <w:sz w:val="32"/>
          <w:sz w:val="32"/>
          <w:szCs w:val="32"/>
          <w:u w:val="none"/>
        </w:rPr>
        <w:t>ปฏิบั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ซักผ้าเราควรขยี้ตรงส่วนใดก่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าม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้านหน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กจนล้นภาชน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้านหลั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กครึ่งภาชน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อเสื้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กเกือบเต็มภาชนะ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ราควรซักผ้าชนิดใดก่อนเป็นอันดับแร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3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ลังจากรับประทานอาหารเสร็จ เราคว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้าขา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้าส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่วยกันเก็บถ้วยชามมาทำความสะอา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้าเช็ดหน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่างคนต่างล้างจานของตนเ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วางแก้วน้ำไว้ด้านใดของผู้รับประท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่างคนต่างลุกไปล้างมือ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าหา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้านหน้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้านซ้ายมือ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้านขวามือ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TU</cp:lastModifiedBy>
  <cp:lastPrinted>2006-12-23T09:22:00Z</cp:lastPrinted>
  <dcterms:modified xsi:type="dcterms:W3CDTF">2007-01-08T06:31:00Z</dcterms:modified>
  <cp:revision>314</cp:revision>
  <dc:subject/>
  <dc:title>เรื่อง : </dc:title>
</cp:coreProperties>
</file>