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67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"/>
        <w:gridCol w:w="567"/>
        <w:gridCol w:w="567"/>
        <w:gridCol w:w="1701"/>
        <w:gridCol w:w="1559"/>
        <w:gridCol w:w="850"/>
        <w:gridCol w:w="851"/>
        <w:gridCol w:w="1701"/>
        <w:gridCol w:w="1984"/>
        <w:gridCol w:w="1701"/>
        <w:gridCol w:w="1701"/>
        <w:gridCol w:w="1560"/>
        <w:gridCol w:w="283"/>
      </w:tblGrid>
      <w:tr>
        <w:trPr>
          <w:trHeight w:val="888" w:hRule="atLeast"/>
        </w:trPr>
        <w:tc>
          <w:tcPr>
            <w:tcW w:w="5386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</w:rPr>
              <w:t>PHÒNG GD&amp;ĐT MỎ CÀY NA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4"/>
                <w:szCs w:val="24"/>
              </w:rPr>
              <w:t>TRƯỜNG TRUNG HỌC CƠ SỞ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223645</wp:posOffset>
                      </wp:positionH>
                      <wp:positionV relativeFrom="paragraph">
                        <wp:posOffset>192405</wp:posOffset>
                      </wp:positionV>
                      <wp:extent cx="8001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6.35pt,15.15pt" to="159.3pt,15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color w:val="1F497D"/>
                <w:sz w:val="24"/>
                <w:szCs w:val="24"/>
              </w:rPr>
              <w:t xml:space="preserve">BÌNH KHÁNH ĐÔNG - TÂY </w:t>
            </w:r>
          </w:p>
        </w:tc>
        <w:tc>
          <w:tcPr>
            <w:tcW w:w="9498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b/>
                <w:color w:val="1F497D"/>
                <w:sz w:val="24"/>
                <w:szCs w:val="24"/>
              </w:rPr>
              <w:t>THỜI KHÓA BIỂU KHỐI 6                                                Lần 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1F497D"/>
                <w:sz w:val="24"/>
                <w:szCs w:val="24"/>
              </w:rPr>
              <w:t xml:space="preserve">                      </w:t>
            </w:r>
            <w:r>
              <w:rPr>
                <w:rFonts w:cs="Times New Roman" w:ascii="Times New Roman" w:hAnsi="Times New Roman"/>
                <w:b/>
                <w:color w:val="1F497D"/>
                <w:sz w:val="24"/>
                <w:szCs w:val="24"/>
              </w:rPr>
              <w:t>Năm học: 2018-20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4"/>
                <w:szCs w:val="24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b/>
                <w:color w:val="1F497D"/>
                <w:sz w:val="24"/>
                <w:szCs w:val="24"/>
              </w:rPr>
              <w:t xml:space="preserve">Học kì II                                              </w:t>
            </w:r>
            <w:r>
              <w:rPr>
                <w:rFonts w:cs="Times New Roman" w:ascii="Times New Roman" w:hAnsi="Times New Roman"/>
                <w:i/>
                <w:color w:val="1F497D"/>
                <w:sz w:val="24"/>
                <w:szCs w:val="24"/>
              </w:rPr>
              <w:t>Áp dụng ngày 01 tháng 4 năm 20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F497D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323340</wp:posOffset>
                      </wp:positionH>
                      <wp:positionV relativeFrom="paragraph">
                        <wp:posOffset>23495</wp:posOffset>
                      </wp:positionV>
                      <wp:extent cx="4953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5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4.2pt,1.85pt" to="143.15pt,1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color w:val="1F497D"/>
              </w:rPr>
              <w:t xml:space="preserve">                                                             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</w:rPr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18"/>
                <w:szCs w:val="18"/>
              </w:rPr>
              <w:t>Thứ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18"/>
                <w:szCs w:val="18"/>
              </w:rPr>
              <w:t>Tiết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18"/>
                <w:szCs w:val="18"/>
              </w:rPr>
              <w:t>6/1 (Cô Phương Nhuyên)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18"/>
                <w:szCs w:val="18"/>
              </w:rPr>
              <w:t>6/2 (Cô Thu Ba)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18"/>
                <w:szCs w:val="18"/>
              </w:rPr>
              <w:t>6/3 (Cô Nguyễn Trang)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18"/>
                <w:szCs w:val="18"/>
              </w:rPr>
              <w:t>6/4 (Cô Thu Trâm)</w:t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18"/>
                <w:szCs w:val="18"/>
              </w:rPr>
              <w:t>Sán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18"/>
                <w:szCs w:val="18"/>
              </w:rPr>
              <w:t>Chiều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18"/>
                <w:szCs w:val="18"/>
              </w:rPr>
              <w:t>Sán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18"/>
                <w:szCs w:val="18"/>
              </w:rPr>
              <w:t>Chiều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18"/>
                <w:szCs w:val="18"/>
              </w:rPr>
              <w:t>Sán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18"/>
                <w:szCs w:val="18"/>
              </w:rPr>
              <w:t>Chiề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1F497D"/>
                <w:sz w:val="18"/>
                <w:szCs w:val="18"/>
              </w:rPr>
              <w:t>Sáng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18"/>
                <w:szCs w:val="18"/>
              </w:rPr>
              <w:t>Chiều</w:t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16"/>
                <w:szCs w:val="16"/>
              </w:rPr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SHDC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SHDC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C. nghệ (C. Thắm)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N. Văn (C. Trâm)</w:t>
            </w:r>
          </w:p>
        </w:tc>
        <w:tc>
          <w:tcPr>
            <w:tcW w:w="184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1F497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1F497D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Sinh (C. Thủy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TD (T. Vinh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Toán (C. Nhuyên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C. nghệ (C. Thủy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T. Anh (C. Vân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N. Văn (C. Trâm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1F497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1F497D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C. nghệ (C. Mai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SHĐ (C. Hằng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Toán (C. Nhuyên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SHĐ (C. Hằng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N. Văn (C. Trâm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C. nghệ (C. Thắm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V Lý (T. Hậu)</w:t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1F497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1F497D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Toán (C. Nhuyên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Sinh (C. Thủy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TD (T. Vinh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N. Văn (C. Trâm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V Lý (T. Hậu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T. Anh (C. Vân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NGLL (C. Trâm)</w:t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1F497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1F497D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Toán (C. Nhuyên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SHD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SHDC</w:t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1F497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1F497D"/>
                <w:sz w:val="16"/>
                <w:szCs w:val="16"/>
              </w:rPr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N. Văn (C. Loan)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T. Anh (C. Vân)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Toán (C. Nhuyên)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Nhạc (C. Trang)</w:t>
            </w:r>
          </w:p>
        </w:tc>
        <w:tc>
          <w:tcPr>
            <w:tcW w:w="184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1F497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1F497D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N. Văn (C. Loan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 xml:space="preserve">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T. Anh (C. Vân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Tin (T. Toản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Toán (C. Nhuyên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Toán (C. Son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Tin (T. Hậu)</w:t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1F497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1F497D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T. Anh ( C. Vân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GDCD (T. Tuấn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Tin (T. Toản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Nhạc (C. Trang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TD (T. Vinh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Toán (C. Son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Tin (T. Hậu)</w:t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1F497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1F497D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T. Anh (C. Vân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Tin (T. Toản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NGLL (C. Thu Ba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Tin (T. Hậu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TD (T. Vinh)</w:t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1F497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1F497D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GDCD (T. Tuấn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Tin (T. Toản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Tin (T. Hậu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1F497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1F497D"/>
                <w:sz w:val="16"/>
                <w:szCs w:val="16"/>
              </w:rPr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Nhạc (C. Trang)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N. Văn (C. Trâm)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T. Anh (C. Vân)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GDCD (T. Tuấn)</w:t>
            </w:r>
          </w:p>
        </w:tc>
        <w:tc>
          <w:tcPr>
            <w:tcW w:w="184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1F497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1F497D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MT (C. Ng Trang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TD (T. Vinh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N. Văn (C. Trâm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T. Anh (C. Vân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Sinh (C. Thủy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1F497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1F497D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N. Văn (C. Loan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Nhạc (C. Trang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TD (T. Vinh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GDCD (T. Tuấn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T. Anh (C. Vân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1F497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1F497D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Địa (C. Thắm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MT (C. Ng Trang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Sinh (C. Thủy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T. Anh (C. Vân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1F497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1F497D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C. nghệ (C. Mai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Địa (C. Thắm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1F497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1F497D"/>
                <w:sz w:val="16"/>
                <w:szCs w:val="16"/>
              </w:rPr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1F497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1F497D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1F497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1F497D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1F497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1F497D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1F497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1F497D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1F497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1F497D"/>
                <w:sz w:val="16"/>
                <w:szCs w:val="16"/>
              </w:rPr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6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T. Anh (C. Vân)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N. Văn (C. Trâm)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Toán (C. Nhuyên)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Toán (C. Son)</w:t>
            </w:r>
          </w:p>
        </w:tc>
        <w:tc>
          <w:tcPr>
            <w:tcW w:w="184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1F497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1F497D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V Lý (T. Hậu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N. Văn (C. Trâm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Toán (C. Nhuyên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Toán (C. Son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1F497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1F497D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N. Văn (C. Loan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T. Anh (C. Vân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SHĐ (C. Hằng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 xml:space="preserve">NGLL </w:t>
            </w:r>
            <w:r>
              <w:rPr>
                <w:rFonts w:cs="Times New Roman" w:ascii="Times New Roman" w:hAnsi="Times New Roman"/>
                <w:color w:val="1F497D"/>
                <w:sz w:val="16"/>
                <w:szCs w:val="16"/>
              </w:rPr>
              <w:t>(C. Ng Trang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SHĐ (C. Hằng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1F497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1F497D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NGLL (C. Nhuyên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V Lý (T. Hậu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Sử (C. Thu Ba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Sinh (C. Thủy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N. Văn (C. Trâm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TD (T. Vinh)</w:t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1F497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1F497D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 xml:space="preserve">C. nghệ (C. Thủy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N. Văn (C. Trâm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TD (T. Vinh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Sử (C. Thu Ba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Sinh (C. Thủy)</w:t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1F497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1F497D"/>
                <w:sz w:val="16"/>
                <w:szCs w:val="16"/>
              </w:rPr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7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Toán (C. Nhuyên)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Sử (C. Thu Ba)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Địa (C. Thắm)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N. Văn (C. Trâm)</w:t>
            </w:r>
          </w:p>
        </w:tc>
        <w:tc>
          <w:tcPr>
            <w:tcW w:w="184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1F497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1F497D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Toán (C. Nhuyên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Sinh (C. Thủy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MT (C. Ng Trang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C. nghệ (C. Thắm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1F497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1F497D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Sinh (C. Thủy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Toán (C. Nhuyên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C. nghệ (C. Thắm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MT (C. Ng Trang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1F497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1F497D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Sử (C. Thu Ba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Toán (C. Nhuyên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N. Văn (C. Trâm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Địa (C. Thắm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1F497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1F497D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SHL (C. Nhuyên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SHL (C. Thu Ba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SHL (C. Trang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SHL (C. Trâm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ind w:left="8640" w:firstLine="720"/>
        <w:jc w:val="center"/>
        <w:rPr/>
      </w:pPr>
      <w:r>
        <w:rPr>
          <w:rFonts w:cs="Times New Roman" w:ascii="Times New Roman" w:hAnsi="Times New Roman"/>
          <w:i/>
          <w:color w:val="1F497D"/>
          <w:sz w:val="26"/>
          <w:szCs w:val="26"/>
        </w:rPr>
        <w:t>Bình Khánh Đông, ngày 01 tháng 4 năm 2019</w:t>
      </w:r>
      <w:r>
        <w:rPr>
          <w:rFonts w:cs="Times New Roman" w:ascii="Times New Roman" w:hAnsi="Times New Roman"/>
          <w:color w:val="1F497D"/>
          <w:sz w:val="16"/>
          <w:szCs w:val="16"/>
        </w:rPr>
        <w:tab/>
        <w:tab/>
        <w:tab/>
      </w:r>
      <w:r>
        <w:rPr>
          <w:rFonts w:cs="Times New Roman" w:ascii="Times New Roman" w:hAnsi="Times New Roman"/>
          <w:b/>
          <w:color w:val="1F497D"/>
          <w:sz w:val="26"/>
          <w:szCs w:val="26"/>
        </w:rPr>
        <w:t>KT. HIỆU TRƯỞNG</w:t>
      </w:r>
    </w:p>
    <w:p>
      <w:pPr>
        <w:pStyle w:val="Normal"/>
        <w:spacing w:lineRule="auto" w:line="240" w:before="0" w:after="0"/>
        <w:ind w:left="8640" w:firstLine="720"/>
        <w:jc w:val="center"/>
        <w:rPr>
          <w:rFonts w:ascii="Times New Roman" w:hAnsi="Times New Roman" w:cs="Times New Roman"/>
          <w:b/>
          <w:b/>
          <w:color w:val="1F497D"/>
          <w:sz w:val="26"/>
          <w:szCs w:val="26"/>
        </w:rPr>
      </w:pPr>
      <w:r>
        <w:rPr>
          <w:rFonts w:cs="Times New Roman" w:ascii="Times New Roman" w:hAnsi="Times New Roman"/>
          <w:b/>
          <w:color w:val="1F497D"/>
          <w:sz w:val="26"/>
          <w:szCs w:val="26"/>
        </w:rPr>
        <w:t>PHÓ HIỆU TRƯỞNG</w:t>
      </w:r>
    </w:p>
    <w:p>
      <w:pPr>
        <w:pStyle w:val="Normal"/>
        <w:rPr>
          <w:rFonts w:ascii="Times New Roman" w:hAnsi="Times New Roman" w:cs="Times New Roman"/>
          <w:b/>
          <w:b/>
          <w:color w:val="1F497D"/>
          <w:sz w:val="26"/>
          <w:szCs w:val="26"/>
        </w:rPr>
      </w:pPr>
      <w:r>
        <w:rPr>
          <w:rFonts w:cs="Times New Roman" w:ascii="Times New Roman" w:hAnsi="Times New Roman"/>
          <w:b/>
          <w:color w:val="1F497D"/>
          <w:sz w:val="26"/>
          <w:szCs w:val="26"/>
        </w:rPr>
      </w:r>
    </w:p>
    <w:tbl>
      <w:tblPr>
        <w:tblW w:w="15167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"/>
        <w:gridCol w:w="567"/>
        <w:gridCol w:w="567"/>
        <w:gridCol w:w="1701"/>
        <w:gridCol w:w="1559"/>
        <w:gridCol w:w="850"/>
        <w:gridCol w:w="851"/>
        <w:gridCol w:w="1701"/>
        <w:gridCol w:w="1984"/>
        <w:gridCol w:w="1701"/>
        <w:gridCol w:w="1701"/>
        <w:gridCol w:w="1560"/>
        <w:gridCol w:w="283"/>
      </w:tblGrid>
      <w:tr>
        <w:trPr>
          <w:trHeight w:val="888" w:hRule="atLeast"/>
        </w:trPr>
        <w:tc>
          <w:tcPr>
            <w:tcW w:w="5386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</w:rPr>
              <w:t>PHÒNG GD&amp;ĐT MỎ CÀY NA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4"/>
                <w:szCs w:val="24"/>
              </w:rPr>
              <w:t>TRƯỜNG TRUNG HỌC CƠ SỞ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147445</wp:posOffset>
                      </wp:positionH>
                      <wp:positionV relativeFrom="paragraph">
                        <wp:posOffset>173355</wp:posOffset>
                      </wp:positionV>
                      <wp:extent cx="80010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0.35pt,13.65pt" to="153.3pt,13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color w:val="1F497D"/>
                <w:sz w:val="24"/>
                <w:szCs w:val="24"/>
              </w:rPr>
              <w:t xml:space="preserve">BÌNH KHÁNH ĐÔNG - TÂY </w:t>
            </w:r>
          </w:p>
        </w:tc>
        <w:tc>
          <w:tcPr>
            <w:tcW w:w="9498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b/>
                <w:color w:val="1F497D"/>
                <w:sz w:val="24"/>
                <w:szCs w:val="24"/>
              </w:rPr>
              <w:t>THỜI KHÓA BIỂU KHỐI 7                                                Lần 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1F497D"/>
                <w:sz w:val="24"/>
                <w:szCs w:val="24"/>
              </w:rPr>
              <w:t xml:space="preserve">                      </w:t>
            </w:r>
            <w:r>
              <w:rPr>
                <w:rFonts w:cs="Times New Roman" w:ascii="Times New Roman" w:hAnsi="Times New Roman"/>
                <w:b/>
                <w:color w:val="1F497D"/>
                <w:sz w:val="24"/>
                <w:szCs w:val="24"/>
              </w:rPr>
              <w:t>Năm học: 2018-20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4"/>
                <w:szCs w:val="24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b/>
                <w:color w:val="1F497D"/>
                <w:sz w:val="24"/>
                <w:szCs w:val="24"/>
              </w:rPr>
              <w:t xml:space="preserve">Học kì II                                              </w:t>
            </w:r>
            <w:r>
              <w:rPr>
                <w:rFonts w:cs="Times New Roman" w:ascii="Times New Roman" w:hAnsi="Times New Roman"/>
                <w:i/>
                <w:color w:val="1F497D"/>
                <w:sz w:val="24"/>
                <w:szCs w:val="24"/>
              </w:rPr>
              <w:t>Áp dụng ngày 01 tháng 4 năm 20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F497D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304290</wp:posOffset>
                      </wp:positionH>
                      <wp:positionV relativeFrom="paragraph">
                        <wp:posOffset>23495</wp:posOffset>
                      </wp:positionV>
                      <wp:extent cx="495300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5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2.7pt,1.85pt" to="141.65pt,1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color w:val="1F497D"/>
              </w:rPr>
              <w:t xml:space="preserve">                                                             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</w:rPr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18"/>
                <w:szCs w:val="18"/>
              </w:rPr>
              <w:t>Thứ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18"/>
                <w:szCs w:val="18"/>
              </w:rPr>
              <w:t>Tiết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18"/>
                <w:szCs w:val="18"/>
              </w:rPr>
              <w:t>7/1 (Cô Ánh Tuyết)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18"/>
                <w:szCs w:val="18"/>
              </w:rPr>
              <w:t>7/2 (Cô Phương Mai)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18"/>
                <w:szCs w:val="18"/>
              </w:rPr>
              <w:t>7/3 (Cô Ngọc Yến)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18"/>
                <w:szCs w:val="18"/>
              </w:rPr>
              <w:t>7/4 (Cô Âu)</w:t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18"/>
                <w:szCs w:val="18"/>
              </w:rPr>
              <w:t>Sán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18"/>
                <w:szCs w:val="18"/>
              </w:rPr>
              <w:t>Chiều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18"/>
                <w:szCs w:val="18"/>
              </w:rPr>
              <w:t>Sán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18"/>
                <w:szCs w:val="18"/>
              </w:rPr>
              <w:t>Chiều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18"/>
                <w:szCs w:val="18"/>
              </w:rPr>
              <w:t>Sán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18"/>
                <w:szCs w:val="18"/>
              </w:rPr>
              <w:t>Chiề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18"/>
                <w:szCs w:val="18"/>
              </w:rPr>
              <w:t>Sáng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18"/>
                <w:szCs w:val="18"/>
              </w:rPr>
              <w:t>Chiều</w:t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16"/>
                <w:szCs w:val="16"/>
              </w:rPr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SHDC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N. Văn (C. Thúy)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SHDC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C. nghệ (T. Hiển)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NV (C. Âu)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Sinh (C. Yến)</w:t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1F497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1F497D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Sinh (C. Yến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N. Văn (C. Thúy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TD (T. Cường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1F497D"/>
                <w:sz w:val="16"/>
                <w:szCs w:val="16"/>
              </w:rPr>
              <w:t>T. Anh (T. Nghiệp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NV (C. Âu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GDCD (C. Hấn)</w:t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1F497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1F497D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TD (T. Cường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C. nghệ (T. Hiển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Sinh (C. Yến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Toán (C. Son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Sinh (C. Yến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NV (C. Âu)</w:t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1F497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1F497D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1F497D"/>
                <w:sz w:val="16"/>
                <w:szCs w:val="16"/>
              </w:rPr>
              <w:t>T. Anh (T. Nghiệp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Toán (C. Son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GDCD (C. Hấn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NV (C. Âu)</w:t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1F497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1F497D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SHĐ (C. Hằng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SHĐ (C. Hằng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SHD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SHDC</w:t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1F497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1F497D"/>
                <w:sz w:val="16"/>
                <w:szCs w:val="16"/>
              </w:rPr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Sử (C. Thu Ba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NV (C. Âu)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V Lý (C. Mai)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Toán (C. Son)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TD (T. Cường)</w:t>
            </w:r>
          </w:p>
        </w:tc>
        <w:tc>
          <w:tcPr>
            <w:tcW w:w="184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1F497D"/>
                <w:sz w:val="16"/>
                <w:szCs w:val="16"/>
              </w:rPr>
              <w:t>T. Anh (T. Nghiệp)</w:t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1F497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1F497D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MT (C. Hằng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NV (C. Âu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SHĐ (C. Hằng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Toán (C. Son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SHĐ (C. Hằng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Địa (C. Thắm)</w:t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1F497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1F497D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Toán (C. Tuyết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Sử (C. Thu Ba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TD (T. Cường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1F497D"/>
                <w:sz w:val="16"/>
                <w:szCs w:val="16"/>
              </w:rPr>
              <w:t>T. Anh (T. Nghiệp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V Lý (C. Mai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Toán (C. Son)</w:t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1F497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1F497D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Toán (C. Tuyết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MT (C. Hằng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Địa (C. Thắm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Toán (C. Son)</w:t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1F497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1F497D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1F497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1F497D"/>
                <w:sz w:val="16"/>
                <w:szCs w:val="16"/>
              </w:rPr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1F497D"/>
                <w:sz w:val="16"/>
                <w:szCs w:val="16"/>
              </w:rPr>
              <w:t>T. Anh (T. Nghiệp)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Sinh (C. Yến)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Tin (C. Nguyên)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Nhạc (C. P Tuyết)</w:t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1F497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1F497D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1F497D"/>
                <w:sz w:val="16"/>
                <w:szCs w:val="16"/>
              </w:rPr>
              <w:t>T. Anh (T. Nghiệp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Địa (C. Thắm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Tin (C. Nguyên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MT (C. Hằng)</w:t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1F497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1F497D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Sinh (C. Yến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1F497D"/>
                <w:sz w:val="16"/>
                <w:szCs w:val="16"/>
              </w:rPr>
              <w:t>T. Anh (T. Nghiệp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MT (C. Hằng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8"/>
                <w:szCs w:val="18"/>
              </w:rPr>
              <w:t>C. nghệ (T. Hiển)</w:t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Địa (C. Thắm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1F497D"/>
                <w:sz w:val="16"/>
                <w:szCs w:val="16"/>
              </w:rPr>
              <w:t>T. Anh (T. Nghiệp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Nhạc (C. P Tuyết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Tin (C. Nguyên)</w:t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1F497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1F497D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NGLL (C. Mai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FF0000"/>
                <w:sz w:val="18"/>
                <w:szCs w:val="18"/>
              </w:rPr>
              <w:t xml:space="preserve">C. nghệ (T. Hiển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Tin (C. Nguyên)</w:t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1F497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1F497D"/>
                <w:sz w:val="16"/>
                <w:szCs w:val="16"/>
              </w:rPr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N. Văn (C. Thúy)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8"/>
                <w:szCs w:val="18"/>
              </w:rPr>
              <w:t>NV (C. Âu)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Địa (C. Thắm)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1F497D"/>
                <w:sz w:val="16"/>
                <w:szCs w:val="16"/>
              </w:rPr>
              <w:t>T. Anh (T. Nghiệp)</w:t>
            </w:r>
          </w:p>
        </w:tc>
        <w:tc>
          <w:tcPr>
            <w:tcW w:w="184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1F497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1F497D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TD (T. Cường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8"/>
                <w:szCs w:val="18"/>
              </w:rPr>
              <w:t>NV (C. Âu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Sử (C. Thu Ba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1F497D"/>
                <w:sz w:val="16"/>
                <w:szCs w:val="16"/>
              </w:rPr>
              <w:t>T. Anh (T. Nghiệp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1F497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1F497D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Toán (C. Tuyết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TD (T. Cường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1F497D"/>
                <w:sz w:val="16"/>
                <w:szCs w:val="16"/>
              </w:rPr>
              <w:t>T. Anh (T. Nghiệp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Địa (C. Thắm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1F497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1F497D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Toán (C. Tuyết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FF0000"/>
                <w:sz w:val="18"/>
                <w:szCs w:val="18"/>
              </w:rPr>
              <w:t>C. nghệ (T. Hiển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1F497D"/>
                <w:sz w:val="16"/>
                <w:szCs w:val="16"/>
              </w:rPr>
              <w:t>T. Anh (T. Nghiệp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Sử (C. Thu Ba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1F497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1F497D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FF0000"/>
                <w:sz w:val="18"/>
                <w:szCs w:val="18"/>
              </w:rPr>
              <w:t>C. nghệ (T. Hiển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1F497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1F497D"/>
                <w:sz w:val="16"/>
                <w:szCs w:val="16"/>
              </w:rPr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6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Tin (T. Lịch)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GDCD (C. Hấn)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N. Văn (C. Âu)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Toán (C. Son)</w:t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1F497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1F497D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Tin (T. Lịch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Nhạc (C. P Tuyết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Sinh (C. Yến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Toán (C. Son)</w:t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1F497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1F497D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GDCD (C. Hấn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Sử (C. Thu Ba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Toán (C. Son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N. Văn (C. Âu)</w:t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1F497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1F497D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Sử (C. Thu Ba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Tin (T. Lịch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Toán (C. Son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Sinh (C. Yến)</w:t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1F497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1F497D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 xml:space="preserve">NGLL </w:t>
            </w:r>
            <w:r>
              <w:rPr>
                <w:rFonts w:cs="Times New Roman" w:ascii="Times New Roman" w:hAnsi="Times New Roman"/>
                <w:color w:val="1F497D"/>
                <w:sz w:val="16"/>
                <w:szCs w:val="16"/>
              </w:rPr>
              <w:t>(C. P Tuyết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Tin (T. Lịch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NGLL (C. Yến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NGLL (C. Âu)</w:t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1F497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1F497D"/>
                <w:sz w:val="16"/>
                <w:szCs w:val="16"/>
              </w:rPr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7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Nhạc (C. P Tuyết)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8"/>
                <w:szCs w:val="18"/>
              </w:rPr>
              <w:t>V Lý (C. Mai)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C. nghệ (T. Hiển)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NV (C. Âu)</w:t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1F497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1F497D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N. Văn (C. Thúy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Toán (C. Son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Sử (C. Thu Ba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TD (T. Cường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C. nghệ (T. Hiển)</w:t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1F497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1F497D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Địa (C. Thắm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Toán (C. Son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TD (T. Cường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NV (C. Âu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Sử (C. Thu Ba)</w:t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1F497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1F497D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V Lý (C. Mai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Địa (C. Thắm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SHL (C. Yến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SHL (C. Âu)</w:t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1F497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1F497D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SHL (C. Tuyết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SHL (C. Mai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ind w:left="8640" w:firstLine="720"/>
        <w:jc w:val="center"/>
        <w:rPr/>
      </w:pPr>
      <w:r>
        <w:rPr>
          <w:rFonts w:cs="Times New Roman" w:ascii="Times New Roman" w:hAnsi="Times New Roman"/>
          <w:i/>
          <w:color w:val="1F497D"/>
          <w:sz w:val="26"/>
          <w:szCs w:val="26"/>
        </w:rPr>
        <w:t>Bình Khánh Đông, ngày 01 tháng 4 năm 2019</w:t>
      </w:r>
      <w:r>
        <w:rPr>
          <w:rFonts w:cs="Times New Roman" w:ascii="Times New Roman" w:hAnsi="Times New Roman"/>
          <w:color w:val="1F497D"/>
          <w:sz w:val="16"/>
          <w:szCs w:val="16"/>
        </w:rPr>
        <w:tab/>
        <w:tab/>
        <w:tab/>
      </w:r>
      <w:r>
        <w:rPr>
          <w:rFonts w:cs="Times New Roman" w:ascii="Times New Roman" w:hAnsi="Times New Roman"/>
          <w:b/>
          <w:color w:val="1F497D"/>
          <w:sz w:val="26"/>
          <w:szCs w:val="26"/>
        </w:rPr>
        <w:t>KT. HIỆU TRƯỞNG</w:t>
      </w:r>
    </w:p>
    <w:p>
      <w:pPr>
        <w:pStyle w:val="Normal"/>
        <w:spacing w:lineRule="auto" w:line="240" w:before="0" w:after="0"/>
        <w:ind w:left="8640" w:firstLine="720"/>
        <w:jc w:val="center"/>
        <w:rPr/>
      </w:pPr>
      <w:r>
        <w:rPr/>
        <w:t>PHÓ HIỆU TRƯỞNG</w:t>
      </w:r>
    </w:p>
    <w:tbl>
      <w:tblPr>
        <w:tblW w:w="15167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"/>
        <w:gridCol w:w="567"/>
        <w:gridCol w:w="567"/>
        <w:gridCol w:w="1701"/>
        <w:gridCol w:w="1559"/>
        <w:gridCol w:w="850"/>
        <w:gridCol w:w="851"/>
        <w:gridCol w:w="1701"/>
        <w:gridCol w:w="1984"/>
        <w:gridCol w:w="1701"/>
        <w:gridCol w:w="1701"/>
        <w:gridCol w:w="1560"/>
        <w:gridCol w:w="283"/>
      </w:tblGrid>
      <w:tr>
        <w:trPr>
          <w:trHeight w:val="888" w:hRule="atLeast"/>
        </w:trPr>
        <w:tc>
          <w:tcPr>
            <w:tcW w:w="5386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</w:rPr>
              <w:t>PHÒNG GD&amp;ĐT MỎ CÀY NA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4"/>
                <w:szCs w:val="24"/>
              </w:rPr>
              <w:t>TRƯỜNG TRUNG HỌC CƠ SỞ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147445</wp:posOffset>
                      </wp:positionH>
                      <wp:positionV relativeFrom="paragraph">
                        <wp:posOffset>173355</wp:posOffset>
                      </wp:positionV>
                      <wp:extent cx="800100" cy="0"/>
                      <wp:effectExtent l="0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0.35pt,13.65pt" to="153.3pt,13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color w:val="1F497D"/>
                <w:sz w:val="24"/>
                <w:szCs w:val="24"/>
              </w:rPr>
              <w:t xml:space="preserve">BÌNH KHÁNH ĐÔNG - TÂY </w:t>
            </w:r>
          </w:p>
        </w:tc>
        <w:tc>
          <w:tcPr>
            <w:tcW w:w="9498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b/>
                <w:color w:val="1F497D"/>
                <w:sz w:val="24"/>
                <w:szCs w:val="24"/>
              </w:rPr>
              <w:t>THỜI KHÓA BIỂU KHỐI 8                                                Lần 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1F497D"/>
                <w:sz w:val="24"/>
                <w:szCs w:val="24"/>
              </w:rPr>
              <w:t xml:space="preserve">                      </w:t>
            </w:r>
            <w:r>
              <w:rPr>
                <w:rFonts w:cs="Times New Roman" w:ascii="Times New Roman" w:hAnsi="Times New Roman"/>
                <w:b/>
                <w:color w:val="1F497D"/>
                <w:sz w:val="24"/>
                <w:szCs w:val="24"/>
              </w:rPr>
              <w:t>Năm học: 2018-20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4"/>
                <w:szCs w:val="24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b/>
                <w:color w:val="1F497D"/>
                <w:sz w:val="24"/>
                <w:szCs w:val="24"/>
              </w:rPr>
              <w:t xml:space="preserve">Học kì II                                              </w:t>
            </w:r>
            <w:r>
              <w:rPr>
                <w:rFonts w:cs="Times New Roman" w:ascii="Times New Roman" w:hAnsi="Times New Roman"/>
                <w:i/>
                <w:color w:val="1F497D"/>
                <w:sz w:val="24"/>
                <w:szCs w:val="24"/>
              </w:rPr>
              <w:t>Áp dụng ngày 01 tháng 4 năm 201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304290</wp:posOffset>
                      </wp:positionH>
                      <wp:positionV relativeFrom="paragraph">
                        <wp:posOffset>23495</wp:posOffset>
                      </wp:positionV>
                      <wp:extent cx="495300" cy="0"/>
                      <wp:effectExtent l="0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5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2.7pt,1.85pt" to="141.65pt,1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color w:val="1F497D"/>
              </w:rPr>
              <w:t xml:space="preserve">                                                             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</w:rPr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18"/>
                <w:szCs w:val="18"/>
              </w:rPr>
              <w:t>Thứ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18"/>
                <w:szCs w:val="18"/>
              </w:rPr>
              <w:t>Tiết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18"/>
                <w:szCs w:val="18"/>
              </w:rPr>
              <w:t>8/1 (Cô Thu Nguyệt)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18"/>
                <w:szCs w:val="18"/>
              </w:rPr>
              <w:t>8/2 (Cô Thanh Thúy)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18"/>
                <w:szCs w:val="18"/>
              </w:rPr>
              <w:t>8/3 (Thầy Hậu)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18"/>
                <w:szCs w:val="18"/>
              </w:rPr>
              <w:t>8/4 (Cô Phương Nguyên)</w:t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18"/>
                <w:szCs w:val="18"/>
              </w:rPr>
              <w:t>Sán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18"/>
                <w:szCs w:val="18"/>
              </w:rPr>
              <w:t>Chiều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18"/>
                <w:szCs w:val="18"/>
              </w:rPr>
              <w:t>Sán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18"/>
                <w:szCs w:val="18"/>
              </w:rPr>
              <w:t>Chiều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18"/>
                <w:szCs w:val="18"/>
              </w:rPr>
              <w:t>Sán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18"/>
                <w:szCs w:val="18"/>
              </w:rPr>
              <w:t>Chiề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18"/>
                <w:szCs w:val="18"/>
              </w:rPr>
              <w:t>Sáng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18"/>
                <w:szCs w:val="18"/>
              </w:rPr>
              <w:t>Chiều</w:t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16"/>
                <w:szCs w:val="16"/>
              </w:rPr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SHDC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Sinh (C. Thủy)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SHDC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Toán (C. Suông)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SHDC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Toán (C. Nguyên)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TD (T. Vinh)</w:t>
            </w:r>
          </w:p>
        </w:tc>
        <w:tc>
          <w:tcPr>
            <w:tcW w:w="184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Hóa (C. Nguyệt)</w:t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1F497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1F497D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1F497D"/>
                <w:sz w:val="16"/>
                <w:szCs w:val="16"/>
              </w:rPr>
              <w:t>NGLL (C. Nguyệt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Địa (C. Nguyệt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NGLL (C. Thúy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Toán (C. Suông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Nhạc (C. P Tuyết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Toán (C. Nguyên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Sử (C. Thơ)</w:t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1F497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1F497D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TD (T. Vinh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Toán (C. Suông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Hóa (C. Nguyệt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NGLL (T. Hậu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Sinh (C. Thủy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N. Văn (C. B Tuyết)</w:t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1F497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1F497D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Toán (C. Suông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Địa (C. Nguyệt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Hóa (C. Nguyệt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N. Văn (C. B Tuyết)</w:t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1F497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1F497D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1F497D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Hóa (C. Nguyệt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Sinh (C. Thủy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Địa (C. Nguyệt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SHDC</w:t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1F497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1F497D"/>
                <w:sz w:val="16"/>
                <w:szCs w:val="16"/>
              </w:rPr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N. Văn (C. Thúy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T. Anh (C. Ngự)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Tin (T. Linh)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Sử (C. Thơ)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V Lý (T. Hậu)</w:t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1F497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1F497D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N. Văn (C. Thúy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TD (T. Vinh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Sử (C. Thơ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Tin (T. Linh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T. Anh (C. Ngự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Toán (C. Nguyên)</w:t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1F497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1F497D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SHĐ (C. Hằng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Tin (T. Linh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SHĐ (C. Hằng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TD (T. Vinh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SHĐ (C. Hằng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Toán (C. Nguyên)</w:t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1F497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1F497D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Sử (C. Thơ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Tin (T. Linh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N. Văn (C. Thúy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1F497D"/>
                <w:sz w:val="16"/>
                <w:szCs w:val="16"/>
              </w:rPr>
              <w:t>T. Anh (T. Nghiệp)</w:t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1F497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1F497D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T. Anh (C. Ngự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N. Văn (C. Thúy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1F497D"/>
                <w:sz w:val="16"/>
                <w:szCs w:val="16"/>
              </w:rPr>
              <w:t>T. Anh (T. Nghiệp)</w:t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1F497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1F497D"/>
                <w:sz w:val="16"/>
                <w:szCs w:val="16"/>
              </w:rPr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Toán (C. Suông)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GDCD (C. Hấn)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N. Văn (C. B Tuyết)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TD (T. Vinh)</w:t>
            </w:r>
          </w:p>
        </w:tc>
        <w:tc>
          <w:tcPr>
            <w:tcW w:w="184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Sinh (C. Thủy)</w:t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1F497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1F497D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Toán (C. Suông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MT (C. Ng Trang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N. Văn (C. B Tuyết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SHĐ (C. Hằng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C. nghệ (T. Hiển)</w:t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1F497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1F497D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MT (C. Ng Trang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Toán (C. Suông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GDCD (C. Hấn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Địa (C. Nguyệt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Nhạc (C. P Tuyết)</w:t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1F497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1F497D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GDCD (C. Hấn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Toán (C. Suông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MT (C. Ng Trang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N. Văn (C. B Tuyết)</w:t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1F497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1F497D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N. Văn (C. B Tuyết)</w:t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1F497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1F497D"/>
                <w:sz w:val="16"/>
                <w:szCs w:val="16"/>
              </w:rPr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TD (T. Vinh)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T. Anh (C. Ngự)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Toán (C. Nguyên)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Tin (T. Linh)</w:t>
            </w:r>
          </w:p>
        </w:tc>
        <w:tc>
          <w:tcPr>
            <w:tcW w:w="184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1F497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1F497D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N. Văn (C. Thúy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T. Anh (C. Ngự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Toán (C. Nguyên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Tin (T. Linh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1F497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1F497D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T. Anh (C. Ngự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N. Văn (C. Thúy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TD (T. Vinh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GDCD (C. Hấn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1F497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1F497D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T. Anh (C. Ngự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 xml:space="preserve">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TD (T. Vinh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NGLL (C. Nguyên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1F497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1F497D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1F497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1F497D"/>
                <w:sz w:val="16"/>
                <w:szCs w:val="16"/>
              </w:rPr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6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Địa (C. Nguyệt)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C. nghệ (T. Hiển)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N. Văn (C. B Tuyết)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Hóa (C. Nguyệt)</w:t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1F497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1F497D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C. nghệ (T. Hiển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Địa (C. Nguyệt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N. Văn (C. B Tuyết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MT (C. Ng Trang)</w:t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1F497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1F497D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Nhạc (C. P Tuyết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Hóa (C. Nguyệt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Địa (C. Nguyệt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Sinh (C. Thủy)</w:t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1F497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1F497D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Hóa (C. Nguyệt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Nhạc (C. P Tuyết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C. nghệ (T. Hiển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1F497D"/>
                <w:sz w:val="16"/>
                <w:szCs w:val="16"/>
              </w:rPr>
              <w:t>T. Anh (T. Nghiệp)</w:t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1F497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1F497D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Hóa (C. Nguyệt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Địa (C. Nguyệt)</w:t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1F497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1F497D"/>
                <w:sz w:val="16"/>
                <w:szCs w:val="16"/>
              </w:rPr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7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Tin (T. Lịch)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V Lý (T. Hậu)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N. Văn (C. Thúy)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T. Anh (C. Ngự)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Toán (C. Nguyên)</w:t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1F497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1F497D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Tin (T. Lịch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Sinh (C. Thủy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V Lý (T. Hậu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T. Anh (C. Ngự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Toán (C. Nguyên)</w:t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1F497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1F497D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N. Văn (C. Thúy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Sinh (C. Thủy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V Lý (T. Hậu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SHL</w:t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1F497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1F497D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SHL (C. Nguyệt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SHL (Cô Thúy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Sinh (C. Thủy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1F497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1F497D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SHL (T. Hậu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ind w:left="8640" w:firstLine="720"/>
        <w:jc w:val="center"/>
        <w:rPr/>
      </w:pPr>
      <w:r>
        <w:rPr>
          <w:rFonts w:cs="Times New Roman" w:ascii="Times New Roman" w:hAnsi="Times New Roman"/>
          <w:i/>
          <w:color w:val="1F497D"/>
          <w:sz w:val="26"/>
          <w:szCs w:val="26"/>
        </w:rPr>
        <w:t>Bình Khánh Đông, ngày 01 tháng 4 năm 2019</w:t>
      </w:r>
      <w:r>
        <w:rPr>
          <w:rFonts w:cs="Times New Roman" w:ascii="Times New Roman" w:hAnsi="Times New Roman"/>
          <w:color w:val="1F497D"/>
          <w:sz w:val="16"/>
          <w:szCs w:val="16"/>
        </w:rPr>
        <w:tab/>
        <w:tab/>
        <w:tab/>
      </w:r>
      <w:r>
        <w:rPr>
          <w:rFonts w:cs="Times New Roman" w:ascii="Times New Roman" w:hAnsi="Times New Roman"/>
          <w:b/>
          <w:color w:val="1F497D"/>
          <w:sz w:val="26"/>
          <w:szCs w:val="26"/>
        </w:rPr>
        <w:t>KT. HIỆU TRƯỞNG</w:t>
      </w:r>
    </w:p>
    <w:p>
      <w:pPr>
        <w:pStyle w:val="Normal"/>
        <w:spacing w:lineRule="auto" w:line="240" w:before="0" w:after="0"/>
        <w:ind w:left="8640" w:firstLine="720"/>
        <w:jc w:val="center"/>
        <w:rPr>
          <w:rFonts w:ascii="Times New Roman" w:hAnsi="Times New Roman" w:cs="Times New Roman"/>
          <w:b/>
          <w:b/>
          <w:color w:val="1F497D"/>
          <w:sz w:val="26"/>
          <w:szCs w:val="26"/>
        </w:rPr>
      </w:pPr>
      <w:r>
        <w:rPr>
          <w:rFonts w:cs="Times New Roman" w:ascii="Times New Roman" w:hAnsi="Times New Roman"/>
          <w:b/>
          <w:color w:val="1F497D"/>
          <w:sz w:val="26"/>
          <w:szCs w:val="26"/>
        </w:rPr>
        <w:t>PHÓ HIỆU TRƯỞNG</w:t>
      </w:r>
    </w:p>
    <w:p>
      <w:pPr>
        <w:pStyle w:val="Normal"/>
        <w:rPr>
          <w:rFonts w:ascii="Times New Roman" w:hAnsi="Times New Roman" w:cs="Times New Roman"/>
          <w:b/>
          <w:b/>
          <w:color w:val="1F497D"/>
          <w:sz w:val="24"/>
          <w:szCs w:val="24"/>
        </w:rPr>
      </w:pPr>
      <w:r>
        <w:rPr>
          <w:rFonts w:cs="Times New Roman" w:ascii="Times New Roman" w:hAnsi="Times New Roman"/>
          <w:b/>
          <w:color w:val="1F497D"/>
          <w:sz w:val="24"/>
          <w:szCs w:val="24"/>
        </w:rPr>
      </w:r>
    </w:p>
    <w:tbl>
      <w:tblPr>
        <w:tblW w:w="15167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"/>
        <w:gridCol w:w="992"/>
        <w:gridCol w:w="1134"/>
        <w:gridCol w:w="2126"/>
        <w:gridCol w:w="1094"/>
        <w:gridCol w:w="1032"/>
        <w:gridCol w:w="2127"/>
        <w:gridCol w:w="2126"/>
        <w:gridCol w:w="2126"/>
        <w:gridCol w:w="2268"/>
      </w:tblGrid>
      <w:tr>
        <w:trPr>
          <w:trHeight w:val="888" w:hRule="atLeast"/>
        </w:trPr>
        <w:tc>
          <w:tcPr>
            <w:tcW w:w="5488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</w:rPr>
              <w:t>PHÒNG GD&amp;ĐT MỎ CÀY NA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4"/>
                <w:szCs w:val="24"/>
              </w:rPr>
              <w:t>TRƯỜNG TRUNG HỌC CƠ SỞ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147445</wp:posOffset>
                      </wp:positionH>
                      <wp:positionV relativeFrom="paragraph">
                        <wp:posOffset>173355</wp:posOffset>
                      </wp:positionV>
                      <wp:extent cx="800100" cy="0"/>
                      <wp:effectExtent l="0" t="5080" r="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0.35pt,13.65pt" to="153.3pt,13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color w:val="1F497D"/>
                <w:sz w:val="24"/>
                <w:szCs w:val="24"/>
              </w:rPr>
              <w:t xml:space="preserve">BÌNH KHÁNH ĐÔNG - TÂY </w:t>
            </w:r>
          </w:p>
        </w:tc>
        <w:tc>
          <w:tcPr>
            <w:tcW w:w="9679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b/>
                <w:color w:val="1F497D"/>
                <w:sz w:val="24"/>
                <w:szCs w:val="24"/>
              </w:rPr>
              <w:t>THỜI KHÓA BIỂU KHỐI 9                                                Lần 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1F497D"/>
                <w:sz w:val="24"/>
                <w:szCs w:val="24"/>
              </w:rPr>
              <w:t xml:space="preserve">                      </w:t>
            </w:r>
            <w:r>
              <w:rPr>
                <w:rFonts w:cs="Times New Roman" w:ascii="Times New Roman" w:hAnsi="Times New Roman"/>
                <w:b/>
                <w:color w:val="1F497D"/>
                <w:sz w:val="24"/>
                <w:szCs w:val="24"/>
              </w:rPr>
              <w:t>Năm học: 2018-20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4"/>
                <w:szCs w:val="24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b/>
                <w:color w:val="1F497D"/>
                <w:sz w:val="24"/>
                <w:szCs w:val="24"/>
              </w:rPr>
              <w:t xml:space="preserve">Học kì II                                              </w:t>
            </w:r>
            <w:r>
              <w:rPr>
                <w:rFonts w:cs="Times New Roman" w:ascii="Times New Roman" w:hAnsi="Times New Roman"/>
                <w:i/>
                <w:color w:val="1F497D"/>
                <w:sz w:val="24"/>
                <w:szCs w:val="24"/>
              </w:rPr>
              <w:t>Áp dụng ngày 01 tháng 4 năm 20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F497D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304290</wp:posOffset>
                      </wp:positionH>
                      <wp:positionV relativeFrom="paragraph">
                        <wp:posOffset>23495</wp:posOffset>
                      </wp:positionV>
                      <wp:extent cx="495300" cy="0"/>
                      <wp:effectExtent l="0" t="5080" r="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5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2.7pt,1.85pt" to="141.65pt,1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color w:val="1F497D"/>
              </w:rPr>
              <w:t xml:space="preserve">                                                             </w:t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1F497D"/>
              </w:rPr>
            </w:pPr>
            <w:r>
              <w:rPr>
                <w:rFonts w:cs="Times New Roman" w:ascii="Times New Roman" w:hAnsi="Times New Roman"/>
                <w:color w:val="1F497D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18"/>
                <w:szCs w:val="18"/>
              </w:rPr>
              <w:t>Thứ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18"/>
                <w:szCs w:val="18"/>
              </w:rPr>
              <w:t>Tiết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18"/>
                <w:szCs w:val="18"/>
              </w:rPr>
              <w:t>9/1 (Cô Suông)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18"/>
                <w:szCs w:val="18"/>
              </w:rPr>
              <w:t>9/2 (Cô Hấn)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18"/>
                <w:szCs w:val="18"/>
              </w:rPr>
              <w:t>9/3 (Cô Thơ)</w:t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18"/>
                <w:szCs w:val="18"/>
              </w:rPr>
              <w:t>Sáng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18"/>
                <w:szCs w:val="18"/>
              </w:rPr>
              <w:t>Chiều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18"/>
                <w:szCs w:val="18"/>
              </w:rPr>
              <w:t>Sáng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18"/>
                <w:szCs w:val="18"/>
              </w:rPr>
              <w:t>Chiề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18"/>
                <w:szCs w:val="18"/>
              </w:rPr>
              <w:t>Sán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18"/>
                <w:szCs w:val="18"/>
              </w:rPr>
              <w:t>Chiều</w:t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SHDC</w:t>
            </w:r>
          </w:p>
        </w:tc>
        <w:tc>
          <w:tcPr>
            <w:tcW w:w="212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SHDC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N. Văn (C. B Tuyết)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1F497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1F497D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N. Văn (C. Loan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Tin (T. Linh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V Lý (C. Mai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N. Văn (C. B Tuyết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Sinh (C. Yến)</w:t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1F497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1F497D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N. Văn (C. Loan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Tin (T. Linh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Địa (C. Nguyệt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TC N.Văn (C. Loan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Công nghệ (C. Huỳnh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Sử (C. Thơ)</w:t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1F497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1F497D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Địa (C. Nguyệt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TC N.Văn (C. Loan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N. Văn (C. Loan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Tin (T. Linh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GDCD (C. Hấn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NGLL (C. Thơ)</w:t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1F497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1F497D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V Lý (C. Mai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N. Văn (C. Loan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Tin (T. Linh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SHDC</w:t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1F497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1F497D"/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Toán (C. Suông)</w:t>
            </w:r>
          </w:p>
        </w:tc>
        <w:tc>
          <w:tcPr>
            <w:tcW w:w="212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Toán (C. Tuyết)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Hóa (C. Nguyệt)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1F497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1F497D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Toán (C. Suông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Toán (C. Tuyết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TD (T. Cường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V Lý (C. Mai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1F497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1F497D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Hóa (C. Nguyệt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TD (T. Cường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Sử (C. Thơ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DT T. Anh (C. Ngự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TC N. Văn (C. Thảo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T. Anh (C. Vân)</w:t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1F497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1F497D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SHĐ (C. Hằng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DT Toán (C. Suông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SHĐ (C. Hằng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DT T. Anh (C. Ngự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DT Toán (C. Tuyết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T. Anh (C. Vân)</w:t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1F497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1F497D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Sử (C. Thơ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DT Toán (C. Suông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Hóa (C. Nguyệt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DT Toán (C. Tuyết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TD (T. Cường)</w:t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1F497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1F497D"/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T. Anh (C. Ngự)</w:t>
            </w:r>
          </w:p>
        </w:tc>
        <w:tc>
          <w:tcPr>
            <w:tcW w:w="212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N. Văn (C. Loan)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Địa (C. Nguyệt)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1F497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1F497D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 xml:space="preserve">T. Anh (C. Ngự)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V Lý (C. Mai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DT N. Văn (C. Loan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SHĐ (C. Hằng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1F497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1F497D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V Lý (C. Mai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H.Nghiệp (C. Thảo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T. Anh (C. Ngự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DT N. Văn (C. Loan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 xml:space="preserve">N. Văn (C. B Tuyết)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TC Toán (C. Phượng)</w:t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1F497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1F497D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N. Văn (C. Loan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DT N. Văn (C. Loan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T. Anh (C. Ngự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H.Nghiệp (C. Thảo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Toán (C. Tuyết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TC Toán (C. Phượng)</w:t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1F497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1F497D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DT N. Văn (C. Loan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Toán (C. Tuyết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1F497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1F497D"/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TC Toán (C. Suông)</w:t>
            </w:r>
          </w:p>
        </w:tc>
        <w:tc>
          <w:tcPr>
            <w:tcW w:w="212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DT Toán (C. Tuyết)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Hóa (C. Nguyệt)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1F497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1F497D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TC Toán (C. Suông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DT  Toán (C. Tuyết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V Lý (C. Mai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1F497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1F497D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Sinh (C. Yến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Hóa (C. Nguyệt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Tin (T. Linh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1F497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1F497D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Hóa (C. Nguyệt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Sinh (C. Yến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Tin (T. Linh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1F497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1F497D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NGLL (C. Suông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NGLL (C. Hấn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1F497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1F497D"/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Sử (C. Thơ)</w:t>
            </w:r>
          </w:p>
        </w:tc>
        <w:tc>
          <w:tcPr>
            <w:tcW w:w="212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N. Văn (C. Loan)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 xml:space="preserve">DT N. Văn (C. B Tuyết) 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1F497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1F497D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MT (C. Ng Trang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N. Văn (C. Loan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TD (T. Cường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 xml:space="preserve">DT N. Văn (C. B Tuyết)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DT T. Anh (C. Vân)</w:t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1F497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1F497D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Công nghệ (C. Huỳnh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TD (T. Cường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Sử (C. Thơ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TC Toán (C. Phượng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Toán (C. Tuyết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DT T. Anh (C. Vân)</w:t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1F497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1F497D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N. Văn (C. Loan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DT T. Anh (C. Ngự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MT (C. Ng Trang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TC Toán (C. Phượng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Toán (C. Tuyết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MT (C. Ng Trang)</w:t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1F497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1F497D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N. Văn (C. Loan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DT T. Anh (C. Ngự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Công nghệ (C. Huỳnh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H.Ngh iệp (C. Thảo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TD (T. Cường)</w:t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1F497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1F497D"/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Sinh (C. Yến)</w:t>
            </w:r>
          </w:p>
        </w:tc>
        <w:tc>
          <w:tcPr>
            <w:tcW w:w="212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GDCD (C. Hấn)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N. Văn (C. B Tuyết)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1F497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1F497D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Toán (C. Suông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Sinh (C. Yến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N. Văn (C. B Tuyết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1F497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1F497D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Toán (C. Suông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Toán (C. Tuyết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Sử (C. Thơ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1F497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1F497D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GDCD (C. Hấn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 xml:space="preserve">Toán (C. Tuyết)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Sinh (C. Yến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1F497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1F497D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SHL (C. Suông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SHL (C. Hấn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SHL (C. Thơ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ind w:left="8640" w:firstLine="720"/>
        <w:jc w:val="center"/>
        <w:rPr/>
      </w:pPr>
      <w:r>
        <w:rPr>
          <w:rFonts w:cs="Times New Roman" w:ascii="Times New Roman" w:hAnsi="Times New Roman"/>
          <w:i/>
          <w:color w:val="1F497D"/>
          <w:sz w:val="26"/>
          <w:szCs w:val="26"/>
        </w:rPr>
        <w:t>Bình Khánh Đông, ngày 01 tháng 4 năm 2019</w:t>
      </w:r>
      <w:r>
        <w:rPr>
          <w:rFonts w:cs="Times New Roman" w:ascii="Times New Roman" w:hAnsi="Times New Roman"/>
          <w:color w:val="1F497D"/>
          <w:sz w:val="16"/>
          <w:szCs w:val="16"/>
        </w:rPr>
        <w:tab/>
        <w:tab/>
        <w:tab/>
      </w:r>
      <w:r>
        <w:rPr>
          <w:rFonts w:cs="Times New Roman" w:ascii="Times New Roman" w:hAnsi="Times New Roman"/>
          <w:b/>
          <w:color w:val="1F497D"/>
          <w:sz w:val="26"/>
          <w:szCs w:val="26"/>
        </w:rPr>
        <w:t>KT. HIỆU TRƯỞNG</w:t>
      </w:r>
    </w:p>
    <w:p>
      <w:pPr>
        <w:pStyle w:val="Normal"/>
        <w:spacing w:lineRule="auto" w:line="240" w:before="0" w:after="0"/>
        <w:ind w:left="8640" w:firstLine="720"/>
        <w:jc w:val="center"/>
        <w:rPr>
          <w:rFonts w:ascii="Times New Roman" w:hAnsi="Times New Roman" w:cs="Times New Roman"/>
          <w:b/>
          <w:b/>
          <w:color w:val="1F497D"/>
          <w:sz w:val="26"/>
          <w:szCs w:val="26"/>
        </w:rPr>
      </w:pPr>
      <w:r>
        <w:rPr>
          <w:rFonts w:cs="Times New Roman" w:ascii="Times New Roman" w:hAnsi="Times New Roman"/>
          <w:b/>
          <w:color w:val="1F497D"/>
          <w:sz w:val="26"/>
          <w:szCs w:val="26"/>
        </w:rPr>
        <w:t>PHÓ HIỆU TRƯỞNG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1F497D"/>
          <w:sz w:val="16"/>
          <w:szCs w:val="16"/>
        </w:rPr>
      </w:pPr>
      <w:r>
        <w:rPr>
          <w:rFonts w:cs="Times New Roman" w:ascii="Times New Roman" w:hAnsi="Times New Roman"/>
          <w:b/>
          <w:color w:val="1F497D"/>
          <w:sz w:val="16"/>
          <w:szCs w:val="16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1F497D"/>
          <w:sz w:val="16"/>
          <w:szCs w:val="16"/>
        </w:rPr>
      </w:pPr>
      <w:r>
        <w:rPr>
          <w:rFonts w:cs="Times New Roman" w:ascii="Times New Roman" w:hAnsi="Times New Roman"/>
          <w:color w:val="1F497D"/>
          <w:sz w:val="16"/>
          <w:szCs w:val="16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P15">
    <w:name w:val="p15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14:20:00Z</dcterms:created>
  <dc:creator>user</dc:creator>
  <dc:description/>
  <cp:keywords/>
  <dc:language>en-US</dc:language>
  <cp:lastModifiedBy>Admin</cp:lastModifiedBy>
  <cp:lastPrinted>2018-08-06T11:55:00Z</cp:lastPrinted>
  <dcterms:modified xsi:type="dcterms:W3CDTF">2019-03-30T09:46:00Z</dcterms:modified>
  <cp:revision>116</cp:revision>
  <dc:subject/>
  <dc:title>Tiết 40</dc:title>
</cp:coreProperties>
</file>