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30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0140" cy="112014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9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0140" cy="1120140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17145</wp:posOffset>
            </wp:positionV>
            <wp:extent cx="672465" cy="11430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0985" cy="120269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6" t="-12" r="-5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" cy="120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260985" cy="120269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6" t="-12" r="-5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" cy="120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2815" cy="120904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35" r="-4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32815" cy="120904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35" r="-4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45720</wp:posOffset>
                </wp:positionV>
                <wp:extent cx="1358265" cy="11518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6335" cy="113474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0.7pt;mso-wrap-distance-left:9.05pt;mso-wrap-distance-right:9.05pt;mso-wrap-distance-top:0pt;mso-wrap-distance-bottom:0pt;margin-top:3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6335" cy="113474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113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6375</wp:posOffset>
            </wp:positionH>
            <wp:positionV relativeFrom="paragraph">
              <wp:posOffset>78105</wp:posOffset>
            </wp:positionV>
            <wp:extent cx="1200150" cy="847725"/>
            <wp:effectExtent l="0" t="0" r="0" b="0"/>
            <wp:wrapNone/>
            <wp:docPr id="5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1085850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2" t="-34" r="-3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180465" cy="1085850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2" t="-34" r="-3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965200"/>
                                  <wp:effectExtent l="0" t="0" r="0" b="0"/>
                                  <wp:docPr id="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965200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6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26:00Z</dcterms:created>
  <dc:creator>ESMERALDA</dc:creator>
  <dc:description/>
  <cp:keywords/>
  <dc:language>en-US</dc:language>
  <cp:lastModifiedBy>jesuseva</cp:lastModifiedBy>
  <dcterms:modified xsi:type="dcterms:W3CDTF">2011-12-15T17:27:00Z</dcterms:modified>
  <cp:revision>3</cp:revision>
  <dc:subject/>
  <dc:title>Pongo su nombre: </dc:title>
</cp:coreProperties>
</file>