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So Happy Together by WhiteMare</w:t>
      </w:r>
    </w:p>
    <w:p>
      <w:pPr>
        <w:pStyle w:val="Normal"/>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Very happy and fluffy. Brian's drunk and sings Justin a song.</w:t>
      </w:r>
    </w:p>
    <w:p>
      <w:pPr>
        <w:pStyle w:val="Normal"/>
        <w:spacing w:before="0" w:after="240"/>
        <w:rPr/>
      </w:pPr>
      <w:r>
        <w:rPr>
          <w:rFonts w:cs="Times New Roman" w:ascii="Times New Roman" w:hAnsi="Times New Roman"/>
          <w:sz w:val="24"/>
          <w:szCs w:val="24"/>
        </w:rPr>
        <w:br/>
      </w:r>
      <w:r>
        <w:rPr>
          <w:rFonts w:cs="Times New Roman" w:ascii="Times New Roman" w:hAnsi="Times New Roman"/>
          <w:b/>
          <w:bCs/>
          <w:sz w:val="24"/>
          <w:szCs w:val="24"/>
        </w:rPr>
        <w:t>Rating:</w:t>
      </w:r>
      <w:r>
        <w:rPr>
          <w:rFonts w:cs="Times New Roman" w:ascii="Times New Roman" w:hAnsi="Times New Roman"/>
          <w:sz w:val="24"/>
          <w:szCs w:val="24"/>
        </w:rPr>
        <w:t xml:space="preserve"> 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w:t>
        <w:br/>
      </w:r>
      <w:r>
        <w:rPr>
          <w:rFonts w:cs="Times New Roman" w:ascii="Times New Roman" w:hAnsi="Times New Roman"/>
          <w:b/>
          <w:bCs/>
          <w:sz w:val="24"/>
          <w:szCs w:val="24"/>
        </w:rPr>
        <w:t>Genres:</w:t>
      </w:r>
      <w:r>
        <w:rPr>
          <w:rFonts w:cs="Times New Roman" w:ascii="Times New Roman" w:hAnsi="Times New Roman"/>
          <w:sz w:val="24"/>
          <w:szCs w:val="24"/>
        </w:rPr>
        <w:t xml:space="preserve"> Fluff, Humour, Lyric, POV, Romance, Song Fic, Timeline: Season 3</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2 April 2006</w:t>
        <w:br/>
      </w:r>
      <w:r>
        <w:rPr>
          <w:rFonts w:cs="Times New Roman" w:ascii="Times New Roman" w:hAnsi="Times New Roman"/>
          <w:b/>
          <w:bCs/>
          <w:sz w:val="24"/>
          <w:szCs w:val="24"/>
        </w:rPr>
        <w:t xml:space="preserve">Updated: </w:t>
      </w:r>
      <w:r>
        <w:rPr>
          <w:rFonts w:cs="Times New Roman" w:ascii="Times New Roman" w:hAnsi="Times New Roman"/>
          <w:sz w:val="24"/>
          <w:szCs w:val="24"/>
        </w:rPr>
        <w:t>12 April 2006</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So Happy Together by WhiteMar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 1: Drunken Songs</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S POV</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m awoken by the sound of Michaels voice, trying to persuade Brian into being silent as he stumbles drunk into the loft. He's failing miserably and I have to roll my eyes at the whole situati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hhhh - Brian, come on, get in here." I quietly get out of bed (at least I cán be quiet) and lean against the glass panels, amused by it all. "Brian. Come on Brian, let's get you into b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You don't haafta repeat my name, Michaell.I know what it is...Jus'in home?" His voice full of curiosity. Huh. I wonder if he'd be happy if I wasn't..Michael shakes his head and Brian sighs dramatically. "'s too bad, I love it when hees heer. I mish 'im when 'is no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smile, no, I fucking glow. Little fucker, saying the sweetest things when he's downed 7 Beams or more. I believe it's time to go and take over from Michael. I walk into the living room and nod approvingly when I notice they've gotten as far as the couch. Michael smiles relieved, but envious somewhere deep inside. Envious of I don't know wh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Okaaaay, Brian, come to bed with me." I sit down in front of him so he doesn't freak at hearing my voice come out of nowhere. His face lights up (allright, now I know what Michael was envious about) and I smile and kiss his cheek. He holds my face next to his before I can lower it again and whispers : "Jus'in". Presses a kiss to the side of my ear and then the moment is gone, and so is quiet and emotional Brian. I look back up and notice Michael's gone. Poor guy. I turn my attention back to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in!" He bellows. "Heard a song tonight, abou' you.." His eyes sparkle wicked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h did you now?" I ask, my eyebrows raised. He opens his mouth and - oh fuck - starts to sing. Very loud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can't see me </w:t>
        <w:br/>
        <w:t>loving nobody but you</w:t>
        <w:br/>
        <w:t>for all my liiiiif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en you're with me</w:t>
        <w:br/>
        <w:t>Baby the skies will be blue</w:t>
        <w:br/>
        <w:t>For all my liiiiif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laugh and blush, shaking my head out of sheer amazement. He can't string a sentence together, but can sing a song perfectly. And er - not too unkeenly. He giggles and presses my forhead against his, looks into my eyes and whispers : " 's true, ya know? I really, really.." He yawns and I distance my forhead from 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lright, let's get you into bed..." He sits there, a goofy smile on his face, humming the song over and over again. I take his arm and sling it over my shoulder, lifting him up and dragging him to bed. Take off his shoes,socks and clothes and pull the duvet up, crawling underneath it myself. He drapes his arm over me and pull me close. A second later he falls into a peaceful slee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next morn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wake up at half past 10 to find him gone and nothing to do. No shift to work at the diner and since PIFA's expelled me, no classes to attend either. I yawn and turn over in the bed, rolling onto something that crackles underneath me. What the - ? I roll back and find a piece of pap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urn on the stereo. Press play. Listen.</w:t>
        <w:br/>
        <w:t>- B.</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raise my eyebrows and do as he wrote, my feet tapping lightly across the hardwooden floor. A moment later music washes over me. It goes like thi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agine me and you, I do</w:t>
        <w:br/>
        <w:t>I think about you day and night</w:t>
        <w:br/>
        <w:t>It's only right</w:t>
        <w:br/>
        <w:t>To think about the girl you love</w:t>
        <w:br/>
        <w:t>And hold her tight</w:t>
        <w:br/>
        <w:t>So happy together</w:t>
        <w:br/>
        <w:t>If I should call you up</w:t>
        <w:br/>
        <w:t>Invest a dime</w:t>
        <w:br/>
        <w:t>And you say you belong to me</w:t>
        <w:br/>
        <w:t>And ease my mind</w:t>
        <w:br/>
        <w:t>Imagine how the world could be</w:t>
        <w:br/>
        <w:t>So very fine</w:t>
        <w:br/>
        <w:t>So happy toge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t see me loving nobody but you</w:t>
        <w:br/>
        <w:t>For all my life</w:t>
        <w:br/>
        <w:t>When you're with me</w:t>
        <w:br/>
        <w:t>Baby the skies will be blue</w:t>
        <w:br/>
        <w:t>For all my lif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 and you</w:t>
        <w:br/>
        <w:t>And you and me</w:t>
        <w:br/>
        <w:t>No matter how they toss the dice</w:t>
        <w:br/>
        <w:t>It had to be</w:t>
        <w:br/>
        <w:t>The only one for me is you</w:t>
        <w:br/>
        <w:t>And you for me</w:t>
        <w:br/>
        <w:t>So happy toge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t see me loving nobody but you</w:t>
        <w:br/>
        <w:t>For all my life</w:t>
        <w:br/>
        <w:t>When you're with me</w:t>
        <w:br/>
        <w:t>Baby the skies will be blue</w:t>
        <w:br/>
        <w:t>For all my lif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 and you</w:t>
        <w:br/>
        <w:t>And you and me</w:t>
        <w:br/>
        <w:t>No matter how they toss the dice</w:t>
        <w:br/>
        <w:t>It had to be</w:t>
        <w:br/>
        <w:t>The only one for me is you</w:t>
        <w:br/>
        <w:t>And you for me</w:t>
        <w:br/>
        <w:t>So happy toge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aa baa baa ba-ba-ba ba-ba-ba baa</w:t>
        <w:br/>
        <w:t>Baa baa baa ba-ba-ba ba-ba-ba baa</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Me and you</w:t>
        <w:br/>
        <w:t>And you and me</w:t>
        <w:br/>
        <w:t>No matter how they toss the dice</w:t>
        <w:br/>
        <w:t>It had to be</w:t>
        <w:br/>
        <w:t>The only one for me is you</w:t>
        <w:br/>
        <w:t>And you for me</w:t>
        <w:br/>
        <w:t>So happy toge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happy together</w:t>
        <w:br/>
        <w:t>How is the weather?</w:t>
        <w:br/>
        <w:t>So happy together</w:t>
        <w:br/>
        <w:t>We're happy together</w:t>
        <w:br/>
        <w:t>So happy toge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I smile, cry, laugh and giggle. Then I run to the bed and jump in. I close my eyes, that are full of tears and just lie there, a crazy smile on my face. Who says Brian Kinney isn't romantic? I'll just have to thank him properly tonight, now won't I?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4:49:00Z</dcterms:created>
  <dc:creator>Bobbi Gaffney </dc:creator>
  <dc:description/>
  <dc:language>en-US</dc:language>
  <cp:lastModifiedBy>Bobbi Gaffney </cp:lastModifiedBy>
  <dcterms:modified xsi:type="dcterms:W3CDTF">2006-07-03T04:50:00Z</dcterms:modified>
  <cp:revision>1</cp:revision>
  <dc:subject/>
  <dc:title/>
</cp:coreProperties>
</file>